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Nov 1998 21:0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520 Busine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Nov 1998 22:0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520 Busine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