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4 Nov 1996 12:00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Nov 1996 13:00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