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Nov 1998 12:5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31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Nov 1998 13:5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31\\ Reports/TV.html H|../31\\ Reports/STOPSMOK.html H|../31\\ Reports/SPTICKET.html H|../31\\ Reports/SPARCASH.html H|../31\\ Reports/SAVETAX.html H|../31\\ Reports/RESTATE.html H|../31\\ Reports/PHOTO.html H|../31\\ Reports/PATENT.html H|../31\\ Reports/MYTHS.html H|../31\\ Reports/MYSTSHOP.html H|../31\\ Reports/MUSICIAN.html H|../31\\ Reports/MONEY.html H|../31\\ Reports/MAILMAN.html H|../31\\ Reports/JOBMARK.html H|../31\\ Reports/INTADV.html H|../31\\ Reports/HUDBOOK.html H|../31\\ Reports/HOMEWORK.html H|../31\\ Reports/DRUGFREE.html H|../31\\ Reports/CONTEST.html H|../31\\ Reports/COMPUTER.html H|../31\\ Reports/CAR.html H|../31\\ Reports/BOOKPUB.html H|../31\\ Reports/ANSWER.html H|../31\\ Reports/59WAYS.html H|../31\\ Reports/MAIL40.html H|../31\\ Reports/MAX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31\\ Reports/TV.html NHUS|31\\ Reports/STOPSMOK.html NHUS|31\\ Reports/SPTICKET.html NHUS|31\\ Reports/SPARCASH.html NHUS|31\\ Reports/SAVETAX.html NHUS|31\\ Reports/RESTATE.html NHUS|31\\ Reports/PHOTO.html NHUS|31\\ Reports/PATENT.html NHUS|31\\ Reports/MYTHS.html NHUS|31\\ Reports/MYSTSHOP.html NHUS|31\\ Reports/MUSICIAN.html NHUS|31\\ Reports/MONEY.html NHUS|31\\ Reports/MAILMAN.html NHUS|31\\ Reports/JOBMARK.html NHUS|31\\ Reports/INTADV.html NHUS|31\\ Reports/HUDBOOK.html NHUS|31\\ Reports/HOMEWORK.html NHUS|31\\ Reports/DRUGFREE.html NHUS|31\\ Reports/CONTEST.html NHUS|31\\ Reports/COMPUTER.html NHUS|31\\ Reports/CAR.html NHUS|31\\ Reports/BOOKPUB.html NHUS|31\\ Reports/ANSWER.html NHUS|31\\ Reports/59WAYS.html NHUS|31\\ Reports/MAIL40.html NHUS|31\\ Reports/MAX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31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