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2 May 1992 21:01:1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66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2 May 1992 22:01:1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