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n Insider’s Guide To</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Finding</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nd</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Obtaining</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96"/>
          <w:szCs w:val="96"/>
        </w:rPr>
        <w:t>GRANT  MON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center"/>
        <w:rPr/>
      </w:pPr>
      <w:r>
        <w:rPr/>
      </w:r>
    </w:p>
    <w:p>
      <w:pPr>
        <w:pStyle w:val="Contents1"/>
        <w:bidi w:val="0"/>
        <w:jc w:val="center"/>
        <w:rPr/>
      </w:pPr>
      <w:r>
        <w:rPr/>
        <w:t>Table of Contents</w:t>
      </w:r>
    </w:p>
    <w:sdt>
      <w:sdtPr>
        <w:docPartObj>
          <w:docPartGallery w:val="Table of Contents"/>
          <w:docPartUnique w:val="true"/>
        </w:docPartObj>
      </w:sdtPr>
      <w:sdtContent>
        <w:p>
          <w:pPr>
            <w:pStyle w:val="Contents1"/>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OVERVIEW</w:t>
            <w:tab/>
            <w:t>3</w:t>
          </w:r>
        </w:p>
        <w:p>
          <w:pPr>
            <w:pStyle w:val="Contents1"/>
            <w:bidi w:val="0"/>
            <w:spacing w:before="0" w:after="240"/>
            <w:jc w:val="left"/>
            <w:rPr/>
          </w:pPr>
          <w:r>
            <w:rPr/>
            <w:t>HOW TO WRITE YOUR PROPOSAL</w:t>
            <w:tab/>
            <w:t>4</w:t>
          </w:r>
        </w:p>
        <w:p>
          <w:pPr>
            <w:pStyle w:val="Contents1"/>
            <w:bidi w:val="0"/>
            <w:spacing w:before="0" w:after="240"/>
            <w:jc w:val="left"/>
            <w:rPr/>
          </w:pPr>
          <w:r>
            <w:rPr/>
            <w:t>THE WIDE ASSORTMENT OF RESEARCH GRANTS</w:t>
            <w:tab/>
            <w:t>9</w:t>
          </w:r>
        </w:p>
        <w:p>
          <w:pPr>
            <w:pStyle w:val="Contents1"/>
            <w:bidi w:val="0"/>
            <w:spacing w:before="0" w:after="240"/>
            <w:jc w:val="left"/>
            <w:rPr/>
          </w:pPr>
          <w:r>
            <w:rPr/>
            <w:t>STATE MONEY FOR THE ARTS</w:t>
            <w:tab/>
            <w:t>17</w:t>
          </w:r>
        </w:p>
        <w:p>
          <w:pPr>
            <w:pStyle w:val="Contents1"/>
            <w:bidi w:val="0"/>
            <w:spacing w:before="0" w:after="240"/>
            <w:jc w:val="left"/>
            <w:rPr/>
          </w:pPr>
          <w:r>
            <w:rPr/>
            <w:t>FEDERAL MONEY FOR STUDENTS</w:t>
            <w:tab/>
            <w:t>22</w:t>
          </w:r>
        </w:p>
        <w:p>
          <w:pPr>
            <w:pStyle w:val="Contents1"/>
            <w:bidi w:val="0"/>
            <w:spacing w:before="0" w:after="240"/>
            <w:jc w:val="left"/>
            <w:rPr/>
          </w:pPr>
          <w:r>
            <w:rPr/>
            <w:t>CONCLUSION</w:t>
            <w:tab/>
            <w:t>25</w:t>
          </w:r>
          <w:r>
            <w:rPr/>
            <w:fldChar w:fldCharType="end"/>
          </w:r>
        </w:p>
      </w:sdtContent>
    </w:sdt>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pPr>
      <w:r>
        <w:rPr/>
        <w:t>OVERVIE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FPText"/>
        <w:bidi w:val="0"/>
        <w:jc w:val="left"/>
        <w:rPr/>
      </w:pPr>
      <w:r>
        <w:rPr/>
        <w:t>We read nearly every day about government spending, but many of us do not realize that we might be eligible to receive some of the money the government gives away every year. There are thousands of grant programs for established businesses and newcomers. Whether it’s to develop a unique invention, continue or change your career path through education, work at your artistic vocation or simply to obtain help with living expenses, there are numerous sources out there for you to tap.</w:t>
      </w:r>
    </w:p>
    <w:p>
      <w:pPr>
        <w:pStyle w:val="PFPText"/>
        <w:bidi w:val="0"/>
        <w:jc w:val="left"/>
        <w:rPr/>
      </w:pPr>
      <w:r>
        <w:rPr/>
        <w:t>But how to identify them? This is the bigger stumbling block to those that even think they might qualify for government funds in some way. But the key to obtaining grant money is not a big secret. Generally, if you are an organized, detail–oriented person who can follow instructions, chances are you could qualify for a grant.</w:t>
      </w:r>
    </w:p>
    <w:p>
      <w:pPr>
        <w:pStyle w:val="PFPText"/>
        <w:bidi w:val="0"/>
        <w:jc w:val="left"/>
        <w:rPr/>
      </w:pPr>
      <w:r>
        <w:rPr/>
        <w:t xml:space="preserve">There is even a bimonthly magazine you can subscribe to called </w:t>
      </w:r>
      <w:r>
        <w:rPr>
          <w:b w:val="false"/>
          <w:bCs w:val="false"/>
          <w:i/>
          <w:iCs w:val="false"/>
          <w:caps w:val="false"/>
          <w:smallCaps w:val="false"/>
          <w:strike w:val="false"/>
          <w:dstrike w:val="false"/>
          <w:outline w:val="false"/>
          <w:vanish w:val="false"/>
        </w:rPr>
        <w:t>Humanities</w:t>
      </w:r>
      <w:r>
        <w:rPr/>
        <w:t>, which is published by the National Endowment for the Humanities, 1100 Pennsylvania Avenue, NW, Room 410, Washington, DC 20506, phone number (202) 606–8443. This publication features listings of recent grants by discipline, a calendar detailing application grant deadlines and guide sections for those who are thinking of applying for a National Endowment of the Humanities grant –– and there are many! This magazine can give you tips to help you qualify!</w:t>
      </w:r>
    </w:p>
    <w:p>
      <w:pPr>
        <w:pStyle w:val="PFPText"/>
        <w:bidi w:val="0"/>
        <w:jc w:val="left"/>
        <w:rPr/>
      </w:pPr>
      <w:r>
        <w:rPr/>
        <w:t>Grant money can provide you with the independence you need to start your own business or launch you on a new career destination. These dollars can help you acquire schooling you’ve either lacked or need to change course.</w:t>
      </w:r>
    </w:p>
    <w:p>
      <w:pPr>
        <w:pStyle w:val="PFPText"/>
        <w:bidi w:val="0"/>
        <w:jc w:val="left"/>
        <w:rPr/>
      </w:pPr>
      <w:r>
        <w:rPr/>
        <w:t xml:space="preserve">All it takes is organizational skill, the ability to write a proper grant proposal </w:t>
      </w:r>
      <w:r>
        <w:rPr>
          <w:b/>
          <w:bCs w:val="false"/>
          <w:i w:val="false"/>
          <w:iCs w:val="false"/>
          <w:caps w:val="false"/>
          <w:smallCaps w:val="false"/>
          <w:strike w:val="false"/>
          <w:dstrike w:val="false"/>
          <w:outline w:val="false"/>
          <w:vanish w:val="false"/>
        </w:rPr>
        <w:t>and</w:t>
      </w:r>
      <w:r>
        <w:rPr/>
        <w:t xml:space="preserve"> knowing who to write to for applications. This booklet will be your guide and can improve your chances of securing grant money dramatically!</w:t>
      </w:r>
    </w:p>
    <w:p>
      <w:pPr>
        <w:pStyle w:val="PFPChapterTitle"/>
        <w:bidi w:val="0"/>
        <w:jc w:val="left"/>
        <w:rPr/>
      </w:pPr>
      <w:r>
        <w:rPr/>
      </w:r>
    </w:p>
    <w:p>
      <w:pPr>
        <w:pStyle w:val="PFPChapterTitle"/>
        <w:bidi w:val="0"/>
        <w:jc w:val="left"/>
        <w:rPr>
          <w:b/>
          <w:b/>
          <w:bCs w:val="false"/>
          <w:i/>
          <w:i/>
          <w:iCs w:val="false"/>
          <w:caps w:val="false"/>
          <w:smallCaps w:val="false"/>
          <w:strike w:val="false"/>
          <w:dstrike w:val="false"/>
          <w:outline w:val="false"/>
          <w:vanish w:val="false"/>
          <w:sz w:val="24"/>
          <w:szCs w:val="24"/>
        </w:rPr>
      </w:pPr>
      <w:r>
        <w:rPr/>
        <w:t>HOW TO WRITE YOUR PRO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Writing a grant proposal can be as simple as following the directions in your application packet. Add a little flair and your grant application can stand out, making your chances of selection better.</w:t>
      </w:r>
    </w:p>
    <w:p>
      <w:pPr>
        <w:pStyle w:val="PFPText"/>
        <w:bidi w:val="0"/>
        <w:jc w:val="left"/>
        <w:rPr/>
      </w:pPr>
      <w:r>
        <w:rPr/>
        <w:t xml:space="preserve">Every agency bestowing grants has different rules for application, which is why reading the packet you receive thoroughly is so important. The government is a stickler for details so, if you can’t follow directions or if you make just </w:t>
      </w:r>
      <w:r>
        <w:rPr>
          <w:b w:val="false"/>
          <w:bCs w:val="false"/>
          <w:i/>
          <w:iCs w:val="false"/>
          <w:caps w:val="false"/>
          <w:smallCaps w:val="false"/>
          <w:strike w:val="false"/>
          <w:dstrike w:val="false"/>
          <w:outline w:val="false"/>
          <w:vanish w:val="false"/>
        </w:rPr>
        <w:t>one</w:t>
      </w:r>
      <w:r>
        <w:rPr/>
        <w:t xml:space="preserve"> small mistake, your application will be disqualified.</w:t>
      </w:r>
    </w:p>
    <w:p>
      <w:pPr>
        <w:pStyle w:val="PFPText"/>
        <w:bidi w:val="0"/>
        <w:jc w:val="left"/>
        <w:rPr/>
      </w:pPr>
      <w:r>
        <w:rPr/>
        <w:t>There are reference sources in your library to consult about grant proposal writing in addition to the advice given here. It’s best to read as much as you can in preparation for your grant writing duties.</w:t>
      </w:r>
    </w:p>
    <w:p>
      <w:pPr>
        <w:pStyle w:val="PFPText"/>
        <w:bidi w:val="0"/>
        <w:jc w:val="left"/>
        <w:rPr/>
      </w:pPr>
      <w:r>
        <w:rPr/>
        <w:t>If you are requesting a grant for a specific idea or project, contact the agency (after you receive the packet) to see if they have recently awarded any grants for this type of work. If they have, it may be that no further grant money is available for that project. You will then have to come up with another idea to obtain your dollars.</w:t>
      </w:r>
    </w:p>
    <w:p>
      <w:pPr>
        <w:pStyle w:val="PFPText"/>
        <w:bidi w:val="0"/>
        <w:jc w:val="left"/>
        <w:rPr/>
      </w:pPr>
      <w:r>
        <w:rPr/>
        <w:t>Whatever your idea, try to enlist written support from individuals in your community who may know you and like your idea. Grant applications backed by letters from local government, community and business leaders improves your chances of receiving the award. Federal grant money may actually require these letters of endorsement. Your application packet will inform you of the specific requirements.</w:t>
      </w:r>
    </w:p>
    <w:p>
      <w:pPr>
        <w:pStyle w:val="PFPText"/>
        <w:bidi w:val="0"/>
        <w:jc w:val="left"/>
        <w:rPr/>
      </w:pPr>
      <w:r>
        <w:rPr/>
        <w:t>Even if not required, support letters are encouraged. It gives further credence to your idea and may make the difference if the grant award comes down to a couple of applications and the agency is forced to choose.</w:t>
      </w:r>
    </w:p>
    <w:p>
      <w:pPr>
        <w:pStyle w:val="PFPText"/>
        <w:bidi w:val="0"/>
        <w:jc w:val="left"/>
        <w:rPr/>
      </w:pPr>
      <w:r>
        <w:rPr/>
        <w:t xml:space="preserve">If you have a partner or two who have a different expertise than you, add their names and qualifications to the overall proposal. Having assistance on the project often encourages agencies who make grants available, as the project’s chances of completion are heightened. </w:t>
      </w:r>
    </w:p>
    <w:p>
      <w:pPr>
        <w:pStyle w:val="PFPText"/>
        <w:bidi w:val="0"/>
        <w:jc w:val="left"/>
        <w:rPr/>
      </w:pPr>
      <w:r>
        <w:rPr/>
        <w:t>It is a sound move to bounce your idea(s) off the agency individuals who will be considering your grant request. Many of these employees have been there a substantial length of time and will be well versed in the ins and outs of grant obtainment. They often appreciate that you asked their advice up front and it can do wonders for you in terms of saving time and effort if you’re headed down the wrong track.</w:t>
      </w:r>
    </w:p>
    <w:p>
      <w:pPr>
        <w:pStyle w:val="PFPText"/>
        <w:bidi w:val="0"/>
        <w:jc w:val="left"/>
        <w:rPr/>
      </w:pPr>
      <w:r>
        <w:rPr/>
        <w:t>You could make, if convenient, a personal visit to the specific agency to meet the individuals who will be considering your proposal. There may be pertinent reference information in the agency which can help you with your proposal. It always helps to put a name to a face and a professional look will help you in their estimation.</w:t>
      </w:r>
    </w:p>
    <w:p>
      <w:pPr>
        <w:pStyle w:val="PFPText"/>
        <w:bidi w:val="0"/>
        <w:jc w:val="left"/>
        <w:rPr/>
      </w:pPr>
      <w:r>
        <w:rPr/>
        <w:t>By all means, stay in contact with these people, especially if they work in the agency to which you will be submitting your bid(s). Even if you don’t get a positive response on the first grant proposal, keep in touch! They can often tip you off to what future projects have a chance of being funded. If it’s in your area of expertise, you have an inside track to the next fund availability.</w:t>
      </w:r>
    </w:p>
    <w:p>
      <w:pPr>
        <w:pStyle w:val="PFPText"/>
        <w:bidi w:val="0"/>
        <w:jc w:val="left"/>
        <w:rPr/>
      </w:pPr>
      <w:r>
        <w:rPr/>
        <w:t>You will likely not be the only one writing for grant money, so you have to do a better job of it than your competitor. You need to make sure that there is:</w:t>
      </w:r>
    </w:p>
    <w:p>
      <w:pPr>
        <w:pStyle w:val="PFPText"/>
        <w:bidi w:val="0"/>
        <w:ind w:left="720" w:hanging="360"/>
        <w:jc w:val="left"/>
        <w:rPr/>
      </w:pPr>
      <w:r>
        <w:rPr>
          <w:b w:val="false"/>
          <w:bCs w:val="false"/>
          <w:i w:val="false"/>
          <w:iCs w:val="false"/>
          <w:caps w:val="false"/>
          <w:smallCaps w:val="false"/>
          <w:strike w:val="false"/>
          <w:dstrike w:val="false"/>
          <w:outline w:val="false"/>
          <w:vanish w:val="false"/>
          <w:sz w:val="24"/>
          <w:szCs w:val="24"/>
        </w:rPr>
        <w:t>_</w:t>
        <w:tab/>
      </w:r>
      <w:r>
        <w:rPr/>
        <w:t>a need for your idea or project</w:t>
      </w:r>
    </w:p>
    <w:p>
      <w:pPr>
        <w:pStyle w:val="PFPText"/>
        <w:bidi w:val="0"/>
        <w:ind w:left="720" w:hanging="360"/>
        <w:jc w:val="left"/>
        <w:rPr/>
      </w:pPr>
      <w:r>
        <w:rPr>
          <w:b w:val="false"/>
          <w:bCs w:val="false"/>
          <w:i w:val="false"/>
          <w:iCs w:val="false"/>
          <w:caps w:val="false"/>
          <w:smallCaps w:val="false"/>
          <w:strike w:val="false"/>
          <w:dstrike w:val="false"/>
          <w:outline w:val="false"/>
          <w:vanish w:val="false"/>
          <w:sz w:val="24"/>
          <w:szCs w:val="24"/>
        </w:rPr>
        <w:t>_</w:t>
        <w:tab/>
      </w:r>
      <w:r>
        <w:rPr/>
        <w:t>sufficient research done on your part to satisfy the grantors</w:t>
      </w:r>
    </w:p>
    <w:p>
      <w:pPr>
        <w:pStyle w:val="PFPText"/>
        <w:bidi w:val="0"/>
        <w:ind w:left="720" w:hanging="360"/>
        <w:jc w:val="left"/>
        <w:rPr/>
      </w:pPr>
      <w:r>
        <w:rPr>
          <w:b w:val="false"/>
          <w:bCs w:val="false"/>
          <w:i w:val="false"/>
          <w:iCs w:val="false"/>
          <w:caps w:val="false"/>
          <w:smallCaps w:val="false"/>
          <w:strike w:val="false"/>
          <w:dstrike w:val="false"/>
          <w:outline w:val="false"/>
          <w:vanish w:val="false"/>
          <w:sz w:val="24"/>
          <w:szCs w:val="24"/>
        </w:rPr>
        <w:t>_</w:t>
        <w:tab/>
      </w:r>
      <w:r>
        <w:rPr/>
        <w:t>no question that you are the best candidate to receive the grant</w:t>
      </w:r>
    </w:p>
    <w:p>
      <w:pPr>
        <w:pStyle w:val="PFPText"/>
        <w:bidi w:val="0"/>
        <w:ind w:left="720" w:hanging="360"/>
        <w:jc w:val="left"/>
        <w:rPr/>
      </w:pPr>
      <w:r>
        <w:rPr>
          <w:b w:val="false"/>
          <w:bCs w:val="false"/>
          <w:i w:val="false"/>
          <w:iCs w:val="false"/>
          <w:caps w:val="false"/>
          <w:smallCaps w:val="false"/>
          <w:strike w:val="false"/>
          <w:dstrike w:val="false"/>
          <w:outline w:val="false"/>
          <w:vanish w:val="false"/>
          <w:sz w:val="24"/>
          <w:szCs w:val="24"/>
        </w:rPr>
        <w:t>_</w:t>
        <w:tab/>
      </w:r>
      <w:r>
        <w:rPr/>
        <w:t>time enough for you to review the application process and prepare your grant proposal</w:t>
      </w:r>
    </w:p>
    <w:p>
      <w:pPr>
        <w:pStyle w:val="PFPText"/>
        <w:bidi w:val="0"/>
        <w:ind w:left="720" w:hanging="360"/>
        <w:jc w:val="left"/>
        <w:rPr/>
      </w:pPr>
      <w:r>
        <w:rPr/>
        <w:t>Then you will be ready to write your first proposal draft.</w:t>
      </w:r>
    </w:p>
    <w:p>
      <w:pPr>
        <w:pStyle w:val="PFPText"/>
        <w:bidi w:val="0"/>
        <w:jc w:val="left"/>
        <w:rPr/>
      </w:pPr>
      <w:r>
        <w:rPr/>
      </w:r>
    </w:p>
    <w:p>
      <w:pPr>
        <w:pStyle w:val="PFPText"/>
        <w:bidi w:val="0"/>
        <w:jc w:val="left"/>
        <w:rPr/>
      </w:pPr>
      <w:r>
        <w:rPr/>
        <w:t>Here are the essential parts of a grant proposal:</w:t>
      </w:r>
    </w:p>
    <w:p>
      <w:pPr>
        <w:pStyle w:val="PFPText"/>
        <w:bidi w:val="0"/>
        <w:jc w:val="left"/>
        <w:rPr/>
      </w:pPr>
      <w:r>
        <w:rPr/>
        <w:t xml:space="preserve">1. </w:t>
      </w:r>
      <w:r>
        <w:rPr>
          <w:b w:val="false"/>
          <w:bCs w:val="false"/>
          <w:i/>
          <w:iCs w:val="false"/>
          <w:caps w:val="false"/>
          <w:smallCaps w:val="false"/>
          <w:strike w:val="false"/>
          <w:dstrike w:val="false"/>
          <w:outline w:val="false"/>
          <w:vanish w:val="false"/>
        </w:rPr>
        <w:t xml:space="preserve">Summary. </w:t>
      </w:r>
      <w:r>
        <w:rPr/>
        <w:t xml:space="preserve">This generally outlines the proposed idea or project and is naturally slotted for the opening paragraph. Keep it both brief and interesting. It will be the first impression the grantor(s) will have of you and your abilities, so work hard on this part of the document. Poorly written, this opener could end your chances immediately. Conversely, well–written beginnings are encouraging to the reader(s) and improve on your chances. Be sure only your </w:t>
      </w:r>
      <w:r>
        <w:rPr>
          <w:b/>
          <w:bCs w:val="false"/>
          <w:i w:val="false"/>
          <w:iCs w:val="false"/>
          <w:caps w:val="false"/>
          <w:smallCaps w:val="false"/>
          <w:strike w:val="false"/>
          <w:dstrike w:val="false"/>
          <w:outline w:val="false"/>
          <w:vanish w:val="false"/>
        </w:rPr>
        <w:t>key</w:t>
      </w:r>
      <w:r>
        <w:rPr/>
        <w:t xml:space="preserve"> points are in this portion. Don’t oversell it with too much detail. Make this part easy to read, but informative.</w:t>
      </w:r>
    </w:p>
    <w:p>
      <w:pPr>
        <w:pStyle w:val="PFPText"/>
        <w:bidi w:val="0"/>
        <w:jc w:val="left"/>
        <w:rPr/>
      </w:pPr>
      <w:r>
        <w:rPr/>
        <w:t xml:space="preserve">2. </w:t>
      </w:r>
      <w:r>
        <w:rPr>
          <w:b w:val="false"/>
          <w:bCs w:val="false"/>
          <w:i/>
          <w:iCs w:val="false"/>
          <w:caps w:val="false"/>
          <w:smallCaps w:val="false"/>
          <w:strike w:val="false"/>
          <w:dstrike w:val="false"/>
          <w:outline w:val="false"/>
          <w:vanish w:val="false"/>
        </w:rPr>
        <w:t xml:space="preserve">About You (and your Business). </w:t>
      </w:r>
      <w:r>
        <w:rPr/>
        <w:t>The next section summarizes your qualifications and those of any others who will be working with you. You may want to include up–to–date biographies of all involved. Let the grantor(s) know about your recent work and success, especially if you’ve been successful with any other grant program.</w:t>
      </w:r>
    </w:p>
    <w:p>
      <w:pPr>
        <w:pStyle w:val="PFPText"/>
        <w:bidi w:val="0"/>
        <w:jc w:val="left"/>
        <w:rPr/>
      </w:pPr>
      <w:r>
        <w:rPr/>
        <w:t xml:space="preserve">3. </w:t>
      </w:r>
      <w:r>
        <w:rPr>
          <w:b w:val="false"/>
          <w:bCs w:val="false"/>
          <w:i/>
          <w:iCs w:val="false"/>
          <w:caps w:val="false"/>
          <w:smallCaps w:val="false"/>
          <w:strike w:val="false"/>
          <w:dstrike w:val="false"/>
          <w:outline w:val="false"/>
          <w:vanish w:val="false"/>
        </w:rPr>
        <w:t xml:space="preserve">Problem Statement. </w:t>
      </w:r>
      <w:r>
        <w:rPr/>
        <w:t xml:space="preserve">This is where you summarize the </w:t>
      </w:r>
      <w:r>
        <w:rPr>
          <w:b/>
          <w:bCs w:val="false"/>
          <w:i w:val="false"/>
          <w:iCs w:val="false"/>
          <w:caps w:val="false"/>
          <w:smallCaps w:val="false"/>
          <w:strike w:val="false"/>
          <w:dstrike w:val="false"/>
          <w:outline w:val="false"/>
          <w:vanish w:val="false"/>
        </w:rPr>
        <w:t>need</w:t>
      </w:r>
      <w:r>
        <w:rPr/>
        <w:t xml:space="preserve"> for this project or idea. You will need to note your idea’s purpose, who will benefit, how they will benefit, what socio–economic area will be affected… hard data supporting the nature of the problem, what is currently being done (or not done) about the problem, what will happen if your idea is not funded and implemented and how you intend to solve the problem. This may be the longest part of your proposal. Get any supporting documents you need from local community and government organizations. Be sure you can defend all your thoughts contained in this section. It’s the what, why and how of the grant proposal.</w:t>
      </w:r>
    </w:p>
    <w:p>
      <w:pPr>
        <w:pStyle w:val="PFPText"/>
        <w:bidi w:val="0"/>
        <w:jc w:val="left"/>
        <w:rPr/>
      </w:pPr>
      <w:r>
        <w:rPr/>
        <w:t xml:space="preserve">4. </w:t>
      </w:r>
      <w:r>
        <w:rPr>
          <w:b w:val="false"/>
          <w:bCs w:val="false"/>
          <w:i/>
          <w:iCs w:val="false"/>
          <w:caps w:val="false"/>
          <w:smallCaps w:val="false"/>
          <w:strike w:val="false"/>
          <w:dstrike w:val="false"/>
          <w:outline w:val="false"/>
          <w:vanish w:val="false"/>
        </w:rPr>
        <w:t xml:space="preserve">Objectives. </w:t>
      </w:r>
      <w:r>
        <w:rPr/>
        <w:t>These are the actual means by which you will solve the problem you outlined in step #3. Outline them in detail, provide cost analyses of each to support your funding request and lay them out in logical, sequential order. The agency will periodically review the progress of your project or idea once the grant is given and it will likely be these actual objective points that will be used to measure your work.</w:t>
      </w:r>
    </w:p>
    <w:p>
      <w:pPr>
        <w:pStyle w:val="PFPText"/>
        <w:bidi w:val="0"/>
        <w:jc w:val="left"/>
        <w:rPr/>
      </w:pPr>
      <w:r>
        <w:rPr/>
        <w:t xml:space="preserve">5. </w:t>
      </w:r>
      <w:r>
        <w:rPr>
          <w:b w:val="false"/>
          <w:bCs w:val="false"/>
          <w:i/>
          <w:iCs w:val="false"/>
          <w:caps w:val="false"/>
          <w:smallCaps w:val="false"/>
          <w:strike w:val="false"/>
          <w:dstrike w:val="false"/>
          <w:outline w:val="false"/>
          <w:vanish w:val="false"/>
        </w:rPr>
        <w:t xml:space="preserve">Detailed Objectives. </w:t>
      </w:r>
      <w:r>
        <w:rPr/>
        <w:t>While step #4  provided a summary of your objectives, all of the activities relating to accomplishing these objectives will be laid out in detail here. This could include dates, resources needed, staff needed, progress checkpoints, relevant diagrams, charts or drawings and all relevant detail. Highlight any innovative work that will be used to help accomplish your objectives. Provide any reference material necessary to back up your details.</w:t>
      </w:r>
    </w:p>
    <w:p>
      <w:pPr>
        <w:pStyle w:val="PFPText"/>
        <w:bidi w:val="0"/>
        <w:jc w:val="left"/>
        <w:rPr/>
      </w:pPr>
      <w:r>
        <w:rPr/>
        <w:t xml:space="preserve">6. </w:t>
      </w:r>
      <w:r>
        <w:rPr>
          <w:b w:val="false"/>
          <w:bCs w:val="false"/>
          <w:i/>
          <w:iCs w:val="false"/>
          <w:caps w:val="false"/>
          <w:smallCaps w:val="false"/>
          <w:strike w:val="false"/>
          <w:dstrike w:val="false"/>
          <w:outline w:val="false"/>
          <w:vanish w:val="false"/>
        </w:rPr>
        <w:t>Evaluation</w:t>
      </w:r>
      <w:r>
        <w:rPr/>
        <w:t>.  Here, you will need to identify the results that will come from the project. You briefly stated these in your opening, but more specifics will be needed here. The only way to evaluate the project may be from seeing if it meets the results expected. You are solving a problem, after all, so your results should be your solutions and their resulting benefits. Some agencies have standard evaluation techniques, so be sure you reference those here if that is the case.</w:t>
      </w:r>
    </w:p>
    <w:p>
      <w:pPr>
        <w:pStyle w:val="PFPText"/>
        <w:bidi w:val="0"/>
        <w:jc w:val="left"/>
        <w:rPr/>
      </w:pPr>
      <w:r>
        <w:rPr/>
        <w:t xml:space="preserve">7. </w:t>
      </w:r>
      <w:r>
        <w:rPr>
          <w:b w:val="false"/>
          <w:bCs w:val="false"/>
          <w:i/>
          <w:iCs w:val="false"/>
          <w:caps w:val="false"/>
          <w:smallCaps w:val="false"/>
          <w:strike w:val="false"/>
          <w:dstrike w:val="false"/>
          <w:outline w:val="false"/>
          <w:vanish w:val="false"/>
        </w:rPr>
        <w:t xml:space="preserve">Future Funding. </w:t>
      </w:r>
      <w:r>
        <w:rPr/>
        <w:t>What will happen to the idea or project once finished? If it is self–completing, say so. If further maintenance will have to be done to keep the problem at bay, record how this is to be funded. You might be able to arrange for local support once the initial funding is depleted and the problem solved if it is something that requires ongoing work.</w:t>
      </w:r>
    </w:p>
    <w:p>
      <w:pPr>
        <w:pStyle w:val="PFPText"/>
        <w:bidi w:val="0"/>
        <w:jc w:val="left"/>
        <w:rPr/>
      </w:pPr>
      <w:r>
        <w:rPr/>
        <w:t xml:space="preserve">8. </w:t>
      </w:r>
      <w:r>
        <w:rPr>
          <w:b w:val="false"/>
          <w:bCs w:val="false"/>
          <w:i/>
          <w:iCs w:val="false"/>
          <w:caps w:val="false"/>
          <w:smallCaps w:val="false"/>
          <w:strike w:val="false"/>
          <w:dstrike w:val="false"/>
          <w:outline w:val="false"/>
          <w:vanish w:val="false"/>
        </w:rPr>
        <w:t xml:space="preserve">Budget. </w:t>
      </w:r>
      <w:r>
        <w:rPr/>
        <w:t>While it would be nice to see the grant money fund the full cost of your idea or project, current federal budget cuts may not make that feasible. If you are securing other funding or have a plan for money to pick up the additional expenses of the project, let the agency know that. Write out a detailed budget listing (and justifying) the assorted expenses. You may receive all of the funding you need from the one grant, but you really shouldn’t count on it. It’s often easier to secure government funding if you have also tapped into other sources to help cover the costs, even if it’s a small investment on your (and, if applicable, your partners’) part.</w:t>
      </w:r>
    </w:p>
    <w:p>
      <w:pPr>
        <w:pStyle w:val="PFPText"/>
        <w:bidi w:val="0"/>
        <w:jc w:val="left"/>
        <w:rPr/>
      </w:pPr>
      <w:r>
        <w:rPr/>
        <w:t xml:space="preserve">While these are the key elements of a proposal you will write, get as much help as you need depending on the size of the project. Obtain as much input from area experts as you need </w:t>
      </w:r>
      <w:r>
        <w:rPr>
          <w:b/>
          <w:bCs w:val="false"/>
          <w:i w:val="false"/>
          <w:iCs w:val="false"/>
          <w:caps w:val="false"/>
          <w:smallCaps w:val="false"/>
          <w:strike w:val="false"/>
          <w:dstrike w:val="false"/>
          <w:outline w:val="false"/>
          <w:vanish w:val="false"/>
        </w:rPr>
        <w:t>before</w:t>
      </w:r>
      <w:r>
        <w:rPr/>
        <w:t xml:space="preserve"> writing the proposal. They might have excellent suggestions and could play a role in helping you to complete the various activities associated with accomplishing your stated objectives. They might even be helpful in writing certain aspects of the proposal, especially the details of the work and tasks necessary to meet your objectives.</w:t>
      </w:r>
    </w:p>
    <w:p>
      <w:pPr>
        <w:pStyle w:val="PFPText"/>
        <w:bidi w:val="0"/>
        <w:jc w:val="left"/>
        <w:rPr/>
      </w:pPr>
      <w:r>
        <w:rPr/>
        <w:t xml:space="preserve">Do a first draft. Then— get feedback! Give it to people who have helped you, or whom you trust to be properly judgmental about it. The best writing is done during the </w:t>
      </w:r>
      <w:r>
        <w:rPr>
          <w:b w:val="false"/>
          <w:bCs w:val="false"/>
          <w:i/>
          <w:iCs w:val="false"/>
          <w:caps w:val="false"/>
          <w:smallCaps w:val="false"/>
          <w:strike w:val="false"/>
          <w:dstrike w:val="false"/>
          <w:outline w:val="false"/>
          <w:vanish w:val="false"/>
        </w:rPr>
        <w:t>rewriting</w:t>
      </w:r>
      <w:r>
        <w:rPr/>
        <w:t xml:space="preserve"> phase, so it’s important to have people take a critical look at your first draft. You’re too close to be thoroughly objective. That’s O.K.! Just know that you should get others to help you analyze your initial work in preparation for a second draft.</w:t>
      </w:r>
    </w:p>
    <w:p>
      <w:pPr>
        <w:pStyle w:val="PFPText"/>
        <w:bidi w:val="0"/>
        <w:jc w:val="left"/>
        <w:rPr/>
      </w:pPr>
      <w:r>
        <w:rPr/>
        <w:t>Go through the same process with your second draft. This should be shorter and less feedback should come in if you elicited enough comments the first time around.</w:t>
      </w:r>
    </w:p>
    <w:p>
      <w:pPr>
        <w:pStyle w:val="PFPText"/>
        <w:bidi w:val="0"/>
        <w:jc w:val="left"/>
        <w:rPr/>
      </w:pPr>
      <w:r>
        <w:rPr/>
        <w:t>Make any changes necessary and get it to final draft form. Then have it proofread and bound into a booklet for submission purposes. You’re ready to submit!</w:t>
      </w:r>
    </w:p>
    <w:p>
      <w:pPr>
        <w:pStyle w:val="PFPText"/>
        <w:bidi w:val="0"/>
        <w:jc w:val="left"/>
        <w:rPr/>
      </w:pPr>
      <w:r>
        <w:rPr/>
        <w:t xml:space="preserve">Remember that the grant should be written </w:t>
      </w:r>
      <w:r>
        <w:rPr>
          <w:b/>
          <w:bCs w:val="false"/>
          <w:i w:val="false"/>
          <w:iCs w:val="false"/>
          <w:caps w:val="false"/>
          <w:smallCaps w:val="false"/>
          <w:strike w:val="false"/>
          <w:dstrike w:val="false"/>
          <w:outline w:val="false"/>
          <w:vanish w:val="false"/>
        </w:rPr>
        <w:t>after</w:t>
      </w:r>
      <w:r>
        <w:rPr/>
        <w:t xml:space="preserve"> you’ve obtained the agency’s application and grant guideline forms. There are many places to contact for potential grant information, and your decision should be closely allied with your skills and interests. The following list should help get you started isolating the agencies you fell are the best possibilities for yo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FPChapterTitle"/>
        <w:bidi w:val="0"/>
        <w:jc w:val="left"/>
        <w:rPr/>
      </w:pPr>
      <w:r>
        <w:rPr/>
        <w:t>THE WIDE ASSORTMENT OF RESEARCH GRA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FPText"/>
        <w:bidi w:val="0"/>
        <w:jc w:val="left"/>
        <w:rPr/>
      </w:pPr>
      <w:r>
        <w:rPr/>
        <w:t>Research opportunities exist in virtually every field imaginable. The proposal writing for this may not have to be as in–depth as a field project, but significant information is necessary and it’s a good idea to follow your proposal format without regard to the type of grant being sought. The more complete— the better!</w:t>
      </w:r>
    </w:p>
    <w:p>
      <w:pPr>
        <w:pStyle w:val="PFPText"/>
        <w:bidi w:val="0"/>
        <w:jc w:val="left"/>
        <w:rPr/>
      </w:pPr>
      <w:r>
        <w:rPr/>
        <w:t>Special Emphasis Outreach Program Grants for Agricultural Research &amp; 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ants</w:t>
        <w:tab/>
        <w:tab/>
        <w:tab/>
        <w:tab/>
        <w:tab/>
        <w:t>Research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Advocacy and Enterprise</w:t>
        <w:tab/>
        <w:tab/>
        <w:t>Administrator, Cooperative State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Agriculture</w:t>
        <w:tab/>
        <w:tab/>
        <w:tab/>
        <w:t>Service, US Dept. of Agri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h and Independence Ave., SW</w:t>
        <w:tab/>
        <w:tab/>
        <w:t>14th and Independence Av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50</w:t>
        <w:tab/>
        <w:tab/>
        <w:tab/>
        <w:t>Washington, DC 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operative Forestry Research</w:t>
        <w:tab/>
        <w:tab/>
        <w:t>Grants for Agricultural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rator, Cooperative State</w:t>
        <w:tab/>
        <w:tab/>
        <w:t>Competitive Research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arch Service</w:t>
        <w:tab/>
        <w:tab/>
        <w:tab/>
        <w:tab/>
        <w:t>Chief Scientist, Competitive Res.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h and Independence Ave., SW</w:t>
        <w:tab/>
        <w:tab/>
        <w:t>Rm. 323, 14th and Independence 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50</w:t>
        <w:tab/>
        <w:tab/>
        <w:tab/>
        <w:t>Washington, DC 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l Health and Disease Research</w:t>
        <w:tab/>
        <w:tab/>
        <w:t>Higher Education Strengthening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Agriculture</w:t>
        <w:tab/>
        <w:tab/>
        <w:tab/>
        <w:t>U.S. Dept. of Agri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50</w:t>
        <w:tab/>
        <w:tab/>
        <w:tab/>
        <w:t>Washington, DC 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tainable Agriculture Research</w:t>
        <w:tab/>
        <w:tab/>
        <w:t>Technical Agricultural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Education</w:t>
        <w:tab/>
        <w:tab/>
        <w:tab/>
        <w:tab/>
        <w:tab/>
        <w:t>Office of International Cooperation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rator, Cooperative State</w:t>
        <w:tab/>
        <w:tab/>
        <w:t>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arch Service</w:t>
        <w:tab/>
        <w:tab/>
        <w:tab/>
        <w:tab/>
        <w:t>Technical Assistance Di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artment of Agriculture</w:t>
        <w:tab/>
        <w:tab/>
        <w:t>U.S. Dept. of Agri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50</w:t>
        <w:tab/>
        <w:tab/>
        <w:tab/>
        <w:t>Washington, DC 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arch and Evaluation Program</w:t>
        <w:tab/>
        <w:tab/>
        <w:t xml:space="preserve">Anadromous Fish Conservation A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H–7319</w:t>
        <w:tab/>
        <w:tab/>
        <w:tab/>
        <w:tab/>
        <w:tab/>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Commerce</w:t>
        <w:tab/>
        <w:tab/>
        <w:tab/>
        <w:t>Director, Office of Fisheries Conservation &amp; Washington, DC 20230</w:t>
        <w:tab/>
        <w:tab/>
        <w:tab/>
        <w:t>Management, National Marine Fishe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ervice, 1335 East–West High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ilver Spring, MD 29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jurisdictional Fisheries Act of 1986</w:t>
        <w:tab/>
        <w:t>Sea Gran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rector, Office of Fisheries </w:t>
        <w:tab/>
        <w:tab/>
        <w:tab/>
        <w:t xml:space="preserve">Director, National Sea Grant Colle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ervation &amp; Management</w:t>
        <w:tab/>
        <w:tab/>
        <w:tab/>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Marine Fisheries Service</w:t>
        <w:tab/>
        <w:tab/>
        <w:t>National Oceanic and Atmospheric Adm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5 East–West Highway</w:t>
        <w:tab/>
        <w:tab/>
        <w:tab/>
        <w:t>1335 East–West High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ver Spring, MD 20920</w:t>
        <w:tab/>
        <w:tab/>
        <w:tab/>
        <w:t>Silver Spring, MD 20920</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ne Sanctuary Program</w:t>
        <w:tab/>
        <w:tab/>
        <w:tab/>
        <w:t>Undersea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ef, Sanctuaries &amp; Reserves Div.</w:t>
        <w:tab/>
        <w:tab/>
        <w:t>Director, Office of Undersea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Ocean and Coastal Resource</w:t>
        <w:tab/>
        <w:t>National Oceanic and Atmospher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w:t>
        <w:tab/>
        <w:tab/>
        <w:tab/>
        <w:tab/>
        <w:tab/>
        <w:t>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Ocean Service, NOAA</w:t>
        <w:tab/>
        <w:tab/>
        <w:t>1335 East–West High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5 Conn. Ave., NW  Room 714</w:t>
        <w:tab/>
        <w:tab/>
        <w:t>Silver Spring, MD 209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shington, D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mate &amp; Atmospheric Research</w:t>
        <w:tab/>
        <w:tab/>
        <w:t>Measurement &amp; Engineering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Office of Global Programs</w:t>
        <w:tab/>
        <w:tab/>
        <w:t>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Oceanic &amp; Atmospheric Admin.</w:t>
        <w:tab/>
        <w:t>National Institute of Standard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5 East–West Highway</w:t>
        <w:tab/>
        <w:tab/>
        <w:tab/>
        <w:t>Tech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ver Spring, MD 20910</w:t>
        <w:tab/>
        <w:tab/>
        <w:tab/>
        <w:t>Gaithersburg, MD  208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onal Centers for the Transfer of</w:t>
        <w:tab/>
        <w:tab/>
        <w:t>Minority Business Development C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facturing Technology</w:t>
        <w:tab/>
        <w:tab/>
        <w:tab/>
        <w:t>Assistant Director, Office of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NIST MTC Program</w:t>
        <w:tab/>
        <w:tab/>
        <w:t>Room 5063, Minority Business Dev. Ag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B112</w:t>
        <w:tab/>
        <w:tab/>
        <w:tab/>
        <w:tab/>
        <w:tab/>
        <w:t>U.S. Department of Comme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stry Bldg., NIST</w:t>
        <w:tab/>
        <w:tab/>
        <w:tab/>
        <w:t>14th &amp; Constitution Ave.,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ithersburg, MD 20899</w:t>
        <w:tab/>
        <w:tab/>
        <w:tab/>
        <w:t>Washington, DC  202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rican Indian Program</w:t>
        <w:tab/>
        <w:tab/>
        <w:tab/>
        <w:t>Procurement Technical Assistance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stant Director, Office of</w:t>
        <w:tab/>
        <w:tab/>
        <w:tab/>
        <w:t>Business Fi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s</w:t>
        <w:tab/>
        <w:tab/>
        <w:tab/>
        <w:tab/>
        <w:tab/>
        <w:t>Defense Logistics Agency, Cameron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5096, Minority Business</w:t>
        <w:tab/>
        <w:tab/>
        <w:t>Office of Small and Disadvantaged</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ment Agency</w:t>
        <w:tab/>
        <w:tab/>
        <w:tab/>
        <w:tab/>
        <w:t>Business Utilization (DL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artment of Commerce</w:t>
        <w:tab/>
        <w:tab/>
        <w:t>Room 4C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h &amp; Constitution Ave., NW</w:t>
        <w:tab/>
        <w:tab/>
        <w:t>Alexandria, VA 22304–6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ernal &amp; Child Health Federal</w:t>
        <w:tab/>
        <w:tab/>
        <w:t>Adolescent Family Life Research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idated Programs (SPRANS)</w:t>
        <w:tab/>
        <w:tab/>
        <w:t>Office of Adolescent Pregnancy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ernal &amp; Child Health Bureau</w:t>
        <w:tab/>
        <w:tab/>
        <w:t>Office of Population Aff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SA, Public Health Service</w:t>
        <w:tab/>
        <w:tab/>
        <w:tab/>
        <w:t>Office of the Ass’t Secretary of H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9–11, 5600 Fishers Lane</w:t>
        <w:tab/>
        <w:tab/>
        <w:t>Hubert Humphrey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2</w:t>
        <w:tab/>
        <w:tab/>
        <w:tab/>
        <w:tab/>
        <w:t>200 Independence Avenue, SW 736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ashington, DC 202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od and Drug Administration Research</w:t>
        <w:tab/>
        <w:t>Biological Response to Environme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s &amp; Assistance Agreements Section</w:t>
        <w:tab/>
        <w:t>Health Haz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sion of Contracts and Grants</w:t>
        <w:tab/>
        <w:tab/>
        <w:t>Director, Div. of Extramural Research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od and Drug Administration</w:t>
        <w:tab/>
        <w:tab/>
        <w:t xml:space="preserve">Training, Nat’l Institute of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FA–520, Room 3–20</w:t>
        <w:tab/>
        <w:tab/>
        <w:tab/>
        <w:tab/>
        <w:t>Health Science, Public Health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klawn Bldg., 5600 Fishers Lane</w:t>
        <w:tab/>
        <w:tab/>
        <w:t>Dept. of Health &amp; Human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2</w:t>
        <w:tab/>
        <w:tab/>
        <w:tab/>
        <w:tab/>
        <w:t>P.O. Box 122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Research Triangle Park, NC 277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ed Toxicological Research &amp;</w:t>
        <w:tab/>
        <w:tab/>
        <w:t xml:space="preserve">Biometry and Risk Estimation –– Heal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ing</w:t>
        <w:tab/>
        <w:tab/>
        <w:tab/>
        <w:tab/>
        <w:tab/>
        <w:t>Risks from Environmental Expos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ivision of Extramural</w:t>
        <w:tab/>
        <w:tab/>
        <w:t>Director, Division of Extramu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arch &amp; Training</w:t>
        <w:tab/>
        <w:tab/>
        <w:tab/>
        <w:tab/>
        <w:t>Research &amp;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Institute of Environmental</w:t>
        <w:tab/>
        <w:tab/>
        <w:t>National Institute of Environme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Sciences</w:t>
        <w:tab/>
        <w:tab/>
        <w:tab/>
        <w:tab/>
        <w:t>Health Sci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Health Service</w:t>
        <w:tab/>
        <w:tab/>
        <w:tab/>
        <w:tab/>
        <w:t>Public Health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Health &amp; Human Services</w:t>
        <w:tab/>
        <w:tab/>
        <w:t>Department of Health &amp; Human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12233</w:t>
        <w:tab/>
        <w:tab/>
        <w:tab/>
        <w:tab/>
        <w:t>P.O. Box 122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arch Triangle Park, NC 27709</w:t>
        <w:tab/>
        <w:tab/>
        <w:t>Research Triangle Park, NC 277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DS Activity</w:t>
        <w:tab/>
        <w:tab/>
        <w:tab/>
        <w:tab/>
        <w:t>Oral Disease &amp; Disorders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s Management Branch</w:t>
        <w:tab/>
        <w:tab/>
        <w:tab/>
        <w:t>Extramural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urement &amp; Grants Office</w:t>
        <w:tab/>
        <w:tab/>
        <w:tab/>
        <w:t>National Institute of Dental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s for Disease Control</w:t>
        <w:tab/>
        <w:tab/>
        <w:tab/>
        <w:t>National Institutes of H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Health &amp; Human Services</w:t>
        <w:tab/>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5 E. Paces Ferry Road,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lanta, GA 303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DS Education and Training Ctrs.</w:t>
        <w:tab/>
        <w:tab/>
        <w:t xml:space="preserve">Injury Prevention &amp; Control Resear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ivision of Medicine</w:t>
        <w:tab/>
        <w:tab/>
        <w:t>Pro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reau of Health Professions</w:t>
        <w:tab/>
        <w:tab/>
        <w:tab/>
        <w:t>Division of Injury Epidemiology &amp;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Resources and Services Admin.</w:t>
        <w:tab/>
        <w:t>Center for Environmental Health &amp; Inju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4C05</w:t>
        <w:tab/>
        <w:tab/>
        <w:tab/>
        <w:tab/>
        <w:tab/>
        <w:t>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0 Fishers Lane</w:t>
        <w:tab/>
        <w:tab/>
        <w:tab/>
        <w:tab/>
        <w:t>Center for Disease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tab/>
        <w:tab/>
        <w:tab/>
        <w:tab/>
        <w:t>Public Health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tlanta, GA  30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erence Grant (Substance Abuse)</w:t>
        <w:tab/>
        <w:tab/>
        <w:t>Health Services Research &amp;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for Substance Abuse Prevention</w:t>
        <w:tab/>
        <w:t>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cohol, Drug Abuse &amp; Mental Health</w:t>
        <w:tab/>
        <w:t>Agency for Health Care Policy and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ration, Rockwall II Bldg.</w:t>
        <w:tab/>
        <w:tab/>
        <w:t>PHS, DHHS, Suite 601, Exec. Office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0 Fishers Lane</w:t>
        <w:tab/>
        <w:tab/>
        <w:tab/>
        <w:tab/>
        <w:t>2101 E. Jefferson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tab/>
        <w:tab/>
        <w:tab/>
        <w:tab/>
        <w:t>Rockville, MD 208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al Health Research Grants</w:t>
        <w:tab/>
        <w:tab/>
        <w:t xml:space="preserve">Occupational Safety &amp; Health Resear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ivision of Basic Brain &amp;</w:t>
        <w:tab/>
        <w:tab/>
        <w:t>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havioral Sciences</w:t>
        <w:tab/>
        <w:tab/>
        <w:tab/>
        <w:tab/>
        <w:t>Procurement &amp; Grants Office, C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Inst. of Mental Health</w:t>
        <w:tab/>
        <w:tab/>
        <w:t>DHHS, 255 E. Paces Ferry Rd.,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0 Fishers Lane</w:t>
        <w:tab/>
        <w:tab/>
        <w:tab/>
        <w:tab/>
        <w:t>MS–E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tab/>
        <w:tab/>
        <w:tab/>
        <w:tab/>
        <w:t>Atlanta, GA 30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Clinical Research Centers</w:t>
        <w:tab/>
        <w:tab/>
        <w:t>Biomedical Research Tech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Clinical Research Ctrs. Program</w:t>
        <w:tab/>
        <w:t>Biomedical Research Technology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l Center for Research Resources</w:t>
        <w:tab/>
        <w:tab/>
        <w:t>National Center for Research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Institutes of Health</w:t>
        <w:tab/>
        <w:tab/>
        <w:tab/>
        <w:t>National Institutes of H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hesda, MD 20892</w:t>
        <w:tab/>
        <w:tab/>
        <w:tab/>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 Start</w:t>
        <w:tab/>
        <w:tab/>
        <w:tab/>
        <w:tab/>
        <w:tab/>
        <w:t>Social Services Research &amp;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 for Children, Youth &amp; Families</w:t>
        <w:tab/>
        <w:t>Director, Div. of Research &amp; Eval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 Start</w:t>
        <w:tab/>
        <w:tab/>
        <w:tab/>
        <w:tab/>
        <w:tab/>
        <w:t>Office of Policy &amp; Eval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Health &amp; Human Services</w:t>
        <w:tab/>
        <w:t>Administration of Children &amp; Famil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1182</w:t>
        <w:tab/>
        <w:tab/>
        <w:tab/>
        <w:tab/>
        <w:tab/>
        <w:t>Room 334–C, L’Enfant Promenad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013</w:t>
        <w:tab/>
        <w:tab/>
        <w:tab/>
        <w:t>Washington, DC 202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cial Security – Research &amp; </w:t>
        <w:tab/>
        <w:tab/>
        <w:tab/>
        <w:t>Population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nstration</w:t>
        <w:tab/>
        <w:tab/>
        <w:tab/>
        <w:tab/>
        <w:t>Chief, Office of Grants &amp; Contr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ef, Grants Management Staff</w:t>
        <w:tab/>
        <w:tab/>
        <w:t>National Institute of Child Health &a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Acquisition and Grants, ODCM</w:t>
        <w:tab/>
        <w:t>Human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c. Sec. Admin., 1–E–4</w:t>
        <w:tab/>
        <w:tab/>
        <w:tab/>
        <w:t>National Institutes of H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0 Gwynn Oak Avenue</w:t>
        <w:tab/>
        <w:tab/>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timore, MD 212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ng Research</w:t>
        <w:tab/>
        <w:tab/>
        <w:tab/>
        <w:tab/>
        <w:t>Research for Mothers &amp; Child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w:t>
        <w:tab/>
        <w:tab/>
        <w:tab/>
        <w:tab/>
        <w:tab/>
        <w:t>Chief, Office of Grants and Contr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Institute of Aging, NIH</w:t>
        <w:tab/>
        <w:tab/>
        <w:t>Nat’l Inst. of Child Health &amp; Human D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hesda, MD 20892</w:t>
        <w:tab/>
        <w:tab/>
        <w:tab/>
        <w:tab/>
        <w:t>National Institutes of H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ployment &amp; Training Research</w:t>
        <w:tab/>
        <w:tab/>
        <w:t>Promotion of the Humanities – Re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Development Projects</w:t>
        <w:tab/>
        <w:tab/>
        <w:tab/>
        <w:t>Centers for Advanced Stu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ief, Division of Research &amp; </w:t>
        <w:tab/>
        <w:tab/>
        <w:t>Division of Research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nstration, Employment &amp;</w:t>
        <w:tab/>
        <w:tab/>
        <w:t>Centers for Advanced Study, Room 3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Administration</w:t>
        <w:tab/>
        <w:tab/>
        <w:tab/>
        <w:t>National Endowment for the Human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Labor</w:t>
        <w:tab/>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 Grants</w:t>
        <w:tab/>
        <w:tab/>
        <w:tab/>
        <w:tab/>
        <w:t>Mathematical &amp; Physical Sci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Analyst,  Directorate for</w:t>
        <w:tab/>
        <w:tab/>
        <w:t>Ass’t Director, Mathematical &amp; Phys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w:t>
        <w:tab/>
        <w:tab/>
        <w:tab/>
        <w:tab/>
        <w:tab/>
        <w:t>Sci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Science Foundation</w:t>
        <w:tab/>
        <w:tab/>
        <w:tab/>
        <w:t>National Science Found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m. 1126e, 1800 G St. NW</w:t>
        <w:tab/>
        <w:tab/>
        <w:tab/>
        <w:t>1800 G S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50</w:t>
        <w:tab/>
        <w:tab/>
        <w:tab/>
        <w:t>Washington, DC 20550</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fe Drinking Water Research &amp;</w:t>
        <w:tab/>
        <w:tab/>
        <w:t>Toxic Substances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nstration</w:t>
        <w:tab/>
        <w:tab/>
        <w:tab/>
        <w:tab/>
        <w:t>Director, Research Grants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Office of Research Grants</w:t>
        <w:tab/>
        <w:tab/>
        <w:t>RD–675, E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D–675, EPA</w:t>
        <w:tab/>
        <w:tab/>
        <w:tab/>
        <w:tab/>
        <w:tab/>
        <w:t>Washington, DC 204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4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Related Inventions</w:t>
        <w:tab/>
        <w:tab/>
        <w:tab/>
        <w:t>Minority Educational Institution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Office of Technology</w:t>
        <w:tab/>
        <w:tab/>
        <w:t>Travel F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luation and Assessment</w:t>
        <w:tab/>
        <w:tab/>
        <w:tab/>
        <w:t>Office of Minority Economic Imp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Institute of Standards</w:t>
        <w:tab/>
        <w:tab/>
        <w:t>MI–2.2, DOE, Forrestal Bldg. Room 5B–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echnology</w:t>
        <w:tab/>
        <w:tab/>
        <w:tab/>
        <w:tab/>
        <w:t>Washington, DC 205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ithersburg, MD 208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ssil Energy Research &amp; Develop.</w:t>
        <w:tab/>
        <w:tab/>
        <w:t>Environmental Rest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ept. of Energy</w:t>
        <w:tab/>
        <w:tab/>
        <w:tab/>
        <w:t>Office of Environmental Rest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ssil Energy Program, FE–122</w:t>
        <w:tab/>
        <w:tab/>
        <w:t>Office of Restoration &amp; Wast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mantown, MD 20545</w:t>
        <w:tab/>
        <w:tab/>
        <w:tab/>
        <w:t>Dept. of Ener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ashington, DC 205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Research &amp; Demonstration</w:t>
        <w:tab/>
        <w:tab/>
        <w:t>Educational Research &amp;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Programs</w:t>
        <w:tab/>
        <w:tab/>
        <w:tab/>
        <w:tab/>
        <w:t>U.S. Dept. of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Educational Research &amp;</w:t>
        <w:tab/>
        <w:tab/>
        <w:t>Office of Educational Research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rovement</w:t>
        <w:tab/>
        <w:tab/>
        <w:tab/>
        <w:tab/>
        <w:tab/>
        <w:t>Improv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Education</w:t>
        <w:tab/>
        <w:tab/>
        <w:tab/>
        <w:t>555 New Jersey Ave.,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5 New Jersey Ave., NW</w:t>
        <w:tab/>
        <w:tab/>
        <w:tab/>
        <w:t>Washington, DC 202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08–55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Inst. on Disability and</w:t>
        <w:tab/>
        <w:tab/>
        <w:t>National Adult Education Discretio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habilitation Research</w:t>
        <w:tab/>
        <w:tab/>
        <w:tab/>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Assistant Secretary for</w:t>
        <w:tab/>
        <w:tab/>
        <w:t>Division of National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Education &amp; Rehab Services</w:t>
        <w:tab/>
        <w:tab/>
        <w:t>Office of Vocational &amp; Adult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Education</w:t>
        <w:tab/>
        <w:tab/>
        <w:tab/>
        <w:t>U.S. Dept. of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 Maryland Avenue, SW</w:t>
        <w:tab/>
        <w:tab/>
        <w:tab/>
        <w:t>400 Maryland Avenu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02–2572</w:t>
        <w:tab/>
        <w:tab/>
        <w:tab/>
        <w:t>Washington, DC 20202–7242</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ARTS AND HUMANITIES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ors, Mimes &amp; Playwright Grants</w:t>
        <w:tab/>
        <w:tab/>
        <w:t>American Culture &amp; Folk Art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ater Program, National Endowment</w:t>
        <w:tab/>
        <w:t>Folk Arts Program, National Endow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Arts</w:t>
        <w:tab/>
        <w:tab/>
        <w:tab/>
        <w:tab/>
        <w:tab/>
        <w:t>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 Pennsylvania Ave. NW, Rm. 608</w:t>
        <w:tab/>
        <w:t>1100 Pennsylvania Avenue, NW  Rm. 7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06</w:t>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s Education &amp; Successful Teaching</w:t>
        <w:tab/>
        <w:t>Artists as Teachers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Arts Education Research Ctr.</w:t>
        <w:tab/>
        <w:t>Arts–in–Education, National Endow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U School of Education, Health,</w:t>
        <w:tab/>
        <w:tab/>
        <w:t>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rsing &amp; Arts Profession</w:t>
        <w:tab/>
        <w:tab/>
        <w:tab/>
        <w:t>1100 Pennsylvania Avenue, NW  Rm. 6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Washington Place, #42</w:t>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Y 100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ical Music Concerts</w:t>
        <w:tab/>
        <w:tab/>
        <w:tab/>
        <w:t>Dance &amp; Choreography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Affairs Office</w:t>
        <w:tab/>
        <w:tab/>
        <w:tab/>
        <w:tab/>
        <w:t xml:space="preserve">Dance Program, National Endowment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of Congress</w:t>
        <w:tab/>
        <w:tab/>
        <w:tab/>
        <w:tab/>
        <w:t>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40</w:t>
        <w:tab/>
        <w:tab/>
        <w:tab/>
        <w:t>1100 Pennsylvania Avenue, NW  Rm. 6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inguished Designer Fellowships</w:t>
        <w:tab/>
        <w:tab/>
        <w:t xml:space="preserve">Fashion, Graphic, Industrial Design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Arts Program, National</w:t>
        <w:tab/>
        <w:tab/>
        <w:t>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owment for the Arts</w:t>
        <w:tab/>
        <w:tab/>
        <w:tab/>
        <w:t>Design Arts Program, Nat’l Endowment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 Pennsylvania Ave. Rm. 625</w:t>
        <w:tab/>
        <w:tab/>
        <w:t xml:space="preserve">the Arts, 1100 Pennsylvania Ave., N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06</w:t>
        <w:tab/>
        <w:tab/>
        <w:tab/>
        <w:t>Rm. 625, 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klife Crafts &amp; American Traditions</w:t>
        <w:tab/>
        <w:t>Jazz Performers, Choruses and Grants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 for Folklife Programs and</w:t>
        <w:tab/>
        <w:tab/>
        <w:t>Other Musici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ltural Studies</w:t>
        <w:tab/>
        <w:tab/>
        <w:tab/>
        <w:tab/>
        <w:t xml:space="preserve">Music Program, Nat’l Endowment fo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ithsonian Institution</w:t>
        <w:tab/>
        <w:tab/>
        <w:tab/>
        <w:t>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5 L’Enfant Plaza</w:t>
        <w:tab/>
        <w:tab/>
        <w:tab/>
        <w:tab/>
        <w:t>1100 Pennsylvania Ave., NW  Rm. 7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90</w:t>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seum Artistic Initiative Grants</w:t>
        <w:tab/>
        <w:tab/>
        <w:t>Musicians Overseas Concert T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seum Program, Nat’l Endowment</w:t>
        <w:tab/>
        <w:tab/>
        <w:t>Artistic Ambassador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Arts</w:t>
        <w:tab/>
        <w:tab/>
        <w:tab/>
        <w:tab/>
        <w:tab/>
        <w:t>Office of Private Sector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 Pennsylvania Ave., NW</w:t>
        <w:tab/>
        <w:tab/>
        <w:tab/>
        <w:t>Bureau of Educational and Cultural Aff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624</w:t>
        <w:tab/>
        <w:tab/>
        <w:tab/>
        <w:tab/>
        <w:tab/>
        <w:t>U.S. Information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06</w:t>
        <w:tab/>
        <w:tab/>
        <w:tab/>
        <w:t>301 Fourth St. SW  Room 2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ashington, DC 205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 and Musical Theater Funding</w:t>
        <w:tab/>
        <w:tab/>
        <w:t>Overseas Speaking Opportunities for Art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Musical Theater Program</w:t>
        <w:tab/>
        <w:tab/>
        <w:t>American Particip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l Endowment for the Arts</w:t>
        <w:tab/>
        <w:tab/>
        <w:t>Office of Program Coordination &amp; Devel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 Pennsylvania Ave., NW</w:t>
        <w:tab/>
        <w:tab/>
        <w:tab/>
        <w:t>United States Information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703</w:t>
        <w:tab/>
        <w:tab/>
        <w:tab/>
        <w:tab/>
        <w:tab/>
        <w:t>301 Fourth St., SW  Room 5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06</w:t>
        <w:tab/>
        <w:tab/>
        <w:tab/>
        <w:t>Washington, DC 205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veys of Educational Schooling</w:t>
        <w:tab/>
        <w:tab/>
        <w:t>Studios, Exhibits and Funding for Art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v. of Illinois at Urbana–Champaign</w:t>
        <w:tab/>
        <w:t>Presenting &amp; Commissioning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s and Contracts</w:t>
        <w:tab/>
        <w:tab/>
        <w:tab/>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 Coble Hall, 801 S. Wright St.</w:t>
        <w:tab/>
        <w:tab/>
        <w:t>1100 Pennsylvania Ave., NW  Rm. 7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mpaign, IL 61820–6242</w:t>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ater Company Funding</w:t>
        <w:tab/>
        <w:tab/>
        <w:tab/>
        <w:t>Visual Media Grants to Artists</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ater Program, Nat’l Endowment </w:t>
        <w:tab/>
        <w:tab/>
        <w:t>Visual Arts Program, National Endow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Arts</w:t>
        <w:tab/>
        <w:tab/>
        <w:tab/>
        <w:tab/>
        <w:tab/>
        <w:t>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 Pennsylvania Ave., NW  Rm. 608</w:t>
        <w:tab/>
        <w:t>1100 Pennsylvania Ave., NW  Rm. 7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06</w:t>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 xml:space="preserve">You can also write to </w:t>
      </w:r>
      <w:r>
        <w:rPr>
          <w:b w:val="false"/>
          <w:bCs w:val="false"/>
          <w:i/>
          <w:iCs w:val="false"/>
          <w:caps w:val="false"/>
          <w:smallCaps w:val="false"/>
          <w:strike w:val="false"/>
          <w:dstrike w:val="false"/>
          <w:outline w:val="false"/>
          <w:vanish w:val="false"/>
        </w:rPr>
        <w:t>Art Grant Application Guide</w:t>
      </w:r>
      <w:r>
        <w:rPr/>
        <w:t>, Public Information Offices, National Endowment for the Arts, 1100 Pennsylvania Avenue, NW, Room 617, Washington, DC 20506 for a free publication which outlines the various programs and grants currently available with a listing of calendar deadlines and application information.</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STATE MONEY FOR THE ARTS</w:t>
      </w:r>
    </w:p>
    <w:p>
      <w:pPr>
        <w:pStyle w:val="PFPTex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PFPText"/>
        <w:bidi w:val="0"/>
        <w:jc w:val="left"/>
        <w:rPr/>
      </w:pPr>
      <w:r>
        <w:rPr/>
        <w:t>So far we have listed Federal agencies for various grant opportunities. But there is plenty of state money out there, too. While each state has its own individual guidelines, there is usually a residency requirement necessary. Listed below are the contact points for each state for money specifically for artists, actors, filmmakers and similar individuals in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abama</w:t>
        <w:tab/>
        <w:tab/>
        <w:tab/>
        <w:tab/>
        <w:tab/>
        <w:t>Alas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bama Arts Council</w:t>
        <w:tab/>
        <w:tab/>
        <w:tab/>
        <w:tab/>
        <w:t xml:space="preserve"> Alaska State Council on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xter Avenue</w:t>
        <w:tab/>
        <w:tab/>
        <w:tab/>
        <w:tab/>
        <w:t>411 W. 4th Avenue  Suite 1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gomery, AL 36130–5810</w:t>
        <w:tab/>
        <w:tab/>
        <w:t>Anchorage, AK 99501–23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 242–4076</w:t>
        <w:tab/>
        <w:tab/>
        <w:tab/>
        <w:tab/>
        <w:t>(907) 279–15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izona</w:t>
        <w:tab/>
        <w:tab/>
        <w:tab/>
        <w:tab/>
        <w:tab/>
        <w:t>Arkans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izona Arts Commission</w:t>
        <w:tab/>
        <w:tab/>
        <w:tab/>
        <w:t>Arkansas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7 W. Roosevelt St.</w:t>
        <w:tab/>
        <w:tab/>
        <w:tab/>
        <w:tab/>
        <w:t>225 East Markeham 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enix, AZ  85003</w:t>
        <w:tab/>
        <w:tab/>
        <w:tab/>
        <w:tab/>
        <w:t>Little Rock, AR 722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 255–5882</w:t>
        <w:tab/>
        <w:tab/>
        <w:tab/>
        <w:tab/>
        <w:t>(501) 324–93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ifornia</w:t>
        <w:tab/>
        <w:tab/>
        <w:tab/>
        <w:tab/>
        <w:tab/>
        <w:t>Color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Arts Council</w:t>
        <w:tab/>
        <w:tab/>
        <w:tab/>
        <w:t>Colorado Council on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Information Council</w:t>
        <w:tab/>
        <w:tab/>
        <w:tab/>
        <w:t xml:space="preserve">750 Pennsylvan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11 Alahambra Blvd.</w:t>
        <w:tab/>
        <w:tab/>
        <w:tab/>
        <w:t>Denver, CO 802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ramento, CA 95817</w:t>
        <w:tab/>
        <w:tab/>
        <w:tab/>
        <w:t>(303) 894–26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6) 739–31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icut</w:t>
        <w:tab/>
        <w:tab/>
        <w:tab/>
        <w:tab/>
        <w:tab/>
        <w:t>Dela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icut Commission on Arts</w:t>
        <w:tab/>
        <w:tab/>
        <w:t>Delaware Division of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7 Lawrence Street</w:t>
        <w:tab/>
        <w:tab/>
        <w:tab/>
        <w:tab/>
        <w:t>820 North French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tford, CT 06106</w:t>
        <w:tab/>
        <w:tab/>
        <w:tab/>
        <w:tab/>
        <w:t>Wilmington, DE 198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 566–4770</w:t>
        <w:tab/>
        <w:tab/>
        <w:tab/>
        <w:tab/>
        <w:t>(302) 577–35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trict of Columbia</w:t>
        <w:tab/>
        <w:tab/>
        <w:tab/>
        <w:t>Flor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 Council of Arts</w:t>
        <w:tab/>
        <w:tab/>
        <w:tab/>
        <w:tab/>
        <w:t>Florida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0 Eight St., NW</w:t>
        <w:tab/>
        <w:tab/>
        <w:tab/>
        <w:tab/>
        <w:t>Division of Cultural Aff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th Floor, Stables Art Center</w:t>
        <w:tab/>
        <w:tab/>
        <w:tab/>
        <w:t xml:space="preserve">Department of State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004</w:t>
        <w:tab/>
        <w:tab/>
        <w:tab/>
        <w:t>Tallahassee, FL 32399–0250</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orgia</w:t>
        <w:tab/>
        <w:tab/>
        <w:tab/>
        <w:tab/>
        <w:tab/>
        <w:t>Hawa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rgia Council for Arts</w:t>
        <w:tab/>
        <w:tab/>
        <w:tab/>
        <w:t>Hawaii State Foundation on Culture &amp;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0 Means St., NW  Ste. 115</w:t>
        <w:tab/>
        <w:tab/>
        <w:tab/>
        <w:t>335 Merchant St., Room 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lanta, GA 30318</w:t>
        <w:tab/>
        <w:tab/>
        <w:tab/>
        <w:tab/>
        <w:t>Honolulu, HI 968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4) 651–7920</w:t>
        <w:tab/>
        <w:tab/>
        <w:tab/>
        <w:tab/>
        <w:t>(808) 548–41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aho</w:t>
        <w:tab/>
        <w:tab/>
        <w:tab/>
        <w:tab/>
        <w:tab/>
        <w:tab/>
        <w:t>Illino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aho Commission on Arts</w:t>
        <w:tab/>
        <w:tab/>
        <w:tab/>
        <w:t>Illinois Arts Com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 West State St.</w:t>
        <w:tab/>
        <w:tab/>
        <w:tab/>
        <w:tab/>
        <w:t>State of Illinois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ise, ID 83720</w:t>
        <w:tab/>
        <w:tab/>
        <w:tab/>
        <w:tab/>
        <w:t>100 W. Randolph St. Suite 10–500</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 334–2119</w:t>
        <w:tab/>
        <w:tab/>
        <w:tab/>
        <w:tab/>
        <w:t>Chicago, IL 606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312) 814–67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ana</w:t>
        <w:tab/>
        <w:tab/>
        <w:tab/>
        <w:tab/>
        <w:tab/>
        <w:t>Iow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ana Arts Commission</w:t>
        <w:tab/>
        <w:tab/>
        <w:tab/>
        <w:t>Iowa Council on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2 W. Washington St. Rm. 072</w:t>
        <w:tab/>
        <w:tab/>
        <w:t>Capitol Compl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anapolis, IN 46204</w:t>
        <w:tab/>
        <w:tab/>
        <w:tab/>
        <w:t>Des Moines, IA 503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ansas</w:t>
        <w:tab/>
        <w:tab/>
        <w:tab/>
        <w:tab/>
        <w:tab/>
        <w:t>Kentuc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nsas Arts Commission</w:t>
        <w:tab/>
        <w:tab/>
        <w:tab/>
        <w:t>Kentucky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yhawk Tower</w:t>
        <w:tab/>
        <w:tab/>
        <w:tab/>
        <w:tab/>
        <w:t>31 Founta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0 Jackson, Suite 1004</w:t>
        <w:tab/>
        <w:tab/>
        <w:tab/>
        <w:t>Frankfort, KY 406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eka, KS 66603–3714</w:t>
        <w:tab/>
        <w:tab/>
        <w:tab/>
        <w:t>(502) 564–37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3) 296–33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uisiana</w:t>
        <w:tab/>
        <w:tab/>
        <w:tab/>
        <w:tab/>
        <w:tab/>
        <w:t>Ma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uisiana State Division of Arts</w:t>
        <w:tab/>
        <w:tab/>
        <w:t>Maine Arts Com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44247</w:t>
        <w:tab/>
        <w:tab/>
        <w:tab/>
        <w:tab/>
        <w:t>State House Station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ton Rouge, LA 70804</w:t>
        <w:tab/>
        <w:tab/>
        <w:tab/>
        <w:t>Augusta, ME 043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4) 342–8180</w:t>
        <w:tab/>
        <w:tab/>
        <w:tab/>
        <w:tab/>
        <w:t>(207) 289–27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yland</w:t>
        <w:tab/>
        <w:tab/>
        <w:tab/>
        <w:tab/>
        <w:tab/>
        <w:t>Massachuset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yland Arts Council</w:t>
        <w:tab/>
        <w:tab/>
        <w:tab/>
        <w:t>Massachusetts Cultural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W. Mulberry St.</w:t>
        <w:tab/>
        <w:tab/>
        <w:tab/>
        <w:tab/>
        <w:t>80 Boylston St.  10th Fl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timore, MD 21201</w:t>
        <w:tab/>
        <w:tab/>
        <w:tab/>
        <w:tab/>
        <w:t>Boston, MA 02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higan</w:t>
        <w:tab/>
        <w:tab/>
        <w:tab/>
        <w:tab/>
        <w:tab/>
        <w:t>Minnes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igan Council for the Arts</w:t>
        <w:tab/>
        <w:tab/>
        <w:t>Minnesota State Arts 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 Sixth Street</w:t>
        <w:tab/>
        <w:tab/>
        <w:tab/>
        <w:tab/>
        <w:t>432 Summit 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roit, MI 48226–2461</w:t>
        <w:tab/>
        <w:tab/>
        <w:tab/>
        <w:t>St. Paul, MN 5510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sissippi</w:t>
        <w:tab/>
        <w:tab/>
        <w:tab/>
        <w:tab/>
        <w:tab/>
        <w:t>Misso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sissippi Arts Commission</w:t>
        <w:tab/>
        <w:tab/>
        <w:t>Missouri State Council on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9 North Lamar St. Suite 207</w:t>
        <w:tab/>
        <w:tab/>
        <w:t>Wainwright Office Compl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son, MS 39201</w:t>
        <w:tab/>
        <w:tab/>
        <w:tab/>
        <w:tab/>
        <w:t>111 N. 7th St. Suite 1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1) 359–6030</w:t>
        <w:tab/>
        <w:tab/>
        <w:tab/>
        <w:tab/>
        <w:t>St. Louis, MO 63101–21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314) 340–68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ntana</w:t>
        <w:tab/>
        <w:tab/>
        <w:tab/>
        <w:tab/>
        <w:tab/>
        <w:t>Nebras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ana Arts Council</w:t>
        <w:tab/>
        <w:tab/>
        <w:tab/>
        <w:t>Nebraska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N. Last Chance Gulch</w:t>
        <w:tab/>
        <w:tab/>
        <w:tab/>
        <w:t>1313 Farman on the 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ena, MT 59620</w:t>
        <w:tab/>
        <w:tab/>
        <w:tab/>
        <w:tab/>
        <w:t>Omaha, NE 69102–18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6) 444–6430</w:t>
        <w:tab/>
        <w:tab/>
        <w:tab/>
        <w:tab/>
        <w:t>(402) 595–2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vada</w:t>
        <w:tab/>
        <w:tab/>
        <w:tab/>
        <w:tab/>
        <w:tab/>
        <w:t>New Hampsh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ada State Council on the Arts</w:t>
        <w:tab/>
        <w:tab/>
        <w:t>New Hampshire Division of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9 Flint Street</w:t>
        <w:tab/>
        <w:tab/>
        <w:tab/>
        <w:tab/>
        <w:t>Council of the Arts, 40 N. Main 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o, NV 89501</w:t>
        <w:tab/>
        <w:tab/>
        <w:tab/>
        <w:tab/>
        <w:t>Concord, NH 03301–49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2) 688–1225</w:t>
        <w:tab/>
        <w:tab/>
        <w:tab/>
        <w:tab/>
        <w:t>(603) 271–27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Jersey</w:t>
        <w:tab/>
        <w:tab/>
        <w:tab/>
        <w:tab/>
        <w:tab/>
        <w:t>New Mex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Jersey State Council on the Arts</w:t>
        <w:tab/>
        <w:t>New Mexico Cultural Affairs Art Division</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N 306</w:t>
        <w:tab/>
        <w:tab/>
        <w:tab/>
        <w:tab/>
        <w:tab/>
        <w:t>224 East Palace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nton, NJ 08625</w:t>
        <w:tab/>
        <w:tab/>
        <w:tab/>
        <w:tab/>
        <w:t>Santa Fe, NM 875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9) 292–6130</w:t>
        <w:tab/>
        <w:tab/>
        <w:tab/>
        <w:tab/>
        <w:t>(505) 827–64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York</w:t>
        <w:tab/>
        <w:tab/>
        <w:tab/>
        <w:tab/>
        <w:tab/>
        <w:t>North Carol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State Council on the Arts</w:t>
        <w:tab/>
        <w:tab/>
        <w:t>North Carolina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5 Broadway</w:t>
        <w:tab/>
        <w:tab/>
        <w:tab/>
        <w:tab/>
        <w:tab/>
        <w:t>Department of Cultural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Y 10010</w:t>
        <w:tab/>
        <w:tab/>
        <w:tab/>
        <w:tab/>
        <w:t>Raleigh, NC 27601–28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387–7000</w:t>
        <w:tab/>
        <w:tab/>
        <w:tab/>
        <w:tab/>
        <w:t>(919) 733–28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th  Dakota</w:t>
        <w:tab/>
        <w:tab/>
        <w:tab/>
        <w:tab/>
        <w:t>Oh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Dakota Council on Arts</w:t>
        <w:tab/>
        <w:tab/>
        <w:t>Ohio Council on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ack Building #606  118 Broad Way</w:t>
        <w:tab/>
        <w:tab/>
        <w:t>727 East Main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go, ND 58102</w:t>
        <w:tab/>
        <w:tab/>
        <w:tab/>
        <w:tab/>
        <w:t>Columbus, OH 43205–17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1) 239–7150</w:t>
        <w:tab/>
        <w:tab/>
        <w:tab/>
        <w:tab/>
        <w:t>(614) 466–26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lahoma</w:t>
        <w:tab/>
        <w:tab/>
        <w:tab/>
        <w:tab/>
        <w:tab/>
        <w:t>Ore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Arts Council of Oklahoma</w:t>
        <w:tab/>
        <w:tab/>
        <w:t>Oregon Arts Com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0 Jim Thorpe Bldg.</w:t>
        <w:tab/>
        <w:tab/>
        <w:tab/>
        <w:tab/>
        <w:t>550 Airport Rd. 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lahoma City, OK 73105–4987</w:t>
        <w:tab/>
        <w:tab/>
        <w:t>Salem, OR 973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5) 521–2931</w:t>
        <w:tab/>
        <w:tab/>
        <w:tab/>
        <w:tab/>
        <w:t>(503) 378–36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nsylvania</w:t>
        <w:tab/>
        <w:tab/>
        <w:tab/>
        <w:tab/>
        <w:tab/>
        <w:t>Rhode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nsylvania Council on the Arts</w:t>
        <w:tab/>
        <w:tab/>
        <w:t>Rhode Island State Council on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216, Finance Bldg.</w:t>
        <w:tab/>
        <w:tab/>
        <w:tab/>
        <w:t>95 Cedar St. Suite 1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isburg, PA 17120</w:t>
        <w:tab/>
        <w:tab/>
        <w:tab/>
        <w:tab/>
        <w:t>Providence, RI 029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7) 787–6883</w:t>
        <w:tab/>
        <w:tab/>
        <w:tab/>
        <w:tab/>
        <w:t>(401) 277–38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th Carolina</w:t>
        <w:tab/>
        <w:tab/>
        <w:tab/>
        <w:tab/>
        <w:t>South Dak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Carolina Art Commission</w:t>
        <w:tab/>
        <w:tab/>
        <w:t>South Dakota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 Gervais St.</w:t>
        <w:tab/>
        <w:tab/>
        <w:tab/>
        <w:tab/>
        <w:t>108 W. 11th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umbia, SC 29201</w:t>
        <w:tab/>
        <w:tab/>
        <w:tab/>
        <w:tab/>
        <w:t>Sioux Falls, SD 57102–07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3) 734–8696</w:t>
        <w:tab/>
        <w:tab/>
        <w:tab/>
        <w:tab/>
        <w:t>(605) 339–66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nessee</w:t>
        <w:tab/>
        <w:tab/>
        <w:tab/>
        <w:tab/>
        <w:tab/>
        <w:t>Tex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nessee Art Commission</w:t>
        <w:tab/>
        <w:tab/>
        <w:tab/>
        <w:t>Texas Commission of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0 6th Avenue North, Ste. 100</w:t>
        <w:tab/>
        <w:tab/>
        <w:t>P.O. Box 13406  Capitol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shville, TN 37243–0780</w:t>
        <w:tab/>
        <w:tab/>
        <w:tab/>
        <w:t>Austin, TX 78711–34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5) 741–1701</w:t>
        <w:tab/>
        <w:tab/>
        <w:tab/>
        <w:tab/>
        <w:t>(512) 463–55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tah</w:t>
        <w:tab/>
        <w:tab/>
        <w:tab/>
        <w:tab/>
        <w:tab/>
        <w:tab/>
        <w:t>Verm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ah Council of Arts</w:t>
        <w:tab/>
        <w:tab/>
        <w:tab/>
        <w:tab/>
        <w:t>Vermont Council on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7 E. South Temple</w:t>
        <w:tab/>
        <w:tab/>
        <w:tab/>
        <w:tab/>
        <w:t>133 State 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t Lake City, UT 84102–1177</w:t>
        <w:tab/>
        <w:tab/>
        <w:t>Montpelier, VT 05633–60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ginia</w:t>
        <w:tab/>
        <w:tab/>
        <w:tab/>
        <w:tab/>
        <w:tab/>
        <w:t>Washing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ginia Commission for the Arts</w:t>
        <w:tab/>
        <w:tab/>
        <w:t>Washington State Arts Com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wis House, 223 Governor St.</w:t>
        <w:tab/>
        <w:tab/>
        <w:t>110 9th &amp; Columbia Bldg., MS–GH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hmond, VA 23219–2010</w:t>
        <w:tab/>
        <w:tab/>
        <w:tab/>
        <w:t>Olympia, WA 98504–26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4) 225–3132</w:t>
        <w:tab/>
        <w:tab/>
        <w:tab/>
        <w:tab/>
        <w:t>(206) 753–38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st Virginia</w:t>
        <w:tab/>
        <w:tab/>
        <w:tab/>
        <w:tab/>
        <w:t>Wiscon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Culture &amp; History</w:t>
        <w:tab/>
        <w:tab/>
        <w:tab/>
        <w:t>Wisconsin Arts 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s &amp; Humanities Division</w:t>
        <w:tab/>
        <w:tab/>
        <w:tab/>
        <w:t>131 W. Wilson St. Suite 3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 Complex Cultural Center</w:t>
        <w:tab/>
        <w:tab/>
        <w:t>Madison, WI 537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leston, WV 25305</w:t>
        <w:tab/>
        <w:tab/>
        <w:tab/>
        <w:t>(608) 266–01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 558–02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y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yoming Arts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0 Capitol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yenne, WY 820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7) 777–7742</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FEDERAL MONEY FOR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There are many federal and state programs designed to provide financial assistance for education to people of all ages, including the elderly. The following is a listing for some of those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ority Research &amp; Teaching Grants</w:t>
        <w:tab/>
        <w:t>Food &amp; Agricultural Sciences Na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TP Small Grants Programs</w:t>
        <w:tab/>
        <w:tab/>
        <w:t>Needs Graduate Fellowship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Minority Research and</w:t>
        <w:tab/>
        <w:tab/>
        <w:t>Director, Higher Education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aching Programs</w:t>
        <w:tab/>
        <w:tab/>
        <w:tab/>
        <w:tab/>
        <w:t>U.S. Department of Agri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Advocacy &amp; Enterprise</w:t>
        <w:tab/>
        <w:tab/>
        <w:t>Administration Bldg. Room 350–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Agriculture</w:t>
        <w:tab/>
        <w:tab/>
        <w:tab/>
        <w:t>14th and Independence Av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th and Independence Avenue, SW</w:t>
        <w:tab/>
        <w:tab/>
        <w:t>Washington, DC 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lected Reserve Educational </w:t>
        <w:tab/>
        <w:tab/>
        <w:tab/>
        <w:t>Health Education Assistance Lo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stance Program</w:t>
        <w:tab/>
        <w:tab/>
        <w:tab/>
        <w:tab/>
        <w:t>Director, Division of Student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stant Secretary of Defense</w:t>
        <w:tab/>
        <w:tab/>
        <w:t>Bureau of Health Profe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agon, Room 3E325</w:t>
        <w:tab/>
        <w:tab/>
        <w:tab/>
        <w:t>HRSA, PHS, Room 8–39  5600 Fishers L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301–1500</w:t>
        <w:tab/>
        <w:tab/>
        <w:tab/>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ts for Preventive Medicine</w:t>
        <w:tab/>
        <w:tab/>
        <w:t>Grants for Podiatric Medicine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idency Training</w:t>
        <w:tab/>
        <w:tab/>
        <w:tab/>
        <w:tab/>
        <w:t>Director, Division of Medic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ivision of Medicine</w:t>
        <w:tab/>
        <w:tab/>
        <w:t>Health Resources &amp; Services Adm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Resources &amp; Services Admin.</w:t>
        <w:tab/>
        <w:tab/>
        <w:t>5600 Fishers 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0 Fishers Lane</w:t>
        <w:tab/>
        <w:tab/>
        <w:tab/>
        <w:tab/>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rse Anesthetist Traineeships</w:t>
        <w:tab/>
        <w:tab/>
        <w:t>Financial Assistance for Disadvanta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sion of Nursing</w:t>
        <w:tab/>
        <w:tab/>
        <w:tab/>
        <w:tab/>
        <w:t>Health Professions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reau of Health Professions</w:t>
        <w:tab/>
        <w:tab/>
        <w:tab/>
        <w:t>Division of Student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Resources &amp; Services Admin. PHS</w:t>
        <w:tab/>
        <w:t>Health Resources &amp; Services Admin. P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5C–13  5600 Fishers Lane</w:t>
        <w:tab/>
        <w:tab/>
        <w:t>Parklawn Bldg. Rm. 8–23  5600 Fishers L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tab/>
        <w:tab/>
        <w:tab/>
        <w:tab/>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al Health National Research</w:t>
        <w:tab/>
        <w:tab/>
        <w:t>Health Professions Student Lo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ice Awards for Research Training</w:t>
        <w:tab/>
        <w:t>Division of Student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l Health Service Scholarship Prgm.</w:t>
        <w:tab/>
        <w:t>Health Resources &amp; Services Admin. P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Resources &amp; Services Admin.</w:t>
        <w:tab/>
        <w:tab/>
        <w:t>Room 823  5600 Fishers 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S, DHHS, Parklawn Bldg. Rm. 7–16</w:t>
        <w:tab/>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0 Fishers 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rsing Student Loans</w:t>
        <w:tab/>
        <w:tab/>
        <w:tab/>
        <w:t>Child Development Associate Scholarsh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sion of Student Assistance</w:t>
        <w:tab/>
        <w:tab/>
        <w:t>Director, Head Start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 Resources &amp; Services Admin.</w:t>
        <w:tab/>
        <w:tab/>
        <w:t>400 6th Street,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S, DHHS, Parklawn Bldg. Rm. 8–23</w:t>
        <w:tab/>
        <w:t>Washington, DC  20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ckville, MD 208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cal Library Assistance</w:t>
        <w:tab/>
        <w:tab/>
        <w:tab/>
        <w:t>Minority Access to Research Care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Extramural Programs</w:t>
        <w:tab/>
        <w:tab/>
        <w:t>Program Director, MAR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Library of Medicine</w:t>
        <w:tab/>
        <w:tab/>
        <w:tab/>
        <w:t>Nat’l Inst. of General Medical Sciences NI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hesda, MD 20894</w:t>
        <w:tab/>
        <w:tab/>
        <w:tab/>
        <w:tab/>
        <w:t>Bethesda, MD 208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ty Development Work–</w:t>
        <w:tab/>
        <w:tab/>
        <w:t>U.S. Merchant Marine Acade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y Program</w:t>
        <w:tab/>
        <w:tab/>
        <w:tab/>
        <w:tab/>
        <w:t>Kings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t. of Housing &amp; Urban Develop.</w:t>
        <w:tab/>
        <w:tab/>
        <w:t xml:space="preserve">Director, Office of Maritime Labor &am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ty Planning &amp; Development</w:t>
        <w:tab/>
        <w:t>Maritim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Program Policy Develop.</w:t>
        <w:tab/>
        <w:tab/>
        <w:t>U.S. Dept. of Transpor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Assistance Division</w:t>
        <w:tab/>
        <w:tab/>
        <w:t>Washington, DC 205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1 7th Street,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shington, D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Summer Employment</w:t>
        <w:tab/>
        <w:tab/>
        <w:tab/>
        <w:t xml:space="preserve">Promotion of the Arts –– Arts Adm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ffing Policy Division</w:t>
        <w:tab/>
        <w:tab/>
        <w:tab/>
        <w:t>Fellows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eer Entry &amp; Employee Develop.</w:t>
        <w:tab/>
        <w:tab/>
        <w:t>Arts Administration Fellows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oup, Office of Personnel Mgmt.</w:t>
        <w:tab/>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 E. St., NW</w:t>
        <w:tab/>
        <w:tab/>
        <w:tab/>
        <w:tab/>
        <w:t>1100 Pennsylvania Avenue,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415</w:t>
        <w:tab/>
        <w:tab/>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ng Scholars</w:t>
        <w:tab/>
        <w:tab/>
        <w:tab/>
        <w:tab/>
        <w:t>Veterans Educational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rector, Div. of Research Career </w:t>
        <w:tab/>
        <w:tab/>
        <w:t>U.S. Dept. of Veteran Aff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ment</w:t>
        <w:tab/>
        <w:tab/>
        <w:tab/>
        <w:tab/>
        <w:tab/>
        <w:t>Central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Science Foundation</w:t>
        <w:tab/>
        <w:tab/>
        <w:tab/>
        <w:t>Washington, DC 204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 G. S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lt Education – State Admin.</w:t>
        <w:tab/>
        <w:tab/>
        <w:t>Supplemental Educational Opport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 Grant Program</w:t>
        <w:tab/>
        <w:tab/>
        <w:tab/>
        <w:tab/>
        <w:t>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 Division of Adult Education</w:t>
        <w:tab/>
        <w:t>Director of Policy &amp; Program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of Ass’t Sec’y for Vocational</w:t>
        <w:tab/>
        <w:tab/>
        <w:t>Student Financial Assistanc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Adult Education</w:t>
        <w:tab/>
        <w:tab/>
        <w:tab/>
        <w:tab/>
        <w:t>U.S. Dept. of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Education</w:t>
        <w:tab/>
        <w:tab/>
        <w:tab/>
        <w:t>400 Maryland Avenu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02–7320</w:t>
        <w:tab/>
        <w:tab/>
        <w:tab/>
        <w:t>Washington, DC 20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Career Training</w:t>
        <w:tab/>
        <w:tab/>
        <w:tab/>
        <w:t>Perkins Lo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Development Staff</w:t>
        <w:tab/>
        <w:tab/>
        <w:tab/>
        <w:t>Director, Division of Program &amp;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Programs</w:t>
        <w:tab/>
        <w:tab/>
        <w:tab/>
        <w:tab/>
        <w:t>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Education</w:t>
        <w:tab/>
        <w:tab/>
        <w:tab/>
        <w:t>U.S. Dept. of Ener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 New Jersey Ave. NW</w:t>
        <w:tab/>
        <w:tab/>
        <w:tab/>
        <w:t>400 Maryland Avenu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08</w:t>
        <w:tab/>
        <w:tab/>
        <w:tab/>
        <w:t>Washington, DC 20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iness &amp; International Education</w:t>
        <w:tab/>
        <w:tab/>
        <w:t>Jacob K. Javits Fellowsh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tional Studies Branch</w:t>
        <w:tab/>
        <w:tab/>
        <w:tab/>
        <w:t xml:space="preserve">Division of Higher Education Incen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er for International Education</w:t>
        <w:tab/>
        <w:tab/>
        <w:t>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Dept. of Education</w:t>
        <w:tab/>
        <w:tab/>
        <w:tab/>
        <w:t>Office of Post Secondary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3053</w:t>
        <w:tab/>
        <w:tab/>
        <w:tab/>
        <w:tab/>
        <w:tab/>
        <w:t>U.S, Dept. of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C  20202</w:t>
        <w:tab/>
        <w:tab/>
        <w:tab/>
        <w:t>Washington, DC 202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CONC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Securing a grant is no easy task. But for the dedicated and persistent, it’s there for the asking. Government budgets are set up to spend all the cash they are allocated. People like yourself are awarded these funds all the time. This time next year it could be you on the receiving end of this money—  and on your way to a new career!</w:t>
      </w:r>
    </w:p>
    <w:p>
      <w:pPr>
        <w:pStyle w:val="PFPText"/>
        <w:bidi w:val="0"/>
        <w:spacing w:before="0" w:after="240"/>
        <w:jc w:val="left"/>
        <w:rPr/>
      </w:pPr>
      <w:r>
        <w:rPr/>
        <w:t>Good Luck!</w:t>
      </w:r>
    </w:p>
    <w:sectPr>
      <w:footerReference w:type="default" r:id="rId2"/>
      <w:footerReference w:type="first" r:id="rId3"/>
      <w:type w:val="nextPage"/>
      <w:pgSz w:w="12240" w:h="15840"/>
      <w:pgMar w:left="1800" w:right="171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FPChapterTitl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73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73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73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73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73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73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73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730" w:leader="dot"/>
      </w:tabs>
      <w:spacing w:before="0" w:after="24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next w:val="Normal"/>
    <w:qFormat/>
    <w:pPr>
      <w:widowControl w:val="fals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168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FPText">
    <w:name w:val="PFP Text"/>
    <w:qFormat/>
    <w:pPr>
      <w:widowControl w:val="false"/>
      <w:numPr>
        <w:ilvl w:val="1"/>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20"/>
        <w:tab w:val="right" w:pos="8730"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2T17:49:00Z</cp:lastPrinted>
  <cp:revision>0</cp:revision>
  <dc:subject/>
  <dc:title/>
</cp:coreProperties>
</file>