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 xml:space="preserve">In the Atkins Diet, there are four phases:  induction or the limitation of carbohydrates, ongoing weight loss or liberation of the carbohydrate consumption while continuing to lose weight, pre-maintenance or teaching yourself how to permanently change your eating habits, and finally, lifetime maintenance or the maintaining of a normal appetite level once desired weight has been reached. Dr. Atkins’ diet has been shown to produce amazing results, but other research has shown many risks associated with this diet.  Every person considering going on this diet, must decide whether or not the benefits outweigh the risks.  </w:t>
      </w:r>
    </w:p>
    <w:p>
      <w:pPr>
        <w:pStyle w:val="Normal"/>
        <w:spacing w:lineRule="auto" w:line="360"/>
        <w:ind w:firstLine="720"/>
        <w:rPr>
          <w:sz w:val="24"/>
        </w:rPr>
      </w:pPr>
      <w:r>
        <w:rPr>
          <w:sz w:val="24"/>
        </w:rPr>
        <w:t xml:space="preserve">Along with its simple approach, the Atkins diet has benefits, which include burning fat for energy, not feeling hungry between meals, and health improvement.  When on the Atkins diet, carbohydrate intake is restricted which is the body’s primary energy source.  If there are no carbohydrates from which the body to make energy from, then the body begins to use fat for energy.  As for not being hungry between meals, carbohydrate intake creates fluctuation in the blood sugar levels causing an obsession with food.  With the restriction of carbohydrate, this obsession is stilled.  The Atkins diet is able to improve health as it burns the fat where most of the body’s toxins are stored.  Along with the stable blood sugar level, fatigue, irritability, depression, headaches, and joint pains are often alleviated. </w:t>
      </w:r>
    </w:p>
    <w:p>
      <w:pPr>
        <w:pStyle w:val="Normal"/>
        <w:spacing w:lineRule="auto" w:line="360"/>
        <w:ind w:firstLine="720"/>
        <w:rPr>
          <w:sz w:val="24"/>
        </w:rPr>
      </w:pPr>
      <w:r>
        <w:rPr>
          <w:sz w:val="24"/>
        </w:rPr>
        <w:t xml:space="preserve">Even with all the good, there is also a nasty side to the Atkins diet.  First off, studies have shown that high protein-low carbohydrate diets can lead to breast and prostate cancer, heart disease, kidney problems, loss of calcium, and an unhealthy metabolic state.  Also, whole foods, which are limited in the Atkins diet, are great disease prevention foods which are limited in the Atkins Diet.  It can also cause a decrease in blood flow, impotence, and even bad body odor.  </w:t>
      </w:r>
    </w:p>
    <w:p>
      <w:pPr>
        <w:pStyle w:val="TextBodyIndent"/>
        <w:spacing w:lineRule="auto" w:line="360"/>
        <w:rPr/>
      </w:pPr>
      <w:r>
        <w:rPr/>
        <w:t xml:space="preserve">While it is true that the Atkins Diet can produce the benefit of weight loss, it also produces the risk of certain diseases.  This diet is a simple one with only four stages, but each individual must ask themselves before beginning this diet if the benefits outweigh the risks.  If thin is in and health is out, then this diet is a must-have, but if you do not want to compromise health for being thin, this diet is not a good choice.  Whatever the benefits and whatever the risks, each person must decide for themselves.  </w:t>
      </w:r>
    </w:p>
    <w:p>
      <w:pPr>
        <w:pStyle w:val="TextBodyIndent"/>
        <w:spacing w:lineRule="auto" w:line="36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tabs>
          <w:tab w:val="clear" w:pos="720"/>
          <w:tab w:val="left" w:pos="0" w:leader="none"/>
        </w:tabs>
        <w:spacing w:lineRule="auto" w:line="360"/>
        <w:jc w:val="center"/>
        <w:rPr/>
      </w:pPr>
      <w:r>
        <w:rPr/>
      </w:r>
    </w:p>
    <w:p>
      <w:pPr>
        <w:pStyle w:val="TextBodyIndent"/>
        <w:spacing w:lineRule="auto" w:line="360"/>
        <w:jc w:val="center"/>
        <w:rPr/>
      </w:pPr>
      <w:r>
        <w:rPr/>
        <w:t>Heather Lamb</w:t>
      </w:r>
    </w:p>
    <w:p>
      <w:pPr>
        <w:pStyle w:val="TextBodyIndent"/>
        <w:spacing w:lineRule="auto" w:line="360"/>
        <w:jc w:val="center"/>
        <w:rPr/>
      </w:pPr>
      <w:r>
        <w:rPr/>
        <w:t>Wellness</w:t>
      </w:r>
    </w:p>
    <w:p>
      <w:pPr>
        <w:pStyle w:val="TextBodyIndent"/>
        <w:spacing w:lineRule="auto" w:line="360"/>
        <w:jc w:val="center"/>
        <w:rPr/>
      </w:pPr>
      <w:r>
        <w:rPr/>
        <w:t>Atkin’s Diet</w:t>
      </w:r>
    </w:p>
    <w:p>
      <w:pPr>
        <w:pStyle w:val="TextBodyIndent"/>
        <w:spacing w:lineRule="auto" w:line="360"/>
        <w:jc w:val="center"/>
        <w:rPr/>
      </w:pPr>
      <w:r>
        <w:rPr/>
        <w:t>12 November 2001</w:t>
      </w:r>
    </w:p>
    <w:p>
      <w:pPr>
        <w:pStyle w:val="TextBodyIndent"/>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25:00Z</dcterms:created>
  <dc:creator>Valued Gateway Client</dc:creator>
  <dc:description/>
  <dc:language>en-US</dc:language>
  <cp:lastModifiedBy>Valued Gateway Client</cp:lastModifiedBy>
  <dcterms:modified xsi:type="dcterms:W3CDTF">2001-11-13T05:24:00Z</dcterms:modified>
  <cp:revision>5</cp:revision>
  <dc:subject/>
  <dc:title>In the Atkins Diet, there are four phases</dc:title>
</cp:coreProperties>
</file>