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Nov 1998 10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5 hot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Nov 1998 11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5 hot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