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1998 00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ternet_sp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1998 01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