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44"/>
          <w:u w:val="single"/>
        </w:rPr>
      </w:pPr>
      <w:r>
        <w:rPr>
          <w:rFonts w:cs="Times New Roman" w:ascii="Times New Roman" w:hAnsi="Times New Roman"/>
          <w:b/>
          <w:sz w:val="44"/>
          <w:u w:val="single"/>
        </w:rPr>
        <w:t>CATALOG 1</w:t>
      </w:r>
    </w:p>
    <w:p>
      <w:pPr>
        <w:pStyle w:val="PlainText"/>
        <w:rPr>
          <w:rFonts w:ascii="Times New Roman" w:hAnsi="Times New Roman" w:cs="Times New Roman"/>
          <w:b/>
          <w:b/>
          <w:sz w:val="44"/>
          <w:u w:val="single"/>
        </w:rPr>
      </w:pPr>
      <w:r>
        <w:rPr>
          <w:rFonts w:cs="Times New Roman" w:ascii="Times New Roman" w:hAnsi="Times New Roman"/>
          <w:b/>
          <w:sz w:val="44"/>
          <w:u w:val="single"/>
        </w:rPr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ab/>
        <w:t xml:space="preserve">   The following is a list of suppliers of some exotic and hard</w:t>
      </w:r>
    </w:p>
    <w:p>
      <w:pPr>
        <w:pStyle w:val="PlainTex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   </w:t>
      </w:r>
      <w:r>
        <w:rPr>
          <w:rFonts w:cs="Times New Roman" w:ascii="Times New Roman" w:hAnsi="Times New Roman"/>
          <w:b/>
          <w:sz w:val="24"/>
        </w:rPr>
        <w:t>to find items.</w:t>
      </w:r>
    </w:p>
    <w:p>
      <w:pPr>
        <w:pStyle w:val="PlainTex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>Some of them are no longer in business, but are listed becaus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>it may be possible to find the people who owned them by digging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>around in public records files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>For more information on how to do this, see "Skip Tracing" from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>Lysias Press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Aardvaark Industrie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PO Box 35066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Louisville, KY 40218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(502) 966-2115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-------------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Exotic chemiclas such as ricin, scopalomine (truth serum), curare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cobra &amp; rattlesnake venoms, etc.  Also carries specialized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laboratory apparatus, glassware, etc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Catalog $2.00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Alumni Art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Box 553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Grant's Pass, OR 97526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---------------------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Sells perfect reproductions of college diplomas which are no different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than the real thing, other than the fact that they are 100% phony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They are sold as "replacements for lost diplomas."  They have blank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diplomas for most major colleges &amp; universities in stock, and they d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excellent lettering (on request) that makes their product look as good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as diplomas hanging in frames on professional office walls.  Pric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was $40.00.  They will also create custom diplomas according to your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specifications for $65.00.  Full-color illustrated brochure is $3.00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Naturally, these diplomas are not to be used for deceptive or illegal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purposes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Amazing Concept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Box 716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Amherst, NH 03031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(603) 673-4730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-------------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Sells kits for FM xmitters, telephone bugs, phasor thingumabobs, and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(no kidding) an "invisible pain field generator," which is supposedly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quite weak &amp; disappointing.  Also known as Information Unlimited and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Scientific Systems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American Ballistics Co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PO Box 1410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Marietta, GA 30061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(404) 434-3078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-------------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Sells special-purpose ammunition, sub-sonic, super-sonic, armor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piercing, etc.  Will custom-manuf. ammo to specifications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Atlantic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Box 12627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Charleston, S.C. 29412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----------------------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Stinkbombs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BMF Activator Co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Manufactures a device which clamps to the trigger guard of semi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automatic firearms.  By operating a small hand-crank (much like 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pencil sharpener), the trigger is operated VERY rapidly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Primitive, but it works...  about $35.00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BNF Enterprise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PO Box 3357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Peabody, MA 01960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(617) 531-5775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-------------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General electronics supplier.  Has a vast selection of surplus part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components, gadgets, etc.  Huge catalog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Bryg's Inc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PO Box 1452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Lilburn, GA 30247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(404) 448-9606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-------------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Sells a push-button stilleto, which is carried in a pocket like a pen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When the pocket-clip is pressed, a needle-sharp hardened-steel shaft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springs out from the front of the barrel, locking in place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Bumble-Bee Wholesal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1251-3 Oxnard St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N. Hollywood, CA 91606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(213) 985-2939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--------------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Barnett crossbows, guns, archery equipment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C &amp; T Enterprise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PO Box 18564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Tuscon, AZ 85731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---------------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Sells M-18 military-type smoke grenades; any color.  Used to sell for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$18 each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C.C.P., Inc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Suite 125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900 Old Koenig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Austin, TX 78756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(152) 454-2459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--------------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Chemicals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Cabletronic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Box 30502R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Bethseda, MD 20814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-----------------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Videocypher II descrambling manual, schematics, video &amp; audio DE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cloning, muskateering, EPROM codes (HBO, Cinemax, Showtime, Adult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channels)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$13.95 + $2.00 postage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Capri Electronic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Route 1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Canon, GA 30250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(404) 376-3712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--------------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Sells scanner accessories, descramblers, bug detectors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CBC International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PO Box 31500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Phoenix, AZ 85046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----------------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Sells tech info, kits, parts for modifications to CB radios, such a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FM conversion, frequency expansion, linears, etc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Chemical Service Co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Route 7, Box 7184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Brenham, TX 77833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----------------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Sells potassium chlorate, iodine crystals, aluminum powder, and other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hard-to-find chemicals, in small quantities at fair prices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Full listing $1.00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City News Servic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PO Box 86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Willow Springs, MO 65793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(417) 469-2423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-------------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Sells very authentic-looking PRESS ID cards.  Several different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types, including wallet, clip-on, dashboard signs, window sticker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etc.  Prices are fair, quality is excellent.  Reliable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Catalog $3.00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Columbia Pacific University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1415 Third St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San Rafael, CA 94901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(415) 459-1650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--------------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College degrees; no studies, state authorized.  Costs about $2600.00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Cony Mfg. Co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Rm 301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Hirooka Bldg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No. 59, 2 Chom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Kangetsu ch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Chikusa-Ku Nagoy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464, Japan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---------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Manuactures a variety of small variable-freq. radio xmitters.  Will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NOT export to the U.S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Covert Arms Co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PO Drawer 31190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El Paso, TX 79931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(915) 594-4077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-------------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Sells a kit for assembling a .22 pen gun. Contains everything but th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outer tube.  Info is supplied on where to buy the outer tube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Assembly is quick &amp; requires no special skills or tools.  ILLEGAL t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assemble the firearm without the appropriate federal permit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Shoots any type of .22 ammo, including magnum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Criminal Research Product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206 - 218 East Hector St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Conshocken, PA 19428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-------------------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Handles a large line of general police and investigative equipment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including electronic surveillance items.  They have two separat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catalogs, one for the general public, and one for law-enforcement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Genuine law-enforcement officers should specify this fact when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requesting a catalog, or they'll receive the ORDINARY one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Deco Industrie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Box 607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Bedford Hills, NY 10507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(914) 232-3878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--------------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Kits for miniature FM xmitters, telephone bugs, etc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Dektor Counter-Intelligence &amp; Security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515 Barnard St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Savannah, GA 31401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-----------------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Offers professional countermeasures services to the private sector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conducts classes and seminars on the subject, and markets a complet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line of countermeasures equipment, both to the private sector and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to law enforcement.  Prices are higher than most, but not unreasonable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Some knowledge is required to use the equipment effectively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De Vo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PO Box 32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Berlin, PA 15530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---------------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Sells info on making electronic detonators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Diptronic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PO Box 60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Lake Hiawatha, NJ 07034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----------------------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An excellent source of information and components for satellite TV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systems, from complete dish kits to separate parts for homebrew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systems.  Catalog is $3.00, and contains some good technical info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Diversified Wholesale Product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PO Box 1275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Redondo Beach, CA 90278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Scrambler phones, bug detectors, ECM, executive &amp; personal protection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equipment, etc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Catalog $3.00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Edge Co., Th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PO Box 826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Brattleboro, VT 05301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1-800-445-1021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-------------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Knife kits for switchblades, stilletos, and other automatic knives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Assembled kits may be ILLEGAL in your area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Edmund Scientific Co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101 E. Gloucester Pik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Barrington, NJ 08007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-------------------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Offers a catalog of science/hobbyist-oriented devices and material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including binoculars, IR viewers, lasers, lenses, and som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electronics gear.  A well-established, reliable co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Elektron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BP 39 84210 Pernes les Fountaine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S.A.R.L. RC 77 B 113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Siret 311 314 785 00016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Franc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-----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Product line not extensive as PK's, but their prices for some item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are considerably lower.  However, some of the devices they sell ar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made by Cony, and are priced about 300% higher than Cony sells them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for.  Catalog is in French, and costs $10.00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Excalibur Enterprise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PO Box 266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Emmans, PA 18049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(215) 967-3443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-------------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Night-vision devices, Starlight weapon scopes, etc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Informative catalog $5.00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Freedom Arm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Box 7072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Springfield, MO 65801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--------------------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Sells info on making plastic explosives, napalm, thermite, etc. for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$10.00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Garrison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PO Box 128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Kew Gardens, NY 11415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--------------------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Sells excellent-quality locksmithing tools &amp; equipment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Reasonable prices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Catalog $2.00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Guardian Security Product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4001 East Fanfol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Phoenix, AZ 85028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1-800-527-4434 order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--------------------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Electronic stun guns, 90000 volt baton, spray weapons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Catalog $1.00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H &amp; W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PO Box 4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Whitehall, PA 18052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------------------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Sells genuine human skulls, whole skeletons, arms, legs, etc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Everything is clean &amp; in good condition, with no holes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A complete listing is avail. for $1.00 and a SASE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Howell Laboratorie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Box 73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Folly Beach, SC 29439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---------------------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Sells formulas for smoke grenades, fireworks, contact explosives, etc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Intelligence Group, Th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1324 West Waters Av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Lighthouse Point, FL 33064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Attn: Jerry Ogelsby (Mngr)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(813) 933-9244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-------------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Specializes in video equipment of all types, including pin-hole lense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ABSCAM investigative equipment, etc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J &amp; W Electronics, Inc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PO Box 800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Mansfield, MA 02048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1-800-227-8529 order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--------------------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Cable converters, Macrovision, signal eliminators, snooper stopper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(which prevents cable co.'s from knowing how many cable converters you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have)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Ju-Ron Company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3211 W. Rohmann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Peoria, IL 61604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---------------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Strait-jackets, leg irons, iron neck-collars, slave helmets, leather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underwear, etc.  All the latest fashions in bondage and restraint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apparatus.  (Hardware only - you have to come up with your own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software)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K Product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PO Box 27507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San Antonio, TX 78227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--------------------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Sells ID documents: International drivers' license &amp; other card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custom-made police &amp; security badges, etc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Color catalog $1.00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L &amp; M Gun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1629 Gaylor St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Smyrna, GA 30080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(404) 432-6018 or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(404) 948-7074 Mon thru Sat 10:00 am to 8:00 pm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----------------------------------------------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Before you read this one, please note that it's ILLEGAL to own or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omprovise any type of device which is definable as a firearm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silencer, without proper licensing and authorization, where required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Now then...  this company sells an adapter which allows you to us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an ordinary 2-litre plastic soft-drink bottle to effectively quiet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the muzzle blast of most firearms, particularly a .22.  It works almost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as well as a $200 machined device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Larc International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PO Box 460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Maitland, FL 32751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(305) 339-6699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-------------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Sells a freon-powered BB machine gun.  Shoots 3000 BBs per minute at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an effective range of about 30 yds.  Uses standard BBs and standard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sized cans of freon (avail. at most auto-supply stores).  Price used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to be about $40.00.  Dangerous; not a toy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Liberty Industrie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Box 279, Rd 4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Quakertown, PA 18951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-------------------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Offers a fantastic selection of pyrotechnic components &amp; chemicals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They specialize in complete kits, consisting of pre-formed tube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end-caps, fuse, and everything else needed to make REAL fireworks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They START at the M-60 size and go upward to the quarter-stick and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full-stick items.  They also have kits for making big aerial gun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salutes.  May be illegal in some areas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12-page catalog $1.00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M.D. Electronic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115 New York Mall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Suite 133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Omaha NE 68114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(402) 554-0417 information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1-800-524-1150 order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---------------------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Cable TV descramblers, cable converters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Matthews Cutlery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3845-A N. Druid Hills Rd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Decatur, GA 30033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(404) 636-7923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-------------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Handles over 1000 different knives, tomahawks, etc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Catalog $1.50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Matthews Police Supply Co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PO Box 1754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Matthews, NC 28105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------------------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Brass knuckles, lead-loaded sap gloves, etc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Merrell Scientific Co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1665 Buffalo Rd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Rochester, NY 14624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(716) 426-1540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-------------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One of the biggest &amp; most well-stocked mail-order chemical supplier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in the U.S.  Extremely large selection of high-quality chemicals and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laboratory apparatus.  Good prices, reliable, professional service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Catalog $3.00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MKBS Publication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4111 Lincoln Blvd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Marina Del Rey, CA 90291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-----------------------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Sells info on making explosive bullets, including .22 rimfire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Also has other instructional materials on explosives-making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and related hobbies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Morris Lawing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150 Garland Ct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Charlotte, NC 28202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------------------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Markets a black-powder short rifle which is disguised as a walking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cane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Catalog $1.00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Mouser Electronic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11433 Woodside Av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Santee, CA 92071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(619) 449-2222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-------------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Electronic components, parts, &amp; equip.  Good prices &amp; service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Usually has what you can't find elsewhere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Nuclear Research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Box 10073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Springfield, MO 65808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--------------------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Astrolite explosives - they claim they're "the most powerful non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nuclear explosives ever developed.  More powerful than TNT, C-4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plastic, nitroglycerin, or PBXN-1"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Complete manufacturing instructions $15.00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Ol' Green Giant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PO Box 62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Burns, KS 66840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--------------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Offers a prepared, ready-to-use vial of one of the most deadly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poisons known - nicotine sulfate.  Great for knocking off rats or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cape buffalo with a blowgun, crossbow, or air-gun dart.  Also sell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blowguns and survival gear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Catalog $0.50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Phoenix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Rt 1, Box 221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Blue River, WI 53518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--------------------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Potassium nitrate, magnesium, and other chemicals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Phoenix Systems, Inc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PO Box 3339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Evergreen, CO 80439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(303) 674-2653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-------------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M-18 military smoke grenades, riot buster smoke grenades (100000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cubic feet of HC white smoke), smoke pellets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PK Electronik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Heidenkampsweig 74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2000 Hamburg 1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West Germany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Phone 040 249011 (English &amp; German)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----------------------------------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Offers the most complete line of highly-sophisticated electronic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bugging devices &amp; cloak-&amp;-dagger devices in the world, with price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to match.  Prompt service via Air Parcel Post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Bi-lingual English/German catalog $25.00 by International Money Order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R.P.B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4327-A1 S. Atlanta Rd. S.E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Smyrna, GA 30080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---------------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Remember Morris Lawing's black-powder cane gun?  Well, this co. sell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a conversion kit to make Lawing's cane gun shoot a .38 Special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Comes with everything, &amp; screws right in.  ILLEGAL without the proper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permits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Rosedale Chemical Co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R. 17, Box 3042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Rosedale, KS 66103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1-800-821-5157 (credit card orders)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----------------------------------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Sells an aerosol-type CN tear gas grenade.  Thumb-lock to release and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toss.  Discharges an impressive amount of CN.  Great for those boring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parties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Sardauker Pres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Box 18644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Memphis TN 38118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---------------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Sells plans &amp; shop drawings for converting an ordinary Zippo lighter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to shoot a .22 short (simple machine work).  Finished weapon may still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be used as a lighter.  This is ILLEGAL to manufacture without an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appropriate federal license and local permit, if required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Complete plans $7.00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Scramble Fact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(718) 343-0130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-------------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Phone for 3 mins of satellite TV industry news, tech tips, &amp; new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product info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Scrambling New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15552A Hertel Av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Buffalo, NY 14216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(716) 874-2088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-------------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Newsletter with info on Videocipher, cloning, microwave hacking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Z-TAC systems, etc.  Monthly subscription $24.95 /yr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Product catalog $1.00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Scramc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852 W. 1st St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Birdsboro, PA 19508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(215) 582-1694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-------------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Sells mechanically-triggered tear-gas expellers for use in booby-trap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and other similar applications.  Also has electronically-triggered and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time-delay models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Shotgun News, Th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Box 669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Hastings, NE 68901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-----------------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Publication devoted to guns, accessories, machine guns, silencer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bullets, bombs, knives, bows, crossbows, body armor, gunpowder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survivalist gear, military surplus, souveniers, etc., as well a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ads by gun dealers, manufacturers, wholesalers, and privat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individuals.  Subscription $16.00, 36 issues / yr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Silent Partners, Inc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230 Lafayette St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Gretna, LA 70053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Offers a full line of threat-zoned modular body armor.  This is 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T-shirt type, bullet-proof material with add-on panels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Split Second Security, Inc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PO Box 16142-G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Houston, TX 77222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----------------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Sells a holster for mini guns, disguised as a pager.  Fits Davi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Derringers, Bauer, Browning .25 autos, Freedom Arms .22LR, 1"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barrel, North American Arms .22LR, 1 1/8"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$17.95 + $1.50 s&amp;h.  Purchaser must comply with applicable laws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Steve Arnold's Gunroom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PO Box 68, Dept 32-1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Dexter, OR 97431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(503) 726-6360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-------------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Professional locksmithing tools; picks, tubular lock picks, Schlag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wafer, books, double-sided tumbler picks, etc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Catalog $2.00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Superior Suppressor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Box 09161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Detroit, MI 48209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(313) 581-5016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--------------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Sells a complete kit for making an efficient pistol silencer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(including tube) that fits the Ruger Mk-1 auto-pistol.  The kit i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easily finished by simple drilling and hand-filing.  It is legal t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buy the kit, but ILLEGAL to finish it without a federal permit.  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machine shop can do the work for about $10.  The kit sells for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$100, and reduces the sound of a .22 long rifle to that of a pellet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gun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Tap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Room 603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147 W. 42 St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New York, NY 10036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-----------------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This is a Times Square mail drop for these folks.  Basically, they ar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anti-telephone co., anti-bureaucracy, technically-oriented, semi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radicals who publish a newsletter, which is usually one or two page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of technical information on such things as how to rip off pay phones &amp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utility companies, cheat the postal service, and other similar ideas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A sample newsletter is $1.00, but don't send cash as TAP isn't all that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reliable about filling orders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Taylor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PO Box 15391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W. Palm Beach, FL 33416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----------------------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Offers international drivers' license, international student ID card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Social Security Card, and other documents.  Service is slow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quality is good.  Not to be used for deceptive or illegal purpose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(of course)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Trans-World Cable Co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12062 Southwest 117th Court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Suite 126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Miami, FL 33186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1-800-442-9333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--------------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Cable TV converters, descramblers, remote controls, accessories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United Electronic Supply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PO Box 1206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Elgin, IL 60121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(312) 697-0600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--------------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Cable TV accessories, descramblers, remotes, anti-jammer kits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U.S. Cavalry Stor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1375 N. Wilson Rd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Radcliff, KY 40160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-----------------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Sells a selection of military &amp; paramilitary clothing &amp; gear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decorations, edged weapons, survival gear, etc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Catalog $3.00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Video &amp; Satellite Marketeer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PO Box 21026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Columbus, OH 43221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(614) 451-6353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-------------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A newsletter for those interested in video, VCR, satellite dishes, etc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Has a catalog of a wide variety of recorded tapes, and interesting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classifieds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Wiley &amp; Son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Route 1, Box 86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Wills Point, TX 75169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(214) 848-7912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--------------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Tranquilizer guns, darts, &amp; knockout chemicals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Wynn Engineering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4327 Aspenglade Dr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Houston, TX 77064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----------------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Home-made surveillance gear or good to excellent quality.  Good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performance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Catalog $3.00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Yankee Mfg. Co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59 Chase St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Beverly, MA 01915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(617) 922-8262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--------------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Smoke bombs, grenades, flare guns, launchers, flash bombs, fuse, etc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26T08:34:00Z</dcterms:created>
  <dc:creator>Dick Carr</dc:creator>
  <dc:description/>
  <dc:language>en-US</dc:language>
  <cp:lastModifiedBy>Dick Carr</cp:lastModifiedBy>
  <dcterms:modified xsi:type="dcterms:W3CDTF">1998-10-26T08:34:00Z</dcterms:modified>
  <cp:revision>3</cp:revision>
  <dc:subject/>
  <dc:title>CATALOG 1</dc:title>
</cp:coreProperties>
</file>