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0 Nov 1998 11:00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OW TO MAKE $5,OOO A MONTH OR MORE WITH GARAG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0 Nov 1998 12:00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OW TO MAKE $5,OOO A MONTH OR MORE WITH GARAG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