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st of free E-book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'Reilly online http://www.oreilly.com/openbook/ | http://sysadmin.oreilly.com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uter books and manual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hoganbooks.com/freebook/webbooks.html | http://www.informit.com/itlibrary/ | http://www.fore.com/support/manuals/home/home.htm | http://www.adobe.com/products/acrobat/webbuy/freebook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Network Book http://www.cs.columbia.edu/netbook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 #bookwarez.efnet.irc link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extrema.net/books/links.s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 #bookwarez.efnet.irc fic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194.58.154.90:4431/enscifi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impas online books (Indonesia)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202.159.16.55/~pimpa2000 | http://202.159.15.46/~om-pimpa/buku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curity, privacy and cryptography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theory.lcs.mit.edu/~rivest/crypto-security.html | http://www.oberlin.edu/~brchkind/cyphernomicon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y own misc online reading materia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eastcoastfx.com/docs/admin-guides/ | http://www.eastcoastfx.com/~jorn/readin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uter books http://solaris.inorg.chem.msu.ru/cs-book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| http://sweetrude.net/~cab/books/ | http://alaska.mine.nu/books/ | http://poprocks.dyn.ns.ca/dave/books/ | http://58-160.skarland.uaf.edu/books/ | http://202.186.247.194/~ebook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| http://hooligans.org/reference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nux documentation http://www.linuxdoc.org/doc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reeBSD documentation http://www.freebsd.org/tutorial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un documentation http://osiris.imw.tu-clausthal.de:8888/ | http://uran.vvsu.ru:8888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GI documenta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newton.unicc.chalmers.se/ebt-bin/nph-dweb/dynaweb;td=2 | http://techpubs.sgi.com/library/tpl/cgi-bin/init.cgi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BM Online Redbooks http://www.redbooks.ibm.com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gital Unix documenta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unix.digital.com/faqs/publications/base_doc/DOCUMENTATION/V40D_HTML/V40D_HTML/LIBRARY.HTM Filesystem Hierarchy Standard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pathname.com/fhs/2.0/fhs-toc.html | http://www.linuxbase.com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IX stuff http://www.ucs.ed.ac.uk/~unixhelp/index.html | http://www.uwsg.indiana.edu/usail/ | http://www.isu.edu/departments/comcom/unix/workshop/unixindex.html | http://www.franken.de/users/lorien/unix.html | http://www.cs.buffalo.edu/~milun/unix.programming.html Programmers reading http://www.programmersheaven.com/ |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s.monash.edu.au/~alanf/se_proj97/ Programming Pearls 2nd edi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s.bell-labs.com/cm/cs/pearl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 stuff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strath.ac.uk/CC/Courses/NewCcourse/ccourse.html | http://www.cm.cf.ac.uk/Dave/C/CE.html | http://www.cprogramming.com/tutorial.html | http://www.cs.virginia.edu/c++programdesign/slides/ | http://www.icce.rug.nl/docs/cplusplus/cplusplu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l stuff http://www.webdesigns1.com/perl/ir.html | http://www.ictp.trieste.it/texi/perl/perl_toc.html | http://www.itknowledge.com/tpj/ | http://www.plover.com/~mjd/perl/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ava stuff http://www.cs.brown.edu/courses/cs016/book/ | http://polaris.cis.ksu.edu/~schmidt/CIS200/ | http://www.daimi.au.dk/dProg1/java/langspec-1.0/index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sp stuff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s.cmu.edu/afs/cs.cmu.edu/project/ai-repository/ai/html/cltl/mirror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| http://www.cs.tulane.edu/www/Villamil/lisp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a stuff http://www.adahome.com/Tutorial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base reading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bus.orst.edu/faculty/brownc/lectures/db_tutor/index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QL stuff http://w3.one.net/~jhoffman/sqltut.htm | http://www.doc.mmu.ac.uk/STAFF/E.Ferneley/SQL/index.htm | http://www.daimi.au.dk/~oracle/sql/index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isual Basic stuff http://www.vb-world.net/book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ndbook of Applied Cryptography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acr.math.uwaterloo.ca/hac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X Window System http://tronche.com/gui/x/ | http://www.cen.com/mw3/refs.html | http://www.gaijin.com/X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TK and Gnome stuff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developer.gnome.org/doc/GGAD/ggad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T and KDE stuff http://www.troll.no/qt/ | http://developer.kde.org/documentation/tutorials/index.html | http://www.arrakis.es/~rlarrosa/tutorial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ba stuff http://www.iona.com/hyplan/vinoski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CP/IP info http://www.tunix.kun.nl/ptr/tcpip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sc programmers reading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s.wisc.edu/~chilimbi/Pubs.html | http://www.ic.arizona.edu/~nromano/spring99/readings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me useful tech articles http://www.sysadminmag.com/ | http://www.dotcomma.org/ Considering Hacking Constructive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firstmonday.dk/issues/issue4_2/gisle/index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ric's Random Writings http://www.tuxedo.org/~esr/writing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BM's History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ibm.com/ibm/history/story/text.html Electronic Publishing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iveng.carleton.ca/~nholtz/ElectronicPublishing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gital processing http://www.dspguide.com/pdfbook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Hardware Book http://sunsite.auc.dk/hwb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twork iQ Router Reference Manua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teltrend.co.nz/documentation/networkiq/rel74/html/rmtoc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isco Product Documenta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isco.com/univercd/cc/td/doc/product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vell developers appnote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developer.novell.com/research/appnote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cons for your desktop http://nether.tky.hut.fi/iconstore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ckers' Hall of Fame at Discovery Online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discovery.com/area/technology/hackers/hacker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mbols and signs and ideograms and stuff http://www.symbols.com/ Dictionaries http://www.ohiolink.edu/db/oed.html |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ohiolink.edu/db/ahd.html | http://www.ohiolink.edu/db/columbia.html | http://www.ohiolink.edu/db/thes.html | http://www.eb.com:180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sc reading material http://dali.orgland.ru/tcd/ | http://www.ud.se/english/press/pdf_publ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ntes Inferno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sophia.smith.edu/~lkleinbe/dante/home.html | http://www.divinecomedy.org/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oks and texts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digital.library.upenn.edu/books/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cs.cmu.edu/books.html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ipl.org/reading/books/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www.nakedword.org/</w:t>
        </w:r>
      </w:hyperlink>
      <w:r>
        <w:rPr>
          <w:rFonts w:cs="Arial" w:ascii="Arial" w:hAnsi="Arial"/>
          <w:sz w:val="20"/>
          <w:szCs w:val="20"/>
        </w:rPr>
        <w:t xml:space="preserve"> |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sunsite.berkeley.edu/alex/</w:t>
        </w:r>
      </w:hyperlink>
      <w:r>
        <w:rPr>
          <w:rFonts w:cs="Arial" w:ascii="Arial" w:hAnsi="Arial"/>
          <w:sz w:val="20"/>
          <w:szCs w:val="20"/>
        </w:rPr>
        <w:t xml:space="preserve"> Literature stuff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lion.chadwyck.co.uk:8080/</w:t>
        </w:r>
      </w:hyperlink>
      <w:r>
        <w:rPr>
          <w:rFonts w:cs="Arial" w:ascii="Arial" w:hAnsi="Arial"/>
          <w:sz w:val="20"/>
          <w:szCs w:val="20"/>
        </w:rPr>
        <w:t xml:space="preserve"> |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swan.ac.uk/uwp/lit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ctavo books http://www.octavo.com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ct Gutenberg - books and texts http://www.promo.net/p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ject Runeberg - Scandinavian in books and texts http://www.lysator.liu.se/runeberg/katalog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Elements of Style http://www.bartleby.com/141/index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igtext - illustrated books and manuals for DOS http://www.ozemail.com.au/~kevsol/oldfav.html#bigtext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eeze - a complete text system for Window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ozemail.com.au/~kevsol/sware.html#brzwi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nguage links http://www.june29.com/HLP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imms' fairy tale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nationalgeographic.com/grimm/archive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innie the Pooh http://www.machaon.ru/pooh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ven Wonders of the World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ce.eng.usf.edu/pharos/wonders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dieval history http://www.fordham.edu/halsall/sbook2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isc history http://www.usaor.net/users/ipm/content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| http://www.homeusers.prestel.co.uk/littleton/re0_cath.htm Stonehenges Legend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missgien.net/stonehenge/legend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Parentheses historical papers http://www.inpar.dhs.or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lfinchs Mythology http://www.bulfinch.or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Dead Sea Scroll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lcweb.loc.gov/exhibits/scrolls/toc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mran historical site http://www.kalia.org.il/Qumran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dex of cults http://www.totentanz.de/kmedeke/cults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eretical speculation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calweb.com/~queribus/gnosticgnus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esoteric Ordo Supremus Militaris Templi Hierosolymitani http://www.osmth.org/index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nes and Norse stuff http://www.multiart.nu/grimner/ | http://www.eastcoastfx.com/~jorn/runes/ Extinction level event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members.xoom.com/korwisi/ele/english/index.html | http://impact.arc.nasa.gov/ | http://www.boulder.swri.edu/clark/ncar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ephen Hawkings Universe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pbs.org/wnet/hawking/html/home.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constellations http://www.dibonsmith.com/constel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alling into a black hole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casasrv.colorado.edu/~ajsh/schw.shtml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ravity is a push http://www.epicom.com/gravitypush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line audiobooks http://www.broadcast.com/books/scifi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cBooks http://www.elecbook.com/eblist.ht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wMedia Classics http://www.newmediaclassics.com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line Books Archive http://docs.online.b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net Public Library http://www.ipl.org/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cket-Library.com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rocket-library.com/categories.asp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almPilot E-Text Ring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webring.org/cgi-bin/webring?ring=pilot_text&amp;id=2&amp;List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irtual Free Books </w:t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ttp://www.virtualfreesites.com/free.books.am.html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lainTex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 About Ebooks http://aalbc.com/ebooks/Allaboutebooks.htm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NewPSMT" w:hAnsi="CourierNewPSMT" w:eastAsia="Times New Roman" w:cs="CourierNewPSMT"/>
      <w:color w:val="auto"/>
      <w:sz w:val="20"/>
      <w:szCs w:val="20"/>
      <w:lang w:val="en-US" w:bidi="ar-SA" w:eastAsia="zh-CN"/>
    </w:rPr>
  </w:style>
  <w:style w:type="paragraph" w:styleId="PlainText">
    <w:name w:val="Plain Text"/>
    <w:basedOn w:val="Default"/>
    <w:next w:val="Default"/>
    <w:qFormat/>
    <w:pPr/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library.upenn.edu/books/" TargetMode="External"/><Relationship Id="rId3" Type="http://schemas.openxmlformats.org/officeDocument/2006/relationships/hyperlink" Target="http://www.cs.cmu.edu/books.html" TargetMode="External"/><Relationship Id="rId4" Type="http://schemas.openxmlformats.org/officeDocument/2006/relationships/hyperlink" Target="http://www.ipl.org/reading/books/" TargetMode="External"/><Relationship Id="rId5" Type="http://schemas.openxmlformats.org/officeDocument/2006/relationships/hyperlink" Target="http://www.nakedword.org/" TargetMode="External"/><Relationship Id="rId6" Type="http://schemas.openxmlformats.org/officeDocument/2006/relationships/hyperlink" Target="http://sunsite.berkeley.edu/alex/" TargetMode="External"/><Relationship Id="rId7" Type="http://schemas.openxmlformats.org/officeDocument/2006/relationships/hyperlink" Target="http://lion.chadwyck.co.uk:8080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0:49:00Z</dcterms:created>
  <dc:creator>Nachtrafe</dc:creator>
  <dc:description/>
  <dc:language>en-US</dc:language>
  <cp:lastModifiedBy>Nachtrafe</cp:lastModifiedBy>
  <dcterms:modified xsi:type="dcterms:W3CDTF">2002-04-03T21:34:00Z</dcterms:modified>
  <cp:revision>4</cp:revision>
  <dc:subject/>
  <dc:title>List of free E-books </dc:title>
</cp:coreProperties>
</file>