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hasty plate of s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ps are made with a blending of many flavors. 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experimenting with them.  Where you make one mis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rprised to find the number of successful varieti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 If you like a spicy flavor, try two or three clo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ice, or bay leaves.  All soups are improved by a dash of o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the white soups, or purees from chicken, veal, fi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elery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hing so well as soups can a housekeeper be econom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and ends of food left from meals.  One of the best cooks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saving everything, and announced one day, when he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specially praised, that it contained the crumbs of ginger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 cak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ed onions left from a dinner, or a little stewed co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es, potatoes fried or mashed, a few baked beans--ev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of apple sauce--have often added to the flavor of sou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ll good meat gravies, or bones from roast or fried meat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contents of your stock kettle.  A little bu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eeded in tomato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is regularly prepared by taking fresh meat (cracking th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 the meat into small pieces) and covering it with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Put it over the fire and simmer or boil gently until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ender.  Some cooks say, allow an hour for each pound of m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kim carefully.  When done take out meat and str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.  It will frequently jelly, and will keep in a cold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, and is useful for gravies, as well as s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E SOUP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good soup stock and strain it.  When it boils add cracker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us:  To one pint of cracker crumbs add a pinch of s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one teaspoonful parsley, cut fine, one teaspoonful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mixed with the crumbs, one small dessert spoon of but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; stir all together; make into balls size of a marble;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r to dry for about two hours; when ready to serve your soup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stock; boil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ST BEEF SOUP.  MRS. W. C. BU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good loin roast add six tablespoons of vinegar and smal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; salt and pepper; stick six cloves in the roast; sprink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of cinnamon and sift one cup of flour over it. 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 in deep pan or kettle with a quart of boiling water; ro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out half done and then strain over it three-fourths of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matoes; finish roasting it and when done add celery-sal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te, and one cup of sweet cream and some catsup,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N SOUP.  MRS. H. F. SNY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 quart of beans add one teaspoon of soda, cover with wat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until the hulls will slip off, skim the beans out, thr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ld water, rub with the hands, then remove the hulls; d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until all hulls are removed; take two quarts of water to one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ans, boil until the beans will mash smooth; boil a smal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with the beans.  If you have no meat, rub butter and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dd to the soup, pour over toasted bread or crac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with salt and pepper.  Add a little parsle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ILLON.  MRS. W. C. DE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ree pounds of lean beef (cut into small pieces) and 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; cover with three quarts of cold water, and heat slowly. 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of salt, six pepper corns, six cloves, one tablespoo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bs, one or two onions, and boil slowly five hours.  St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ld, remove the fat.  Heat again before serving, and s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salt, and Worcester sauce, according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BOUILLON.  LOUISE K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LICATE SOUP.--Take soup meat, put on to cook in cold water;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very tender; season with salt.  Into each soup plate sli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e hard boiled egg and two or three very thin slices of l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the meat broth over this and serve hot, with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SOUP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a soup bone with water, and boil one hour.  Add some cabb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 (cut fine).  Boil two hours longer.  Add twelve ears of 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corn.  Season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ODLE SOUP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three eggs.  Add a pinch of salt, and flour suffici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dough; roll into very thin sheets; dredge with flou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ing; turn often until dry enough to cut; cut very fin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ck five minutes before serving.  Season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STER STEW.  MRS. J. ED.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one quart oysters and place on the fire.  When they boil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 of boiling milk, and season with salt, pepper, and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.  Serve with crackers or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SOUP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four ordinary-sized potatoes into one quart of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add one quart milk; into this slice one onion.  Thick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ing with one egg rubbed into as much flour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en.  Pepper and salt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SOUP.  MRS. U. F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ewing veal, use the stock.  Slice four or five potato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; lay them in cold water until thirty minutes before serving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stock, with sufficient salt and pepper.  Be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of butter and one tablespoon of flour to cream;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milk; stir in the soup just before serving.  Thi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at by adding more butter and m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 SOUP.  MRS.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half a can, or six large fresh tomatoes; stew until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urse sieve.  Rub one tablespoonful of butter to a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ablespoonful flour or corn starch.  Have ready a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ded milk, into which stir one-half saltspoon soda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tomato into the soup pot; add the butter and flou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eated them to almost frying point; let come to a good b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just before serving; season with a little pepper, a lump of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a dust of mace and a teaspoon of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 SOUP.  MRS. HARR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canned tomatoes, one quart of water, a few stalks of cel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until soft.  Return to stove, and add three-fourths of a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da and allow to effervesce; then add the liquid from one qu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ters, one quart boiling milk and one cup of cream.  Salt,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pper to taste.  Boil a few moments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 SOUP.  MRS. T. H. B. BE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oup bone early to boil.  Have two quarts of liqu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.  When done, remove the bone from kettle; put one can of tom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ieve; add to the liquor; then immediately ad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soda, a small lump butter, one tablespoon white suga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ing tablespoon of flour mixed with a half cup of cream or mil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pepper to taste.  After the flour is in let boil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 SOUP.  MRS. J. S. 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fourth head cabbage, three large onions, one turnip, thre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es, two tablespoons cooked beans; boil all together till 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ff all water; then add one gallon of stock.  Add tomato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AL SOUP.  MRS. SAMUEL BART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veal soup bone over the fire in one gallon of cold water; 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s it comes to a boil; after it has boiled one hour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salt and pepper and half teaspoonful (scant) celery se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lf hour put in one-half cup rice, one medium-sized po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 in dice or thin slices), two good-sized onions (sliced fine)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one-half hour longer, and when ready to serve add one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-beaten), one-half cup milk, one tablespoon flour; let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, and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 SOUP.  MRS. G. A. 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nions, three carrots, three turnips, one small cabbag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tomatoes.  Chop all the vegetables, except the tomatoes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Have ready in a porcelain kettle three quarts boiling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ll except tomatoes and cabbage; simmer for one-half hour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opped cabbage and tomatoes (the tomatoes previously stew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unch of sweet herbs.  Let soup boil for twenty minutes;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eve, rubbing all the vegetables through. 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 butter, one tablespoon flour; beat to cream. 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t to taste, and add a teaspoon of white sugar;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cream, if you have it; stir in butter and flour; let it boil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ready for the table.  Serve with fried bread ch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ached eggs, one in each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AND OY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w good digestion, wait on appet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lth on bo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MAC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MENTS OF FISH.  MRS. DELL WEBSTER DE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ed fresh mackerel, gooseberries, st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ed blue fish, white cream sauce and lemon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ed shad, mushroom, parsley and egg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makes a very grateful addition to nearly all the insipi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sh tribe.  Slices of lemon cut into very small dice, sti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awn butter and allowed to come to a boiling point,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ccompan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FOR SELECTING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lls are red, the eyes full, and the whole fish fi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, they are fresh and good; if, on the contrary, the g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, the eyes sunken, the flesh flabby, they are s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D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large white fish or pickerel, make a dressing as for turke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one egg and a little onion; fill the fish, wrap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ine, lay in baking pan; put in one-half pint of water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s of butter and dredge with flour.  Bake from three-fourths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basting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FISH WITH EGG.  MRS. E. P.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codfish; shred fine with fingers (never cut or chop it);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 over it.  Place the dish on the stove and bring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il.  Throw the fish in a colander and drain.  St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of flour smoothly with water; add two tablespoo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and a little pepper; bring to a boil; then th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fish, with a well-beaten egg. When it boils up it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FISH WITH CREAM.  MRS. E. P.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iece of codfish six inches square; soak twelve hours in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; shred fine with the fingers; boil a few moments in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Take one-half pint cream and a little butter; stir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arge tablespoonfuls flour, smoothly blended in a littl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; pour over the fish; add one egg, well beaten.  Let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; season with black pe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VERED COD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ver the codfish fine; pour on boiling water; drain it off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and a little pepper.  Heat three or four minute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FISH BALLS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shredded codfish, two quarts mashed potatoes, well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tter and pepper--salt, if necessary.  Make this mix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.  After dipping them into a mixture of two eggs bea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milk, place them in a dripping pan into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ttle butter; place them in the oven; baste frequ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and milk; bake till a golde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 FISH.  MRS. J. S. 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the fish and dry well.  Take one-half pint of flou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salt; sift together, and roll the fish in it.  Have lar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and fry quickly.  When done roll in a cloth to absorb all g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STERS ON TOAST.  MRS. JOHN KIS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 and butter a few slices of bread; lay them in a shallow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quor from the oysters on to heat; add salt, pep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 with a little flour.  Just before this boils add the oy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all boil up once, and pour over th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LOPED OYSTERS.  EVELYN GA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arts of oysters; wash them and drain off the liquor; ro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 (not too fine). Put in a pan a layer of crumbs, som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a little pepper and salt; then a layer of oysters,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sh is full. Have cracker crumbs on top; turn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ter liquor over it; add good sweet milk sufficient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e it, and bake three-fourths o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MED OYSTERS.  S. E.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rge oysters; drain; put on a plate; place in the steam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ttle of boiling water.  About twenty minutes will coo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with pepper and salt; serve on soft buttered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STER GUMBO.  ALICE TURNEY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up a chicken; roll in flour and brown well in a soup-po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ful of lard, two slices of ham, one large onion (chopped f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od-sized red pepper.  When browned, cover the whole wit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w until the chicken is perfectly tender.  Then add the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or five dozen oysters, with water enough to make four q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again come to a good boil, add the oysters and sti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ing in one large spoonful of fresh file.  Salt to taste. 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placing a large spoonful of boiled rice in each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umbo File" is made of the red sassafras leaves, dried an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STER PIE.  MRS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ich pie crust, and proceed as you would to make any pi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rust.  Have nice fat oysters and put on a thick lay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lumps of butter; salt and pepper, and sprinkle over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s.  Put in the least bit of water, and cover with crust.  B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 with tu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STER PIE.  MRS. EMMA OG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ust make a dough as for baking powder biscuit.  Take one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ysters; remove a half dozen good-sized ones into a saucepan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nto bottom of your baking dish.  Add four spoons of mil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o taste, and dot closely with small lumps of butter.  O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crust, about as thick as for chicken pie, and place in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ke until crust is well done.  Take the oyster left, ad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water, some butter, salt and pepper; let this come to a b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 with flour and milk, and serve as gravy with the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 OYSTERS.  MRS. H. T. V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w York counts in a colander to drain for a few minut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k remove them separately to a dry towel.  Place another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m, allowing them to remain until all moisture is abso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y the beaten yolks of three eggs and a quantity of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, salted and peppered.  Dip each oyster separately, fir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, then into cracker.  When all have been thus dipped, have 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pider, into which drop four heaping tablespoons of but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is melted, place in the oysters, one by one; fry a light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n.  Serve very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S IN BLANKET.  FRED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extra select oysters and very thin slices of nice bacon. 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ysters with a little salt and pepper.  Roll each oys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of bacon; pin together with a toothpick; roast over hot co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id on a broiler, or fasten them on a meat fork and ho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als.  Cook until the bacon is crisp and brown.  Don'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pick.  Serve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 FISH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ole fish; stew until tender in salt water; take out, 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r.  Throw a handful of raisins in the salt water and a few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, allspice, stick cinnamon, with vinegar enough to give a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, and a tablespoonful of sugar.  Thicken with fl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gravy; pour over fish.  Serve cold.  Fish may b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yonnaise dressing, cooked in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HERRING.  MRS. JUDG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them on gridiron; remove the skin and serve with pe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MON LOAF.  MARGARET LEO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can salmon, four eggs beaten light, four tablespoons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--not hot--one half cup fine bread crumbs.  Season with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and parsley.  Chop fish fine, then rub in butter till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crumbs into egg and season before putting with fish.  Bu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 and steam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 FOR SAME.--One cup of milk, heated to a boil; thicken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of corn starch and one tablespoon of butter,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Put in the liquor from the salmon and one raw egg,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; add a little pepper.  Put the egg in last, and carefully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loaf; Serve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 FOR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 in one cup of drawn butter, the yolks of two eggs (well beat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and salt, and a few sprigs of parsley.  Let it boil.  Pou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when ready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 SAUCE FOR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butter, with one-half cup vinegar; let boil, then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rdspoonfuls of prepared mustard, a little salt, and one 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together.  Make in the farina kettle.  Stir while c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ILED OY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good-sized oysters on pie plates; sprinkle well with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umps of butter, pepper and salt.  Cover with strained liqu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cold water.  Set in a warm oven fifteen o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Nice to serve with tu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N FRIED FISH.  MRS. JANE E. WAL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ean fish (white or bass).  Have fish pan spread th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and lay fish in.  Season with salt. Over this pou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aten eggs, and dredge with flour.  Bake three-quarter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and baste with butter and water.  Garnish fish p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LOPED SALMON. CARRIE P. WAL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bones and skin out of one can of salmon, and mince fine. 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olled cracker as you have salmon, a little salt, and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.  Fill sea shells with this mixture, placing a small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on top of each shell.  Bake twenty minutes and 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WL A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then to breakfast with what appetite you ha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SHAKESP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MENTS FOR FOW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ed fowls, bread sauce, onion sauce, lemon sauce, cra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, jellies, and cream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ast turkey, cranberry sauce, currant j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ed turkey, oyster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 ducks, cucumber sauce, currant jelly, or cranberry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ast goose or venison, grape jelly, or cranberry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COOK CHICKEN.  MRS.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assee your chicken, taking care to brown the skin nicely;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ste.  When done set by to cool; then remove all the bones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liquor in which it was cooked; chop fine, leav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il of the fowl. If not enough of the oil, add a piece of bu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ck closely in a dish as you wish it to go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UMPLINGS FOR VEAL OR CHICKEN.  MRS.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ll pint of sifted flour, two even teaspoonfuls of yeast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salt.  Wet this with enough milk or water to dr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 in a ball; remove your meat or chicken; drop in the b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; cook five minutes in the liquor; place arou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r, with the chicken or meat in center; season the liqu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IED CHICKEN.  MRS. R. H.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the fowl until the meat will slip easily from the bones;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to one pint.  Pick the meat from the bones in goo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; leave out all the fat and gristle, and place in a wet m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all the fat from the liquor; add one-half box of gelatin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tter, pepper and salt.  When the gelatine is dissolved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chicken while hot.  Season well.  Serve cold, 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 CHICKEN.  MRS. J. ED.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the fowls the night before; clean, cut and set on 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 next day.  Flour and sprinkle with salt and pepper;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over it, and stew three-quarters of an hour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butter to fry a ligh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ir of young, tender chickens and cut them into neat j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m in a deep pudding-dish, arranging them so that the pil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er in the middle than at the sides.  Reserve the pin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, the necks, and the feet, scalding the latter and scra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.  Make small forcemeat balls of fine bread crumbs sea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pper, salt, parsley, a suspicion of grated lemon pee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egg.  Make this into little balls with the hands, and 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in the pie.  Pour in a cupful of cold water,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with a good crust, making a couple of cuts in the middl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ke in a steady oven for an hour and a quarter.  Lay a pape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 if it should brown too quickly.  Soak a table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e for an hour in enough cold water to cover it.  Make a gr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gs, feet, and necks of the fowls, seasoning it high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the gelatine in this, and when the pie is done pou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y into it through a small funnel inserted in the ope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 The pie should not be cut until it is cold.  This i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PIE.  MRS. M. A. MOO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the chicken until tender.  Line a pan with crust ma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aking powder biscuit.  Alternate a layer of chicken and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ust until the pan is filled; add a little salt and pe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er; fill with the broth in which the chicken was cooked;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rust is done.  If you bake the bottom crust before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nly be necessary to bake until the top crust is done.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wed chicken and a layer of oysters make a delicious pi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DUMPLINGS FOR STEWED CHICKEN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chicken and make a rich gravy with milk or cream.  Pour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to a separate vessel and thin with water; let it bo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in dumplings made with this proportion:  One quart flou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alt, one egg, two teaspoonfuls baking powder, and mil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iff batter.  Stir, and drop from spoon into boiling gravy.  C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boil gently for five minutes.  Try them with a for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ectly dry inside when done.  Serve with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ON BISCUIT.  MRS. H. T. V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pared for cooking a nice fat fowl about a year old;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pper and salt, and boil two hours, or until very tend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re should be a quart of broth.  If there is not that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should be added.  Beat together very smooth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ing tablespoonfuls of flour with the yolk of one egg and one-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of cold water; add this to broth, stirring briskly all th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ablespoonful of butter.  Have ready a pan of hot bisc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em open and lay halves on platter, crust down; pour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vy over biscuit, and serve immediate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ST TURKEY.  MRS. J. F. MC 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dressing as follows:  Three coffeecups of bread cru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ery fine; one teaspoonful salt, half teaspoonful pepp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powdered sage, one teacup melted butter, one egg;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thoroughly.  With this dressing stuff the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, and sew with a strong thread.  Take two tablespoo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butter, two of flour; mix to a paste.  Rub the turkey with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pper; then spread the paste over the entire fowl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slices of sweet bacon.  Roll the fowl loosely in a piece of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 or muslin; tie it up; put it in the oven, and bas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 till done.  Remove cloth a few moments befo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 from oven.  A young turkey requires about two hours; an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r four hours.  This can be tested with fork.  Thic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s with two tablespoonfuls of browned flour, mixed with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STER SAUCE TO BE USED WITH THE TURKEY.--Take one quart of oy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to stew pan; add half cup butter; pepper and salt to t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closely; let come to a boil, and serve with the tur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KEY AND DRESSING.  MRS. U. F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-sized turkey should be baked two and one-half or three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ly at first.  Turkey one year old is considered be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ell cleaned and washed.  Salt and pepper it inside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half loaves of stale bread (bakers preferred) and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  Put into frying pan a lump of butter the size of an egg;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one white onion; cook a few moments, but do not brown. 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the bread, with one teaspoon of salt and one of pepper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at thoroughly; fill the turkey; put in roaster; salt and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; dredge with flour and pour over one cup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D TURKEY.  MRS. R. H.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a turkey in as little water as possible until the bo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parated from the meat; remove all the skin; slice,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light and dark parts; season with salt and pepper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quor in which the fowl was boiled, having kept it warm; pou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at; mix well; shape it like a loaf of bread; wrap in a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with a heavy weight for a few hours.  Cut in thin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ST DUCKS AND G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illing you prefer; season with sage and onion, chopped 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pepper.  (You can use this seasoning with mashed potat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ffing).  Young ducks should roast from twenty-five to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; full grown ones for two hours.  Baste frequently.  Se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 jelly, apple sauce and green peas.  If the fowls ar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oil before ro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STUFFING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-half pint of apple sauce (unsweetened); add one half c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bread crumbs, some powdered sage, a little chopped on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with cayenne pepper.  Delicious for roast geese, duc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TNUT DRESSING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the chestnuts and shell them; blanch them, and boil until so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with bread crumbs and sweet cream; salt and pepper;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s.  Excellent dressing for tu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stale bread; cut off the crust; rub very fine, and pour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melted butter as will make it crumble in your hand.  S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to taste.  To this you can add one good-sized onion (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), a cup of raisins, or a little 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YSTER 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ressing same as above plain stuffing; add one egg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ined oysters.  Strain the oyster liquor and use for ba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AUCE FOR BIRDS OR VEN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an onion fine, and boil it in milk; when done, add the grav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thicken with pounded 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TED PIGEONS OR B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, soak, and boil the birds with the same care as for ro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rust as for chicken pie; lay the birds in whole, and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pper, salt, bits of butter, and a little sweet marjoram;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ickly; then strain the water in which they were boi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up the vessel two-thirds full with it; cover with the crust;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center.  Bake one hour and a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GEONS AND PART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boiled or roasted the same as chickens, only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s with thin slices of bacon; when nearly done, remove the ba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ge with flour, and baste with butter.  They will cook in hal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S.  MRS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ts, which are best in mid-winter, may be fricassee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, in white or brown sauce.  Rabbit pie is made like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.  To roast a rabbit, stuff with a dressing made of bread cru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salt pork, thyme, onion, pepper and salt; sew up; rub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butter, or pin on a few slices of salt pork;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ter, and baste often.  Rabbits may be fried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, and served with a sour sauce made like a brown flour grav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lf a cup of vinegar added; pour over the fried rab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it with mashed pota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say you to a piece of beef and musta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SHAKESP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MENTS.  MRS. DELL DE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ast beef, tomato sauce, grated horseradish, mustard, cra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, pi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ast pork, apple sauce and cranberry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ast veal, tomato sauce, mushroom sauce, onion sauce, or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ast mutton, currant jelly, caper sauce, bread sauce,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oast lamb, mint sauce, green p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OIL M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meats allow from fifteen to twenty minutes for each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well.  All fresh meats are to be put into boiling water to c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meats into cold water.  Keep the water constantly bo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meat will absorb the water.  Be sure to add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f more is needed.  The more gently meat boils the more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IL M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oiling all meats, you must remember that the surfac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ut or broken any more than is absolutely necessary; that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sed to a clear, quick fire, close enough to s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without burning, in order to confine all its juices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slowly to a poor fire, or seasoned before it is cook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ratively dry and tasteless, as both of thes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only to extract and waste those precious ju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early all the nourishing properties of the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STEAK.  MR. GEORGE B. CHRIS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secret in preparing the family steak lies i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oking the hare, you must first catch it.  Choose a thick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rloin of a mature, well fatted beeve, avoiding an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yellow fat.  Detach a portion of the narrow end and trim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ing inner skin.  Place the steak upon a hot spider,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.  Do this frequently and rapidly until it i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ed, without burning.  It may now be cooked to any degre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juices.  Serve upon a hot platter.  Pour over a s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of melted butter.  Season.  Whosoever partak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veget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BEEFSTEAK.  E. H.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lank or round steak and pound well; sprinkle with pe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.  Make a plain dressing; spread it on the steak; roll it up;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, and put in a skillet with a little water and a lump of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egg; cover closely and let it boil slowly one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t it brown in skillet, basting frequently.  When done, dred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lour into the gravy, and pour over the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Y STEAK.  MRS. H. T. V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tenderloin or porterhouse steak, one inch and ha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, well hacked.  Over this sprinkle salt, pepper,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.  Have ready a very hot spider.  Into this drop plenty of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butter (a quarter of a pound is not too much); wh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, lay in the meat; turn frequently.  While cooking,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 in the steak to allow the butter to pass through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a hot platter and ser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STEAK AND ONIONS.  MRS. H. T. V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teak well hacked; over this sprinkle pepper, sal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lour.  Into a very hot spider drop one teaspoonful of l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elted, lay in steak; pour over this two tablespoons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cover steak with four good-sized onions, sliced very 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quickly and cook five minutes; then turn all over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five minutes longer.  Care should be taken that the on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ake up on hot platter; place onions on top of meat, an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STEAK AND MUSHROOMS.  CALEB H. NO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eak on to fry, with a little butter.  At the same tim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hrooms on in a different skillet, with the water from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-half cup extra; season with pepper and salt, and thick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spoonful of flour.  Take the steak out, leaving the gravy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t the mushrooms, cook for a few minutes, and pour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 LOAF.  MRS. J. J. S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ree and one-half pounds of lean beef (raw), chopped;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, rolled fine; three well-beaten eggs, four tablespoo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, butter the size of an egg; salt and pepper to taste; m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make into a loaf.  Bake one and one-half hours. 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in thin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 A LA MODE.  ALICE TURNEY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round of beef, four or five inches thick, and for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ing five pounds soak a pound of white bread in cold wa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; turn off the water; mash the bread fine; then ad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the size of an egg, half a teaspoonful each of salt, pe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nd cloves, about half a nutmeg, two eggs, a table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and a quarter of a pound of fresh pork, chopped very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h the beef on both sides and fill with half the dressing. 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king pan, with luke-warm water enough to cover it; cover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nto the oven to bake gently two hours; then c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dressing, and put it back for another 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brown well.  On dishing up the meat, if the gravy is not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stir in a little flour, and add a little butter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eat, eaten cold for suppers and luncheons.  When thu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gr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 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calf's liver, cut in slices.  Pour boiling water 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stand fifteen minutes.  Fry some slices of breakfast ba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ut the bacon; roll the liver in either flour or corn m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 a delicate brown; sprinkle with salt and pepper.  Serve with gr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AND MEAT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ashed potatoes, seasoned with salt, pepper, and butter;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dish with it; lay upon this slices of cold meat (any k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epper, salt, catsup, and gravy; then another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es, another of meat, and so forth till pan is filled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 cover of potatoes.  Bake until thoroughly warmed.  Ser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in which it is c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MEAT TURNOVERS.  MRS. A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out dough very thin; put in it, like a turnover, cold m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fine, and seasoned with pepper, salt, catsup, and sweet h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o small turnovers, and fry in lard until the dough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AL CUTLETS.  MRS. U. F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y a few slices of breakfast bacon.  Dip the cutlets in a beaten eg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in corn meal or cracker crumbs; salt and pepper; put in sk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at from bacon; fry slowly until a nic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AL LOAF.  MRS. GERTRUDE DOUGLAS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unds of veal or beef, chopped fine; three eggs, bea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ablespoons of milk, butter the size of an egg,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crackers, one teaspoon of black pepper; one table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; mix well together; form into a loaf, and bake two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Baste with butter and water while b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AL ST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four pounds of veal into strips three or four inch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inch thick.  Peel twelve large potatoes; cu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s one inch thick.  Put a layer of veal i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le, and sprinkle salt and a very little pepper over it; the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potatoes; then a layer of veal, seasoned as before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the veal is used. Over the last layer of veal put a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pork, cut in slices; cover with potatoes; pour in wat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s an inch over the whole; cover close; heat fifteen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er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FOR ROAST OF VEAL.  MRS. E. F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f stale bread crumbs, one tablespoonful melted bu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and salt to taste; make into a soft paste with cream, an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roast to brown for about one-half hour before ro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AL AND HAM SANDWICH.  MARY W. WHIT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six pounds each of ham and veal.  Save the water from bo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al, and to it add half a box of gelatine, dissolved in a littl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When the meat is cold, run through a sausage grind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s mix the gelatinous water.  Season the veal with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and sweet marjoram.  Put a little red pepper in the ham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ayers of ham and veal, using a potato masher to p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mooth.  Set in cold place.  It is better to make it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 ROAST.  MRS. BELINDA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kind of meat; put into an iron pot a tablespoonful of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ings or butter; let it brown; wash off the roast, and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.  After it begins to fry, pour in enough water to half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; season with pepper and salt; cover, and stew slowly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 begins to fry, add more water; turn it often, and c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.  A half hour before serving, add either Irish or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es, or turnips; let brown with the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OAST P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eg of pork, and wash clean; cut the skin in squares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of bread crumbs, sage, onions, pepper and salt; mois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olk of an egg.  Put this under the skin of the knuck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a little powdered sage into the rind where it is cut.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will require about three hours to roast.  Shoulder, lo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ribs may be roast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PLE.  MRS. EDWARD E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unds pork, two pounds liver, two pounds beef, a small he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all until thoroughly cooked; take up and chop while warm;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broth (altogether you will have two and one-half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); then make quite thick with corn meal.  Cook one-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pans to mold.  Season meat while cooking with salt, pep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D MEAT.  MRS. IRA U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ive pounds of beef from the shoulder and cover with cold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until very tender; chop fine and season with salt and pe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four or five hard boiled eggs.  Alternate layers of m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having a layer of meat on the top.  Put an ounce of gela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cloves into the liquor in which the meat has been boiled;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wn to one pint; strain it over the meat, which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a plate.  Set in a cool place.  Slice cold for 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ER PUDDING WITH BEEF ROAST.  MRS. C. H. NO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roast in oven, and cook within an hour of being done; then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sticks across the pan and rest your roast upon them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 according to the following rule, and pour it r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y in which the roast has been resting, cook an hour and 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ggs, tablespoon of sugar, one quart of milk, six table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and a piece of butter the size of a wal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D SHOULDER OF M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bone carefully removed from a rather lean shoulder of m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the orifice thus left with a good forcemeat.  To ma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fine half a pound of lean veal and quarter of a pound of 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se a small cup of fine bread crumbs.  Seas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-teaspoonful each of ground mace, cloves, and allspi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poonful of black pepper.  Stir in a raw egg to bind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When the forcemeat has been put into th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cover the mutton with a cloth that will close the mo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, and lay the meat in a pot with the b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, a peeled and sliced onion, carrot and turnip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y and celery, and a bay leaf;  Pour in enough cold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mutton entirely, stir in a heaping tablespoonful of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water come gradually to a boil and simmer until the m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oked twenty minutes to the pound.  Let it cool in the b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ut; lay it under a weight until cold, and ser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good hot.  The liquor makes excellent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Y 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arboil it and drain well; then fry a light brown. Make a gr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lk, a little flour, and a teaspoonful of sugar; pou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TOAST.  MRS. E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lean ham (the refuse bits); put in a pan with a lump of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egg, a little pepper, and two beaten eggs.  Whe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ed, spread on hot buttered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ED 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ham to select is one weighing from eight to ten pounds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not too fat, to save waste.  Wash it care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to boil, removing rust or mold with a small, stiff scr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.  Lay it in a large boiler, and pour over it enough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it.  To this add a bay leaf, half a dozen cloves,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des of mace, a teaspoonful of sugar, and, if you can get it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fresh, sweet hay.  Let the water heat very gradual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boil under two hours.  It should never boil h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er gently until the ham has cooked fifteen minutes to every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cool in the liquor, and the skin should not be remo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t is entirely cold, taking care not to break or tear the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over the ham with beaten egg, strew it thickly with ver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crumbs, and brown in a quick oven.  Arrange a frill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ne of the shank, and surround the ham with water-c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arnish the dish with par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the tongue carefully, and let it lie in cold water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fore cooking--over night, if possible.  Lay it in a ke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 when it is to be cooked; bring the water to a boil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simmer until the tongue is so tender that you can pie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ork.  A large tongue should be over the fire about fou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has cooled in the liquor in which it was boiled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with great care, beginning at the tip, and stripping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away the gristle and fat from the root of the tong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it.  Serve with drawn butter or lemon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MEAT BALLS.  MRS. JUDGE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cold veal fine with one-fourth as much salt pork.  S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pepper, and sweet herbs.  Make into balls; fry them brown. 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or drop into s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AL LOAF.  MRS. U. F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unds of lean veal chopped with one pound of raw salt p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ggs, one pint of rolled cracker; one tablespoon of sal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of pepper, one tablespoon of butter, a little sage; mix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make into a loaf.  Put one-half pint of water in roa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loaf; sprinkle fine cracker crumbs over it, and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ps of butter; bake slowly one hour; if baked in open pan, b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ur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B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boil them in salt water; remove the skin and tough parts; 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the size of a large oyster; dip in beaten egg; roll in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s, seasoned with salt and pepper; fry in hot butter, or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lard, as you would dough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BREADS WITH PEAS.  MRS. E.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boil the sweet breads; cut in small squares; add to them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cream, pepper, salt, and a tablespoon of butter.  Cook the p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, and add them to the sweet breads.  Moisten a table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with a little milk; add, and boil up once or twic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KLE FOR BEEF, PORK, TONGUE, OR HUNG BEEF.  MRS. JUDGE BENN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in four gallons of water a pound and a half of sugar or mo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ounces of saltpetre.  If it is to last a month or two, us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salt.  If you wish to keep it through the summer, us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salt.  Boil all together; skim and let cool.  Put m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sel in which it is to stand; pour the pickle over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covered.  Once in two months, boil and skim the pick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n two or three ounces of sugar, and one-half pound of sa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ot weather rub meat well with salt; let it stand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into the brine.  This draws the bloo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RE BEEF.  MRS. S. A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FTY POUNDS.--Saltpetre, one ounce; sugar, one and three-fou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; coarse salt, three and one-half pounds; water, two gall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together; let cool; pour over meat.  Keep the mea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eerful cooks make every dish a f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MASS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water boiling when you put your vegetables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constantly boiling until they are done.  Cook each ki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convenient.  All vegetables should be well seas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the beets in salted water until tender.  When cold, skin; c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 slices, and dress with white pepper, salt, oil, or bu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; or pour over them a French dressing, and toss with a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 until every piece is coated with the 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ANS, WITH ACID DRESSING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 wax beans in salted water with a little salt por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 are tender, take out and drain.  Let a few bits of break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on brown in a skillet, then put in a half pint of good vine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oonful of sugar (omit the sugar if you prefer the pure acid)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; add an onion, sliced fine; pour over the beans, and mix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D BEANS.  MRS. S. A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ver and wash well one quart of small white beans; soa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In the morning, pour off the water and cover with cold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oiling one-half hour, drain them, and cover again with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Boil until cooked, but not broken.  Put them in a baking 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place one pound salt pork (which has been parbo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ashed), one tablespoonful of molasses, one dash of ca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black pepper to taste, and, if necessary, a little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the pork should salt the beans.  Cover wit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or in which the pork has been parboiled, and bake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SLAW, WITH ONION.  MRS.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cabbage fine on a slaw cutter.  To a dish of cabbage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nion, also sliced fine.  Mix with good vinegar; salt,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ar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BAGE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OIL.--Cut a large head of cabbage into quarters; then re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s, and wash well in cold water; pour boiling water ov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ver about five minutes; drain in colander, and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-sized onion, a pinch of cayenne pepper, and enough meat br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it; boil until tender.  A brisket of beef is best for the br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BAGE.  MISS BERTHA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LOPED.--Roll crackers as for oysters.  Cut cabbage as for s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pan a layer of crackers, then a layer of cabba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pepper, and lumps of butter, until the pan is filled; c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milk.  Bake thirty or fo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CORN PATTIES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welve ears of green corn (grated), one teaspoon of salt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pepper; beat one egg into this, with two table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.  Drop into hot butter or 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OYSTERS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 quart of grated corn add three eggs, beaten separately;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s, rolled fine; salt and pepper to taste. Fry in bu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OYSTERS.  MRS. J. C. WA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 and chop one pint of young sweet corn; add one egg, well be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cupful flour, three tablespoonfuls cream, one teaspoonful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y like oy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ES "AU GRATIN."  JENNY E. WAL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tablespoonful of butter, and three tablespoonfuls of f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ogether on stove, and add two cups milk.  Chop fine cold b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es; put in a baking dish; pour the dressing over, and ad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cheese to cover it; bake about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CROQUETTES.  MRS. F. W.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pint of mashed potatoes; season with one table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butter, one-half saltspoon of white pepper, one-half tea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one-half teaspoon of celery salt, a few drops of onion ju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egg; mix well till light; rub through a strainer;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and stir till the potato cleaves the dish.  When cool,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lls, then into cylinders; roil in fine bread or cracker crum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in beaten egg, then in crumbs again, and fry brown in ho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POTATOES.  MRS. B. B. CL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shing in the ordinary way, whip potatoes with a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light and dry; then put in a little melted butter, some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t to taste, whipping rapidly until creamy.  Put as ligh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ly as you can in a hot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ONNAISE POTA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yonnaise potatoes chop an onion fine; fry it br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of butter; add another tablespoonful to the iron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rying, and let the butter become very hot.  Then cu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oiled potatoes into thick or half inch slices, and 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, which should be ample enough to hold them without 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other.  Let them fry brown on both sides, tos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o prevent them burning.  Sprinkle a table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y over them, and serve at once.  They should be very h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LOPED POTATOES.  MRS. O. W.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and slice thin the potatoes; put a layer in your pudding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inch deep; sprinkle salt, pepper, and bits of butter ove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nother layer of potatoes, and another sprinkle of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and butter, until you have as many layers as you wish.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sweet cream or milk until you can just begi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on top one cracker, pulverized.  Bake in hot o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to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HED SWEET POTATOES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and boil till done; drain, and mash smooth; add milk or c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t; beat like cake, with a large spoon--the more they are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they become.  Put in a baking dish; smooth with a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ped in milk; place a lump of butter in the center; sprink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and place in a hot oven for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ED SWEET POTATOES.  MRS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, and cut in halves.  Have in a skillet some hot frying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potatoes; pour in about one-half pint of water; season with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pper.  Cook until tender.  Remove the cover, and let brown;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dish; throw a spoonful of sugar into skillet,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and water; let boil up once or twice, and pou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POTATOES, SOUTHERN FASHION.  MRS. W. E.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your potatoes until soft; slice them, and lay in a b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ing dish.  Sprinkle each layer with light brown sugar;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ly with bits of butter.  Over all pour enough water to cover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your dish.  Set in oven and bake half an hour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rowning the top, and cooking the sugar, butter a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ich syrup.  Some add, also, a dash of flou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Serve hot with your meat and other vege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ED PUMPKIN.  MRS. J. EDD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pumpkin as for pie; spread upon plates, and dry in the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When you wish to make pie, soak over night;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with fresh pumpkin.  Pumpkin prepared in this 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ell until spring, and pies are as good as when made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ED RICE.  MRS. EDWARD E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-half cup of rice; wash it twice; cover with water two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ice; cook dry; then cover with a cup or more of milk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the size of a walnut, and salt to taste.  When cooked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erve hot with cream an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SUCCOTASH.  MRS. S. A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quarts shelled Lima beans (green), one dozen ears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t off cob), and one pound pickled pork.  Cover pork with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boil it; add beans cooked until they burst; then add corn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 sugar, butter the size of a walnut, and pep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After corn is added, watch carefully to keep from sco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PS.  M. E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one-half teacup of butter in your kettle, and let it get ho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ablespoon sugar.  Have your turnips sliced fine;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ttle and stir well; add enough water to stew tender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over them one tablespoon of flour and a little rich 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well, and serve.  Sweet potatoes are excellent cook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EW TURNIP.  MRS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, halve, and slice them on a slaw cutter; boil in clea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nder, add a large lump of butter, a teaspoonful of sug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and salt to taste.  Stir in flour and cream to thick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s.  Serve in sauce d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 MACARONI. 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macaroni in pieces three inches long and boil until 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a deep dish, and place a layer of pared and sliced tomat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if canned, use them just as they come from the can);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the stewed macaroni, and season with salt, pepper,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er; add another layer of tomato, and so on until the dish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s desired.  Place a layer of cracker crumbs on top, with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.  Bake about thirty minutes, or until well br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pty Dumpty sat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pty Dumpty had a great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ings horses and all the king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set Humpty Dumpty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MOTHER G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reshness of eggs by putting them into cold water;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 the soonest are the fres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attempt to boil an egg without watching the timepiece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in boiling water.  In three minutes eggs will boil soft;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he white part will be cooked; in ten minute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nough for s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ESERVE.  MRS. M. U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ailful of water add two pints of fresh slaked li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of common salt; mix well.  Fill your barrel half fu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, put your eggs down in it any time after June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wo year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BOILED EGGS.  MRS. W. E.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eggs in a bowl or pan; pour boiling water over them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covered; let stand ten minutes; pour off water, and again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ing water.  If you like them quite soft, e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ouring on second water; if you like them harder,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This method makes the white more jelly-like and diges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OMELETTE.  GERTRUDE DOUGLAS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eight eggs, well beaten separately; add to the yolk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 of sweet milk, one tablespoonful of flou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of good baking powder, salt and pepper; be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then stir in lightly at the last the beaten wh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y a skillet with melted butter, smoking hot, and p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  Let cook on bottom; then put in oven from five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Serv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LETTE.  MRS. H. T. V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beaten yolks of five eggs add two teaspoonfuls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and a little salt dissolved in one-half cup of milk. 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to a stiff froth, and stir lightly into mixture.  Have 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buttered spider, into which turn the whole, and bake to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in a quick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OMELETTE.  MRS. C. H.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 into the well beaten yolks of four eggs one-half table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butter, a little salt, one tablespoonful of flour mixe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cup of milk; beat together well, and then stir in ligh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, beaten stiff; pour into buttered skillet; cook on top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n minutes, and then place in oven to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 FOR AN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wo tablespoonfuls of boiling water in a sauce pan on the st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fresh egg into it; stir briskly until the egg is slightl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t all stiff; season with salt, and a little pepper.  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a thin slice of buttered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DELLED EGGS.  JENNIE MARTIN HERSHBERGER, TIFFIN,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some eggs hard; remote shells, and cut the eggs oblong;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ks, and cream, or mash fine.  Then take sardells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; mash fine, and mix with the yolks of eggs and a litt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and fill the whites of eggs with the mixture.  They a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ppetizer.  Sardells are a small fish from three to four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come in small kegs, like macke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eggs for twenty minutes; then drop in cold water.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and cut lengthwise.  Remove the yolks, and cream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alad dressing.  Mix with chopped ham, or chicken, or any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t, if you choose.  Make mixture into balls, and fill in the h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whites.  If you have not the salad dressing mix the yol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eggs with a teaspoonful of melted butter, a dash of ca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a little prepared mustard, salt, vinegar and sugar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DS AND SALAD 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o make a perfect salad, there should be a spendthrift for oi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 for vinegar, a wise man for salt, and a madcap to st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up, and mix them well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 SPANISH PRO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id that "Any fool can make a salad," but all sal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fools.  "Mixing" comes by intuition, and the successful c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gredients, judgment, and their own tastes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alads and fillings for sandwiches for home use, t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s, can be made at little cost and trouble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recipe for dressing.  The secret of su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lies in the mixing of the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der the cold yolks of four hard boiled eggs; then sti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even full of common mustard, one-half teaspoonful of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heaping tablespoonfuls of pulverized sugar.  Whe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, add three tablespoonfuls of good table oil, and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for three minutes; then add six tablespoonfuls of good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, and stir for five minutes.  Now you will have 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a dozen or fifteen plates of salad, and o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a cool place fo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UCE S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above dressing just before serving, one pound of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uce, cut in one-half inch squares, or sliced fine.  Gar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or dishes with the white of the egg, chopped fine, to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 slices of two or three small rad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STER S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pound of fresh or canned lobster, two small on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of a lemon (with rind), two bunches of celery, or a lik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isp cabbage; chop fine, and thoroughly mix with the 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on a lettuce leaf in individual dishes; garnish with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ggs, chopp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al, chicken, terrapin, salmon, little-neck clams, scollop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tilized by the judicious cook in connection with the 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ham, veal, chicken, sardines, etc., with the white of the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exceedingly fine, and mixed with sufficient of the dr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ste the consistency of butter; spread this on thin sl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cut in irregular shapes, and you have most de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Committe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M. STOW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SALAD.  MRS. JOHN L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white and choice dark meat of a cold boiled chicken or tur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quarters same bulk of chopped celery or cabbag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umber pickles, chopped well and mixed together.  For the 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yolks of two hard boiled eggs, rub to a fine powder;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teaspoonful of salt, teaspoonful pepper, teaspoonful mustar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white sugar; then add three teaspoonfuls salad oil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all, one-half cup vinegar.   Pour the dress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meat, cabbage, etc., and stir all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SALAD.  MRS. A. A.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large chickens; boil tender; pick in small bits.  Ch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elery as you have meat.  For the dressing, take six yol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le egg; beat to a froth, mix with two spoonfuls of salad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oonful mixed mustard, a little pepper and salt, one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, heated; before it boils, stir in the other ingredients;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ick, stirring all the time.  Boil down the liqui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s were cooked until it forms a jelly.  Let all cool. 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ours before using, mix meat, celery, liquid, and 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SALAD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hickens, boiled tender and minced fine, five hard boiled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raw egg.  Take as much chopped cabbage as you have m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; chop the whites of the boiled eggs, and put with the 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 cooked yolks with the raw egg; add one teacup of the br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from the chicken; one pint of good vinegar, salt, pepper, must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son to taste.  Part celery and part cabbage can be us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Mix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SALAD FOR TWO HUNDRED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y chickens, cooked and cut medium fine, fifty heads of ce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llons of good strong vinegar, three pounds of light brown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cents worth of yellow mustard, three pounds of butter, four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boiled hard.  Chop whites, and cream yolks with butter. 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and sugar together, and skim; add the creamed bu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ks; also, mustard, salt and pepper to taste; let stand until c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ur over the celery and chicken; mix thoroughly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eggs.  If unable to get celery, use crisp cabbage, with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worth of celery seed.  If you use celery seed, boi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SALAD.  MRS. T. H. B. BE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ed cold boiled chicken, and measure one pint chicken and one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y; season with French dressing as below, and keep on i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RESSING.--One saltspoon of salt, one-half saltspoon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one-fourth teaspoon of onion juice, one tablespoon of vine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ablespoons of olive oil, or melted butter; mix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dding the oil slowly. When ready to serve your salad, m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iled dressing given below; arrange it, and garni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ED DRESSING.--Mix one teaspoon of mustard, two teaspoons of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poons of sugar, one-fourth saltspoon of cayenne pepp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ing teaspoon of flour; mix well; then add one egg, well be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up hot water.  Put in double boiler, and boil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cooking, add one-half cup hot vinegar.  When done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of melted butter, or Lucca oil, if prepared. 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ed, turn into a bowl; put on ice until cold; add to sal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ing. If you like filberts in the salad, pour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; let them stand a short time, then throw them into cold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kins, break into halves; put into salad before you p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iled 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any of seventy-five, use six chickens, and six tim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for dressing, and three pounds of filb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N SALAD.  MRS. W. E.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cooked stringed beans, drained and dressed with a simple o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dressing, or mayonnaise, make an excellent s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 SALAD IN WINTER.  MRS. DR.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juice from a can of tomatoes, and with gelatine make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lly that will mold.  Lay a slice of this jelly on lettuce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 with mayonn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CUMBER SALAD.  MRS. ELIZA DICK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zen large cucumbers, six white onions, chopped fine; salt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in twelve hours; add white mustard seed and celery seed;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ong vine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SALAD.  MISS ANN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lks of five eggs, five tablespoonfuls vinegar; cook until th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just before using, add three tablespoonfuls melted butter;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eam.  Put in pepper, salt, and mustard to taste, one o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pped fine), and three-fourths cup of cream.  Slice potatoes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ur dressing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OTATO SALAD.  MRS. BELINDA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rying ham, put one-fourth cup of the hot fryings into a sk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up of good vinegar, one tablespoon of sugar; let bo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Slice hot boiled potatoes into your salad bowl; s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 and salt, and one onion, chopped fine.  Pour over this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, and mix well.  Garnish with hard boiled eggs. 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young dandelions added to this are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SALAD.  MRS. DELL W. DE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llon cold and thinly sliced good potatoes, six small o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thin.  Sprinkle very freely with salt and pe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.--Yolks of nine fresh eggs, two teaspoonful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rd, a pinch of cayenne pepper, one cup of sugar, one cup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r vinegar, one-half cup butter.  Boil the above mixtur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of thick sweet cream when the mixture is almost col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ucumbers sliced will greatly improve this s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BAGE SALAD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head of cabbage (cut fine), one pint of good vinegar,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egg, three eggs, well beaten with one table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; salt and pepper to taste.  Let dressing come to a bo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ver cabbage while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SALAD DRESSING.  MRS. E. A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ell beaten yolks of five eggs to five tablespoo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vinegar; cook until it thickens, stirring constantly.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e.  Add two tablespoonfuls butter, and stir until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with one teaspoon mustard, one of salt, one table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pinch of cayenne pepper, one cup of cream.  Use oil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D DRESSING.  MRS. CHAS.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three eggs, and add a teaspoon each of salt, pepper, and must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tablespoons of cream or milk, small half teacup of vineg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sugar; mix thoroughly and set in top of teake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constantly till it thic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YMOUTH SALAD DRESSING.  MRS. V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lk of one egg, one tablespoon sugar, one saltspoon sal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mustard, butter size of small egg, one-half cup of vine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till thick as cream.  Add one-half cup of thick cre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ONNAISE DRESSING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yolks of six eggs, one teacup best cider vinegar, one tea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ugar, one tablespoon pure mustard, one-fourth pound of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 salt, one pint water, two tablespoons corn starch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and vinegar in granite iron vessel, and let come to a b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rest of the ingredients to a cream; stir thi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rapidly to prevent burning.  Put in self-sealing can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o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of of the pudding lies in the e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PUDDING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good-sized apples, stewed and well beaten; six eggs,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; one pint of sweet cream; sweeten and flavor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with an under crust.  It can be eaten with whipped cre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BATTER PUDDING.  MISS KITTIE M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together one cup flour, one teaspoonful of baking powder, a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; into this rub one tablespoonful of butter.  Beat one eg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into it half a cup of milk; add this to the flour, etc.  P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two sour apples, and press into the dough. Bake about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The beauty of this pudding is that you are always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This recipe makes enough for a family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.--One cup of sugar, two-thirds of a cup of butte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 of flour, three gills of boiling water; boi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; flavor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ROLL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plain pie crust as you would for pie, but a little larger;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apples, and cover this crust; add a layer of sug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with cinnamon; then add a layer of raisins, and sprink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citron, chopped fine.  Roll all up; pinch the cru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t sides and ends; place in dripping pan with one-half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er, and one cup of sugar; pour enough boiling water ov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cover the roll; put in oven and bake three hours; bas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hour as you would turkey.  When done, the roll will have a c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affy.  Take out, and serve sliced thin.  It is del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 NEST PUDDING.  MRS. JOHN KIS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six or eight large good cooking apples; remove the c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from the end into the middle, so as to leave the apple wh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a deep pie dish, as near together as they can 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ening upward.  Make a thin batter, using one quart of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ggs, and sufficient flour; pour this into the dish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s and into the cavities.  Bake in a quick oven.  Se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an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PUDDING.  MRS. ALICE KR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one pint of rolled crackers, four tablespoonfuls of chocol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sweet milk; bake two hours, and serve with th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.--Beat one cup of sugar with butter the size of an egg;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AGE PUDDING.  MRS. JENNIE K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sugar, one-half cup of milk, one and one-half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; and one tablespoonful of butter; bake as a cake, and ser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.--Two tablespoonfuls butter, one cup white sugar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flour, wet in cold water; one pint of boiling water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two or three minutes, stirring all the time.  Flavor with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 PUDDING.  MRS. G. A. 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gg, two tablespoonfuls of sugar, three tablespoons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to three-fourths pint of water, one and one-half tea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r enough to make a thin batter, one and one-half tea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; mix with fresh fruit or raisins, and steam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STARCH PUDDING.  NELLIE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sweet milk, whites of three eggs, two tablespoons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three tablespoons sugar, and a little salt.  Put mi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le, and when it reaches the boiling point, add sugar, and the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dissolved in a little milk.  Lastly, add the whites of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to a stiff froth.  Beat it, and let cook a few minute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in a cool place, flavoring it with vanilla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e-third, add half a cake of chocolate, soft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ed.  Put a layer of half the white pudding into the mold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layer of chocolate, and then the remainder of the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a cocoanut or one-half a pineapple may b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N PUDDING.  MRS. FRED. SCHAE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a cup of molasses, one-half a cup of butter, one-half 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ur milk, one and one-half cups of flour, one egg, a p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and one-half teaspoonful of soda; mix, and steam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with th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.--One egg, one-half cup butter, one cup sugar, two table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and one pint boiling water.  Flavor with 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MED INDIAN PUDDING. 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sour milk, two eggs (beaten stiff), one teaspoonful s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eeded raisins, two tablespoonfuls molasses, corn me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batter; mix, and steam two hours.  Serve with th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.--One cup sugar, one-half cup butter (beaten to a cream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water, yolk of one egg; heat to a scald; add the wh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, well beaten, with a pinch of salt; flavor with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D INDIAN PUDDING.  MRS. M. B. V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d one pint of milk; stir into it one-half cup of Indian m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molasses, and a pinch of salt.  When this is cold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without stirring, one pint of cold milk.  Bake in a slow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our hours to obtain the color and flavor of the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ED INDIAN PUDDING.  MRS. M. B. V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d one quart of milk; stir in three-fourths cup of Indian m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hird cup molasses, and a pinch of salt.  Beat two eg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cup of cold milk, and fill the dish.  Bake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PUDDING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of flour, one egg, two teaspoonfuls of baking powd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sugar, butter size of an egg, a little salt;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and roll as for pie crust; cut into pieces four inches squ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iece put half of an apple or peach (pared); pinch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place in a buttered pan.  On top of each dumpling put 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er, a little cinnamon, and sugar.  Pour into the pan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of water.  Bake, and serve with sweetened milk or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PUDDING.  MRS. B. B. CL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ound figs, one-fourth pound grated bread, two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powdered sugar, three ounces butter, two eggs, one cup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 the figs fine; and mix first with the butter; ad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by degrees.  Put in a buttered mold, sprinkle with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s, cover tightly, and boil for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PUDDING.  MISS ANN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gg, six even tablespoonfuls sugar, six heaping table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e heaping tablespoonful baking powder, milk to make ba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hinner than cake dough.  Put fruit in baking dish; p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 over it, and b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LUM PUDDING.  MRS. W. C.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ups of flour, four [one?] cups of sweet milk, one-half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one half cup of molasses, three-fourths cup of chopped su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raisins, one-half cup of currants, one small tea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one heaping teaspoon of cinnamon, one heaping tea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, one-half a nutmeg, and one teaspoon of soda; stea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This can be kept any length of time.  When ready to us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lices and steam one-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UDDING.  MRS. W. C. RAPP AND MISS NELLIE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and slice five large oranges; pour over them a cup of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pint of boiling milk; add yolks of three eggs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ar, a tablespoon of corn starch; boil until it thicken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cold, pour over the oranges.  Beat whites of the eg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gar; spread over the top, and brown in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ICA PUDDING.  MRS. NED TH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of bread crumbs, one quart of milk, one cup of sugar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(yolks), butter the size of an egg, grated rind of one le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, and bake until done, but not watery.  Beat the white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with one cup of sugar, into which has been stirred the ju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mon.  Spread over the pudding a layer of jelly and the wh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.  Replace in oven until a nice brown.  Serve with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DDING.  M. E.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of flour, one heaping teaspoon of baking powder, one eg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 of salt, one-half a cup of butter, one-half a cup of sugar;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ter or sweet milk to form a thick batter.  Fill a pan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fruit, sweetened with sugar, and pour the mixture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an in a steamer, and steam one hour.  To be eaten with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H PUDDING.  MRS. J. H. 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 pudding dish with peaches, cooked and sweetened; pour ov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ter made of one pint of sweet milk, four eggs, one cup of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spoon of butter, a little salt, one teaspoon of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and two cups of flour.  Place in oven, and bake until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.  Serve with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CUSTARD MADE WITH RENNET.  MRS. IRA U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piece of rennet about the size of a half dollar. 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s of good sweet milk, and warm it to the heat of new mil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n to taste; flavor with nutmeg.  Soak the rennet in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ablespoons of warm water a few moments; then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pan of milk (with a string attached, and laid ou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pan, so that it can be removed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ard); set in a cool place until solid.  Serve with cr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elicate dish for inval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PUDDING.  MRS. J. F. McN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pints of mashed potato, one teacup of sugar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butter, one cup of flour, one quart of milk, four eg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o taste.  Flavor with lemon, nutmeg, or vanilla.  Bake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PUDDING.  MRS. T. J. Mc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of bread crumbs, one quart of milk, one cup of sug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ks of four eggs, the grated rind of one lemon, and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the size of a hen's egg.  Bake like a custard. 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with the whites of the eggs, beaten to a stiff froth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sugar and the juice of the lemon.  Put back in oven, an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E PUDDING.  MRS. ELIZA DICK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a small cup of rice, and put into a quart of milk; s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; add one cup of raisins, and set in oven three hou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  When the mixture begins to brown on top, stir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epeating this until the pudding is done.  If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, add more m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BYTERIAN PUDDING.  MRS. J. EDD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prunes, or any small fruit, sweeten to taste, and while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few thin slices of white bread; when the bread is satu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iling juice, put the bread in alternate layers i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, leaving a thick layer of fruit for the top.  Put a pl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and when cool, set on ice.  Serve with sugar and 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cream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H TAPIOCA.  MRS. S. E. BAR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 one cup of "Farina" tapioca with a pint of water,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 until all the water has been absorbed. Open a pint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es, and pour off the liquor; add to this the tapioca, and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over a moderate fire until the tapioca is clear and t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ir in the peaches. Turn into a dish, and serve co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sugar and cream.  Cherries, unfermented grape ju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ies can be used instead of peaches, and will make a most de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OCA CREAM.  MRS. O. W.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one teacup of tapioca in water over night.  In the morning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of milk in a kettle of boiling water, and let it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.  Stir the yolks of three eggs into the tapioca, with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; let it boil a few minutes.  Beat the whites of the eggs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on the top of the cream.  Serv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IOCA PUDDING, WITH APPLES.  MRS. DR.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one teacup of tapioca and one teaspoon of salt in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ints of cold water for five hours; keep in a warm pla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ok.  Two hours before dinner, pare and core six large ap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a pudding dish; fill the cavities made by removing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gar and a little grated nutmeg, or lemon peel; add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bake one hour, turning the apples to prevent them d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quite soft, turn over them the tapioca.  Bake one hour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with hard sauce of butter an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T PUDDING.  MRS. FRED. SHAE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molasses, one cup of sweet milk, one cup of suet (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), or a half cup of butter, one cup of raisins, half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s, two and a half cups of flour, and a teaspoon of soda;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add a pinch of salt, one teaspoonful allspice, and one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nnamon.  Steam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T PUDDING.  MRS. WILDB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suet (chopped fine), one cup molasses, one cup ra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ded), one cup sweet milk, three cups flour, one large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, a little salt; mix, and steam three and one-half to fou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with drawn butter sa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MED SUET PUDDING.  MRS. R. H. JOHNSON AND MRS. J. C. W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suet (chopped fine), one cup of sugar, one cup mil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chopped raisins, three cups flour, with two teaspoonfuls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a little salt; spice to taste; mix, and steam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.--One cup of sugar, one-half cup of butter (beaten to a c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spoonful of water, the yolk of one egg; heat to a scald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of egg, well beaten, with a pinch of salt.  Flav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T PUDDING.  MRS. C. C.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r suet (chopped fine), two cups of stoned raisins, four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two eggs, a pinch of salt, milk enough to make a stiff b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pudding bag, and boil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CE FOR PUDDING.--One cup of sugar, one half cup water, yolk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, one teaspoonful butter, one teaspoonful flour.  Flav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T PUDDING.  MRS. P. O. SHARP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half cups suet, chopped very fine and mixed thorough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of flour; one tablespoonful of cinnamon, one cup mo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ar, and one cup sour milk.  If sugar is used, mix with the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et; if molasses, mix with the sour milk, to which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easpoonful of soda.  Add, at the last, one large cup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ed raisins and one-half cup currants.  Steam at least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Y PUDDING.  MRS. GEO. 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raisins, one cup of New Orleans molasses, one cup of b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t; one cup of sweet milk, three cups of flour, one tea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, one teaspoonful each of ground cloves, ginger, and cinn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poon of salt; mix; pour in pudding pan, and steam from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hours.  Serve very hot, with sauce to suit taste.  When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er, set in oven a moment to dry the top.  This rule mak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oaves.  It will keep to warm over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o dare deny the truth, there's poetry in pi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Longf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women capable of choosing good husbands (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od when chosen, of making them good); yet these same wom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ant on the subject of making good pie.  Ingenu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, and great care should be used in making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ry.  Use very cold water, and just as little as possible;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, and always from you; prick the bottom crust with a f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blistering; then brush it well with the white of eg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thick with granulated sugar.  This will give you a firm,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kinds of fruit pies, prepare the bottom crust as above.  S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uit, and sweeten to taste.  If juicy, put a good layer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on top of the fruit before putting on the top crus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juice from running out, and will form a nice j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pie.  Be sure that you have plenty of inci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crust; then pinch it closely around the edge; sprink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ted sugar on top, and bake in a moderate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 CRUST.  MRS. ELIZA DICK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cup of flour, use one tablespoonful of lard,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; cut the lard into the flour with a knife; use just enough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stick it together; handle as little as possible. 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r, add some butter when ro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ARD PIE.  FLORENCE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RY.--Take one cup shortening (lard and butter mixed); three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ur, a little salt; sift the flour; add the salt, and ru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.  Use enough ice water to hold all together, hand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s possible.  Roll from you.  One-third the quantity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one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Yolks of four eggs, one quart of milk, a little s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of sugar.  Bake with under crust only.  Flavor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REAM PIE.  MRS. P. G. HARVEY AND MRS. W. C. R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thoroughly the yolks of two eggs with one-half cup of sugar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aping tablespoon of flour, and one even tablespoon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dissolved in a little milk; pour into one pint of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and let cook about three minutes; cool; flavor with extr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and pour into a baked crust.  Beat the whites to a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th; add one-half cup of sugar; flavor with extract of o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n top; put in oven and let it slightly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 PIE.  IVA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fourths cup of sugar; butter the size of an egg, yolk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one tablespoon of flour, one pint of milk; flavor with nut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all well together; heat the custard to near boiling; fill p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.  Put white of eggs on top; sprinkle with sugar and b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PIE.  MISS LOURIE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sour cream, one cup of sugar, one cup seeded and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s, one egg and a pinch of salt.  Bake with two c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PIE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milk, one-half cup of sugar, one tablespoonful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yolks of two eggs.  Cook milk, sugar, and eggs together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in the corn starch, and put into baked c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NGUE.--Whites of two eggs, well beaten with two tablespoo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.  Spread on the pie and bake a ligh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STARCH PIE.  MRS. E. A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spoonful of corn starch, two tablespoons of suga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of sweet milk, yolks of two eggs; beat all toge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crock; stir in a pint of boiling milk; let it boil up onc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easpoon of vanilla or lemon and a pinch of salt; pour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ked crust.  Beat the white of eggs with a teaspoonful of su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ver pie, and brow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PIE.  MRS. ALICE KR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 a tablespoonful of Bakers chocolate in a dish;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of flour, the yolks of two eggs, and one-half cup su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all together; add one pint sweet milk.  Bake with lower c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whites of eggs for frosting.  This will make one large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PIE.  MRS. SUSIE B. DE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 the rind and squeeze the juice from two lemons; add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s of boiling water, three cups of sugar, one-half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the yolks of three eggs, and one tablespoon of butter;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ck and clear; put in pans prepared with pastry, and b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whites of eggs with a little sugar; put over top, an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PIE.  MRS. H. A.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emon, the yolks of two eggs, one heaping cup of sugar, b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walnut, three cups of water.  Grate the rind of the l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eeze out the pulp and juice; add the other ingredients;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w pan, and let come to a boil; then stir in on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of corn starch, wet with cream.  Bake crust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 filling.  Beat up the whites of two eggs, with a little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sugar added, and put over the top.  Put in oven, and br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PIE.  MRS. E.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 the rind of one smooth, juicy lemon, and squeeze out the ju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ing it on the rind.  Put one cup of sugar and a piece of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n egg in a bowl, and one good-sized cupful of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o a pan on the stove.  Moisten a tablespoonful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and stir it into the water; when it boils, pour i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 and butter, and stir in the rind and juice.  When a little coo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beaten yolks of two eggs.  Butter a deep plate, and c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cracker dust (very fine crumbs).  This is the crust.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xture, and bake; then frost with the whites (beaten sti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PIE.  MRS. JENNIE K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eaping tablespoon of corn starch, one cup of boiling wa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sugar, one egg, one tablespoon butter, and the juice and 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small lemon.  Make into custard, and bake with bottom c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PIE.  MRS. G. M. B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ie, take one lemon, one cup of sugar, yolks of two eg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water, and two heaping tablespoons of flour.  After the p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d, beat the whites of the eggs with one tablespoon of su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pie, and brown in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PIE.  MRS. MARY DICK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sugar, one large spoon of flour, the grated rind and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lemon, two eggs, a piece of butter as large as a hickory n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cups of boiling water; make into custard, reserving wh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fo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PIES.  MARY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pies, take one lemon, one egg, one tablespoonful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one and one-half cups of sugar, one and one-half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; boil all together for the cust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T.--One cup of lard, and a little salt, to three cups of f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PIE.  MRS. FENTO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thoroughly the yolks of two eggs with one-half cup of sugar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aping tablespoon of flour, and one even tablespoon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dissolved in milk; pour into one pint of boiling milk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about three minutes; add to this the juice and grated rin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, and pour into a baked crust.  Beat the whites to a stiff fr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-half cup of sugar; spread on top.  Put in oven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 MEAT.  MRS.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 fine four pounds of good boiled beef (one tongue is better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uet, and eight apples; add two pounds of raisins (seeded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currants, two grated nutmegs, two ounces ground clo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citron (cut fine), two pounds brown sugar, two table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one pint boiled cider.  This may be canned like fru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ake pies, add a glass of grape jelly, diluted with wa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tter, a few raisins, and sugar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MINCE MEAT.  MRS. G. A. 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acups of sugar, one teacup of molasses, two teacups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one teacup of chopped raisins, one-half cup of butter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vinegar, two eggs, six rolled crackers or bread crum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, allspice, cloves, and nutmeg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E MEAT.  MRS. B. TRIST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and a half pint bowls of chopped meat, two and a half bow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t, four bowls of apples, three bowls of raisins (half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), two bowls of currants, half a pound of citron (chopp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), seven teaspoons even full of salt, four teaspoons cloves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cinnamon, five teaspoons of mace, three nutmegs, four b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nulated sugar; mix with sweet c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KIN PIE.  MRS. C. C. ST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poonfuls of cooked pumpkin, one egg, one-half cup of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int of milk, cinnamon and nutmeg to taste, and a p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.  This is enough for one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KIN PIE.  MRS. T. H. LIN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ffeecup of mashed pumpkin, reduced to the proper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ich milk and melted butter or cream, one tablespoonful of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inch of salt, one teaspoon of ginger, one tea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, one half nutmeg, one half teaspoon of vanilla,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lemon extract, two-thirds cup of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 PASTE.--One third cup of lard, a little salt, mix sligh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 half cups of flour, moisten with very cold water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ogether; get into shape for your ti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Brush the paste with the white of egg.  Bake in a hot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rich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STOCKING PUMPKIN PIE.  MRS. U. F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m Hubbard Squash, or good sweet pumpkin, until sof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lander.  Put one-half cup of butter into an iron f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over the fire.  When it begins to brown, add one quart of 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kin; let it cook a few moments, stirring all the time; pu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owl or crock; add two quarts of good rich milk, eight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separately, two large cups of sugar, one teaspoonful of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pepper, one of ginger, one of cinnamon, one of clo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nutmeg, and one tablespoonful of vanilla.  Bake in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, with under crust only.  Brush the crust with white of eg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  This will make five 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KIN PIES.  MRS. E. F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of pumpkin, one cup of Orleans molasses, one cup o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one pint of milk, three eggs, one tablespoon each of nut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, and cinnamon, and one teaspoon of salt.  This will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or three small 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PIE.  MRS. P. O. SHARP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emon; grate the yellow rind and squeeze the juice.  One scant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two tablespoons of flour (rounded full), the yolks of two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ntil light; then add one and a half cups of boiling wa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melted a heaping tablespoonful of butter; lastl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rops of vanilla extract.  When baked, cover with the wh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ggs, beaten to a stiff froth with four tablespoonfuls of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oven until it is a very delicate brown.  This m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s, or one 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TARTS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uff paste; roll about twice the thickness you would for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in forms cut with the lid of a pound baking powder can; sc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parts about one-half inch deep; turn every other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; pinch them together to hold the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FILLING FOR TARTS.--One-half pound figs; soak, and c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; mince very fine.  To each cup of minced figs, put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and one-half cup of water; boil until it jells. 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and put on top a soft fr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TARTS.  MRS. SUSIE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white sugar, one grated lemon, whites of three eggs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oth, and butter the size of a walnut.  Put on stove; le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iling heat, but not boil.  Stir in whites of egg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and put in tart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MPKIN PIE.  MRS.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int of stewed pumpkin, one pint of hot milk,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sugar, one egg, one large tablespoonful of flour, one-hal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of butter, one-half teaspoonful of ginger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of 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M PIE.  MRS. JULIA P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a pan with puff paste; put in a layer of Damson plums; sp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innamon and sugar.  Put in the oven, and let it bak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t is done; take from the oven; put on top a batter made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one cup of sugar, three tablespoons of cold water,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e teaspoon of baking powder.  This is sufficient b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ree pies.  Serve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 PIE.  MRS. L. M. DEN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sugar, one cup of molasses, one cup of cold water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butter or lard, four cups of flour, one table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, and one teaspoonful of soda.  Bake in crust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ard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 PIE.  MRS. J. M. DAVI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eacupful of raisins (seeded and chopped), one cup of sug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 of one good-sized lemon, one cup of boiling water; se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ve; let come to a boil; then add four heaping teaspoo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wet in a little cold water; after it boils again,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 of butter and a little grated nutmeg; let co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nto pies.  This makes one very large pie.  By dou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, you can make three good-sized pies.  The filling will k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make an end of my di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ippins and cheese to co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WELSH RARE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int of grated soft cream cheese and one-half cup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, melted together in a sauce pan; add a little salt, must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yenne pepper, a teaspoonful of butter, an egg, or yolks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until smooth, and pour over th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SH RARE-BIT.  MRS. W. C.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up one pound of cheese in small pieces, and place in a 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ing with salt and pepper; stir until melted.  Have ready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hot dish; cover slices with the melted cheese.  Serve ho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sh.  This is used as a course before serving a 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FONDA.  MRS. W. C.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cant cups of milk; add three eggs, beaten lightly; s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 of butter, salt, red pepper, and a pinch of s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a little hot water; then add one cup of dry an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crumbs, and one-half pound of grated cheese.  The b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should both be dry before grating it.  Put in a buttered 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y crumbs on the top, and bake in rather a hot oven.  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SAND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t two cups of milk and one of grated cheese; then add two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bread crumbs, half teaspoonful of mustard, pepper and salt;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ll.  Spread thickly between thin slices of buttered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grated cheese, one cup of flour, a small pinch of ca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, butter same as for pastry; roll thin; cut in narrow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a light brown in a quick oven.  Serve with sal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STRAWS.  MRS. FRED. SCHAE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flour, two cups of grated cheese, one teaspoon of sal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baking powder, and water enough to roll out lik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; roll thin, and cut with pastry wheel in long, narrow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in quick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SE WAFERS.  FLORENCE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salted wafers, butter them on one side, and sprinkle thick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cheese.  Place in a dripping pan; put into a warm ov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, and serve with meats or sa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weights and measures just and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 of even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uttered tins and quiet ner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will be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cake, the ingredients used should b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--the flour super-fine, and always sifted; the butter f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, and not too much salted.  Coffee A, or granulated sugar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kes.  Much care should be taken in breaking and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gs, and equal care taken as regards their freshnes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fect egg would spoil the entire lot.  Break each egg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acup; then into the vessels in which they are to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an egg when the white is the least discolored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 whites, remove every particle of yolk.  If any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, it will prevent them becoming as stiff and dr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earthen bowls are best for mixing cake, and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for that purpose.  After using, wash well, dry perf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in a dry place.  A wooden spoon or paddle is best for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.  Before commencing to make your cake, se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required are at hand.  By so doing, the work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ness of a cake depends not only upon the mak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, also.  It is highly important to exercise judgment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of the oven, which must be regulated according to th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ke, and the stove you use.  Solid cake requires sufficient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use it to rise, and brown nicely without scorching. 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o fast, cover with thick brown paper.  All light cak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heat, and are not good if baked in a cool oven.  Thos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 as an ingredient scorch more quickly, consequent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d in a moderate oven.  Every cook should use her own judg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quent baking she will, in a very short time, be able to t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either bread or cake whether it i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CAKE.  MRS. C. H.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white sugar, one-half cup of butter, whites of fou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beaten), one-half cup of sweet milk, two cups of flou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of cream tartar, and one-half teaspoonful of soda.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CAKE.  MRS. ALICE KRANER AND MISS ROSA OW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butter, two cups of sugar, one cup of sweet milk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of flour, whites of five or six eggs, two teaspoons of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This is easy to make, and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CAKE.  MRS. DELL W. DE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sugar, two-thirds cup butter, the whites of seven eggs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), two thirds cup sweet milk, three cups flour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baking powder.  Bake in square or round 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CAKE.  MRS. WM. HO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five eggs, two cups of sugar, two-thirds cup of butte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-half cups of flour, one cup of sweet milk, two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baking powder.  Flavor to suit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CAKE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white sugar, one cup butter, one cup sweet milk, two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e cup corn starch, whites of six eggs, two tea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.  Flavor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 CAKE.  MRS. JOHN KIS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one-half cup butter, one-half cup milk,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s flour, one teaspoonful baking powder, white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.  Flavor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F CAKE.  MRS. JOHN L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five eggs, two cups of white sugar, one cup of but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sweet milk, two and a half cups of flour, one cup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 dissolved in some of the milk, half teaspoonful of sod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ful of cream tar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CAKE.  MRS. JOHN L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eight eggs, two cups of butter, two cups of sugar,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k, one cup of corn starch, two cups of flour, one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of baking powder; mix corn starch, flour, and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together; add the butter and sugar alternately, then the mil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hites of seven eggs last.  Flavor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CAKE.  MRS. JOHN L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lks eight eggs, one whole egg, one-half cup of butter,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s of sugar, three-fourths of a cup of milk, two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e teaspoonful of cream tartar, and one-half tea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S FOOD CAKE.  FLORENCE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s of ten eggs, one and a half tumblers of granulated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umbler of flour; a heaping teaspoon of cream tartar, a pi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.  Put through the sieve twice.  Take one-half of eggs, and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-half the sugar; beat until they have a gloss;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lf of eggs, and the rest of the sugar.  Beat again;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ur and cream tartar.  Stir up lightly.  Flavor with al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one hour in slow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CAKE.  MRS. C. C. ST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nine large or ten small fresh eggs, one and one-fourth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ed granulated sugar, one cup sifted flour, one-half tea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tartar; a pinch of salt added to eggs before beat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ing flour four or five times, measure and set aside one cu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 and measure one and one fourth cups granulated sugar; beat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ggs about half; add cream tartar and beat until very, very s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in sugar, and then flour, very lightly. Put in pan in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 at once, and bake from thirty-five to fif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FOOD CAKE.  MISS NELLIE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eleven eggs, one cup of flour, one and one-half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ted sugar, one teaspoonful of cream tartar, one tea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 extract, one-half teaspoonful of salt.  Sift sugar once;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; add cream tartar to flour, and sift three times. 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HINE CAKE.  MRS. FRANK ARROWSMITH AND MAUD ST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seven small eggs, yolks of five eggs, one cup of gran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two-thirds cup of flour, one-third teaspoon of cream tar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nch of salt.  Sift the flour and sugar five times;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side, as for angel cake.  Beat yolks of eggs thorough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after washing beater, beat the whites about half; add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, and beat until very, very stiff.  Stir in sugar lightly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en yolks thoroughly; then add flour and flavoring,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pan in the oven at once.  It will bake in thirty-five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 CAKE.  MISS ANNA B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s of sugar, one-quarter cup of butter,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s of flour, two eggs, one cup of water, two tea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.  Flavor with vanilla or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established in Marion--Jennie Thomas, mill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ES CAKE.  MRS. J. J. S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f butter, four cups of pulverized sugar, two cups of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two scant cups of corn starch, four heaping cups of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twelve eggs, one tablespoon of lemon extract, three he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baking powder.  Cream the butter and sugar; add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whites; then the milk, the corn starch, and the flou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 has been sifted.  This should be as stiff as pound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in a moderate oven.  It makes a very large cak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-sized ones.  Sometimes you will have to us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according to the size of your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GE CAKE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olks of four eggs, one cup of sugar, one cup of flour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 of cold water, one teaspoonful of baking powder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s of four eggs.  Bake in a quick oven, but not too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GE CAKE.  MRS. HARR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sugar, one and a half cups of flour, three egg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of water, one heaping teaspoon of ba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GE CAKE.  MRS. P. O. SHARP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eggs, one and a third cups of sugar, three tablespoo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two cups of flour, through which has been sifted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of baking powder.  Flavor with lemon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ooks buy millinery goods of Jennie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GE CAKE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sugar, one cup of flour, three eggs.  Beat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minutes; add one-half cup of milk, and one tea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CAKE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of powdered sugar, and one cup of butter rubbed to a c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in the yolks of five well-beaten eggs.  Dissolve one tea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atus in a teacup of milk; add this, and then the juice and 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d of one lemon, and the whites of the eggs.  Sift in as ligh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ur teacups of flour, and put in pan.  Bake about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 CAKE.  MRS. C. H. WILLIAMS AND MRS. ELIZABETH McCU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PART.--One and one-half cups sugar, one-half cup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sweet milk, one-half teaspoon soda, one teaspoon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, whites of four eggs, two and one-half cups f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PART.--One cup brown sugar, one cup molasses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one half cup milk, one-half teaspoon soda, one teaspoon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, two and one-half cups flour, yolks of four eggs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each of ground cloves, allspice, cinnamon, and nut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th parts are ready, drop a spoon of light and then one of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ND CAKE.  MRS. U. F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und of butter, one pound of sugar, one pound of flour (sif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eggs (beaten separately), one-half teacup of rose wa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meg (grated), one pound of citron.  Wash the citron; chop i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butter and sugar to a cream; add the rose water and nut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yolks of eggs, and part of the flour; then the whites of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he flour; lastly, the fruit, lightly floured. 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rate oven about two or two and one-half hours.  Line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t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NUT CAKE.  MRS. C. C.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s sugar, one-half cup butter, three-fourths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milk, three cups flour, two teaspoonfuls baking powde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one cup hickory nut m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'S OLD-FASHIONED CAKE.  MRS. O. W.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half cups of brown sugar, two eggs, one teacup of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, one even teaspoon of soda, about two and a half cups of f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ur cream is not used, take instead one cup of milk,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b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F CAKE.  MRS.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bread dough; one cup sugar, one-half cup butter, one 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teaspoonful baking powder.  Spice, raisins, and citr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F CAKE.  MRS. ELIZA B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one pint of milk with two quarts of flour and one cup of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nd in a warm place all night.  In morning, beat unti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four eggs, one pound of sugar, three-eighths pound of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 of salt, one teaspoon cinnamon, half a nutmeg; m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gh thoroughly, and beat for a long time.  When rais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ge with flour, a cup of seeded raisins, half a pound of cur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fourth pound of citron; add to dough; put into the pan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o rise again for half an hour.  Bake in an oven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.  This cake will keep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 CAKE.  MRS. FRANK ARROW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f brown sugar, one scant cup of butter, one cup of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four eggs, one and one-half teaspoons of baking powder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of flour, one teaspoon each of cinnamon and cloves, one p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s.  This makes two cakes.  Pour boiling water on the rai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stand a few minutes before sto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ED APPLE FRUIT CAKE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ree cups of dried apples, and soak over night; then ch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and cook slowly for three hours in three cups of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, stirring often; let cool over night.  Then take two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one cup of butter, three eggs, four cups of flou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baking powder, two teaspoons of ground cinnamon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ground cloves, one grated nutmeg, two cups of rai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citron (cut fine), and one pound of figs (ch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dd the cooked apples.  Stir all together, and bak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 fruit cake for two hours or longer in rather slow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LECTRIC LIGHT FLOUR" is pure, white, and nutri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FRUIT CAKE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butter, two cups of sugar, one cup of sweet milk, two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 of soda, three and one-half cups of flour, two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s, two cups of dried apples, soaked over night, chopped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ewed in two cups of molasses.  Beat butter and sug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; add milk, in which dissolve the soda; then the beaten eg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and lastly, stir in well the raisins and apples.  Bak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E CAKE.  MAUD ST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rown sugar, one cup molasses, one cup boiling cof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lard, one-half cup butter, one egg, one teasponful s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ful salt, one tablespoonful cloves, one table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, one tablespoonful allspice, one tablespoonful vanill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lemon, one nutmeg, one cup chopped raisins, four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E CAKE.  MRS. BECKIE SMITH AND MRS. JOSIE C. 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rown sugar, one cup molasses, one-half cup butter,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liquid coffee, one or two eggs, four cups flour, one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, one tablespoon cinnamon, one teaspoon cloves, one nutme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raisins, one-half pound currants, citron as you like. 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part, adding soda last.  Dredge the fruit with flo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.  Bake in one large loaf, or tw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ELECTRIC LIGHT FLOUR" with these cak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E CAKE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utter, two cups brown sugar, one cup liquid coffee, six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currants, one cup raisins, two teaspoons ground cinnamon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ground cloves, one teaspoon soda, and three cups f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NUT CAKE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utter, two cups sugar, five eggs, one cup sweet mil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hickory nut meats, one pound raisins or currants, o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e heaping teaspoon ba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NUT CAKE.  MRS. W. C. R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f sugar, one-half cup of butter, one cup of sweet milk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lf cups of flour, three teaspoons of baking powder, two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int of nut ker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CAKE.  MRS. JENNIE HERSHBERGER, TIFFIN,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bread sponge, three cups sugar, one cup butter, three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ful soda dissolved in a little water, one pound rais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ful each of cloves, cinnamon, nutmeg, and allspice;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t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CAKE.  MRS. A. A.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und of brown sugar, one pound of browned flour, three-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und of butter, one cup of molasses, twelve eggs, two p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raisins, two pounds of currants, one-half pound of citro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ips, one-half pound of figs chopped fine, one-half p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s chopped fine, two wine glasses of boiled cider, two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, one tablespoon of ground cinnamon, one small table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cloves, one tablespoon of ground mace, one grated nutme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epper, and three teaspoons of baking powder.  Bak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CAKE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utter, one cup brown sugar, two-thirds cup molasse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flour, one-half cup sour milk, one cup raisins, one cup cur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 soda in milk, four eggs, citron and spice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CAKE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und flour, one pound brown sugar, one pound citron, two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s, two pounds currants, three-fourths pound butter, o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nds, one ounce mace, one cup molasses, one-half teaspoon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in molasses, ten eggs.  Stir sugar and butter to a cream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whites and yolks of eggs, beaten separately.  Stir in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, and molasses and spices; lastly, the fruit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oaves.  Bake in a moderate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CAKE.  MRS. JOHN EV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butter, two and one-half cups sugar, two and one-half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, eight cups flour, two cups sour milk, eight egg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soda, three pounds raisins, three pounds curran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citron, one pound figs, two lemons (grate the rind and 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ice), two glasses of jelly, cloves, mace, cinnamon, and nut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flour and fruit alternately.  Bake three and one-hal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FRUIT CAKE.  MRS.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one-half cup butter, three cups flour, one cup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ggs, one teaspoonful baking powder, one pound seeded and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s; nutmeg, cinnamon, and citron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WEDDING CAKE.  MRS. J. J. S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utter, one and one-half cups brown sugar, one cup mo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weet milk, three cups flour, two teaspoonfuls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fted into flour, five well beaten eggs, two pounds raisi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currants, one-half pound chopped citron, one-half tea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llspice, one-half teaspoonful cinnamon, one-half a nut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lour in oven, and brown--be careful not to burn.  Dredge fr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FRUIT CAKE.  MRS. SAMUEL S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one pound butter and one pound powdered sugar together;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beaten yolks of twelve eggs, one pound sifted flour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baking powder.  Grate one cocoanut, blanch and chop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almonds; slice one and one-half pounds citron; add to ba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in beaten whites of eggs.  Put in a pan lined with greased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ke two hours.  When cold,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"ELECTRIC LIGHT FLOUR" with the recipes in this boo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C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WHITE CAKE.  MRS. W. C.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two cups of sugar and three-fourths cup of butter to a c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ree-fourths cup of water, three heaping cups of fl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six eggs beaten to a stiff froth, three teaspoons of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and one teaspoon of vanilla.  Bake in layer pan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fr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LAYER CAKE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sugar, one cup butter, one cup sweet milk, four cups s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four teaspoonfuls baking powder, whites of four eggs.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LAYER CAKE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s sugar, one-half cup butter, one-half cup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s flour, one-half cup corn starch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baking powder, three eggs (separate whites).  Fl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ERRY JAM CAKE.  OZELLA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cup of butter, one full cup of brown sugar,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erry jam, one-half cup of sweet milk, three eggs, two c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two teaspoons of baking powder, one teaspoon each of cinn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spice, one-half teaspoon of cloves, one-quarter cup of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on, one cup of either walnuts or hickory nuts, vanilla flav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in layers and fill between with either frosting or fig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ERRY JAM CAKE.  MRS. M. S. LEONARD, MRS. EVA L. FLETCHER, G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coffee A or light brown sugar, one-half cup butter, two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e cup blackberry jam, three eggs, three tablespoons 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, one teaspoon soda, two teaspoons cinnamon, one-half a nut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ingredients in the order given.  Bake in layers,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ed 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BERRY JAM CAKE.  MRS. ALICE KR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rown sugar, one-half cup butter, one cup jam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ed raisins, two cups flour, three eggs, two teaspoons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four tablespoons sweet milk, one teaspoonful cinn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nutmeg.  Bake like jelly cake, with icing betwe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E JAM CAKE.  MRS. J. EDD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made like blackberry jam cake, only substituting grap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ack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CAKE.  WINONA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rown sugar, one-half cup butter, one-half cup sweet milk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two cups flour, one teaspoon soda dissolved in a littl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then added to the m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ream of one cup grated chocolate, two-thirds cup brown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sweet milk, yolk of one egg, and one teaspoon van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up until like cream, and mix into above cake.  Bake in slow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layers, or in one shallow pan; frost with a white fros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FROSTING.--Put enough water over a cup of white sug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it; grate into it two squares of chocolate, and bo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enough to spread.  Put on cake when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CAKE.  MRS. HARR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cant cup butter, two cups sugar, two cups flour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milk, three eggs, two teaspoons baking powder, one-half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; add a small quarter cake of chocolate, grated and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-half cup boiling water.  Allow this to cool before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ke.  Leave out the white of one egg for icing between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CAKE.  MRS. JOHN D. 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 one-half cup chocolate; mix with one-half cup milk, yolk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, one cup pulverized sugar, one teaspoon vanilla.  Bo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and sugar are melted.  Let this cool while making c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one-half cup butter, one-half cup milk, two cups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ggs, two teaspoons baking powder; add to this the b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, and bake i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Boil two cups granulated sugar and six tablespoons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threads; then stir into it the whites of two eggs,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.  Flavor with 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seasonable and stylish millinery of Jennie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 CHOCOLATE CAKE.  MIRIAM DE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fourths cup butter, two cups sugar, one cup sweet milk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 cups flour, three teaspoonfuls baking powder; lastly, the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eggs, beaten to a stiff froth.  Bake i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NG.--Boil two cups of sugar to a taffy; add the white of one 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to a stiff froth and one ten cent cake of German choco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.  Beat the icing continually while stirring in the white of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il it is almost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CAKE.  MRS. J. C. W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s sugar, two-thirds cup butter, one tea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, two thirds cup milk, two cups flour, three level tea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, whites of five eggs, well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NG.--One and one half cups sugar, one half cup milk (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), a lump of butter the size of a walnut, one teaspoonful van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until waxy; remove from fire; beat until stiff.  Spread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on bottom and top of layers, and put the cream 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CAKE.  MRS. JOSIE 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three eggs, one and one-half cups flour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water, two teaspoons baking powder, flavoring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in about three layers and put between them th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.--Three-quarters pint milk, one egg, two tablespoons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three tablespoons sugar.  Put milk on to boil; mix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together; put in milk, and boil until it thickens.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ste when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CAKE.  MRS. FENTO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poons butter, two teacups sugar, three eggs, one-half tea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milk, two tablespoons cold water, two teacups flou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baking powder.  Bake quickly in three or four round 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.--One-half pint milk, one-half teacup sugar, a smal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one egg, one tablespoon corn starch, boil until very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arly cold, flavor with vanilla.  When the cakes are cool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CAKE.  MRS. NED TH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white sugar, one-half cup butter, one cup sweet milk,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starch, two cups flour, two teaspoonfuls baking powder, wh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eggs, beaten and add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Whip one pint cream; sweeten and flavor to taste,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CAKE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granulated sugar, three-fourths cup butter, one cup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three cups sifted flour, three teaspoons baking powder sif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ur, the well beaten whites of eight eggs.  Bak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rich sweet cream, whipped with one small teacup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to taste, and put betwe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ARD CAKE.  MISS ANN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eggs, one and one-half cups sugar, two tablespoons wate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flour, two teaspoons ba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One egg, one-half pint sweet milk, one-half cup suga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flour, butter size of hickory nut.  Flavor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CREAM CAKE.  MRS. C.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butter, two cups sugar, one cup sweet milk, thre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lks and whites beaten separately), three cups flour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ba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One cup sugar, two teaspoonfuls butter, two eg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rind and juice of two lemons; mix all together, and bo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jelly.  Spread between layers, and dust powder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-CREAM CAKE.  MRS. C.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utter rubbed with two cups white sugar to a cream,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milk, three and one-half cups flour, three level tea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, and whites of eight eggs.  Bake in jelly tins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boiled icing flavored with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JELLY CAKE.  GAIL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eggs (yolks and whites beaten separately), one and one-half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one and one-half cups flour, two tablespoonfuls water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baking powder mixed with the flour.  Bake in dripping p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with jelly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JELLY CAKE.  IVA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lks of three eggs, and one cup of sugar, well beaten;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e heaped teaspoon of baking powder; about one-half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 little salt, whites of three eggs, well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Y.--Juice and grated rind of one lemon, one cup of sugar, one 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water, one tablespoon of corn starch dissolved 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.  Put all together, and boil in a pail of wat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CAKE.  MRS. C. C.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six eggs, two cups white sugar, one cup butter,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milk, two teaspoonfuls baking powder, three scant cups f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One pound cut figs, one pint cream, whipped and swee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ayer of fig; then one of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POLITAN CAKE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PART.--One cup brown sugar, one-half cup butter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; one-half cup strong coffee, two eggs, two and one-half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e cup raisins, one teaspoon each of soda, cinna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, one and one-half teaspoons m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PART.--Two cups sugar, one-half cup butter, one cup sweet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flour, one cup corn starch, white of two eggs, one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 CAKE.  MRS. C. C.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two tablespoonfuls butter, two eggs (lea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f one), three-fourths cup cold water, two and one-half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three teaspoonfuls ba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ING.--One-half cup maple syrup or sugar; boil to a taffy;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beaten white of on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TY CAKE.  MRS. JOHN L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half cups sugar, half cup butter, half cup sweet mil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-half cups flour, half cup corn starch, teaspoonful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whites of six eggs; bake in two cakes, putting a fr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d on top.  Grate cocoanu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S FOOD CAKE.  MRS. FENTON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darkest brown sugar, one-half cup butter, two eggs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sour milk, three cups flour, one pinch salt; mix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ake one-half cup boiling water; stir into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soda, and one-half cup grated Baker's chocolate; st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Two cups dark brown sugar, one-half cup butter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milk or cream.  Cook until i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S FOOD CAKE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.--One cup brown sugar, three quarters of a cup butter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sour milk, two and one-half cups sifted flour, one level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, yolks of three eggs, whites of two.  Stir this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.--One cup brown sugar, one-half cup sweet milk, one cup 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, put this on the stove, let it dissolve, and add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to Part I.  Bake in two layers, and put icing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MONICO'S CAKE.  MRS. M. S. LEO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of butter, two cups of sugar, two teaspoonfuls of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two-thirds of a cup of sweet milk, three cups of sifted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s of eight eggs, beaten stiff.  Cream the butter and su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milk; then the flour; beat thoroughly; then add the eg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with 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Two cups of maple or brown-sugar, one cup of milk, a lu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the size of a walnut, a tablespoonful of vanill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.  Boil till it gets like candy; beat to a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ALNUT CAKE.  MRS. MARY W. WHITM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s of sugar, one-half cup of butter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, one and one-half cups of flour, one-half cup of corn st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aspoons of baking powder, the whites of six eggs.  Flav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.  Bake i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Two cups of light brown sugar, one-half cup of water. 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threads, and stir in the whites of two eggs, beating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s; them stir in one pound of English walnuts, chopp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 CAKE.  OZELLA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f coffee A sugar and one cup of butter creamed together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one cup of sweet milk, three full cups of flour, in whic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of baking powder have been stirred, and the whites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.  Flavor to suit taste.  Bake in layers, and put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frosting and chocolate creams, or stir into the fro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of seeded raisins, or a glass of currant jelly. 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make a delicious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NOW CAKE.  MRS. CARRIE OW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one cup butter to a cream; add one and one-half cups f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thoroughly together; then add one cup corn starch, and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milk, in which three teaspoons baking powd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; lastly, add the whites of eight eggs, and two cups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together.  Flavor to taste.  Bake in sheets, and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AKE.  MRS. CARRIE OW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cup butter, two small cups sugar, one cup milk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s baking powder, the yolks of five eggs, three small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.  Bake in jelly 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.--Whites of three eggs, beaten to a stiff froth, ju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rind of one orange, sugar to give the right consist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between the layers; put white frosting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 CAKE.  MRS. GEO. 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gg, one cup sour cream, one-half teaspoon soda in one pint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the size of half an egg, one cup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AMEL DRESSING.--One pint light brown sugar, butter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, one-half cup sweet milk.  Cream the butter and sugar;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and cook until it hardens in water like taffy; beat until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prea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BBON CAKE.  MRS. LIZZIE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half cup of butter, one cup of sugar, two eggs, two-th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water, two cups of flour, two teaspoons of baking powder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wo layers in tins; leave enough for a third layer, and pu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 of cinnamon, and one teaspoon of cloves.  Bake; put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n middle, and icing betwee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Y CAKE.  MRS. ELIZABETH McCU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two tablespoons butter, five tablespoons sweet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ggs, one teaspoon soda, two teaspoons cream tartar.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mon.  Bake in layers, and spread with j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ND JELLY CAKE.  MRS. GEORGE 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ffee-cups sugar, one heaping coffee-cup butter, and the y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x eggs, beaten together to a cream; five even cups sifted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easpoonfuls baking powder; one and one-half cups sweet mil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the six eggs beaten to a stiff froth, and added las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ful lemon flavoring.  Bake i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ND SAUCE FOR FILLING.--Three pounds almonds, blanched and 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ste, one and one-half coffee-cups fresh, pure sour cream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-half coffee-cups sugar, four eggs (whites and yolks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together).  Stir all together, and add vanilla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 the taste of sour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LAYER CAKE.  MRS. MARY DICK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butter, two cups sugar, whites of five eggs,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two and one-half cups flour, two teaspoons baking powd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ING FOR CAKE.  MRS. G. A. 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one cup grated pineapple, one heaping teaspoon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ch, a pinch of salt; stir together well; add a small cup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Set on the stove, and boil until quite thick.  Let it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ICING.  ETHEL CL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 together three cups of four X sugar; add the white of one eg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stiff; thin it with milk, so it will spread; melt one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 of Bakers chocolate, and stir into the 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ING WITHOUT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ful of granulated sugar, five tablespoonfuls of milk. 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r five minutes till it threads from the spoon.  Flav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Stir till right thickness for spreading.  This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, white, and del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 FILLING FOR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w one-half pound of chopped figs in a syrup made of one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ful of water and half cupful of sugar.  Spread thi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hick.  It is excellent.  Another nice filling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isins instead of figs, treating them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JELLY FOR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jelly, to spread between layers of cake, or on the top of s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ard pudding, is made by grating the rinds of two le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ing out the juice; add a heaping cup of sugar, a table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tter.  Stir these together and then add three eggs, bea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; set the basin or little pail in which you have thi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iling water; stir it constantly until it thickens. 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it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ERBREAD AND SMALL C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ERBREAD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s Orleans molasses, one cup brown or gran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one-half cup lard, one cup boiling water, one teaspoon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the water, two teaspoons ginger, one teaspo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 and cinnamon, three cups flour, one egg.  Pu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, excepting the water and egg; beat well; then add the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; after stirring this well together, add the beaten egg.  B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n.  Put greased paper in pan before pouring in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ool in the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GINGERBREAD.  MRS. E. A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of flour, one cup of sugar, one cup of molasses,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one cup of sour milk, two teaspoonfuls of soda, three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spoon of ginger, one teaspoon of cinna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GINGERBREAD.  MISS KITTIE M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New Orleans molasses, one teaspoon ginger, one teaspoon so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spoon melted butter; stir this together; then pour on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boiling water, and stir in one pint flour.  Be sur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oiling, and beat well.  Pour into the pan one inch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GINGERBREAD.  GAIL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sugar, one-half cup butter, one cup molasses,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s flour, one teaspoonful cinnamon, one teaspoonful g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ful cloves, two eggs, two teaspoonfuls soda in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(put this in 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GINGERBREAD.  MRS. G. E. SAL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molasses, one-half cup sugar, one-half cup butter or l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sour milk, two and one-half cups flour, two egg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ginger, one teaspoon cinnamon, one teaspoon soda dis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k.  Bake in a moderate oven about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OFT GINGERBREAD.  MRS. CARRIE OW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 half cups Orleans molasses, half cup brown sugar, 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half cup sweet milk, teaspoon soda, teaspoon allspice,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ginger; mix all together; add three cups sifted f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in shallow p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ERBREAD FOR TWO.  MRS. M. LEO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tablespoons sweet milk, five tablespoons molasses, one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ar, one-half scant teaspoon soda, one and one-fourth cups f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GINGERBREAD.  MRS. M. V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molasses, one-half cup shortening, one cup sour mil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soda, just a pinch of ginger, flour to make as sti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 CAKES.  MRS. J. C. JOHN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f coffee A sugar, a small teaspoon of lard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ginger; rub all together; add two eggs, one cup of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three teaspoons of baking powder.  Mix in enough flou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ork it nicely on the board.  Cut out with cutter having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.  Have your lard hot when you drop cakes in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u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 CAKES.  MRS. LOUISE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one cup sweet milk, two eggs, two teaspoonfuls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 two tablespoonfuls melted butter, flour enough to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one cup sour milk, one level teaspoon soda in milk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butter or lard the size of a small egg, a little nutme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 of salt, flour to roll out.  Cut in rings and fry in hot 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.  MRS.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one cup sweet milk, two eggs, butter size of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, one teaspoonful baking powder, a little salt.  Mix 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to roll in your hand.  Always put a piece of apple or pota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d when frying dough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lks of four eggs, one cup of sugar, one cup of sweet milk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meg, two teaspoons of baking powder; mix soft; cut out, and f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arts flour, one cup sugar, one cup sweet milk, butter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gg, four eggs, five heaping teaspoonfuls baking powder.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ut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.  MRS. M. S. LEON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third cups skimmed sweet milk, one cup sugar, two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easpoons melted butter, four teaspoons baking powder. 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.  MRS. P. O. SHARP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two eggs, one pint equal parts sour c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milk, one teaspoon soda, cinnamon and nutmeg to taste,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a soft dough.  If sour cream is not at han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hortening to make it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.  MAUD ST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 sugar, two eggs, three tablespoonfuls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, one cup milk, one teaspoon s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HNUTS.  MRS. J. S. 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weet milk, one cup sugar, four eggs, two teaspoons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  Beat the eggs and sugar well; then add milk and flour.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not stiff.  F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LLERS.  MRS. C. H.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ugar, three eggs, one-half cup milk, butter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, three teaspoonfuls baking powder.  Fry in 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CRULLERS.  MRS. C.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s sugar, one cup milk, two eggs, butter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gg, two teaspoonfuls baking powder.  Mix in enough f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out soft.  Fry in hot l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GINGER CAKES.  MRS. J. S. 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molasses, one cup of sugar, one cup of lard or butter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of flour, one cup of sweet milk, one teaspoon of sal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ginger, two teaspoons of soda, one tablespoon of cinna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in gem pans.  Add soda the last thing; bea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ER CAKES.  MRS. P. G. HA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brown sugar, one cup of molasses, one cup of lard,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lf cups of boiling water, one tablespoon of soda, one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inger, four cups of flour; mix, and drop from a spo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pping 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COOKIES.  MRS. BELLE B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easpoonful of baking powder mixed in flour, two cup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one cup of butter, one cup of sour milk, one tea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dissolved in the milk, one cup of chopped hickory nuts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lour to mix very stiff, and bake in a quick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  MRS. L. M. DEN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sugar, one cup butter, two eggs, one teaspoon soda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boiling water, flavoring to taste, flour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  MRS. JOHN LA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utter, two cups sugar, one cup cold water, one tea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ratus, two teaspoonfuls cream tartar, two eggs, flour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 and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  MRS. W. C.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f sugar, three eggs, one cup of butter, one-half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d, four tablespoons of water, one teaspoon of soda, one tea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tartar, a pinch of salt, and nutmeg, or 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  MRS. P. G. HAR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f light brown sugar, one cup of shortening (butter and 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), four eggs, one-half cup of boiling water, one teaspoon of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water, flour to thicken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  MRS. G. M. B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sugar, one-third cup lard, and two-thirds cup butter;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ie crust.  Three eggs, three tablespoons water,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soda sifted with sugar; add enough flour to roll.  Ro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COOKIES.  MISS KITTI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gg, one cup sugar, one cup thick sour cream, a pinch of sal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each of saleratus and cream tartar; mix soft, and ba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OOKIES.  MRS. L. A.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sugar, one cup butter, one cup sour milk, one teaspoon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k, yolks of two eggs, one teaspoonful baking powder in f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to taste.  Flour enough to roll 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OOKIES.  MRS. JENNIE KR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ggs, one and one half cups brown sugar, one cup butter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sour milk or cream, one teaspoon soda, one-half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one-half teaspoon lemon extract, flour enough to mix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  MRS. H. A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ffee-cup butter, one coffee-cup sugar, four egg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 sweet milk.  Flavor with nutmeg; mix soft.  Beat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ar to a cream first.  [RB:  2 teaspoons baking powder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  ANN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granulated sugar, one cup coffee A sugar, one-half cup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evel teaspoonfuls cinnamon, one-half level teaspoonful cl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small nutmeg; cream together carefully; add two well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.  Sift the flour, and begin with one pint, and tw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ing teaspoonfuls baking powder; add more flour as you be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enough to handle, take a small piece in the hand, ma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, and roll; then place in buttered pans.  Bake light br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 EGGLESS COOKIES.  MRS. E. S. BO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sugar, one cup butter, one cup sweet milk, teaspoon sod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vanilla, one pinch salt, just enough flour to roll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COOKIES.  MRS. SAL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cups granulated sugar, one cup butter, three eg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fourth cup sweet milk, one-half teaspoon soda dissolved in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enough to roll out thin; sift granulated sugar on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y ro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S.  MRS. LIZZIE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utter, one pint sugar, three eggs, three tablespoons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nts flour, two teaspoons baking powder, nutmeg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ANDMOTHER'S COOKIES.  MRS. J. EDD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ggs, two cups sugar, one cup butter and lard, two-thirds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 milk, one teaspoon soda, two teaspoons cream tartar.  Flav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  Use flour enough to roll.  Stir only with a sp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 COOKIES.  MRS. C. E. MAR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 and yolks of two eggs (beaten separately), one cup brown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melted lard and butter, one cup New Orleans molass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rt spoon of ginger, one dessert-spoon soda, four table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, flour to stiffen.  Do not roll too 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ER NUTS.  MRS. BECKI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molasses, one cup sugar, one cup shortening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soda in a little milk, ginger to taste, f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, and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ER SNAPS.  MRS. HARRY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molasses (scalded), one cup brown sugar, one cup but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ginger, two even teaspoons soda dissolved in one-fourth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flour to roll out s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ER COOKIES.  MRS. JACOB HOB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of molasses, one cup of sugar, one cup of lard, one p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 milk, one tablespoon of soda, one tablespoon of ging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of cinnamon, three eg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ER COOKIES.  MRS. CHAS.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New Orleans molasses, and one cup butter; let come to a b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rom fire, and cool, then dissolve an even tablespoonful so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water.  Pour into molasses, and stir.  Mix in enough fl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 and two tablespoons g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ER COOKIES.  FLORENCE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rown sugar, one pint molasses, one-half pint lard,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alum, one-half pint warm water, one ounce soda, two table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, flour enough to stiffen, and roll.  Beat an egg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n the top of cakes just before b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SNAPS.  MRS. SUSIE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butter, two cups sugar, three eggs, one teaspoon sod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g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 CAKES.  MRS. ABBIE A.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und corn starch, one-half pound butter, one pound sugar,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two teaspoonfuls baking powder.  Beat the butter and sug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; then add one egg and a little corn starch alternate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s in.  Bake a light brown in patty pans, in a quick ov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roved by fr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ANUT COOKIES.  MRS. A. A.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sugar, one cup butter, one-half cup sour cream, one-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soda, two eggs; mix as soft as you can; roll thin, and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  Make an icing of whites of four eggs, one pound of sug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grated or desiccated cocoanut as you can stir in.  Sp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s after they are b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CRACKERS.  MRS. A. O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of sugar, one cup of lard, one pint of sweet milk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five cents worth of lemon oil, five cents worth of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.  Pound the ammonia fine, and pour on it half a tea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.  Mix as stiff as bread; roll out, and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NUT MACAROONS.  MRS. W. C. RAPP AND MRS. ABBIE A.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nut kernels (chopped fine), one cup of light brown su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 well together one-half cup flour, one egg (beaten light);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nd drop with a spoon on buttered dripping pan.  Ba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. Josie Yager adds to this a pinch of baking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MACAROONS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ggs, two coffee-cups brown sugar, two cups flour, two table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one-half teaspoon baking powder, two cups hickory nut m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ANUT MACAROONS.  MRS. J. C. WA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cup white sugar, one-half cup water; boil as for cand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rom the fire; stir in one-half pound crystallized cocoan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by degrees the beaten whites of three eggs.  Mix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oon; drop and spread in small cakes on buttered tins; 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lightly br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MACAROONS.  MRS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ke German sweet chocolate, one egg, one cup sugar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one lump butter size of a wal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NUT COOKIES.  OZELLA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coffee A sugar, three eggs, one cup butter, one cup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one pint nut kernels (chopped fine), two large tea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, one tablespoon vanilla, flour to roll out.  B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NUT COOKIES.  ANN THOM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brown sugar, two eggs, one-fourth cup butter, two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nuts, three tablespoons water, one teaspoon baking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 to stiffen very s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KORY NUT CAKES.  MRS. O. W.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meats, one cup sugar, one and one-half cups flour, one eg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 of baking powder; roll thin, and cut into small cakes.  B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 PUFFS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water boiled with one cup butter, one and one-half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; let stand until cool; then stir in five eggs,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 tins by the spoonful, and bake.  Open one side,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M.--Two cups milk, one cup sugar, three eggs, and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.  Cook like custard, and flavor with l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SES.  FLORENCE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of one egg (beaten stiff), one teaspoonful of baking pow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of an egg; thicken with powdered sugar to dr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; add one small cup of nuts.  Flavor to taste.  Drop on b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, and bake until light brow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C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stards for supper, and an endless host of other such lady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SH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FLOAT.  MRS. M. E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 quart apples, stewed and well mashed, put whites of thre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beaten), and four heaping tablespoons of sugar; bea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fteen minutes.  Serve with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FLORENCE T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milk, one tablespoon corn starch, yolks of two eggs. 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lks, and add one tablespoon cream, one cup coffee A sugar. 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FLORENCE T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wo quarts of milk into a tin bucket, and place in a ke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.  While waiting for milk to boil, take the yolk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beat, and add one tablespoonful of cream or milk, one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A sugar, two teaspoonfuls of sifted flour; bea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y mixture.  When the milk boils, take some of it, sti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, and then slowly pour this mixture in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milk, stirring all the time.  Put on the lid of the buc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boil for a few minutes.  Flavor with vanilla.  When cool,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.  Take the whites of four eggs; beat stiff; add granulated su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quite a while.  Flavor with vanilla.  Spread this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, and on top of this put bits of j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 RU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nice recipe for charlotte russe made with gelatin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Use one pint of cream whipped till light, one ou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tine dissolved in one gill of hot milk, the well beaten wh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ggs, one small teacupful of powdered sugar, and any flav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  Mix the eggs, sugar and cream together, and then be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solved gelatine.  The milk should be quite col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ther ingredients.  Line a dish with slices of 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, or with lady fingers, and fill with cream.  Set it on 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SPONGE OR SNOW PUDDING.  OZELLA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box gelatine, juice of three lemons, one pint of col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int of hot water, two teacups of sugar, white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.  Soak one-half box of gelatine in one pint of cold wat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; then dissolve over the fire, adding the juice of the l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t water and sugar.  Boil all together two or three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nto a dish, and let it remain until nearly cold and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; then add the whites of eggs, well beaten, and whisk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becomes the consistency of sponge, wet the inside of c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of egg, pour in the sponge, and set in a cold place. 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n custard, made with the yolks of four eggs, one table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n starch, one-half teacup of sugar, one pint of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of vanilla.  Boil until sufficiently thick, and serv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po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JELLY.  GAIL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box gelatine, one-half pint cold water, one-half pint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one-half cup sugar, juice of two l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JELLY.  MRS. O. W.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six large, juicy oranges, one lemon, one pound loaf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ounce gelatine.  Dissolve the sugar in one-half p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Pour one-half pint boiling water over the gelatin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, strain it.  Put the sugar and water on the fire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s, add the gelatine, the juice of the oranges, and the lem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f the peel.  Let come to a boil; then strain in mo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JELLY.  MRS. L. D.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one box gelatine in half pint cold water until soft, add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, juice of one lemon, one cup sugar, one pint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; stir until sugar is dissolved; then 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OUFFLE.  MRS. GEORGE T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and slice eight oranges, boil one cup sugar, one pint milk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one tablespoon corn starch.  As soon as thick, pou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s; beat the whites of eggs to a stiff froth; sweeten;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and brown in oven.  Serve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CREAM.  MRS. S. E. BAR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half a box of gelatine, and cover with eight tablespoonfu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, and soak a half hour.  Stand the gelatin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kettle for a few minutes to melt; then add it to a pint of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, and a cup of sugar, and strain.  Turn this mixture into a 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in a cool place, watching carefully, and sti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.  Whip a pint of cream to a stiff froth. 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gelatine begins to congeal, stir in the whipped cream;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old, and stand it over in a cold place.  Served with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it makes a most delicate d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VARIAN CREAM.  MRS. CHAS.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hredded pineapple, and one cup sugar; let come to a b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box gelatine dissolved in a cup of warm water.  Whe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warm, stir gelatine into pineapple, and add one p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cream.  Whip all together thoroughly, and set away in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ROSIA FOR ONE.  A. L. OOLAH, OR GEORGE V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a saucer with fresh peaches, finely sliced, or strawbe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picked and selected; over this, place a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cream, vanilla flavor.  Cover all with powdered sugar to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-fourth inch.  Eat with spoon (if your income is ove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dollars, you can use a strawberry fork).  Serve with 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or almond macar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LIED FRUIT.  MRS. RETTA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k two-thirds box gelatine in one-half cup cold water; sta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; pour one-half teacup hot water over the dissolved gela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juice of two lemons, two oranges, one and one-half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.  Separate one orange into smallest dimensions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s.  Lay bananas, cut in small pieces, and malaga grap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s in the bottom of mold; strain the liquid over thes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ATINE, WITH FRUIT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unce box of gelatine; put to soak in a pint of col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hour.  Take the juice of three lemons, and one oran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of sugar; add this to the gelatine, and pour ove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s of boiling water; let this boil up once, stirr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molds of the same size, and pour half your jelly in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 into one mold half a cup of candied cherries, and in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und of blanched almonds.  The almonds will rise to the top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lds stand on ice, or in a cool place until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-twenty-four hours is best.  When ready to serve, lo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, and place the almond jelly on top the other, on a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r.  Slice down, and serve with whipped 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RECIPE FOR HOT WE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rind of two lemons, and cut the lemons in small pieces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f sugar, one pint of boiling water, three table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starch; mix with a little milk; put them all together, and b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for five minutes.  Cut into small bits four oranges;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dish, ready for the table, and sprinkle over them a littl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; pour the lemon compound over them.  When cold, whip wh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ggs; add a very little sugar.  Flavor with lemon extract. 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box to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SALAD.  CARRIE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layer of sliced oranges in the bottom of a glass dish;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bananas; one of pineapple; sprinkle confectioner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yers; continue this until the dish is nearly full; then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ith fresh grated cocoan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SALAD.  CARRIE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anges, two peaches, two bananas, a few slices of pine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ound of mixed nuts, one-fourth pound of figs, can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, juice of three lemons, one-half box of gelatine, one p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, two cups of sugar, whipped cream to make clear;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UCKY PUDDING.  MAMIE F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ARD.--Two quarts milk, six eggs, two tablespoons corn starch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sugar, a pinch salt, one tablespoon vanilla; add to this one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cream, one pint each candied or preserved cherries, pineap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wberries.  Let custard cool before adding cream and fr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as ice-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H ICE-CREAM.  NELL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new milk, one pint sweet cream, one cup sugar, one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 pulp (peeled ripe or canned peaches, and p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ander).  Let cream and milk come to a boil; add sugar, and c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ach pulp, and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ORANGES.  Rub the rinds of four oranges in a pound of lo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; peel one dozen oranges; take out the pulp; add it to sug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ice of three lemons; set it on ice two hours; then a qu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water, and freeze hard, and serve in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INTY D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fruit makes a dainty and acceptable dessert for dinner or l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mmer, and is prepared by mixing and freezing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ces, then working and cutting the fruits, and us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CHE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one quart of acid cherries; mix them with two pounds of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aside one hour; stir thoroughly; add a quart of ice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freezer, and stir rapidly until frozen; heat smooth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half an hour, and serve.  That is the way to make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AMBRO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rozen ambrosia, pare and slice a dozen sour oranges; 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; sprinkle with sugar; cover with grated cocoanut; let st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; mix all together; freeze. Take up in a large glass bowl;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op thin slices of orange; sprinkle with cocoanut and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ZEN PEACHES AND PL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a dozen and a half ripe, soft peaches.  Remove the skin and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quart of sour plums; mash, and add to the peaches. 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of both to a paste; add them to the sugar and fruit;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urs; then add a quart of ice water; stir, and freez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 SOU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, and remove the eyes from two good-sized pineapples; then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its, and sprinkle with one-half pound of sugar; l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until quite soft; then mash, and strain through a fine s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quart of juice so obtained, add one quart of water and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, which have been rubbed to a cream with one and one-half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gar.  Put the mixture in a farina kettle, and cook 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thickness of soft custard; then strain, and beat bris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cold.  Freeze, and serve with sweet cream, flavored with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QUE ICE-C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farina kettle one quart of good sweet cream, three-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und of sugar, and one tablespoonful of vanilla extra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mixture to cook till the water in the outer kettle bo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from the fire.  Brown two ounces of macaro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 oven; cool, and roll to a fine powder; stir into the c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cold,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SHERBERT.  MRS. G. H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 quart of sweet milk, add one pint of sugar, the well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 of two eggs, and the juice of three lemons.  Add the 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 after it commences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ICE.  MRS. H. T. V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 quart of water, add four cups of sugar; let thi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oint; let cool; strain through a cloth; add the juice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s, and juice of two oranges; beat the whites of six egg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froth.  Put the syrup in the freezer; then add the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.  Freeze same as ice-cream.  Stir constantly until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COT ICE.  ALICE F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yrup same as lemon ice; add one can of apricots (mashed f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mons, and juice of one orange, if wanted.  Freez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SHERBERT.  M. E. BE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ablespoon of gelatine, one pint of cold water, one cup of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ranges or one pint of juice, one-half cup of boiling water.  So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atine in one-half cup of cold water ten minutes.  Put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cold water in a large pitcher; squeeze the jui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er; add it to the gelatine after it is dissolved; strai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, and f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eet meats, messengers of strong prevailment in an un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SHAKESPE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LANCH ALM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to cold water, and allow it to come to a boiling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the skins, and throw them into cold water a few mo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ted almonds, prepare as above; put into a dripping p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umps of butter; set into a moderate oven until nicely brow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 over them some salt, and toss until thoroughly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nuts may be prepared in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CREAMS.  MRS. EDWARD E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ounds XXXX confectioners' sugar, one-fourth pound 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nut, one tablespoonful vanilla, a pinch of salt, white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s (beaten very stiff); mix all together, and roll into small bal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stand one-half hour; then dip into the chocolate, prepared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ake Bakers chocolate (grated fine), two table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.  Warm the butter; mix in the chocolate.  When cool, d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s in, and set on a buttered plate to h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ILLA TAFFY.  MRS. EDWARD E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of granulated sugar, one cup of cold water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 of vinegar.  Cook without stirring until it 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tablespoonful of vanilla; let cool; pull until white; c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DY TAFFY.  MIRIAM DE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brown sugar, one cup water, one cup white suga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vinegar.  When nearly done, add one table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.  Pour into buttered 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 CARAMELS.  MRS. NED THA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of sweet milk, two cups of brown sugar, two cups of mo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of water, a tablespoon of butter.  Flavor to taste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 of chocolate just before taking from th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 CANDY.  MRS. DR.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quart of molasses (maple is best); boil until it is cr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ut in water; then stir in one teaspoonful of soda diss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rm water; stir until well mixed.  Pour into buttered 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part until white, and make into sticks.  In the remain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ed corn, peanuts, walnuts, almonds, or hazeln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OANUT DROPS.  MRS. DR.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te the white part of a cocoanut, the whites of four eggs (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), one-half pound of sifted sugar.  Flavor with lemon or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as thick as can be stirred.  Make in balls, putting them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apart on paper on baking tins.  Put into a quick oven; 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begin to look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 SCOTCH.  MRS. EDWARD E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brown sugar, two cups molasses, two tablespoonfuls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poonfuls vinegar.  Boil until it threads; then pou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pans to ha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eter Piper picked a peck of pickled pepp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MOTHER G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X HUNDRED PICKLES.  MRS. M. E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rine of cold water and salt strong enough to bear up an egg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boiling hot, and pour over pickles; let stand twenty-four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ke out, and wipe dry.  Scald vinegar, and put over;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hours; then pour off, and to fresh vinegar add one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sugar, two large green peppers, one-half pint white mu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, six cents worth ginger root, six cents worth cinn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pice, one tablespoon celery seed, alum size butternut.  Sc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ver, and tie up in j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CUMBER PICKLES.  MRS. H. T. V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enough boiling water over pickles to cover them, and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hours; measure water so that you may know what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to use.  Take them out of water, wiping each on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y towel; place in close layers in stone jar.  To one gall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, add one cup of salt, two tablespoons of pulverized alum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ves, allspice, mustard, and cinnamon; put all in vineg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ome to boil; pour this over pickles.  When cool, plac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and add a weight.  Pickles prepared in this way will keep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W-CHOW.  MRS. ALICE KR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green cucumbers (cut lengthwise), one dozen small cuc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le), one dozen small onions, one large cauliflower, one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reen tomatoes.  Put the cucumbers in brine for three da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scald in salt and water; add pepper and other spices to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one-half quarts vinegar, two and one-half cups sugar,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six tablespoonfuls mustard.  Scald the vinegar, sugar,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ard.  Pour this over the whole bottle; and s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W-CHOW.  MRS. C. C. ST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uarts small cucumbers, two quarts small onions, two caulif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green peppers; cut all, and put in salt and water four hour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d, and d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.--Six tablespoonfuls mustard, one tablespoonful turmeric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-half cups sugar, one cup flour.  Mix all well together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vinegar to wet it up; pour into two quarts of boiling vine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this on pickles; mix thoroughly, and put in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D ONIONS.  MRS. DR.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l small white onions, and boil them in milk and water ten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off the milk and water, and pour over the onions scalding sp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D PEACHES.  MRS. DR. F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 ripe but hard peaches until free from down; stick a few c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one; lay in cold spiced vinegar.  In three month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ly pickled, and retain much of their natural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O PICKLES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 this recipe, the term "mango" refers to green bell peppers.]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mall muskmelons or sweet peppers; take out the in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them in strong salt water twenty-four hours; drain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, cut cabbage fine; salt it; let it stand one hour; wa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ter, and drain well; add celery seed and ground cinna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Fill the mangoes; tie closely; pack in stone jars. 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llon of good cider vinegar, add three pounds of brown su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and pour over the mangoes; repeat the heating of vinega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nings in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PICKLES.  MAUD ST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undred little cucumbers, fifty large cucumber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 black mustard seed, three tablespoonfuls white mu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, three tablespoonfuls celery seed, one dozen red pepper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sugar, one quart French mustard, one bottle English chow-c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little onions, vinegar to cover.  Cook slowly for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 CHOW-CHOW.  MRS. A. H. 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eck green tomatoes, two large heads of cabbage,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s, twenty-five ripe cucumbers, one pint of grated horsera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ound of white mustard seed, one ounce of celery 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teacup each of ground pepper, turmeric, and cinnamon.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es, cabbage, onions, and cucumbers in small pieces, and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night.  In the morning, drain off the brine; put on vineg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half and half; let stand twenty-four hours; drain again;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ces.  Boil two gallons of vinegar with three pounds o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; pour over while hot; do this three mornings; then ad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of mustard; stir in when nearly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PICKLE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heads of cabbage, one peck of green tomatoes, one doze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umbers, one-half dozen sweet peppers (red), one-half dozen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s (green), one quart of small white onions; cut all th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, and let stand in brine over night; wash in cold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in.  Cut six bunches of celery in small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FOR THE PICKLE.--Two gallons of good cider vinegar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of brown sugar, five cents worth of turmeric, five cent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te mustard seed, one-half pound of ground mustard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ur, a tablespoon of whole cloves, and the same of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vinegar, sugar, and all the spices come to boiling poin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pped vegetables, and one hundred small cucumber pick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 brine over night. Cook one-half hour;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meric, ground mustard and flour mixed to a paste; cook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Bottle, and eat when your stomach crav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Y, OR FRENCH PICKLE.  MRS. F. E. B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llon each of chopped (very fine) cabbage, celery and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s; one cupful of salt over peppers after being chopped;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let stand two hours; wash thoroughly till water is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oloring cabbage and celery.  Mix together cabbage, ce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ppers; to this add one tablespoonful of salt, one pint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ard seed (not ground), four pints of sugar, hot pepper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te.  Put in jars for immediate use; in sealed cans to keep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putting away, add one gallon of good cider vinegar,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TOMATO PICKLE.  MRS. F. R. S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ce one peck of green tomatoes, and four green peppers;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jar in layers, sprinkling each layer thickly with salt;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iling water; let stand over night; drain in the morn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ander, and add four large onions sliced, with an ounce of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, one ounce of cinnamon, two pounds of brown sugar. 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preserving kettle; nearly cover with vinegar; boi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ender.  Set away in a jar.  Next day, if the syrup seems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 off, and boil down.  Cover top of jar with a cl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CUMBER PICKLES.  KITTIE M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your cucumbers; then pour boiling water on them, and 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eighteen hours.  Take them out, and make a brine of one p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o one gallon of water; pour on boiling hot; le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hours.  Then wipe them dry, and pack them in your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slips of horseradish, and what spices you like.  C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cider vinegar. Put grape leaves on the top.  They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twenty-four hours, and if the vinegar is pure cider vine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PICKLE.  MRS. S. A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ck green tomatoes, one dozen red sweet peppers, chopped f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with salt water; let stand twenty-four hours; drain dry;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abbage, one bunch celery chopped fine, one pint 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radish, one teacupful cloves, one teacupful black mustard 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to taste, one pint or more very small cucumbers, or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rdinary cucumbers cut into small strips; cover with cold c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.  If desired to keep, seal in self se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ANT CATSUP.  MRS.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quarts juice, three pounds sugar; boil juice and suga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ens; then add one pint vinegar, tablespoon ground cinn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, teaspoon each of salt and pepper; bottle for us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e ju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NT PICKLES.  MRS. LAURA MARTIN EVER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edium-sized cucumbers; wash clean, and lay in jars. Make a 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and salt--one teacup of salt to a gallon of water; bo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over the cucumbers; move brine nine mornings in succession; b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ur over; then wash in hot water, and put to drain.  When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stone jars, one layer of pickles, and then a layer of 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, some horseradish, and a few sliced onions,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of onion.  When your jars are full, make a syrup of good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ar, sweetened to taste, and add stick of cinnamon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y seed; boil, and pour over the pickles.  Invert a p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cer, and put on a small weight; tie up closely.  They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round, and are very pal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 CATSUP.  MRS. G. 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llon strained tomatoes, one quart good vinegar, one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oves, mustard, and cinnamon, a little salt, one teaspo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er; cook one hour, and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 CATSUP.  MRS. ALICE KRA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one-half gallons ripe tomatoes; rub through a sieve;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cider vinegar, one and one-half cups salt, two and one-half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sugar, nine teaspoonfuls mustard, four teaspoonfuls ginger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allspice, five teaspoonfuls cloves, five tea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epper, four teaspoonfuls cayenne pe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CATSUP.  MRS. F. E. B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eck of tomatoes, sliced fine; sprinkle with salt lightly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wo hours; rub through coarse sieve or colander; to this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pint grated horseradish, one large cup salt, one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white mustard seed, one tablespoonful black pepper, one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chopped celery, one large teacupful chopped onions,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s sugar, one tablespoonful ground clo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ground cinnamon, three pints good cider vinegar.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and use immediately, or can, and it will keep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CATSUP.  MRS. F. E. B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up tomatoes, skins and all; cook thoroughly.  When cool, 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eve.  To one gallon of tomato juice, put a table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, one tablespoonful of pepper, one tablespoonful of cinn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quart of good cider vinegar.  Cook until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SEBERRY CATSUP.  EVELYN GA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quarts berries, nine pounds sugar, one pint vinega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each of cloves, cinnamon, and allspice.  One-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put on berries at first.  When nearly done, strain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vinegar, and spices.  Boil three or fou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D GRAPES.  MRS. G. A. 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und of fruit, one-half pound of sugar, one pint of vinegar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of cinnamon, two teaspoonfuls of cloves, one tea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spice.  Cook pulp and ski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ED PEARS.  MRS. F. E. B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 gallon of moderately strong vinegar, add a small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 (not ground), several sticks of cinnamon, sugar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 quite sweet.  Take small pears, and with a small pointed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blemishes, but do not pare them.  Put vinegar on the st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a boil, fill kettle as full of pears as will bo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back of stove, and boil slowly for three and one-half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your cans, and seal while very 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A'S SWEET P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pounds peaches, three pounds sugar, three quarts good c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gar.  Peel the peaches; then put them with the sugar and 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celain lined kettle; cook for five to ten minutes; p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es in each peach; add a little whole all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D GRAPES.  MRS. ELIZA CORWIN, MT. GILEAD,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the bunches carefully.  Use two or three gallon jars. 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layer of brown sugar on bottom of jar; then a layer of b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es; sprinkle on a few whole cloves, allspice, and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.  Alternate layers of sugar and grapes as above until j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Turn plate on top; put on weight; tie cloth closely over 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cool place.  The grapes are nice served with cold me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up can be used for cake, puddings, mince pies, etc. 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strain all that is left in the jar through a flannel clo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it, and use through summer; use for dysentery.  A few 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ce water makes a pleasant drink for hot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CED GOOSEBERRIES.  MRS. C. C.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quarts berries, nine pounds sugar.  Cook one and one-half ho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one pint vinegar, one teaspoonful cloves, one table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, one tablespoonful allsp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I SAUCE.  MRS. M. E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ripe tomatoes, eight onions, twelve green peppers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salt, eight tablespoons sugar, two tablespoons cinna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poons ginger, one tablespoon cloves, four teacups vine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slowly two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D FRUIT AND JE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l't please your honor, taste of these conserv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D FRUIT IN GENERAL.  MRS. F. E. BL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aches, for instance, set on the stove a kettle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--just enough so the can will not tip over; into this kettl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dozen nails to keep the can from touching the bottom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can full of peaches, cut in halves; then fill the 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ater; add two tablespoonfuls of sugar, and set in ke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; let boil until the fruit is tender, but not enough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oking.  When done nicely, put the top on the can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PBERRY JAM.  MRS. E.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 equal parts of fruit and sugar.  Put the fruit into a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, and mash with a silver or wooden spoon; let boil up;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; stir all the time while cooking.  Strawberry or blackberry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the same way.  Thirty or forty minutes is sufficient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PEACHES.  L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equal portions of peaches and sugar; pare, stone, and quar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.  Put the sugar with the peaches; let stand over nigh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boil slowly in preserving kettle one hour and three-fourth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QUINCES.  L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and core. Be sure you get out all the seeds.  Boil the sk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one hour; then strain through a coarse cloth; boil your qu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juice until tender; drain them out; add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ces in sugar to this syrup; boil, and skim until clear;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inces.  Boil three hours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TO BUTTER.  MRS. J. KIS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 quart of tomato, add one pint of apple; put both through sie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of sugar, some ground cinnamon; cook until it begin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p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MARMALADE.  MRS. DR.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ighteen ripe oranges, use six pounds best white sugar.  G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l from four oranges; reserve for marmalade. (The ri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will not be used).  Pare the fruit, removing the white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yellow; slice the oranges; remove all seeds. 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 and grated peel into a preserving kettle; boil until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mass; rub quickly through a colander; stir in the su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tove; boil fast, stirring constantly, one-half hou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ick.  Put in glasses, or jars; cover closely when c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ANT JELLY.  MISS KITTI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CONFECTIONERS RECIPE.--Allow one pound of sugar to one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ice.  Boil the juice five minutes, and add the sugar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well heated; boil one minute, stirring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ANT JELLY.  MRS. DR.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 the currants on the stems.  Do not wash them, bu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leaves; or whatever may adhere to them.  Put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ants into kettle (porcelain lined or granite iron); ma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juice to keep from burning; add the remainder of the fru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freely for twenty-five minutes, stirring occasionally;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three-cornered bag of strong texture, putting the liqu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en or wooden vessels (never in tin).  Return the strained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ttle without the trouble of measuring; let it boil wel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r two; add half the amount of granulated or loaf suga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sugar is dissolved, the jelly is done.  Put in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l, grate, and weigh the apple.  Put pound to pound of pineap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.  Boil it in a preserving kettle thirty or fo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BAPPLE J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the apples, with just enough water to cover them, until t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h with a spoon, and strain out the juice.  Take a pint of ju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und of sugar; boil thirty minutes, and strain through a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 GERANIUM JELLY.  MRS. SAMUEL BART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one large or two small leaves of rose geranium plant into a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e jelly a few moments before it is done, and you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and peculiarly delightful flavor to the j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BAPPLE MARMA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the apples in a kettle until soft, with just enough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m; mash, and strain through a coarse sieve.  Take a p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to a pound of sugar; boil half an hour, and put into j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NBERRY JELLY.  MRS. G. A. 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und of sugar to each pint of juice; boil, and skim.  T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ing a little into cold water; when it does not mi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JELLY.  MRS. E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quarts of sour apples, stewed very soft in sufficient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fruit; drain over night through a flannel ba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; add one pint of sugar to each pint of juice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d lemons; boil twenty minutes; strain into glasses or bow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 MARMALADE.  MRS. E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FOR TARTS.--Pare and core, then boil the pears to a pu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half their weight of sugar; put it into the kettle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; boil until like taffy; skim while boiling; add the pu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, about four drops of essence of cloves; boil up once 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STRAWBERRIES.  MRS. KATE MARTIN, TIFFIN,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pound of granulated sugar to each quart of berries.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up of the sugar, and sufficient water to moisten it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, drop in the berries, and let them boil ten minutes.  Sk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uit, and put it on a platter.  Boil the syrup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; then pour it over the berries, and set where it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for two days.  Put in jelly glasses, and seal.  Made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uit retains both color and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RASPBERRIES AND STRAWBERRIES.  L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pound to pound of sugar and fruit; let stand over nigh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boil all together fifteen minutes.  Skim out the ber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the syrup till thick and clear; pour over the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llinery go to Jennie Thomas, the oldest and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D STRAWBERRIES.  MRS. G. A. LIVI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quart of strawberries, take one pint of sugar;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or two of water.  Let sugar dissolve; then add fr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boil.  Can immediately in air-tight glass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QUINCES.  MRS. ELIZA DICK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 the quinces; cut in small squares; cover with water, and st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ender; pour into a colander, and drain.  To each p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ce, add three-fourths pint of sugar. Let boil, and skim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r fifteen minutes; then put in the quinces; cook until the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o jell.  Put in glasses, and seal same as j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ED PINEAPPLE.  MRS. LULU D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equal measurements of shredded pineapple and sugar.  Pl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k alternately, a layer of shredded pineapple and one of sugar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nd over night.  In the morning, drain off the juic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of juice, add one cup of water.   After this mixtur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oil, put in the pulp of your pineapple, and let boil up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).  Seal in self sealing j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up that cheers, but not inebri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lly, put the kettle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ING DRINK FOR INVALIDS.  MRS. RETTA LU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easpoonfuls arrow root wet with a little cold water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s white sugar, juice of half a lemon, and a small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nd; stir quickly while you fill a quart pitcher with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This is a cooling and nutritious drink for the s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PBERRY VINEGAR.  MRS. E.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ine quarts of mashed berries, add one quart of good vinegar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rom four days to a week; then squeeze out the juice. 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 of sugar to each quart of juice.  Boil fifteen minute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COLATE.  MRS. W. E. TH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pe fine two ounces (two squares) unsweetened chocolat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Baker &amp; Co.s No. 1 chocolate.  Put into a granite ware pan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up or sugar, a pinch of salt, and two tablespoons of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; let this boil, stirring it constantly, until it is smo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, like a caramel; then add one large pint of good rich mil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of hot water; let this come to a boil, stirring constan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ablespoon of corn starch dissolved in a little cold mil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When this boils, serve at once, with whipped cream, fl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have the whipped cream, pour your chocolat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r into another, or beat with a whisk until froth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kimmed milk, take more milk and less water.  Never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as it is very essential to the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E.  EUGENE DE WO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one tablespoonful to each cupful.  Moisten with whole o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aten egg; pour on half pint cold water; let this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oint; then fill up with boiling water.  Stop up the n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ffee pot, and let stand on stove fifteen to twen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FFEE.  MRS. S. A.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warm water, one cup baking molasses.  Take as much 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n as this will moisten (not wet); mix thoroughly, and b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 exactly like coffee, and to this two pounds of mixed ground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va coffee; then stir in three well beaten eggs.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n quarts of mixture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.--Take one tablespoonful of this mixture to a cup of b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; let boil from fifteen to twen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very staff of life; the comfort of the husband; the pr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YEAST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handful of hops put into one quart of water; cover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five minutes; strain over one pint of flour; beat until your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es, and the batter is smooth.  When cool, add a cake of good y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ectly light, mix stiff with white corn meal,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; roll out on the kneading board; cut in cakes, and dry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-READY YEAST.  MRS. W. H.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good-sized perfect potatoes; pare and grate them quickly.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water over the grated potato until it thickens like st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cool a few moments; then stir in flour to thicken.  Whe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, put in one or two cakes of dry yeast, previously dissolv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water; let stand twenty-four hours.  Use one pint of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ints of water for four loaves of bread.  Make the spo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ed time, or early in the morning.   Will keep in a cool 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YEAST.  MRS. SUSIE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four large potatoes in two quarts of water.  When done, m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es, and add one cup of sugar, one-half cup of salt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ur.  Boil one pint of hops in the water in which the pota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oiled until strength is out; then strain in the j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; stir well.  When cool, add one cup of yeast, or one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y yeast; let raise, and put in jar.  Keep in coo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READ.  MRS. SUSIE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six good-sized potatoes; cook until very soft; tak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and mash until creamy; turn the water over the potato sca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and stir in flour until the consistency of cake batt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stir in one cup of good yeast dissolved in a little warm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ise over night.  First thing in the morning, heat two qu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ilk warm; add to the yeast; then stir in flour to make a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; let rise; then work to a stiff dough; let rise again; kn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; let rise again; make into loaves.  When light, bake from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to one hour.  This makes a large b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MAKE GOOD BREAD.  MRS. G. E. SAL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REE LOAVES.--Take three medium-sized potatoes; boil, and 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; add two tablespoons of flour; scald with potato water;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 of salt, one of lard, and two of sugar.  Have one qu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when lukewarm, add one cake of yeast, dissolved.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noon; let stand till morning, stirring two or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rning, have the flour warm; mix till stiff enough to kn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and knead thoroughly for half an hour; rub melted l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, and set in a warm place to rise.  When light, make into lo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s little as possible; rub melted lard over top, and le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Bake fifty minutes.  When taken from the oven, rub the t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ves over with butter.  This will keep the crust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E CAKE.  MRS. U. F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read is ready for the pans, leave about what you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loaf in the bowl; into that, work one-half cup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sugar, the yolks of two eggs, and the white of one egg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horoughly; set to rise. When light, handle carefully;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ll it; make into cakes with the hands; put into pie pl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se the tops with butter; sprinkle on fine bread crumbs, sug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, mixed.  When perfectly light, bake twenty or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D.  MRS. BELLE B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UR LOAVES OF BREAD.--Peel five good-sized potatoes; bo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, and mash through a colander; then two tablespoonfuls of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salt; and five pints of water.  When about cold, ad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cakes of yeast, which have been well soaked. 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a warm place twenty-four hours.  In the morning, mix sti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ad well; let it rise until light; mold into loaves, and whe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ake in a moderately hot oven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ON BREAD.  MRS. S. A. YO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pint flour, one-half teaspoonful baking powder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a teaspoonful butter; rub all together, and then put i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make a stiff dough.  Cut dough in two pieces; 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of heavy pie crust; lay on white paper, and cut into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fourth inch wide.  Bake between papers in slow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NAMON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flour as for making biscuit; add a cupful of yeast spong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aten eggs, a quart of luke-warm water, and a cupful of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knead same as light dough and set to rise.   When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t, roll into thin cakes; place in well buttered pan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se again.  Bake to a light brown on top, and when done, sp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 over it, as follows:  White of an egg beaten to stiff froth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of ground cinnamon, and a tablespoonful of gran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.  When this is done, put the bread again in the oven to d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.  This is del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BREAD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graham flour, one cup buttermilk, one-half cup suga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, one teaspoonful soda, one tablespoonful butter, a pinch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B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ponge, one cup warm water, one-fourth cup molass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melted butter.  Thicken with equal quantities of gra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ur just enough to form a loaf; then 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N BREAD.  MRS. MARY DICK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cups of sweet milk, three cups of graham flour, one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s of corn meal, one cup of molasses, one teaspoon of sal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soda.  Steam for three hours in four one pound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cans, with the cove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BROWN BREAD.  MRS. JOHN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pints sour milk, one cup baking molasse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soda (one in the milk, one in the molasses); bea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utting together.  One teaspoonful salt, four cups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one teaspoonful baking powder in the flour.  Steam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hours; remove the lids, and set in the oven one-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anf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BROWN BREAD.  MRS. S. E. BAR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pints sour milk, one cup baking molasses, s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soda in each; foam separately.  Pour cups graham flou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baking powder, one teaspoon salt.  Put in one pound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cans; steam two and one-half hours, and bake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BREAD.  MRS. SAMUEL S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 together one and two-third cups corn meal, one-third cup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fourth cup sugar, one teaspoonful salt. Beat two eggs until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o them one cup sour milk, and one cup sweet milk in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soda has been dissolved; mix thoroughly.  Have the f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very hot, with two tablespoonfuls butter; pour the batter into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our into this mixture another cup of sweet milk, but do not s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ke.  Place pan into hot oven, and bake one-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BREAD.  MRS. SAL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heaping cups corn meal, one heaping cup flour, two tea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 sifted with flour, whites and yolks of three eggs b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two and one-half cups sweet milk, one tablespoon me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one tablespoon white sugar, one teaspoon salt.  Bake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derately hot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BREAD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pints corn meal, one-half pint flou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sugar, one teaspoonful salt, two heaping tea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, one tablespoonful lard, one and one-fourth pints mi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ggs.  Sift together corn meal, flour, sugar, salt, and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; rub in lard cold; add the egg; mix to a moderately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.  Bake in rather hot oven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BREAD.  MRS. C. H.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sweet milk, one egg, one and one-half teacups wheat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acups Indian meal, two tablespoonfuls sugar, a little salt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cream tartar put in with flour, two teaspoonfuls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warm water; add this last.  Bake in gem pans in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mody &amp; McClures Premium Corn Meal should be us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BREAD.  MRS. F. E. H. 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buttermilk, one pint corn meal, one pint flou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salt, two teaspoonfuls soda in milk, six tablespoon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sses, one egg.  Bake in slow oven thir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MED CORN BREAD.  MRS. CHAS.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fuls new milk, two cupfuls Indian meal, one and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fuls flour, two-thirds cupful New Orleans molasses, one s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soda.  Mix flour, meal, and salt together thoroughly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lk, and beat till smooth.  Dissolve soda in molasses;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; then put in buttered pan; steam three hours, setting st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old water.  Put in oven fifte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TO RUSKS.  MRS. E. S.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good-sized potatoes cooked soft and then mashed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and one-half cup lard mixed, one cup sugar, one-half cup c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to water, two tablespoons flour, one cup yeast.  Mix the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ise, and then beat three eggs; put in, and wo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N RUSKS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rge potato.  Make sponge same as bread in the evening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add one pint of sweet milk, one cup white sugar, one-half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and more flour.  Let rise again; knead out soft; let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cut out; put in pans; let rise once more.  Bake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obtained by using "ELECTRIC LIGHT FL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ISCUIT.  MRS. M. A. MOO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sweet milk, one half cup butter, one tablespoonful suga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ful yeast, a little salt, whites of two eggs beaten s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ponge at supper time.  At bed time, work in flou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 dough.  Put in warm place to rise over night. 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ut on the kneading board.  Smooth out with the hand abo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thick; cut in small cakes; let stand five minutes; put in o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fifteen minutes.  Delicious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EN BISCUIT.  GAIL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flour, one heaping tablespoonful lard, water to make s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, a little salt.  Beat well with rolling pin; work into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cuit; make a few holes in each with a fork.  Bake in quick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USKS.  MRS. G. A.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of bread sponge, one coffee-cup white sugar, one tea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two eggs, one pint sweet milk, a little salt.  Beat th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ggs well before adding the milk.  Flour to knead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ER HOUSE ROLLS.  MRS. CHARLES MO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 one-half teaspoon of lard and one-half of butter into two q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fted flour.  Into a well in the center of flour, one pint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ed milk, and add one-half cup yeast or one cake dry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d in one-half cup warm water, one-half cup sugar,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.  Set at one o'clock [ten p.m. for dinner next day?]; make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'clock, and put in pans at half past four for six o'clock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warm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 BISCUIT.  MRS. H. T. VAN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ne pint of flour, add two teaspoonfuls of baking powder; s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; add one heaping tablespoon of butter, and a pinch of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ough sweet milk to make a very soft mixture.  Work the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ilk in the center of flour.  Do not roll out on 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is too soft, but make out by hand as you woul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.  Avoid kneading.  Bake in quick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CIOUS TEA ROLLS.  MRS. U. F. SEFF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ablespoonfuls butter, two tablespoonfuls sugar, two eggs. 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ticles all together; add a little salt, one cup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k, two cups flour, three teaspoonfuls baking powder.  Gr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ripping pan with butter.  Drop a tablespoonful in each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 twen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MUFFINS (CHEAP AND EASY).  MRS. E. FAIR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gg, one cup milk, one tablespoon sugar, one tablespoon b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acups flour, three teaspoons baking powder, one teaspoon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yolk of egg, butter, and sugar; add then the flour, baking pow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t, sifted together; then white of egg, beaten well.  Bak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 quick oven.  Much of the success in baking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iron muffin ring well heated on the top of sto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batter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FINS.  MRS. W. C. BUT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ggs beaten separately, one-half cup of sugar, two-thirds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, one pint of sweet milk, two heaping teaspoons of b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; add flour to make it as thick as cake b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FIN OR SHORTCAKE DOUGH.  MRS. DR. McMU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ints of flour, three tablespoons of sugar, one tablespo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ed butter, one egg, one pint of sweet milk, three teaspo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.  Bake in a quick oven in muffin rings, or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h from the end of your spoon as you do for drop cake.  To be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  Try with a broom splint, as cake.  Enough for four or fi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MUFFINS.  MRS. S. E. BAR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flour, one heaping teaspoon baking powder, one egg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melted butter, a little salt; mix all together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them, add sufficient water to make a stiff batter.  B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oven about fifte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FINS.  MRS. A. C. 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up sweet milk, one-half cup butter, one egg, one tablespoo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two teaspoonfuls baking powder, two and one-half cups flou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LECTRIC LIGHT FLOUR" is guaranteed pure winter wheat f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FFINS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up of flour, add two teaspoons of baking powder, large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t; moisten with sweet milk to the consistency of drop d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ffin pans hot, with a teaspoonful of butter in each.  Bak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in hot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MUFFINS.  E.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just as you do wheat muffins, using one-half wheat flo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orn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ham muffins are made in the same manner, using equal parts w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ham f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BREAD GRIDDLE CAKES.  MRS. R. H.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bread-crumbs.  One pint milk; scald, and pour over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mbs at night to make a batter.  Four eggs, two cups or less f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or less butter.  Bake like buckw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NICE CORN MEAL GRIDDLE CAKES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int rich sour milk, one well beaten egg, one large 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, teaspoon soda, meal enough to make the mixture not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as for flour c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 MEAL GRIDDLE CAKES.  MRS. F. E. H. 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ne-half pints sour milk, one good teaspoonful sod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 salt, one pint corn meal, one-half pint flour, one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'S CORN C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gg, one pint of sour milk, one-half teaspoonful soda, pinch s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half cup flour, corn meal to make not too stiff a b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H.  W. R.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quarts of boiling water, add salt to taste.  St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sufficient corn meal to make it quite thick.  Boil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r.  Stir often, and beat well; that will make it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.  Eat with cream, milk, and butter, or syrup.  To f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, cut in thin slices, and fry in lard and butter,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RY HOT MUSH.  MRS. T. H. LIN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y slices of bacon; remove the meat; drop in the mush by spoonfu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y delicat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ICELLI.  MRS. W. H. ECK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 germicelli into two quarts of boiling water until as th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h; add salt.  Boil five or ten minutes, stirring constantl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ing, you can stir in a cup of sweet milk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ld, slice, and fry same as corn m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T MEAL CRACKERS.  JENNIE L. HARR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ups oat meal (rolled oats is best), three cups flour, on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, one cup sugar, one cup water, one teaspoonful salt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fuls baking powder; roll very 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 CRACKERS.  MRS. E. S. JORD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nd three-fourths cups of granulated sugar, one cup of butt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of sweet milk, one cup of lard, three eggs, five cent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oil, five cents worth carbonate of ammonia, a pinch of s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stiff, and roll thin; stick with a fork, and bake in a quick o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TOAST.  MISS H.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 one quart of milk; stir into it two tablespoonfuls butter,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ablespoonful flour, and a saltspoonful salt.  L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five minutes.  Have ready a dish of toasted bread; pour the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and serve hot.  Nice for break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our eggs; beat the yolks until light; add to them one q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eet milk, a little salt.  Beat the whites very stiff; sti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 of flour, and the whites, half and half, with one teaspoo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ing powder.  In a tablespoonful of batter, place a slice of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 apple; drop into hot lard, and fry nice brown on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hot, with butter and syr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yster fritters the same way, using fine large oyster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 FRITTERS.--Made in same way, using slices of orang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 FRITTERS.--Made in same manner, only stir into the ba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eapple, grated or chopp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FRITTERS.  MRS. E.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the soft of bread into pieces two or three inches l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thick.  Take one pint and a half of sweet milk; sweeten to t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x well beaten eggs, a little salt; dip the pieces of b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; let them become well saturated.  Fry in hot lar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NNING CORN.  MRS. MARTHA W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ve pints green corn, add three pints water; cook five min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solve three level teaspoons tartaric acid, and add to c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a few minutes longer; then it is ready to can in new 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n 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paring for table, drain off liquid; add a very little w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and sweeten to taste.  When boiling, add one level 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a dissolved in hot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IER KASE.  OLIVE B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allon of sour milk; scald until crumbly; let drip until wh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curd; mash fine; salt to suit the taste; add one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ch sour cream; stir till all is thoroughly mix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eliable milliner--Jennie Thomas, 121 S.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LORE AND INVALIDS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ple diet is best, for many dishes bring many disea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PL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GH SYRUP.  MARY FE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art of water, one handful of hops; boil these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; put in this fluid a cup of sugar, and boil to a syrup;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 into it, and bott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OPING COUGH SYRUP.  MRS. SARAH SA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unce flax seed, one ounce slippery elm, one ounce bonese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stick liquorice, one and one-half pounds loaf sugar, one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eans molasses.  Put first three ingredients in thin muslin ba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one hour in sufficient water to cover well.  Dis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orice in one pint of water; then boil all together 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E.--One teaspoonful every hour or two, as the case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oject Gutenberg's Etext of Recipes Tried and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TAGNot A Winamp File#############Wrapster File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