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bat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9 Gro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tro Valley, California 94546-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415) 538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415) 537-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PSYCHOLOGICAL OPERATIONS IN GUERRILLA WARF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by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Tayac n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A tactical manual for the revolutionary tha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was published by the Central Intelligenc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Agency and distributed to the Contras in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Central America.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Combat Arms urges gun owners in the United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States to become very familiar with the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contents of this manual and to discuss i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among your family and friends. Liberty know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no peace.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rrilla warfare is essentially a political war. Therefore, i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s exceeds the territorial limits of conventional warfa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he political entity itself: the "political animal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ffect,the human being should be considered the priority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litical war. And conceived as the military target of guerrilla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being has his most critical point in his mind. Once his m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, the"political animal" has been defeated, withou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rrilla warfare is born and grows in the political environmen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combat to dominate that area of political mental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to all human beings and which collectively 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in which guerrilla warfare moves, and whic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its victory or failur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ion of guerrilla warfare as political wa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Operations into the decisive factor of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then, is the minds of the population, all the population: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the enemy troops and the civilian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is a manual for the training of guerrillas in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its application to the concrete case of the Christ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crusade being waged in Nicaragua by the Freedom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book is to introduce the guerrilla stud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operations techniques that will be of immediate and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him in guerrilla warfare. This section is introdu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; subsequent sections will cover each point set forth her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 of the environment of guerrilla warfare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sychological operations, and it become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of groups, chiefs of detachments and squadron leader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arry out, with minimal instructions from the higher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ction operations with the contacts that are thoroughly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, i.e.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batant-Propagandist Guerril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obtain the maximum results from the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guerrilla warfare, every combatant should be a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to carry out propaganda face to face as he is a combata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individual political awareness of the guerrill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his struggle will be as acute as his ability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political awareness and motivation is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of groups and self-criticism, as a standard method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uerrilla training and operations. Group discussions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and improve the unity of thought of the guerrilla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Group discussions raise the spirit and improve the 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the guerrilla squads and exercise social pressure on the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carry out a better role in future training or in comb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lf-criticism is in terms of one's contribution or defec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cause, to the movement, the struggle, etc.; 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dividual commitment to the miss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result is a guerrilla who can persuasively just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en he comes into contact with any member of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, and especially with himself and his fellow guerrillas 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cissitudes of guerrilla warfare. This means that every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suasive in his face-to-face communication - propagand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ant - ins his contact with the people; he should be able to giv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logical reasons why, for example, a peasant should give him cl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 and thread to mend his clothes. When the guerrilla behav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enemy propaganda will never succeed in making him an enem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of the people. It also means that hunger, cold, fatigue and in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meaning, psychologically, in the cause of the strugg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tan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rmed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includes every act carried out, and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this armed force causes will result in positive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ulation toward that force; ad it does not includ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on. Armed propaganda improves the behavior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m, and it is not achieved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a guerilla armed unit in a rural town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ession that arms are their strength over the peasants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the strength of the peasants against the Sandi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repression. This is achieved through a clo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ople, as follows: hanging up weapons and working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ir crops, in construction, in the harvesting of gra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, etc.; explanations to young men about basic weapons, e.g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 unloaded weapon and letting them touch it, see it, etc.;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dimentary manner its operation; describing with simple slog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will serve the people to win their freedom; demanding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eople for hospitals and education, reducing ta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acts have as their goal the creation of an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ith the weapons and the guerrillas who carry them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feels that the weapons are, indirectly, their weap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help them in the struggle against a regime of oppression.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always accompanies weapons, since the people are internally "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used against them, but as long as explicit coerc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, positive attitudes can be achieved with respect t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guerrillas with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med Propaganda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Teams (EPA) are formed through a careful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 and highly motivated guerrillas who move abou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encouraging the people to support the guerrillas and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gainst the enemy. It combines a high degree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nd the "armed" propaganda ability of the guerrillas towa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, programmed, and controlle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eful selection of the staff, based on their persuasive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discussions and their ability in combat, is more importa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gree of education or the training program. The tactics of the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Teams are carried out covertly, and should b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effort in guerrilla warfare. The knowledge of the psyc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is primary for the Armed Propaganda Teams, b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data will be obtained from an EPA program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velopment and Control of the "Front"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and control of "front" (or facade) organiz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through subjective internal control at group mee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ide cadres," and the calculations of the time for the fu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fforts to be applied to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citizens-doctors, lawyers, businessmen, teachers, etc.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cruited initially as "Social Crusaders" in typically "innocu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in the area of operations. When their "involvement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 organization is revealed to them, this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pressure to use them as "inside cadres" in group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belong or of which they can b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y will receive instruction in techniques of persuasi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arget groups to support our democratic revolution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 and skillful process. A cell control system isolate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another, and at the appropriate moment, their infl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sion of groups in a united national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ol of Meetings and Mass Assemb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of mass meetings in support of guerrilla warf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ternally through a covert commando element, body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s, shock forces (initiators of incidents), placard carrier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king signals), shouters of slogans, everything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side commando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adres are placed or recruited in organizations such as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s, youth groups agrarian organizations or professional assoc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gin to manipulate the objectives of the grou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pparatus of our movement through inside cadres pre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attitude which at the crucial moment can be turned into a fu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d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small group of guerrillas infiltrated within the mas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; they will have the mission of agitating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 that there are many of them and that they have a larg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. Using the tactics of a force of 200-300 agitators, a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in which 10,000-20,000 persons tak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 of Contacts with Their Roots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local contacts who are familiar with the deep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through the exploitation of the social and political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society, with propagandist-combatant guerrillas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, armed propaganda teams, cover organizations and mass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atant-propagandist guerrilla is the result of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indoctrination and motivation. They will have the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eople how great and fair our movement is in the ey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araguans and the world. Identifying themselves with our peo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e sympathy towards our movement, which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pport of the population for the freedom commandos, tak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regime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will extend this identification proces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hristian guerrillas, providing converging point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nista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Teams provide a several-stage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ve planning in guerrilla warfare in all areas of the countr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ams are the "eyes and ears" of 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and control of the cover organizations in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will give our movement the ability to create a "whiplash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opulation when the order for fusion is give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 and internal subjective control have been develo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parallel to other guerrilla activities, a comandante of 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e able to shake up the Sandinista structure,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 assemblies and meetings are the culmination of a wi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mong the population, and it comes about in the later ph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is is the moment in which the overthrow can be achie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volution can become an open one, requiring the close collab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pulation of the country, and of contacts with their ro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ctical effort in guerrilla warfare is directed at th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 and at destroying their military resistanc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allel to a psychological effort to weaken and destr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political capacity at the same time. In guerrilla warfare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ther type of military effort, the psychological activit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taneous with the military ones, in order to achieve th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ATANT-PROPAGANDIST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this section is to familiarize the guerrill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psychological operations, which maximizes the so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effect of a guerrilla movement, converting the guerril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agandist, in addition to being a combatant.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guerrilla warfare does not permit sophisticat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sychological operations, so that use should be made of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to-face persuasion of each guer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litical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political awareness of the guerrilla,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truggle, will be as important as his ability in combat. This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and motivation will be ach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y improving the combat potential of the guerrilla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motivation for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y the guerrilla recognizing himself as a vital ti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tic guerrillas and the people, whose suppor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ubsistence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y fostering the support of the population for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gence through the support for the guerrillas of the lo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rovides a psychological basis in the pop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s after the victory has bee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y developing trust in the guerrillas and in the popul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nstruction of a local and nationa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y promoting the value of participation by the guerrill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in the civic affairs of the insurrec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y developing in each guerrilla the ability of persuasion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-face, at the local level, to win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, which is essential for success in guerrilla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oup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tical awareness-building and motivation are at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roup dynamics at the level of small units. The group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self-criticism are a general guerrilla training a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discussions raise the spirit and increase the unity of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guerrilla groups and exercise social pressure on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better carry out their mission in training and futu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These group discussions will give special emphas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Creating a favorable opinion of our movement. Through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ional history, make it clear that the Sandinista reg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reignizing," "repressive" and "imperialistic," and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re are some Nicaraguans within the government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at they are "puppets" of the power of the Sovi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bans, i.e. of foreig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Always a local focus. Matters of an international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ed only in support of local events in the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The unification of the nation is our goal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at of the Sandinista armed forces is our priorit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rrectional movement is a pluralistic political plat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are determined to win freedom, equality,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onomy with work facilities, a higher standard of living,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cracy for all Nicaraguans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Providing to each guerrilla clear understand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ggle for national sovereignty against Soviet-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rialism. Discussion guides will lead the guerrilla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see the injustices of the Sandinist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Showing each guerrilla the need for good behavior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of the population. Discussion guides should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rrillas that the attitude and opinion of the populatio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ve role, because victory is impossible withou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Self-criticism will be in constructive terms that wi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ission of the movement, and which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rrillas with the conviction that they have a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individual responsibility in the mission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hod of instructio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division of the guerrilla force into squad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s, including command and suppor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the tactical situation permits it. The make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 units should be maintained when thes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Assignment of a political cadre in the guerrilla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group to guide the discussion. The squad l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he cadre to foster study and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s. If there are not enough political cad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d or post, leaders should guide the discuss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cadres visit alternat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) It is appropriate for the cadre (or the leader)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cussion of a group to cover a number of poin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h a correct conclusion. The guerrillas should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their free and own decision. THe cadre sh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private teacher. The cadre or leader will no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cturer, but will help the members of the group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xpress their own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) The political cadre will at the end of every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summary of the principal points, lea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conclusions. Any serious dif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s of the movement should be noted by the cad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ed to the comandante of the force. If necessa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ed group meeting will be held and the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tical cadres will explain and rec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) Democratic conduct by the political cadres: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ting and working with the guerrillas, and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hting at their side, sharing their living condi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is will foster understanding and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peration that will help in the discussion and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) Carry out group discussions in towns, an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whenever possible with the civilian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limit them to camps or bases.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hasize the revolutionary nature of the strugg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 that the guerrillas iden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ives of the people move about with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uerrilla projects himself toward the peopl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itical cadre does toward the guerrilla, and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ve, eat and work together to realize a 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olutionary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s for guerrilla and political-cadre group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Organize discussion groups at the post or squad level. A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sure of the comprehension and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 and conclusions by guerrillas in large group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of the size of a squad of 10 men, the judge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tuation is greater. In this way, all stud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ipate in an exchange among them; the political l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leader, and also the political cadre.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to the individual ability to discuss the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surrectional struggle. Whenever a guerrilla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pinion, he will be interested in listening to the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thers, leading as a result to the unity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Combine the different points of view and reach an opin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conclusion. This is the most difficult task of a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rrilla cadre. After the group discussions of the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of the movement, the chief of the team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res of the guerrilla force should combine the conclu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groups in a general summary. At a meeting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groups, the cadre shall provide the princip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guerrillas will have the opportunity to clarify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ints of view. To carry this out, the conclu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in the form of slogans,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Face with honesty the national and local proble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ggle. THe political cadres should always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solutions to the problems observed by the guerril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discussions, the guerrillas should be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Freedom of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Freedo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Concentration of thoughts on the objectives of the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desired is a guerrilla who in a persuasive m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all of his acts whenever he is in contact with any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/people, and especially with himself and with his guerrilla compa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acing the vicissitudes of guerrilla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every guerrilla will come to have effective 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ersuasion as a combatant-propagandist in his contact with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giving 5-10 logical reasons why, e.g. a peasant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piece of cloth, or a needle and thread to mend his cloth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is manner, no type of propaganda of the enem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"terrorist" of him in the eye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hunger, cold, fatigue and insecurity in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rrilla acquire meaning in the cause of the strugg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sychologic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amp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amping the guerrilla units gives greater motivation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distractions, and increases the spirit of cooperat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relating the physical environment to the psychological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 chief shall establish the regular camping procedure. Once th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sted themselves of their packs, the chief will choos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or camping. He should select land that predominates over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r three escape routes. He will choose among his men an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Clean the cam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Provide adequate drainage in case of rain. Also buil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ches or holes for marksmen in case of emergenc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will build a stove, which will be done by making som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nches and placing three rocks in place; in case the st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on a pedestal, it will be filled with clay and r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uild a windbreaking wall, which will be covered on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with branches and leaves of the same veg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s. This will serve for camouflaging and protec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ial visibility or from enemy patro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Construct a latrine and a hole where waste and garb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ed, which should be covered over at the time of aban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Once the camp has been set up, it is recommended that a w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ositioned in the places of access at a prudent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shout of alarm can be heard. In the sam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will be established, which should be changed every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. The commander should establish ahead of tim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eting point, in case of having to abandon the camp in a hu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ner, and they will be able to meet in the oth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point, and they should warn the patrol that i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time they cannot meet at the established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have a third mee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dures contribute to the motivation of the guerril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spirit of cooperation in the unit. The danger,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urity, anxiety and daily concern in the life of a guerrill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evidence of belonging in an order for him to keep up his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good physical conditions in which the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himself, good psychological conditions are necessary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scussions and becoming a self=critic are recommended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benefit the spirit and morale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broken camp with the effort and cooperation of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s the spirit of the group. The guerrilla will be inclin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unity of thought in democratic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action with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nsure popular support, essential for the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errilla warfare, the leaders should induce a positiv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ivilians and the guerrillas, through the principle of "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, and work with the people," and maintain control of thei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oup discussions, the leaders and political cadres should giv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ly identifying themselves with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recommendable to speak of military tactical pl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with civilians. The Communist foe should be pointed o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e enemy of the people, and as a secondary threat again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re is a chance, groups of members should be chos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gh political awareness and high disciplinary conduct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rried out, in order to be sent to the populous area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armed propaganda, where they should persuade the peop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in face-to-face confrontations, where these princi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Respect for human rights and others'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Helping the people in communi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Protecting the people from Communist agg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Teaching the people environmental hygiene, to read, etc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win their trust, which will lead to a better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ologic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ttitude will foster the sympathy of the peasan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and they will immediately become one of us, through log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overage and intelligence information on the enem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 in combat. The guerrillas should be persuasi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not dictatorial with weapons. If they behave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feel respected, will be more inclined to accept ou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olidate into popul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lace in which tactical guerrilla operations are carri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 areas, the squad should undertake psychological action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, and should proceed, accompany and consolidat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nd explain to all the people about our struggle,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esence is to give peace, liberty and democracy to all Nicaragu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ption, and explaining that out struggle is no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s but rather against Russian imperialism. This will ser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sychological achievements which will increase the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ture of the environment in guerrilla warfare does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facilities for psychological operations, and the face-to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of the guerrilla combatant-propagandists with the peop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d available tool which we should use as much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he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ED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tly a misunderstanding exists on "armed propaganda,"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s a compulsion of the people with arms. In reality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mpulsion, but the guerrilla should know well the princi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this tactic. The objective of this section is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student an understanding of the armed propaganda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that will be able to be applied in guerrilla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lose Identification with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includes all acts carried out by an armed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esults improve the attitude of the people toward this forc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forced indoctrination. This is carried out by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with the people on any occa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Putting aside weapons and working side by side with the 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untryside: building, fishing, repairing 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ing wa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When working with the people, the guerrillas can use sloga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many hands doing small things, but doing them toge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Participating in the tasks of the people, they can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ong tie between them and the guerrillas and at the sa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support for our movemen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atrols and other operations around or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each guerrilla should be respectful and courte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n addition he should move with care and always be well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if necessary. But he should not always see all the peo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, with suspicions or hostility. Even in wa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, laugh or greet people. Truly, the cause of our revolutionary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we are struggling, is our people. We must be respect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all occasions that presen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s and situations wherever possible, e.g. when they are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arch, the guerrillas can explain the operation of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ths and young men. They can show them an unloaded rifle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rn to load it and unload it; their use, and aiming at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hey are potential recruits for our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errillas should always be prepared with simple slogan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o the people, whether in an intentional form or by ch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eapons will be for winning freedom; the are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 weapons we can impose demands such as hospitals, schools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s, and social services for the people,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r weapons are, in truth, the weapons of the people,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ith weapons we can change the Sandino-Communist regim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a true democracy so that we will all have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is should be designed to create an ident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the weapons and the guerrillas who carry them. Fin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people feel that we are thinking of them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re the people's, in order to help them and protect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t, totalitarian, imperialist regime, indifferent to th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licit and Explicit 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uerrilla armed force always involves implicit terror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without saying it aloud, feels terror that the weap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gainst them. However, if the terror does not become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result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volution, the individual lives under a constant thr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amage. If the government police cannot put an 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activities, the population will lose confid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which has the inherent mission of guaranteeing the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. However, the guerrillas should be careful not 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error, because this would result in a loss of popul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ords of a leader of the Huk guerrilla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ine Islands: "The population is always impressed by weapons,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or that they cause, but rather by a sensation of strength/forc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ppear before the people, giving them the message of the strugg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then, in a few words, the essence of armed propaga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med guerrilla force can occupy an entire town or small c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utral or relatively passive in the conflict. In order to con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propaganda in an effective manner, the following should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imultaneo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Destroy the military or police installations and remove the surviv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ublic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Cut all the outside lines of communications: cables, radio, messe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et up ambushes in order to delay the reinforcements in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Kidnap all officials or agents of the Sandinista governmen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"public Places" with military or civilian persons of trus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; in addition, carry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Establish a public tribunal that depends on the guerrillas, an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r city in order to gather the population for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Shame, ridicule and humiliate the "personal symbols" of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in the presence of the people and foster popula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uerrillas within the multitude, shouting slogans and j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Reduce the influence of individuals in tune with the regime,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eaknesses and taking them out of the town, without dama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Mix the guerrillas within the population and show very good condu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of the column, practic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rticle taken will be paid for with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pitality offered by the people will be accept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will be exploited in order to carry out face-to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uasion about the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esy visits should be made to the prominent persons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tige in the place, such as doctors, priests, teach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errillas should instruct the population that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ve, and when the Sandinista repressive forces interrog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may reveal EVERYTHING about the military operation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type of weapons they use, ho many men arrived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irection they came and in what direction they left,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ndicate to the population that at meetings or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they can give the names of the Sandinista informant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moved together with the other officials of the gover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eting is held, conclude it with a speech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of guerrilla political cadres (the most dynamic)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"enemies of the people" -- the offici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nista agents -- must not be mistreated in spite of thei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, although the guerrilla force may have suffered casualtie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ue to the generosity of the Christian guerri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declaration of gratitude for the "hospitality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s well as let them know that the risks that they will ru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inistas return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that the Sandinista regime, although it exploit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xes, control of money, grains and all aspects of public lif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which they are forced to become part of,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attacks of our guerrilla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romise to the people that you will return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eches" of the Sandinista regime of repression will not be able to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errillas from integrating with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ement repeated to the population to the effect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everything about this visit of our commandos, because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anything or anyone, neither the Soviets nor the Cubans.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are Nicaraguans, that we are fighting for the freedom of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stablish a very Nicaraguan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uerrilla Weapons Are The Strength of the People over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in populated areas does not give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pons are the power of the guerrillas over the peopl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eapons are the strength of the people against a reg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. Whenever it is necessary to use armed force in an occup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o a town or village, guerrillas should emphasize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Explain to the population that in the first place this is being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m, the people, and no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Admit frankly and publicly that this is an "act of the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movement," with appropriate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at this action, although it is not desirable,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bjective of the insurrection is a free and democratic societ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force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force of weapons is a necessity caused by the oppressiv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ase to exist when the "forces of justice" of our movemen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it should be necessary for one of the advanc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o fire on a citizen who was trying to leave the town or 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guerrillas are carrying out armed propaganda or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lytism, the following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Explain that if that citizen had managed to escape, he would have al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that is near the town or city, and they could carry out a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sal such as rapes, pillage, destruction, captures, etc.,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izing the inhabitants of the place for having given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ies to the guerrillas of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f a guerrilla fires at an individual, make the town see that h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of the people, and that they shot him because the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as their first duty the protection of citiz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command tried to detain the informant without firing because h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ristian guerrillas, espouses nonviolence. Firing at the Sandi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nt, although it is against his own will, wa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sion of the Sandinista government against innoc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Make the population see that it was the repressive system of the re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 cause of this situation, what really killed the infor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eapon fired was one recovered in combat against the Sandi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Make the population see that if the Sandinista regime had 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, the corruption backed by foreign powers, etc., the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os would not have had to brandish arms against brother Nicaragu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against our Christian sentiments. If the informant had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he would be enjoying life together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because not have tried to inform the enemy. This dea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voided if justice and freedom existed in Nicaragu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objective of the democratic guer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ive Use of Violence for Propagandistic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neutralize carefully selected and planned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urt judges, mesta judges, police and State Security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chiefs, etc. For psychological purposes it is necessary t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e population affected, so that they will be present,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, and formulate accusations against the op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or person should be chosen on the basi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he spontaneous hostility that the majority of the population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Use rejection or potential hatred by the majority of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oward the target, stirring up the population and making the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gative and hostile actions of the individual against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If the majority of the people give their support or backing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ject, do not try to change these sentiments through pro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Relative difficulty of controlling the person who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who will replace the target should be chosen car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Degree of violence necessary to carry ou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Degree of violence acceptable to the populatio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Degree of predictable reprisal by the enemy on the population aff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in the area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 to replace the individual should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Extensive explanation within the population affected of the reason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for the good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Explain that Sandinista retaliation is unjust, indiscriminate,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 justification for the execution of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Carefully test the reaction of the people toward the miss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reaction, making sure that the populations re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towards the Freedom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includes all acts executed and the impact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ed force, which as a result produces positive attitu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oward this force, and it does not includ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ion. However, armed propaganda is the most effecti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of a guerrilla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MED PROPAGANDA TEAMS (A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tact with the very reality of their roots, in a psyc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mpaign in guerrilla warfare, the comandante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aximum psychological results from an Armed Propaganda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to inform the guerrilla student as to what Armed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re in the environment of guerrilla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mbination: Political Awareness and Armed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Teams combine political awareness-buil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propaganda, which will be carried out by carefu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s (preferably with experience in combat), for personal persu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of the staff is more important than the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cannot train guerrilla cadres just to show the sen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dor and fervor, which are essential for person-to-person persuasion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e training of persons who are intellectually ag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med Propaganda Team includes from 6 to 10 members; this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number is ideal, since there is more camaraderie, solid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pirit. The themes to deal with are assimilated more rapid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react more rapidly to unforesee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combination as armed propagandist-combat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team should be well prepared to carry out permanent per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person communication, face-to-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er of the group should be the commando who is the mos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politically and the most effective in face-to-face persu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, hierarchy or range will not be decisive for carrying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rather who is best qualified for commun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of basic recruitment for guerrilla cadres will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groups of Nicaraguans to whom the psychological campa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, such as peasants, students, professionals, housewive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esinos (peasants) should be made to see that they do not have l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ers that the State is putting an end to factories and indus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s, that they are being replaced by Cuban paramedics, and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they cannot practice their profession due to lack of medic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recruiting them will be their ability to expres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of the personnel is more important than th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awareness-building and the individua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will be shown in the group discussions for motiv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as a propagandist-combatant chosen as cadres to organiz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that is, those who have the greatest capacity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ing of guerrillas for Armed Propaganda Teams empha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not the content. A two-week training period is su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 is done in the form indicated. If a mistake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ment has been followed, however good the training provi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osen will not yield a very goo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ining should be intensive for 14 days, throug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alternating the person who leads the discussion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s to be dealt with will be the same, each d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being presented, for a varie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emes should refer to the conditions of the place and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for the inhabitants of the locality, such as tal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, fertilizers, seeds, irrigation of crops, etc. They can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Sawed wood, carpenters' tools for houses or 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Boats, roads, horses, oxen for transportation, fi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Problems that they may have in the place with residents,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gime, imposed visi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Force labor, service in the mili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Forced membership in Sandinista groups, such as women's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th associations, workers'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Availability and prices of consumer articles and of bas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ocery stores and shops of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Characteristics of education in the public sch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Anxiety of the people over the presence of Cuban teac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s and the intrusion of politics, i.e. using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itical ends and not educational ones a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   Indignation over the lack of freedom of worship, and pers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hich priests are victims; and over the partici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ests such as Escoto and Cardenal in the Sandinista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explicit orders of his Holiness,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Members of the team can develop other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groups for the Armed Propaganda Teams are not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phisticated political knowledge, but rather those whose opin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rom what they see and hear. The cadres should use persua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ir mission. Some of the persuasive methods that the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ior Group/Exterior Group. It is a principle of psycholog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have the tendency to form personal associations from "we" a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" or "we" and "they", "friends" and "enemies," "fellow country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foreigners," "mestizos" and "gring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Team can use this principle in its activi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bvious that the "exterior" groups ("false" groups)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ndinista regime, and that the "interior" groups ("true" group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for the people are the Freedom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inculcate this in the people in a subtle mann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elings seem to be born of themselves, spo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gainst" is much easier that "for." It is a principle of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hat it is easier to persuade the people to vote agains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one than to persuade them to vote in favor of something or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urrently the regime has not given the Nicaraguan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vote, it is known that the people will vote in op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Armed Propaganda Teams can use this principle in favor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al struggle. They should ensure that this campaign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gainst the government or its sympathizers, sinc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specific targets for their fr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Groups and Secondary Groups. Another principle of soci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umans forge or change our opinions from two sources: prim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association with our family, comrades, or intimate frien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rough distant associations such as acquainta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clubs or committees, labor unions or governmental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ed Propaganda Team cadres should join the first grou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them to follow the policies of our movement, because i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group that the opinions or changes of opinion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Persuasion in Talks or Spee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imple and Concise. You should avoid the use of difficult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prefer popular words and expressions, i.e.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. In dealing with a person you should make use of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voiding complicated words. It is important to rememb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atory to make our people understand the reason for our strugg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how off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ively and Realistic Examples. Avoid abstract concep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universities in the advanced years, and in place of them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examples such as children playing, horses galloping, bi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Gestures to Communicate. Communication, in addition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, can be through gestures, such as using our hands expressively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, facial expressions, focusing of our look and other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 language," projecting the individual personality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ppropriate Tone of Voice. If, on addressing the peo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happiness, a happy tone should be used. If you talk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, the tone of the voice should be one of sadness; on talking of a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ave act, the voice should be anima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ll, Be Natural, Imitation of others should be avoid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, especially simple people, easily distinguish a fak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ersonality should be projected when addressing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Eyes and Ears" Within th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information for intelligence that will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loyment of the Armed Propaganda Teams will allow us to c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out commandos, who will become the eyes and ears of ou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ined reports of an Armed Propaganda Team will provide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tails on the enem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ligence information obtained by the Armed Propagand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orted to the chiefs. However, it is necessary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mission of the Armed Propaganda Teams is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operations, not to obtain data fo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telligence report will be made through the outside cont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ed Propaganda Team, in order not to compromi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cadres are able to do what others in a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cannot do: determine personally the development or deteri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pular support and the sympathy or hostility that the peopl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Team program, in addition to being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, increases the guerrilla capacity in obtain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Armed Propaganda cadre will report to hi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of the people to the radio broadcasts, the insur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, or any other means of propaganda of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or gestures of the eyes, or face, the tone and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, and the use of the appropriate words greatly affect the fac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persuasion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intelligence reports supplied by the Armed Propaganda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ndantes will be able to have exact knowledge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which they will make use of in thei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sychological Tactics, Maximum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logical tactics will have the greatest flexibilit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lan, permitting a continuous and immediate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ensuring that an impact is caused on the indicat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t the moment in which it is the most suscep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ctically, an Armed Propaganda Equipment program should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and if possible all of the operational area. The commun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paganda is carried out should not necessarily form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th an official nature. A complete understanding of thei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is not necessary because the cadres will work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-political action and not academic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populations of the Armed Propaganda Teams will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part of the operational area, and not for their size o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should be the people and not the territori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spect, each work team will be able to cover some six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in order to develop popular support for 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m should always move in a covert manner within the tow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uld vary their route radically, but not their itinerary,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the inhabitants who are cooperating will be dependen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, i.e., the hour in which they can frequently contact them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nger of betrayal or an ambush can be neutralized by va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ry a little, using different routes, as well as arriving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viou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urprise factor is used, vigilance should b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tect the possible presence of hostil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three consecutive days should be spent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of three days has obvious tactical advantages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sychological effect on the people, on seeing the team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d up-to-date information. Also, it can overexpos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and cause a negativ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tactical precautions should be taken. This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ffectiveness, as was indicated in dealing with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med Propaganda," and when it is carried out discreetly, i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of the people for the team and increases their cred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procedures are: covert elements that carry out vigi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the departure and in intervals. There should be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and they should meet at a predetermined point upon a signal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ny hosti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m's goal is to motivate the entire population of a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antly remain aware that defined target groups exist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of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eetings may be held in the population, the cad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d keep in contact with the target groups, mixi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during and after the meeting. The method for holding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was included in the topic "Armed Propaganda," and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 under the title "Control of Mass Mee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cus of the Armed Propaganda cadres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the town,where their knowledge as formers of opin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rst visits of identification with the inhabit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cadres will be courteous and humble. They can work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other form in which their abilities can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f the living style of the inhabitants of the place,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st and talking with them; helping to repair the fe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; the cleaning of the same, collaborating in the vaccin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; teaching them to read, i.e., closely together in all the tas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sant or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free time, our guerrilla should mix in with the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participate with them in pastoral activities, pa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and even in wakes or burials of the members of said commun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ry to converse with both adults and adolescents. |H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to the heart of the family, in order to win the accep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of all of the residents of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ed Propaganda Team cadres will give ideological tr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ese instructions with folkloric songs, and at the same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stories that have some attraction, making an effort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heroic acts of our ancestors. He will also try to tell s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sm of our combatants in the present struggle so that listen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them. It is important to let them know that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in the world where freedom and democracy cause those gove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erned over the well-being of their people, so that the childr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are and free education; where also they are conce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have work and food, and all freedoms such as those of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and expression; where the greatest objective of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keep its peopl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dres should not make mention of their political ideolog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of identification with the people, and they should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lks to things that are pleasing to the peasants or the liste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 as simple as possible in order to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ctical objectives for identification with the peopl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stablish tight relations through identification with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ery cus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the basic needs and desires of the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over the weaknesses of the governmen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by little, to sow the seed of democratic revolution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vices of the regime towards a new order of jus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ell-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tivation of the target groups, by the Armed Propaganda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re should apply themes of "true~ groups and themes of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 true group will correspond to the target group and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Sandinista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conomic interest groups, such as small business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s, it should be emphasized that their potential progress is "limi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ndinista government, that resources are scarcer and scarc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/profits minimal, taxes high, etc. Thi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s of transportation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lements ambitious for power and social position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d that they will never be able to belong to the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class, since they are hermetic in their circle of command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Sandinista leaders do not allow other persons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and they hinder the development of the economic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those like him, who have desires of overcoming thi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 and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and intellectual criticisms. They should be dir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, professors, teachers, priests, missionaries, stud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Make them see that their writings, commentaries or conver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ensored, which does not make it possible to correct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needs and frustrations of the target grou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the hostility of the people to the "false" group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, against the current regime and its system of re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be made to see that once this system or stru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the cause of their frustration s would be eliminate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fulfill their desires. It should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that supporting the insurrection is really support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, since the democratic movement is aimed at the elimin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general rule, the Armed Propaganda teams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combat. However, if this is not possible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as a guerrilla unit with tactics of "hit and run," causing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amount of casualties with aggressive assault fire,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eapons and withdrawing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exception to the rule to avoid combat will be when i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hallenged by hostile actions, whether by an individual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men of an enemy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stility of one or two men can be overcom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n a rapid and effective manner. This is the most common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enemy is equal in the number of its force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 retreat, and then the enemy should be ambushed or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sharp-sh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of the cases, the Armed Propaganda Team cadres should 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into a battleground. Generally, our guerrilla will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, so that they will obtain greater respect from the populatio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appropriate maneuvers instead of endangering their live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ir houses in an encounter with the enemy with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Comprehensive Team Program - Mobil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ychological operations through the Armed Propagand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nfiltration of key guerrilla communicators (i.e.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Team cadres) into the population of the count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to them through outside sources, thus creating our "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mobile infrastructure" is a cadre of our Armed Propagand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, i.e., keeping in touch with six or more popula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source of information will come; and at the same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so that at the appropriate time they will become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uerrilla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, an Armed Propaganda Team program in the operat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for our comandantes in the countryside constant sour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(infrastructure) in all the area. It is also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or increasing popular support, for recruiting new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n Armed Propaganda Team program allows th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rrilla movement, since they can penetrate areas that are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the combat units. In this way, through an exac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at units they will be able to plan their oper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since they will have certain knowled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andantes will remember that this type of operatio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fth Column, which was used in the first part of the Seco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nd which through infiltration and subversion tactics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s to penetrate the target countries before the invas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o enter Poland, Belgium, Holland and France in a month, and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eek. The effectiveness of this tactic has been clearly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wars and can be used effectively by the Freedom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ies of the Armed Propaganda Teams run some risk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y other guerrilla activity. However, the Armed Propagand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 for the success of the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 that the explorers are the "eyes and "ears"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, or of a column on the march, the Armed Propaganda Tea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information, the "antennas" of our movemen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exploit the sociopolitical weaknesses in the target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ossible a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CONTROL OF FRON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and control of front organizations (or "fa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) is an essential process in the guerrilla effort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rection. That is, in truth, an aspect of urban guerrilla warf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advance parallel to the campaign in the rural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as its objective to give the guerrilla student a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 and control of front organizations in guerrilla 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 Recru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recruitment to the movement, if it is involuntary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through several "private" consultations with a cadr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owing that he is talking to a member of ours). Then, the recru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ormed that he or she is already inside the movement, and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 to the police of the regime if he or she does not coope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uerrillas carry out missions of armed propagand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regular visits to the towns by the Armed Propaganda Team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will provide the commandos with the names and places of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be recruited. The recruitment, which will be voluntary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isits by guerrilla leaders or political cad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chain of voluntary recruitments has been develo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worthiness of the recruits has been established by their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issions, they will be instructed about increasing/widening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ruiting in specific target groups,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mong their acquaintances or through observation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- political parties, workers' unions, youth groups, ag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etc. - finding out the personal habits, p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s, as well as the weaknesses of the "recruitable"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 approach through an acquaintance, and if possible,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, attracting him through his preferences or weaknesses: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iting him for lunch in the restaurant of his choice or having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avorite cantina or an invitation to dinner in the place he pre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 should follow one of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If in an informal conversation the target seems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ary recruitment based on his beliefs and personal valu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itical cadre assigned to carry out the recruit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this. The original contact will indicate to th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, in detail, all he knows of the prospective recru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of persuasion to be used, introducing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If the target does not seem to be susceptible to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uitment, meetings can be arranged which seem casu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rrilla leaders or with the political cadres (unknown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at moment). The meetings will be held so that "other pers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at the target is attending them, whether they see him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house, seated at the table in a particular bar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ed on a park bench. The target, then, is faced with the f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articipation in the insurrectional struggl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to him also that if he fails to cooperate or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orders, he will be subjected to reprisals by the pol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iers of the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The notification of the police, denouncing a target wh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join the guerrillas, can be carried out easily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necessary, through a letter with false statements of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are not implicated in the movement. Care should be tak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who recruited him covertly is not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With the carrying out of clandestine missions for the mov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ment and handing over of every recruit is done gradu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r and wider scale, and confidence increases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dual process, in order to prevent confessions from fea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who have been assigned very difficult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s too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recruitment technique, our guerrilla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nfiltrate any key target group in the regim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internal control of the enem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stablished Citizens, Subjective In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citizens, such as doctors, lawyers, business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holders, minor state officials, etc., will be recruited to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subjective internal control of groups and associ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belong or ma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recruitment/involvement has been brought abou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d to the point that allows that specific instructions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dres to begin to influence their groups, instru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 to carry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The process is simple and only requires a basic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rates dialectic: that is the knowledge that is inher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or the established position of a group, some theme,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ome thought related to the objective of persuasion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ge of our recru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The cadre then must emphasize this theme, word or th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s or meetings of the target group, through a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ary, which improves the focus of other members of the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on to this. Specific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 interest groups are motivated by profit and generall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hinders the use of their capability in this effor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axes, import-export tariffs, transportation costs, etc. The cad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ll increase this feeling of frustration in later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aspirants, particularly if the are not successful,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scriminates against them unfairly, lim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because the Sandinista regime does not allow e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es should focus political discussions towards this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ectual social critics (such as professors, teachers, pri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ies, etc.), generally feel that the government ignores thei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or censors their comments unjustly, especially in a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This can easily be shown by the guerrilla cadre at mee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to be an injustic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the target groups, after they have established fru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lity towards the obstacles to their aspirations will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ransferred to the current regime and its system of r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errilla cadre moving among the target group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low profile, so that the development of hostile feeling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se Sandinista regime seems to come spontaneously from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not from suggestions of the cadres. This i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governmental hostility should be generalized,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favor. If a group develops a feeling in our favo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 But the main objective is to precondition the target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ion in mass organizations later in the operation, wh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have been successfully under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rganizations of Cells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adres of our movement should organize into cell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only one of them maintaining outside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ll of three persons is the basic element of the mov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meetings to receive orders and pass information to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These meetings are also very important for mutually rein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cell, as well as their morale. They shoul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of themselves on the realization or failures in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ubjective control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ordination of the three-member cell provides a security 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communication, each member having contact with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ell. The members will not reveal at the cell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the identity of their contact in an operational cell;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only the nature of the activity in which the cell is involv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arty work, medical association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hierarchy in cells outside of an element of coord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e leader, who will have direct but covert contac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comandante in the zone or operational area. The previou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dicate which new operational cell is the limit, but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three operational cells, we need a coordination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usion in a "Cover"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ion of organizations recognized by the Sandinista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ssociations and other groups, through internal subjectiv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the final stages of the operation, in a tight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uerrilla armed action has expanded sufficiently,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nda missions will be carried out on a large scale: propaganda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clearly developed open support of the institutions;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arget groups will be well infiltrated and preconditio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which mass meetings are held, the internal cadres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for the "fusion" of forces into an organization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be a "cover" source of 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target group will be aware that other groups ar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hostility to the government., the police and the traditiona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of authority. The guerrilla cadres tn that group -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- will cultivate this awareness-building, making com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-and-so, who is a farmer, said that the members of his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e new economic policy is absurd, poorly planned and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rm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wareness-building is increased, in the sens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eel hostility towards the regime, the group discussio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and our movement will be able to receive reports tha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ratives are united in common, greater hostili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. This will be developed and the order to fuse/join will co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sion into a "cover" front is carried out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Internal cadres of our movement will meet with peo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idents, leaders, and others, at organized meetings cha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chief of our movement. Two or three escorts can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rrilla cadre if it become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Publish a joint communique on this meeting, announcing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"cover" front, including names and sign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, and names of the organization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leasing this communique, mass meetings should be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ave as a goal the destruction of the Sandinist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and control of the "cover" organiza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illa war will give our movement the ability to create the "whipl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thin the population, when the order for fusion is give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ion and internal subjective control have been developed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uerrilla activities, a democratic guerrilla comman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e able to shake up the Sandinista structure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MASS CONCENTRATIONS AND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stages of a guerrilla war, mass concent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are a powerful psychological tool for carrying out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as its objective giving the guerrilla student tr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for controlling mass concentrations and meetings in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filtration of Guerrilla Cad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tration of guerrilla cadres (whether a member of ou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element) in workers' unions, student groups, peasant organ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preconditioning these groups for behavior within the mass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carry proselytism for the instructional strug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destin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Our psychological war team should prepare in advance a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l attitude among the target groups so that at the decisiv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turn their furor into violence, demanding their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trampled upon by the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These preconditioning campaigns must be aimed at th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, professional organizations, students, laborers, the m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employed, the ethnic minorities and any other sector of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vulnerable or recruitable; this also includes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es and sympathizers of 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The basic objective of a preconditioning campaign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"image" of the common enem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managers of collective government entities 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eat the staff the way "slave foremen"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lice mistreat the people like the Communist "Gestapo"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vernment officials of National Reconstruction are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ussian-Cuban imperi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sychological war cadres will create compulsive obs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mporary nature in places of public concentrations,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mmering away at the themes pointed out or desired,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oup gatherings; in informal conversations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tent; in addition passing out brochures and fl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editorial articles both on the radio and in news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cused on the intention of preparing the mind of the peo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ve moment, which will erupt in general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facilitate the preconditioning of the mas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often use phrases to make the people se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xes that they pay the government do not benefit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, but rather are uses as a form of exploit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rich those gov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plain to the people that they have become slav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being exploited by privileged military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The foreign advisers and their counseling programs are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rveners" in our homeland, who direct the explo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 in accordance with the objectives of the Russian and Cu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ialists, in order to turn our people into slaves of th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c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ion of Appropriate Slo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ers of the guerrilla warfare classify their slog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circumstances with the aim of mobilizing the m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scale of activities and at the highest emo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ass uprising is being developed, our covert cad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rtial demands, initially demanding, e.g. "We want food," "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worship," "We want union freedom" - steps that will lea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realization of the goals of our movement, which are: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and 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lack of organization and command is noted in the enemy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ople find themselves in a state of exaltation, advant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 this circumstance so that our agitators will raise the t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ing slogans, taking them to the most strid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asses are not emotionally exalted, our agitator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partial" slogans, and the demands will be based on daily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 them to the goals of 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the need to give simple slogans is that few peopl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millions of cordobas, but any citizen, however humble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understands that a pair of shoes is necessary. The go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re of an ideological nature, but our agitators mus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- "bread and butter," "the tortilla and red beans" - pull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it should be understood that this is their main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on of Nucl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olves the mobilization of a specific number of agit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rrilla organization of the place. This group will inevitably at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number of curious persons who seek adventures and emo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ose unhappy with the system of government. The guerrill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 sympathizers, discontented citizens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sion of the system. Each guerrilla subunit will be assign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and missions that they should car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adres will be mobilized in the largest number possibl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s who have been affected by the Communist dictatorship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essions have been stolen from them, they have been incarc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rtured, or suffered from any other type of aggression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mobilized toward the areas where the hostile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SLN, CDS and others live, with an effort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clubs, iron rods, placards and if possible, small fire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ll carr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, professional criminals will be hir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lected "job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agitators will visit the places where the unemployed mee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nemployment offices, in order to hire them for unspecified "jo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ruitment of these wage earners is necessary because a nucle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absolut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ated cadres will arrange ahead of time the transpor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ipants, in order to take them to meeting places in pr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ehicles, boats or any other type of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dres will be designated to design placards, flags and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logans or key words, whether they be partial, tempo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adic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adres will be designated to prepare flyers, posters, sig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hlets to make the concentration more noticeable. This materi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for the participants and will also serv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tasks will be assigned to others, in ord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tyr" for the cause, taking the demonstrators to a confro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ities, in order to bring about uprisings or shooting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ath of one or more persons, who would become the marty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that should be made use of immediately against the reg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reate greate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ays to Lead an Uprising at Mass M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carried out by means of a small group of guerr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trated within the masses, who will have the mission of agit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impression that there are many of them and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acking. Using the tactics of a force of 200-300 agit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an be created in which 10,00-20,00 persons tak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itation of the masses in a demonstration is carried out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ciopolitical objectives. In this action one or several peopl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vement should take part, highly trained as mass agit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innocent persons, in order to bring about an apparent spo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demonstration. They will lead all of the concentra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Commando. This element stays out of all activity, lo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observe from where they are the development of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As a point of observation, they should look for the t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a high building, a high tree, the highest level of the stad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torium, or any other high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Commando. This element will remain within the multitud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should be given to the protection of the leader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Some placards or large allusive signs should be used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o Posts and to provide signals to the subunits. Thi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placing itself in places where fights or incidents co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eginning of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key agitators of ours will remain within the multitude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is mission will assign ahead of time the agit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near the placard that he will indicate to them,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to the placard from any contrary element. In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will know where our agitators are, and wi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change passwords or slogans, or any other unforeseen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ventually to incite violence if he des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stage, once the key cadres have been dispersed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selves in visible places such as by signs, lamppos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st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key agitators should avoid places of disturbances, onc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the beginning of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Posts. These elements will act as bodyguards in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ring of protection for the chief, protecting him from th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my, or helping him to escape if it should be necessa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highly disciplined and will react only upon a verbal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chief participates in a religious concentration, a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ype of activity in which they have to behave in an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the bodyguards will remain in the ranks very close to the ch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ard or banner carriers in order to give them full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ipants in this mission should be guerrilla comba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clothes, or hired recruits who are sympathizers in our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are against the oppressive reg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mbers must have a high discipline and will use viole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bal orders of the one in char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engers. They should remain near the leaders, transmitting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side and outside commandos. They will us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, telephones, bicycles, motorcycles, cars, or move on fo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, taking paths or trails to shorten distances. Adolescents (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male) are ideal for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ck Troops. These men should be equipped with weapons (Kn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s, chains, clubs, bludgeons) and should march slightl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and gullible participants. They should carry their weapons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enter into action only as "reinforcements" if the guer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ors are attacked by the police. They will enter the scene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and by surprise, in order to distract the authoriti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aking possible the withdrawal or rapid escape of the inside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s of Banners and Placards. The banners and placar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s or concentrations will express the prot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but when the concentration reaches its highe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horia or popular discontent, our infiltrated persons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ards against the regime, which we manage to infiltrate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an don them slogans or key words will be expressed to the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cause. The one responsible for this mission will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ators ahead of time to keep near the placard of any contrar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, the comandante will know where the agitators ar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orders to change slogans and eventually to incite viol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itators of Rallying Cries and Applause. They will be tr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structions to use tried rallying cries. They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such as "WE ARE HUNGRY, WE WAND BREAD," and "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." There work and their technique for agitating the m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ilar to those of the leaders of applause and slogans a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football or baseball games. The objective is to become mor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to shout rallying c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volutionary movement of guerrilla warfare,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and protest demonstrations are the principl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ion of the enem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IN-DEPTH SUPPORT THROUGH PSYCHO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parate coverage in these sections could leave the stud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ubts. Therefore, all sections are summarized here, in ord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er picture of t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tivation as Combatant-Propagan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ember of the struggle should know that his political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as, if not more important than, his tactical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rmed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in small towns, rural villages, and city 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s should give the impression that our weapons are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power over the people, but rather that the weapon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 people; that they are the power of the peopl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N government of o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med Propaganda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ed Propaganda Teams will combine political awareness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nduct propaganda for ends of personal persua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rried out within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ver ("Facade")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sion of several organizations and association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through internal subjective control, occurs in the final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ion, in close cooperation with mass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rol of Mass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xture of elements of the struggle with particip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will give the appearance of a spontaneous demon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direction,which will be used by the agitators of the strugg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ehavior of the m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often we see guerrilla warfare only from the point of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ctions. This view is erroneous and extremely dangerous.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not the key to victory in guerrilla warfare but rat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ne of the six basic efforts. There is no priority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, but rather they should progress in a parallel manner. The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of any of these efforts could bring abou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, and in the worst of cases, even failure.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wars has shown this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appendix is to complement the guide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 to the propagandist-guerrillas expressed under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ques of Persuasion in Talks and Speeches," to impro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nd express thoughts for those who wish to per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ical abilities. After all, oratory is one of the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for exercising leadership. Oratory can be used, then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olitica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tory is simultaneous communication par excellence, i.e., the 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udience share the same time and space. Therefore, every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different experience at "that" moment or particul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udience is experiencing and which influences them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must be considered as "a state of mind." Happiness, sa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, fear, etc., are states of mind that we must consider to exis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, and it is the atmosphere that affects the target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uman being is made up of a mind and soul; he a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thoughts and sentiments and responds to stimuli of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tions. In that way there exist only two possible focuses in any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eeches: the concrete, based on rational appeals, i.e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; and the idealized, with emotional appeals, i.e., to sent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s part the orator, although he must be sensitive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entiment, he must at the same time keep his cold judgme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and control effectively the feelings of an audience.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ical momentum the antithesis between heart and brain comes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should always prevail, characteristic of a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litical 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itical oratory is one of the various forms of oratory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fulfills one of three objectives: to instruct, persuade, or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ethod is reduced to urging (asking), ordering, ques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tory is a quality so tied to political leadership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the history of political orators is the political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, an affirmation upheld by names such as Cicero, Demosth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on, Mirabeau, Robespierre, Clemenceau, Lenin, Trotsky, Mussol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, Rooseve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alities in a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terms, the most appreciated qualities of a spee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 political speech in the context of the psychologic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ed struggle,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Be brief and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ngth of five minutes [line missing in Spanish text]...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ator who said: "If you want a two-hour speech,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now; if you want a two-minute one, let me think a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Centered on the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ch should be structured by a set of organized id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ge on the theme. A good speech is expressed by conce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only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s presented should be logical and easi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challenge logic in the mind of the audie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the main thing is lost - credibility.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it is recommended that all speeches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llogism, which the orator should adjust in his exposi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"Those governing get rich and are thiev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inistas have enriched themselves governing;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inistats are thieves." This could be the point of a spee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ive corruption of the regime. When an ide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guiding ideas do not exist in a speech, confu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ersion easil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ructure of a Spe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improvisation does not exist in oratory. All ora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tal plan" that allows them to organize their ideas an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; with practice it is possible to come to do this in a few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simultaneously with the expression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ments that make up a speech are given below,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commend always putting into practice, to those who wish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improve their oratorical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Introduction or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ters into contact with the public, a person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made or one of the movement to which we belong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presence, etc. In these first seconds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n impact, attracting attention and provoking interes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dience. For that purpose, there are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a famous phrase or a previously prepared slo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a dramatic or humorous s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Purpose or Enu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to be dealt with is defined, explained as a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Appraisal or Arg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 are presented, EXACTLY IN THIS ORDER: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arguments, or against the thesis that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held, and then the positive arguments, or favorable on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is, immediately adding proof or facts that sus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Recapitulation or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summary is made and the conclusions of the spee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 Exh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by the public is called for, i.e., they are ask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energetic manner to do or not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Liter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exist typically oratorical devices of dic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, oratory has taken from other literary genr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several of which often, in an unconscious manner, we us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xpressions and even in our spe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we enunciate many of their literary devices in frequen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y, recommending to those interested moderate use of them, si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tor who over-uses the literary device loses authenticity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s that are used the most in oratory are thos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petition of words in particular periods of the speec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phora, or repetition of a word at the beginning of each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Freedom for the poor, freedom for the rich, freedom for all.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, repetition is of a complete sentence (slogan) i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peech, e.g., "With God and patriotism we will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sm because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is the repetition at the end of every phras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dinismo tries to be about everyone, dominate everyone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, and as an absolute tyranny, do away with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mphasis, repetition is used at the beginning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e.g., "Who brought the Russian-Cuban intervention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nistas. And who is engaged in arms trafficking with the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? The Sandinistas. And who is proclaiming to be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intervention? The Sandinist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plication, when the phrase begins with the same word that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ne. For example: "We struggle for democracy, democracy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." The concatenation is a chain made up of dup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Communism transmits the deception of the child to the young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oung man to the adult, and of the adult to the old 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ntithesis or word play, the same words ar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 to give an ingenious effect: e.g., "The greatest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human being is his own freedom, because slaves will always b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poor can have the wealth of our free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cadences, through the use of verbs of the same t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or nouns of the same number and case. For example: "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ggling we will be marching because he who perseveres achie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ho gives up remai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synonyms, repetition of words with a similar mean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We demand a Nicaragua for all, without excep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figures of speech most used in orato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r simile, which sets the relationship of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or more beings or things. For example: "Because we love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ove his bishops and pastors," and "Free as a bi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thesis, or the counterposition of words, ideas, or phra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meaning. For example: "They promised freedom and gave slav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distribute the wealth and they have distributed pov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bring peace, and they have brought about w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logic fig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ssion, which is a skillful way to concede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y in order to better emphasize the inappropriate aspec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expressions such as: but, however, although, nevertheles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the fact that, etc. For example: "The mayor here has been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is not the one controlling all the money of the nation."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m of rebuttal when the opinion of the audience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, in which one apparently accedes to something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t is rejected. For example: "Do not protest, but sabotage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quietly, but tell it to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lepsis is an anticipated refutation. For example: "Some w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only promises; they will say, others said the same 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We are different, we are Christians, we consider God a witnes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erition is an artifice, pretending discretion when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with total clarity and indiscretion. For example: "If I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keep military secrets, I would tell all of you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rmaments that we have so that you would feel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that our victory is assu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is a way to ask and give the answ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For example: "If they show disrespect for the ministers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y respect us, simple citizens? N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etorical questions are a way in which one shows perplex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say something, only as an oratorical recourse. For example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ly a peasant and can tell you little. I know little and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plain to you the complicated things of politics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with my heart, with my simple peasant's heart, as we all 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otes is a form of meaning a lot by saying little. For example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commanders have stolen little, just the whole count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y consists of getting across exactly the opposite of wha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 For example: "The divine mobs that threaten and kil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Christia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lification is presenting an idea from several ang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itical votes are the power of the people in a democracy. And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are their power in the economy. Buying or not buying somet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ies decide what should be produced. For something to be produ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ppear. That is part of economic democrac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usual plaintive figures of spee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ion or entreaty to obtain something. For example: "Lor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rom the yoke. Give us freed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ecation or threat, expressing a sentiment in view of the unju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less. For example: "Let there be a Homeland for all or let there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and for no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mination, similar to the previous one, presents a bad w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For example, "Let them drown in the abyss of their own corru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ostrophe consists of addressing oneself toward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natural or inanimate as if it were a living be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untains of Nicaragua, make the seed of freedom gr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ogation consists of asking a question of oneself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mphasis to what is expressed. It is different from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gives the answer and is of a logical and not a plaintive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If they have already injured the members of my family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my peasant brothers, do I have any path other than brand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icence consists of leaving a thought incomplete, intention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ntally the audience completes it. For example, "They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pluralism and gave totalitarianism. They promise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sm and gave totalitarianism. They promised social justic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reased poverty. They offered freedom of thought, and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ensorship. Now, what they promise the world are free election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the text of the CIA's manual and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ther materials similar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