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cs="Courier New"/>
        </w:rPr>
      </w:pPr>
      <w:r>
        <w:rPr>
          <w:rFonts w:cs="Courier New"/>
        </w:rPr>
        <w:t>WINSYSTEM/ONE:  GET READY TO PLAN!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insystem/One is not designed to be an income-producing system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t is intended for groups and individuals who wish to keep thei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opes alive for the big win and play over the long term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ssentially at no cos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fore you begin to play using Winsystem/One you must compose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able similar to the one below for your favorite lottery.  Yo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ust also determine whether you can bet as many tickets as yo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ike on a single combination of numbers.  This formula will no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ork in lotteries where you cannot choose the numbers you wis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 pla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re's How to Make Your Own Table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nder "Your Bet" for play 1, put the lowest amount you can be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(usually $1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nder "Total Bet" place the total amount you have bet on tha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ries of plays (for play 1, the cost of 1 bet:  for play 2,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st of 2 bets, etc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nder "Total Win", place the amount you would win in that pla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f you won.  Find this out by multiplying your bet by the payou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(A $5 bet with 6:1 payout gives a $30 total win.)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nder "Net Profit" place the amount you would receive in profi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f you won on that play.  Find this out by subtracting "Tota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t" from "Total Win".  If "Total Bet" is larger than "Tota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n", you must increase the bet until "Total Win" exceeds "Tota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t"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 Sample Table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ere is how we get our results for one week's work of draw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ased on a $1 minimum bet and a $10 minimum wi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t No.    Your Bet   Total Bet    Total Win     Net Profi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1          $ 1        $  1          $ 10           $  9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2          $ 1        $  2          $ 10           $  8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3          $ 1        $  3          $ 10           $  7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 </w:t>
      </w:r>
      <w:r>
        <w:rPr>
          <w:rFonts w:cs="Courier New"/>
        </w:rPr>
        <w:t>9          $ 1        $  9          $ 10           $  1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0          $ 2        $ 11          $ 20           $  9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1          $ 2        $ 13          $ 20           $  7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2          $ 2        $ 15          $ 20           $  5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3          $ 2        $ 17          $ 20           $  3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4          $ 2        $ 19          $ 20           $  1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5          $ 3        $ 22          $ 30           $  8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6          $ 3        $ 25          $ 30           $  5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7          $ 3        $ 28          $ 30           $  6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8          $ 4        $ 32          $ 40           $  8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19          $ 4        $ 36          $ 40           $  4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20          $ 5        $ 41          $ 50           $  9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33          $18        $177          $180           $  3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34          $20        $197          $200           $  3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35          $22        $219          $220           $  1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36          $25        $244          $250           $  6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HY THIS SYSTEM WORK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nsystem/One works to make you a profit on your lottery dolla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y insuring that no matter how much you have bet previously wh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sing the formula, you can always make a small profit every tim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wi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Winsystem/One is not designed to be an income-producing system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t is, rather, intended to allow you to keep your hopes aliv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or the big prizes without actually costing you mone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ut-of-pocket to play regularl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e do not advise use of this system in lotteries offer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reater than 70 to 1 odds against winning the smallest prize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can find out the odds against the minimum prize (usually $5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r $10) from your regular lottery dealer.  All state-ru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lotteries are required to furnish complete odds on demand.  You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ealer can also tell you whether you can purchase large block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f tickets on single combinations of number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OLLOW OUR COMPLETE FORMULA AND YOU ARE ASSURED A PROFI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OW TO PLAY THIS SYSTEM FOR PROFI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lways start with a single ticket (usually $1) on every sequenc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f bet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et the required amount as shown by the table you composed f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r own lottery - no more and no les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crease your bet as required by your table.  If you canno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fford to bet the full amount, do not place the bet until yo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a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lways bet the full amount shown on the table for that draw on a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ingle combination of numbers.  You need  not bet the same se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f number on every draw, but do not divide your bet among two o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ore sets of numbers.  You will increase your odds of winning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ut reduce your chances of making a profi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very time you win, regardless of the total, return to the top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f the table and start over again on a single ticke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ARNING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 order to be guaranteed a profit using WinSystem, you mus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ollow the formula until you have a win.  Each time you win yo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re guaranteed a profi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f for any reason you are unable to continue using the system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are advised for your own safety, that the farther yo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dvance through the formula without a win, the more you will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ultimately lose if at any time you quit playing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dds on lotteries can appear to be misleading.  We must tell yo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at if your odds against winning a minimum prize are 25:1, yo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ave only a 50% chance of winning once  in 25 draws; only a 75%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hance of winning once in 50 draws, and only an 87.5% chance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nning once in 100 draws.  This means that one time in eigh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will go 100 draws without a win.  If you continue to bet o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ny game with reasonable odds, you will win eventually . . . i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don't go broke first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BONUS!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 SECOND "HISTORICALLY-BASED" SYSYTEM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is "historically-based" system of picking numbers is gaining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increasing popularity in the United States.  It cannot guarante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 profit, however, and there is no mathematical basis for any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laim that it increases your chance of winning.  It is presente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erely as a curiosity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 use this system, take three to five decks of cards or sets of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lips of paper.  They will represent the numbers which could b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rawn in a given lottery.  Some lotteries have 54 numbers, so 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rder to do this properly you should have jokers in the deck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slips of paper should be as close to the same size a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ossible for the best random selection.  If your lottery do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ave 54 numbers, use the whole deck with jokers.  If it has 53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remove one joker;  both for 52;  the king of diamonds for 51;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queen of diamonds for 50;  and so on until you have the sam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umber of cards in each deck as there are numbers to be draw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rom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ext, assign number to your cards and slips of paper.  Writ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umbers corresponding to numbers to be drawn on three to fiv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sets of slips of paper, or chart each card left in the deck wit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 number.  Write the cart on a separate sheet of paper this way: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ce of spades equals 2, deuce equals 3, up to king of spade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hich equals 13.  The ace of clubs then equals 14, up to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king of clubs which is 26.  The ace of hearts equals 27 up to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king which equals 39, and so on  through the diamonds. 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jokers, if necessary, will equals 53 and 54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ind out the numbers drawn in the last five to twenty draws and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keep them handy.  Then remove slips of paper or playing card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orresponding to the numbers drawn.  The number already draw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are not important;  we want what's left after they have be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moved.  When you find a number that's been drawn twice 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recent draws, take the corresponding card out of the second deck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f cards or set of slips.  Keep removing numbers until you ru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across one that you have already removed from the other decks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You should have a relatively small number of cards left which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ill represent the numbers you will select from when you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purchase your tickets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ventually you will have to go back to the oldest draw from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hich you removed cards or slips and place those numbers back i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pile in order to have a good selectio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hat your are doing here is removing numbers which have bee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rawn in the past on the assumption that those numbers have les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chance of being drawn in the future.  In actual fact, you're not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gaining a thing.  The lottery corporation returns all number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drawn into the bin or barrel so they can be drawn from on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next draw.  In doing so they make sure that every number has an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equal chance of being drawn in any given draw. Some may claim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at since some balls drop more often than others, the opposit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happens.  Frequently drawn number, they say, stand a bette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 xml:space="preserve">chance of being drawn in the future, which is again not true.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 balls used in most lotteries are made to extremely clos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olerances, and lottery gear is very expensive as a result.  Th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firms who make this equipment take extreme care to make sure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at just such a thing cannot and will not happen.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While it may be fun to experiment with numbers and formulas,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they really can't be made to work.  "Elimination-based" system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may be fun to play with, but they do nothing to increase your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  <w:t>odds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sectPr>
      <w:type w:val="nextPage"/>
      <w:pgSz w:w="12240" w:h="15840"/>
      <w:pgMar w:left="624" w:right="794" w:gutter="0" w:header="0" w:top="1440" w:footer="0" w:bottom="1440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2T06:46:00Z</dcterms:created>
  <dc:creator>Pre-installed</dc:creator>
  <dc:description/>
  <dc:language>en-US</dc:language>
  <cp:lastModifiedBy>Eddie Kitto</cp:lastModifiedBy>
  <dcterms:modified xsi:type="dcterms:W3CDTF">2004-08-22T06:46:00Z</dcterms:modified>
  <cp:revision>2</cp:revision>
  <dc:subject/>
  <dc:title>WINSYSTEM/ONE:  GET READY TO PLAN</dc:title>
</cp:coreProperties>
</file>