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gle" w:hAnsi="Bangle" w:eastAsia="Bangle" w:cs="Bangle"/>
        </w:rPr>
      </w:pPr>
      <w:r>
        <w:rPr>
          <w:rFonts w:eastAsia="Bangle" w:cs="Bangle" w:ascii="Bangle" w:hAnsi="Bangle"/>
        </w:rPr>
        <w:t xml:space="preserve">    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SECRETS OF LOCK PICKING</w:t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By Steven Hampton</w:t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originally published by Paladin Press (c) 1987</w:t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(don't let the date fool you.  This is good stuff)</w:t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brought to you by</w:t>
      </w:r>
    </w:p>
    <w:p>
      <w:pPr>
        <w:pStyle w:val="Normal"/>
        <w:jc w:val="center"/>
        <w:rPr>
          <w:rFonts w:ascii="Bangle" w:hAnsi="Bangle" w:cs="Bangle"/>
        </w:rPr>
      </w:pPr>
      <w:r>
        <w:rPr>
          <w:rFonts w:cs="Bangle" w:ascii="Bangle" w:hAnsi="Bangle"/>
        </w:rPr>
        <w:t>Dr. Bloodmone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</w:t>
      </w:r>
      <w:r>
        <w:rPr>
          <w:rFonts w:cs="Bangle" w:ascii="Bangle" w:hAnsi="Bangle"/>
        </w:rPr>
        <w:t>Well, I'm bringing you this file because I have a scanner and 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CR package and I like to pick locks.  This file is a complete transcrip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book, Secrets of Lock Picking by Steven Hampton, minus the chap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warded locks (These locks are cheap. Use a hammer and a screwdriver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fore getting on to the subject, I would just like to use this opportuni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say that you can not just read this file and know how to pick locks. I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es take practice.  The good news is that by practicing you will learn h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open locks.  And fast, too.  I have heard many people say "It's not lik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movies...it takes time to pick a lock."  Well, sometimes thats true,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have picked a Sargeant six-pin, high-security tumbler lock in three second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other similar locks in the the same time frame as well.  So I know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can be done.  But don't worry.  Practicing is not boring.  There is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certain thrill present when you pick a lock for the very first time. 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Imagine the sensation of knowing that you can get into almost anywhere you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nt.  Believe me when I tell you that it is very cool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nten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Introduction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 xml:space="preserve">Tools 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Lock Identification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Pin Tumbler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Wafer Tumbler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Double Wafer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Pin and Wafer Tumbler Pad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 xml:space="preserve">Tubular Cylinder Locks 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Mushroom and Spool Pin Tumbler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Magnetic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Disk Tumbler Locks</w:t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</w:t>
      </w:r>
      <w:r>
        <w:rPr>
          <w:rFonts w:cs="Bangle" w:ascii="Bangle" w:hAnsi="Bangle"/>
        </w:rPr>
        <w:t>Tips for Succes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INTRODUCTION                                                            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ancient Egyptians were the first to come up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complicated security device. This was the pin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. We use the same security principle today on millio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application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most commonly used lock today is the pin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. A series of pins that are divided at certain poin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ust be raised to these dividing points in relationship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eparation between the cylinder wall and the shell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ock by a key cut for that particular series of pin divi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s. Thus the cylinder can be turned, and the mechanis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 lock is unlock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picking means to open a lock by use of a flat pie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steel called a pick. Actually, the process requires tw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eces of flat steel to open cylinder locks. It amuses m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watch spies and thieves on TV picking locks using on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tool. But it is for the better in a sense. If every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earned how to pick locks by watching TV, we would 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at the mercy of anyone who wanted to steal from u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the cylinder lock for the most part would be outdat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actual definition of lock picking should be: "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nipulation and opening of any restrictive mechanic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 electronic device by usage of tools other than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mplied instrument (key or code) used solely for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vice." A little lengthy, but more accurate descrip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cylinder locks, it requires a pick and a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y picking the lock, you simply replace the func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a key with a pick that raises the pins to their "brea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point," and using a tension wrench one rotates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ylinder to operate the cam at the rear of the lock's cylin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unlock the mechanis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</w:t>
      </w:r>
      <w:r>
        <w:rPr>
          <w:rFonts w:cs="Bangle" w:ascii="Bangle" w:hAnsi="Bangle"/>
        </w:rPr>
        <w:t>(See Fig-01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5481955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ension wrench is used to apply tension 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ylinder of the lock to cause a slight binding action 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ns as well as to turn the cylinder after the pins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en aligned by the pick; this opens the lock. The sligh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nding action on the pins caused by the tension wren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lows one to hear and feel each pin as it "breaks" 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aches alignment with the separation of cylinder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ell. The vibration is felt in the knuckles and joints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ingers, and the sound is similar to that of a cricke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an arm wrestling match-a subtle yet distinct cli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ually you need very little tension with the wren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le picking the lock. In fact, it takes somewhat of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licate, yet firm touch. This is the secret to picking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uccessfully-a firm and yet gentle touch on the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. You should be able to feel the pins click into pla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the right amount of tension; experience will be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ue guid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lf of your success will be based on your ability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 or improvise various objects to use as tools for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urpose. The other half will depend on practice. I on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ed a pin tumbler lock using a borrowed roach cli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a hairpin. A dangerous fire was prevented and prob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bly several lives were saved. The world is full of usefu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bjects for the purpose, so never hesitate to experimen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OL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started picking locks using a small screwdriver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safety pin. The screwdriver can be used as a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, and the safety pin is used like a "hook" pi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ast half inch of the screwdriver's tip was bent at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45 degree angle so as to allow easy entry for the pick (be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afety pin). Do not heat the screwdriver tip to bend it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 this will destroy its temper. Use a vise and hammer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 the job. Bend slowly by using firm and short taps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hammer, otherwise you may break and weaken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aft. The safety pin should be about one and a half inch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ng and bent in the same w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the small screwdriver as a tension wrench, you c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 more of a turning or twisting movement than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regular tension wrench so you will generally need les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rect force when using it. As I mentioned earlier,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actice you will develop the feeling for the right amou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ension on a cylinder. If the safety pin bends after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ort time, use the keyway of the lock you are pic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bend it back into shape. Even after several times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nding, it should still be useful. Keep a few spares handy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ough. File the tip of the safety pin flat in relationshi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the bottom of the pins in the lock. Smooth any shar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dges so that you won't impale yourself. Also, if the ti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smooth, the pick will not get hung up on the pins whi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ing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ranted these are not the best tools for the job,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y do work. If you learn to use your junk box as a ri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urce of equipment, then with your experience real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s will give you magic fingers. Also, you'll have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dvantage of being able to improvise should you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out the real things (which are illegal to carry on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erson in most parts of the country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picks are difficult to get. I received my first se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I became a locksmith apprentice. All of my subs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ent sets I made from stainless steel steak knives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grinder and cut-off wheel. They are much more durab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n the commercial picks. If you do make your own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ke certain that the steel is quenched after every 3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conds of grinding-do not allow the pick to get hot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oint of blue discolora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diamond pick is the standard pick I use on most 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and wafer locks. A small diamond pick is used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mall pin tumbler locks such as small Master padlock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binet file locks, etc. The tubular cylinder lock pick, w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ll discuss later. The double-ended, single-pronged t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 wrench is used with the diamond pick. It featur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uble usage; a small end for small cylinders and a larg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nd for the larger cylinders. A special tension wrench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d for double-wafer cylinder locks with an end with tw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ongs on one end and tubular cylinder locks with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ngle prong on the other end. We will discuss tubul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ylinder and double-wafer locks later as well. The stee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ould be .030 inches to .035 inches thick for the pi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.045 inches to .050 inches thick for the first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 mentioned above. The second tension wren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ould be .062 inches square (.062 inches x .062 inches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the tubular cylinder side (one pronged end), and .045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ches thick on the double-wafer end (two-pronged end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can accomplish this by starting out with .045 inch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thickness.  The two-pronged end should be bent carefu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a vise at a 30 degree angle. This allows easy entry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ck on double-waf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</w:t>
      </w:r>
      <w:r>
        <w:rPr>
          <w:rFonts w:cs="Bangle" w:ascii="Bangle" w:hAnsi="Bangle"/>
        </w:rPr>
        <w:t>(See fig-02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3442335" cy="508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mong the more common tools used by professional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ound the world is the rake pick. The rake pick is us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"rake" the tumblers into place by sliding it in and o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cross the tumblers. I seldom use the rake pick beca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is not highly effective and I consider it a sloppy exc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a lock pick. I've seen the rake pick work on some dif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cult locks, but you can rake with a diamond pick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t the same results. I prefer the diamond pick for mo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locks simply because it is easier to get in and o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locks-it slides across the tumblers with little or n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oubl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ball pick is used for picking double-wafer cylin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though I never carry one; I use a large diamo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 and reverse it when picking these locks. This mea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have one less pick to carry and los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3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5483225" cy="492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double-ball pick is used like a rake on double-waf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in conjunction with a tension wrench (two-prong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nd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hook pick is used to open lever tumbler locks, thoug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gain, I use a diamond pick with a hooking action wh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ossible. There are various sizes of hooks but they all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ame basic job-to catch the movable levers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lock lev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e are also various sizes of tension wrenches. The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usually made from spring steel. The standard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 is used for pin and wafer locks. A special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 is called a Feather Touch, and it is used for high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curity mushroom and spool pin tumbler locks. I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licate spring-loaded action allows the pick to bypass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ndencies of these pins to stick. A homemade version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eather Touch can be made from a medium-light du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el spring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 to getting lock picks for your own use, you can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o down to your local hardware store and buy them. I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uld supply you with some sources or wholesalers,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do believe it is illegal for them to sell to individuals.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st bet would be to find a machine shop that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abricate them for you. It would be less expensive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ouse less suspicion if you purchase a small grinder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cut-off wheel and make your own. With a little prac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ce, you can make a whole set in an afternoon. Use a cop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illustrations in this book as templates and carefu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ut them out with an X-ACTO knife. Cut down the midd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lines. Acquire some stainless steel (many stea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nives approach proper thickness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a glue stick, lightly coat one side of the pap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mplate and apply it to the cleaned stainless surface,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low it to dry. You'll need a can of black wrinkle finis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pray paint. This kind of paint has a high carbon co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nt and can stand high temperature of grinding. Spr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tainless (or knives) with the patterns glued on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ry in a warm oven or direct sunlight for one hour. Se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ide for twenty-four more hours. Peel off the pap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mplate and you are ready to cut and grind. Please 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ution when cutting and grinding. The piece should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enched every three seconds in cold water. Smooth u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arp edges with a small file or burnishing wheel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ols made from stainless steel will outlast the pu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hased ones. The tools purchased from most suppliers 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de from spring steel and wear out after about 100 us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tainless steel ones, if properly made, should last ov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2,000 us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IDENTIFICA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e are many types of locks, the most common being: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1. The pin tumbler lock. Used for house and garage door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adlocks, mail boxes, and Ford automobil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2. The wafer tumbler lock. Used for garage and trai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ors, desks, padlocks, cabinets, most autos, wind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and older vending machin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3. The double-wafer lock. Used for higher security waf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application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4. The warded locks. Used for light security padlocks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ld-fashioned doo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5. Lever locks Used for light security and older padlock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phisticated safe-deposit boxes, some desks, jewelr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xes, and small cash box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6. Tubular cylinder locks. Used for alarm control system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wer vending machines, car-wash control boxes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rever higher security problems might exis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se locks are the more common locks used yet the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variations and combinations of these principal typ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t usually pick open in the manner that will be discuss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me of them just require practice of the basic type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thers luck, and most of the rest of them knowledge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ow that particular lock works and is keyed. This com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rom experienc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4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5480685" cy="492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TUMBL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tumbler locks offer the most security for their pric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y have close machine tolerances and approximate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1,000,000 different key combinations for a five-pin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nsidering the thousands of different companies ma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pin tumblers (different shaped keyways for each com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any or design line), the chances of someone having a ke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t will work in your front door lock are one in man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llion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tumbler locks can easily be identified by peer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wn the keyway and locating the first round pi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metimes you can see the pin's dividing point, where i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reaks with the cylinder wall (shear point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successfully pick a pin tumbler lock, your sense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uch sould be honed so that both hands feel the tool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ce the hand holding the pick has located a slight relie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tension while picking a particular tumbler, the oth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nd holding the tension wrench will feel a relief or brea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point. Both hands should be involved with the sen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ouch, the sensing of the inner workings of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 are now ready to begin the first lesson. First op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front door and check for a pin tumbler lock on i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should have one on it. If there is one, leave the do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 to decrease suspicion. Do not lock yourself out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apartment or house by being overconfident; not on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ll you raise suspicion, but window glass is not cheap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OW TO PICK A TUMBLER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out using the tension wrench, slip the pick in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ock. The "hook" of the pick should be toward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 (up in most cases, depending on whether or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ock was mounted upside down-you can tell by loo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down the keyway and locating the first pin with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). Try to feel the last tumbler of the lock. It shoul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7/8 inches into the lock for a five-pin tumbler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most common pin tumbler lock used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ke certain that you have no tension on the wren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inserting the pick as this will encumber the front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. When you feel the back tumbler, slowly rai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with a slight prying motion of the pick. Release it,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ep the pick in the lock on the rear tumbl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w insert the tension wrench, allowing room for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 to manipulate all of the pins. It should be placed 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ottom of the cylinder if the lock was mount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pright, tumblers toward the top of the cylinder. App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rm and yet gentle clockwise pressure to the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lowly raise the back tumbler with a slight prying mo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on of the pick. A minute click will be felt and heard wh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breaks. It will lose its springiness when this occurs, s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 not go any further with it. Any further movement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ck will cause binding by going past the pins' she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ine. Continue an even pressure with the tension wren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eping an even tension pressure, proceed to Step Two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TW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ourth tumbler should be easily felt since it is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xt one in line. Raise it until it breaks, keeping the t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 wrench steady. It too will give a sound and sensa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on when it breaks or align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THRE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hird or middle tumbler is next. Again, it too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lick. Maintain a constant, even pressure on the wrench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bout the same pressure that you would use to repla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cap on a catsup bottle. You may feel the "clicks" in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nsion wrench as well as hear the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5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5480685" cy="3354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S FOUR AND FI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ntinue on to the next tumbler out, working towar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. When it breaks, raise the last (front) tumbler to i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raking point and the cylinder should be free to rota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unlock the door. Sometimes you may have to pl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the wrench to open the lock because you may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aised a tumbler too high, past its breaking point. If th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the case, very slowly and gradually release the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 pressure and the overly extended tumbler will dro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to its breaking point before the other tumblers have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hance to fall. The cylinder should pop open at that poin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have found that this technique is responsible for ov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30 percent of my successes in opening all tumbl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the lock still refuses to open after all that treatment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lease the tension wrench pressure, allowing all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 to drop and start over. You may have more th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tumbler too high and would be better off to repe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cking proces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TUMBL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tumbler locks make up over one-fourth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in use in the world. Since they are generally easi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pick than most pin tumbler locks, you will be 75 pe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ent master after fooling around with these mechanism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t is why I wrote about pin tumbler locks first-the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more difficult and make up over one-half of the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d tod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6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4877435" cy="618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erm wafer refers to the general shape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. The wafers are flat, spring-loaded tumblers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much thinner than pins and the distance between the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less. Wafer locks are picked in the same way as p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locks, but you must compensate for the smal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mensions. You can identify wafer locks simply by loo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down the keyway and locating the first flat tumbl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ast tumbler on most wafer locks is located about on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lf inch into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locks are used on filing cabinets, lockers, mo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rs, garage doors, desks, and wherever medium securi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required. The only wafer tumbler lock in common 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t is difficult to pick is the side-bar wafer lock. It is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ost popular type of auto lock. This lock is of differe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sign than most other locks and offers much more secu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y than a regular wafer tumbler lock, or even a p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ide bar lock is used mostly on General Moto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rs and trucks since 1935. It is used on ignitions, door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trunk locks. Side bar locks are hard to pick beca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cannot feel or hear the tumblers align with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ylinders breaking point. A spring-loaded bar falls in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lace to allow the cylinder to turn when all of the tumbl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aligned. There is no way to tell when that happen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learns to sense the bar while picking so that it seem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fall into place by itself. But for beginners, I recomme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is technique for emergency openings: Peer down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yway and locate the side groove of any of the tumbl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ing a pick as a searching tool. Drill a small hole in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ell of the lock above the bar which is above the groov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the tumblers. Since side bar locks have off-center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yways, the usual place to drill is opposite of the keyw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ing an L-shaped steel wire, put pressure on the sideb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rake the tumblers using a tension wrench for cylin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otation and the lock will ope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tunately, most GMC autos have inferior wind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als; with a coat hanger, one can lasso the locking do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nob to open the door. If you are going to be successfu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t opening side bars, you will do it within two minutes;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therwise, you are causing unnecessary wear on your pi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to mention wasting your tim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d auto locks are relatively simple to pick. They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tumblers and you have to remember that the do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turn counterclockwise. Most other auto locks tur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lockwise. If you are not sure, remember this: I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 will not catch at their breaking points, you 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oing in the wrong direction with the tension wren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locks are a cinch to pick if you have learned h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pick pin tumblers. Just remember that wafers are thi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r than pins and there is less distance between the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nerally you need less tension-wrench pressure with the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yet car locks can be quite stubborn and require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reat deal of tension. Any heavily spring-loaded cylin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eds a substantial amount of tens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 a rule, though, wafer locks need less play with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nsion wrench than with pin tumbler locks. But if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nd yourself having difficulty in opening these, you m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y a little tension-wrench play. Usually they won't po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 like pin tumbler locks, they just slide open; you don'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t the warning that a pin tumbler gives before it ope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cause there is less contact area on the wafer's edge th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a pin, so the sense of climax is reduced with these typ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locks. Still, they open quite easil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UBLE WAF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uble-wafer locks are picked in the same way as singl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locks, but there are two sides to the story. Not on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 you have to align the top wafers, but you have on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the bottom of the cylinder to align as well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hicago Lock Company was the first to come u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this type of lock. It is a classic example of the ra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ward better security. Certain tension wrenches all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interrupted picking using ball picks. You can also 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standard tension wrench or small screwdriver and pla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at the center of the keyway. To eliminate unnecessar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aggage, use a diamond pick, reversing it to encoun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th top and bottom wafe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7.GIF)</w:t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3709035" cy="364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ast tumbler in this type of lock is located less th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-half of an inch in. The picking procedure may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be repeated more than one time-top wafers, then bot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m wafers, top, bottom-back and forth. Yet these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easier to pick than most pin tumble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ate the last wafer on the top side and move it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s breaking point. Do the same with the other top wafe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ep the tension wrench firm, remove the pick, turn i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pside down (if you are using a diamond or homemad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), and reinsert it to work the bottom wafers. You m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to repeat this process a few times, but double-waf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can and will open with such treatment. Schlage ha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doorknob lock that opens this way, but the last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about one and one-half inches i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uble-wafer locks are easy to master if you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earned to pick pin and wafer tumbler locks. Since doubl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fer locks are more compact, you have to compensa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the fact-slightly closer tolerances. These type of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used on old pop and candy machines, gas cap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binets, etc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AND WAFER TUMBLER PAD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ylinder padlocks require a technique of holding the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the same hand with which you are using the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. This technique allows one to pick the pad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out going into contortions over a dangling pad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suming that you are right-handed, hold the pad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your left hand by gripping the body of the padlock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thumb and forefinger. Insert the tension wrench 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ottom of the keyway and hold it in a clockwise tur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your ring and little finger, causing a slight bind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ssure on the cylinder. Now your right hand is free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, and your left hand does the job of holding both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and tension wrench. The overhand method wor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ll, too, but the thumb controls the tension wren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stead. Switch around to find which is most comfortab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you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tumbler padlocks pop open, it is quite a sensa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on because the shackle is spring-loaded and gives 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ite a jolt. It's a feeling of accomplishment. You m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ed a little more tension on padlocks than on doo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cause the cylinder cam has to operate a spring-load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lt. Overall, padlocks are the most fun to open. Prac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ce using old or discarded padlocks that you have foun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've worn out hundreds of the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BULAR CYLIND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Note: Diagrams of tubular lock were omitted due to the fact that pic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m with conventional methods is a complete waste of time.  There are pi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vailable that are specifically designed to pick this kind of lock in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tter of seconds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 will gradually proceed to more sophisticated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rom here. I would like to remind you that success is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ased on personality. If one is arrogant about one's loc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ing skills, one could easily be made a fool of by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. And no matter how many times you bash a cylinder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will still be locked out. The only thing you accomplis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attracting an audience-so be cool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at this point you have had much difficulty unde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anding the principles of pin and wafer locks, plea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study this book from the beginning. Read it several tim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as to absorb it. The information that you now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s taken me almost two decades to gather, so please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indful of tha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w you are about to learn how to open the more dif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cult locking mechanisms-some of the other 25 perce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locks used today. You should feel confident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, wafer and double-wafer tumbler locks before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ttempt rim cylind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bular cylinder locks stand out as the most genera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ccepted lock in all important industries using high-quali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for protection of property, merchandise, and cas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y are recognized as giving the maximum amount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curity for their price rang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bular cylinder locks are pin tumbler locks arrang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a circular plane. Unlike conventional pin tumbler lock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l of the pins are exposed to the eye. The central sec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lock rotates to operate the cam when all of the sev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s have reached their breaking points. When the pro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er key is entered into the lock, the tumblers are press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to position so that the central section (plug) can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rned. This manual operation of inserting the key plac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umblers in position so that the lock can be operat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ensures that frost, dust, salt, or unfavorable climatic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nditions will not affect the smooth operation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hicago Ace lock is a product of the Chicago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pany of Chicago, Illinois. It is an effective securi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vice and is used on vending machines, coin boxes,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urglar alarms. A larger, more complex version of it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d on bank doors and electronic teller machines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y is of tubular shape with the cuts arranged in a circ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ound the ke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ck used for this lock is the tubular cylinder pick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 you may use a straight pin or your homemade safe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pick. The one-pronged end of the tension wrench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little more specialized and is used for rim cylind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must be .062 inches square for best results. Any squ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el stock is acceptable, as long as it fits snugly in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roove of the tubular cylinder plug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is type of lock is a burglar's nightmare because i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akes so long to pick. You have to pick it three or f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mes to accomplish the unlocking radius of 120 to 180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grees. And the cylinder locks after each time you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-every one-seventh of a tur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leave the lock only partly picked, the key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be able to open it, so you must pick it back in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ed position after opening it-another three or f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ing sessions. In all, to unlock and lock the cylinder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have to pick it up to eight times-quite a chore if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n't have the right tools or tim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se locks almost always pick in the clockwise direc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on. Make certain that the tension wrench fits snugly in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groove on the cylinder. Very slowly push the first p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wn until it clicks, maintaining a definite clockwi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ssure on the tension wrench. Once the tumbler ha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roken, do not push any further and proceed to the nex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, and so on. As you reach the last tumbler, the t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 wrench will feel more slack and give way if the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re properly pick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e are special keyhole saws for these locks in whi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drill out the tumblers and turn the cylinder. Also the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a special tool used by locksmiths to open rim cylin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USHROOM AND SPOOL PIN TUMBL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igh-security pin tumbler locks may contain specia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de pins to make picking them more challenging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s are machined so as to make picking them quite dif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cult. When picking these locks, the pins give the impres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 that they have broken, when in fact they could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long way from breaking. You can tell whether or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are picking a pin tumbler lock that has these pins b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act that the pins seem to align so easily with a loud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n normal click. The cylinder seems eager to open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no avail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icking procedure relies on a well-yielding tens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rench. The tension wrench has to be lightly spring-load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that the pins can bypass their false breaking point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also have to "rake" (seesaw in and out) the pins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pick. The feather-touch tension wrench is ideal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job. Use light pressure with it, and it will let you i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Note: A feather-touch tension wrench is not necessarily required.  A norm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tension wrench will work fine with an extremely light tension on it.  The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ight of just your index finger alone should be enough in most cases.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mushroom and spool pins are used in locks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igh-security purposes such as bank doors. The Americ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Company uses them in some of their pad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GNETIC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gnetic locks are fascinating. I almost hate to op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m because I feel that I have breached their uniquenes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reality, you do not pick them, but "confuse" them. The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nerally work on the principle that like magnetic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olarities repel each other. The key is a set of sm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gnets arranged in a certain order to repel other magne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the lock, thereby allowing the spring-loaded bolt or ca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open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y using a pulsating electromagnetic field, you c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use the magnets in the lock to vibrate violently at thirt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vibrations per second, thereby allowing it to be open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y intermittent tugging of the bolt or turning of the do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nob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is method may also ruin the small magnets in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by changing their magnetic status or properties. So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have to perform an emergency break-in with the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do not relock the door. The card or key will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rate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magnetic pick can be used on padlocks by stro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it across the place where the key is placed. It is als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signed to fit into the doorknob and is used by stro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pole in and out or by using the other pole the sam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have had little or no training and experien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uilding something like this, please have a friend who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amiliar with basic electronics do it for you. Do not tak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hance of electrocuting yourself. Make sure that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il is also completely covered with electrician's tape af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have wound the 34 gauge wire. Also make sure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teel core has at least three layers of tape over it. D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leave the unit plugged in for more than two to thre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inutes at any one time as this may cause overheat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ch could cause it to burn out or start a fire. It is saf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use if constructed properly and not left plugged 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attended. Opening magnetic locks requires only 30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60 seconds anyway, so don't leave the unit plugged in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ng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magnetic padlocks, use a back-and-forth stro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ction along the length of the keyway. For magnetic do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use a stroking in-and-out action in the slot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nob alternating from one side (pole) of the pick 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th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"key" for a magnetic door lock is a metal or plastic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rd containing an array of magnetic domains or regio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ded in a specific order to allow entry. The magnetic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ypasses tha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eastAsia="Bangle" w:cs="Bangle" w:ascii="Bangle" w:hAnsi="Bangle"/>
        </w:rPr>
        <w:t xml:space="preserve">                       </w:t>
      </w:r>
      <w:r>
        <w:rPr>
          <w:rFonts w:cs="Bangle" w:ascii="Bangle" w:hAnsi="Bangle"/>
        </w:rPr>
        <w:t>(See fig-08.GIF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/>
        <w:drawing>
          <wp:inline distT="0" distB="0" distL="0" distR="0">
            <wp:extent cx="4953635" cy="761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SK TUMBLER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or "puzzle" locks were invented to fu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 improve security and the protection of valuables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lder safes and lockboxes were good security devices wh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y came into the market, but some people becam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urious and realized that these safe locks had inhere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eaknesses. One of the main problems was that the dis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 were not mechanically isolated from the bolt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locks the safe door. In other words, you could feel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ear the tumblers while turning the dial by apply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ssure on the handle of the bol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that problem was recognized and solved, thiev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arted drilling through strategic places in the lock itsel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open it. Knocking off hinges was an all-time favori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actic as well. Then came punching out the dial shaft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lowtorching, and just plain blowing the door with ex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losives. Greed can breed great creativit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irst problem, that of manipulating the tumbl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, was rectified by making use of the dial to opera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olt upon completion of the dialing of the correct com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nation. This made it nearly impossible to feel or he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umblers. Drilling was deterred by laminating the saf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or with hard steel and beryllium-copper plates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ryllium-copper plates pull heat away from the drill ti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ickly, and the bit just spins without effect; drilling ca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take place without the generation of heat at the bit'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utting edges. Knocking off hinges was discouraged b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ing three or more bolts operated by a main linkage net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ork. Punching out the dial shaft to let the tumblers f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ut of the way of the bolt was corrected by beveling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aft into the wall of the safe doo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sently, safe locks are quite sophisticated. Pic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m would require supernatural power. The older safe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owever, are much easier and even fun to pick. Pic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padlocks is a good way to start learning h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open safes, and we will get to them shortly. But first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et us discuss some basic prmciples of disk tumbler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sk tumbler locks work by the use of flat, round dis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metal or plastic with a notch and a peg on each dis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notch is called the tumbler gate. The gate of ea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has to be lined up with the pawl of the bol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chanism by usage of the linking capabilities of the peg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irst tumbler of the disk tumbler lock (also the la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number dialed) is mechanically connect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the dial through the safe door. When the dial is turned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irst tumbler picks up the middle tumbler when thei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egs connect. The middle tumbler in turn picks up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ast tumbler for one more complete turn and the tumbl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been "cleared"-you are ready to dial the first com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nation number by aligning the last tumbler's gate 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awl. After you have reached this number or position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otate the dial in the opposite direction one complete tur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for three tumbler locks; two turns for four tumbler locks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engage the middle tumbler and drive it to the seco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mlmber. By rotating the dial back in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posite direction to the last combination number,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lt can be operated to open the lock, or as in the ca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newer safes, the dial will operate the bolt by turn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once again in the opposite direc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of the innovations that developed to deter sensu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nipulation of combination locks was the use of se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ated front tumblers (last combination number dialed)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se were designed to foil listening and feeling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' gates by burgla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the bolt encountered any one of these shall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ates, the safecracker could never be sure whether or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tumbler was actually aligned with the pawl-bol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chanism. Some burglars solved this problem by attach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high-speed drills to the dial knob to rotate and we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wn the first tumbler's shallow false gates against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lt, thereby eliminating them altogether, or at lea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inimizing their effects. Still, today the serrated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used as an effective deterrent to manipulation in com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nation padlocks where space is a facto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et us move on to combination padlocks. The mo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mon and difficult to open of these small disk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are the Master combination padlocks, and they 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ite popular. I have had good luck in opening these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a wooden mallet or soft-faced hammer. The manip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lation of Master combination padlocks is quite easy-I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done it thousands of times, and you can learn it, too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newer the lock is, though, the more difficult it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to open at first. If the lock has had a lot of use, suc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 that on a locker-room door where the shackle ge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ulled down and encounters the tumblers while the com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ination is being dialed, the serrated front tumblers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come smoothed down, allowing easier sensing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. So, until you have become good at opening the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practice extensively on an old one. Let's try to ope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: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ING A COMBINATION PAD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rst, clear the tumblers by engaging all of them. Th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done by turning the dial clockwise (sometimes the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open more easily starting in the opposite direction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ree to four times. Now bring your ear close to the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gently press the bottom back edge to the bony are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just forward of your ear canal opening so that vibratio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n be heard and felt. Slowly turn the dial in the opposi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rection. As you turn, you will hear a very light click a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ach tumbler is picked up by the previous tumbler. Th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the sound of the pickup pegs on each disk as they engag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ach other. Clear the tumblers again in a clockwise ma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r and proceed to step two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TW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fter you have cleared the tumblers, apply an upwar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ssure on the shackle of the padlock. Keeping your e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the lock, try to hear the tumblers as they rub acros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awl; keep the dial rotating in a clockwise direc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will hear two types of clicks, each with a subt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fference in pitch. The shallow, higher pitched clicks 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sound of the false gates on the first disk tumbler. D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let them fool you-the real gates sound hollow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mpty, almost nonexisten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you feel a greater than normal relief in the shack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ce every full turn, this is the gate of the first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last number dialed). This tumbler is connected direct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the dial as mentioned earlier. Ignore that sound for now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you have aligned the other two tumblers, the la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's sound will be drowned out by the sound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ackle popping ope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THRE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le continuing in a clockwise direction with the dial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isten carefully for the slight hollow sound of either 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first two tumblers. Note on the dial face where the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unds are by either memorizing them or writing the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wn. Make certain that you do not take note of the driv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tumbler (last number dialed). If you hear and feel on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hollow click (sounds like "dumpf"), chances are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irst number could be the same as the last on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should have two numbers now. Let us say one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m is 12 and the other is 26. Clear the tumblers aga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just to be safe and stop at the number 12. G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unterclockwise one complete turn from 12. Continu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til there is another "dumpf" sound. After the complet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rn pass 12, if you feel and hear a louder than norm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und of a tumbler rubbing on the pawl, the first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properly aligned and the second tumbler is taking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runt of the force from the shackle-you are on the righ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ack. When the second tumbler has aligned in this case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will feel a definite resistance with the last turn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al going clockwise. The final turn will automatica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 the shackle of the lock. If none of these symptom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evident, try starting with the number of the combina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on, 26, in the same w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TEP F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the lock still does not open, don't give up. Try search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for a different first number. Give it a good thirty- 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ty-minute try. If you play with it long enough, it wi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ventually open. The more practice you have under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lt, the quicker you will be able to open these pad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 the futur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ing a stethoscope to increase audibility of the cli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not out of the question when working on disk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, though I never use them for padlocks. A miniatu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de-audio-range electronic stethoscope with a magnetic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ase for coupling a piezoelectric-type microphone is ide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getting to know the tumblers bett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ling your fingertips to increase sensitivity might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such a good idea for beginners since their fingertip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ll not be accustomed to operating dials for a long perio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ime. With practice, you may develop calluses and ne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file your fingertips. But I don't recommend it at firs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fter some time you may find that in some cases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n whiz right through the combination of an unknow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without looking at it and pop it open in second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becomes second nature. I've done this on many occa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s-something beyond my conscious control seems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ine up the tumblers without my thinking about i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other type of disk tumbler padlock is the Sesam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 made by the Corbin Lock Co. Its unique desig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kes it more difficult to open than Master padlocks, b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can be opened. Let's take one of the three or four whee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chanisms, look at a cross section, and see how it wor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wheel has numbers from zero to nine. Attached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wheel is a small cam. Both the wheel and cam tur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the shaft. Each wheel in this lock operates indep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ntly with its own cam and shaft. The locking dog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ed to the shackle. In this position the shackle can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opened. The locking dog operates with all three or f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els. The locking dog is riding on the round edge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am. The spring is pushing up on the cam. The loc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dog cannot move up because it is resting on the rou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art of the cam. When the wheel is turned to the prop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number, the locking dog rests on the flat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am. The spring can then raise the locking dog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lease the shackle, and this opens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PS FOR SUCCES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will undoubtedly encounter a pin tumbler lock 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ch there will be a pin or two that is keyed too low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the shear line of the pin is too high). In this case the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difficult to open because the breaking point of a lo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ttom pin doesn't allow room in the keyway for the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manipulate the other pins. Your success in open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"tight" locks will depend on the skill you have develop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your tension wrench. Sometimes it helps to play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ension wrench. Try bouncing it left and right slight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le picking, allowing some of the tumblers to drop occa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ally. You may also try picking the front tumblers fir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 picking at random on these locks. You can tell if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a lock that is keyed like this because your pick m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t jammed during the picking proces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fter you have opened a cylinder and unlocked a lock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 sure to return it to the locked position. You will hea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umblers click into place when this happens. Othe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se it may be difficult to unlock it with its key beca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ottom pins cannot "float" like they normally woul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tell whether or not the cylinder should go clockwi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 counterclockwise when picking a tumbler lock, the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an easy rule to follow. If the tumblers (pin or wafer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ll not break, or stay broken, you are going in the wro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rection with the tension wrench. There will be little 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 progress with the cylinder, and few, if any, "clicks."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me keyways are cut at an angle (Yale, Dexter,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chlage, for example) so you want to be sure that you til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pick to follow that angle while picking or your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ll get hung up. A slight twist of the wrist will comp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ate for this proble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hould your fingers become tired while picking a lock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ay down your tools and shake your hands and fing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relieve any tension. After some time the muscles in you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nds will become accustomed to such activity. Practi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persistence will tone your hands and senses 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oint where you will be able to pop open a cylinder 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ree to five seconds (that's seconds) in total darkness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bination of touch and sound lets you know almo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split second before you open the lock that you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ucceed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the lock is a well-machined one, the cylinder will fee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ght and you will need a little firmer hand on the t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on wrench. While picking, if any one of the pins at an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me feels firm or difficult to move, chances are it's align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it feels springy, it is no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e the shaft of the pick if you have to when wor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frontal pin of a pin tumbler lock. This may save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rouble of aligning the tip of the pick on the fro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where there is little or no support for the pick. 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other pins allow the pick to be supported by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side wall of the keywa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ster keyed pin tumbler locks are generally easier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 open because they have more than one shear line 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reaking point in the pins. Master keying allows a grou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locks to be controlled by a master key holder while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dividual locks in that group are controlled by individua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ys. Hotels and apartment complexes are usually mas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eyed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e is a simple technique to open pin and waf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 locks. Simply drill through the shear lines of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. This point is located just above the center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keyway on the face of the cylinder. By doing this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ough, you obviously ruin the lock and make a lot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acket. If the lock is a Medeco or some other high-security 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, you risk damage of one hundred dollars or more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be sure you know the value of the situation before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cide to rape the lock. Use a center punch to start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liable hole on the cylinder face and use a one-quar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ch drill bit with a variable speed drill. With a larg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crewdriver, turn it to unlock. The cylinder will be dif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icult to turn because you may be shearing the tumbl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prings that have fallen down past the cylinder's shear lin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ad bolt locks are those mounted on a door abo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knob. All dead bolt locks unlock counterclockwi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left-hand doors and clockwise with righthand doo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have trouble remembering this, just remember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olt of the lock has to go in the opposite direc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e doorja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ad bolt locks are just as easy to pick open as knob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are. They both have cylinders that can be pick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. The main difference is that dead bolts cannot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ed by sliding a plastic or metal card through to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olt so as to work it back. In other words, they are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pring loaded. That's why they are called dead bolts. Mo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nob locks now have guards in front of the bolts to det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ing with card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Kwik-sets, Weisers, and some of the less-expensive knob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 may open in either direction. Schlage and Corbin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ong with more sophisticated locks, can open only in on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irection. Auto locks will open either way. Anothe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thod of picking pin tumbler locks is with a pick gu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s the pick snaps up, it hits the bottom pin. This bounc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top pin out of the cylinder and into the shell. As you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pply light turning pressure with the tension wrench,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p pins are caught in the shell, the cylinder will turn. I'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ever used a pick gun, but they do work well for loc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miths who use them. They are cumbersome and exp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ve, and show some lack of professionalis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Note: If you don't care about professionalism and want to open 95% of al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n tumbler locks out there - and fast- buy this device.  It is very awesom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even recommend it over a Cobra Electronic lockpick.  Trust me, I have both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I feel the $60 Lockaid pick gun blows away the $350 Cobra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ME PRECAUTIO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bought this book to learn how to pick locks 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rder to become a more efficient burglar, then there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t a whole lot I can say or do to stop you. But I mu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ay this: the locks used in prisons are nearly impossib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pick even if you get or make the right tools. They a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sually electrically controlled from an external sta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o not carry lock picks on your person. If you ge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ught with them, you could get nailed for most any pro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essional job in town for the last seven years. If you mu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rry them, as in the case of rescue workers, etc., plea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nsult your local authorities about details and ask abou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registering with them. As a former locksmith, I do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that problem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advise that you do not teach your friends how to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ocks. The choice is yours, of course. You paid the pri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f this book and the knowledge is yours-be selfish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. It is for your own protection as well. The fewer peopl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o know you have this skill, the better. Getting blam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or something you didn't do is unfair and a hassl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en you become proficient at picking locks, you ma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ecide to get a job as a locksmith. But believe me, ther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s more to being a locksmith than being able to pick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 have to be a good carpenter as well as a fair mechanic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ut you may want to approach the owner of a lock sho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ask if you could get on as an apprentic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BODY'S PERFEC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re isn't a locking device on earth that cannot b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ed with means other than its key or code. It's jus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at some are easier to open than others. Anything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keyhole, dial, or access port is subject to being open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alternate means, though some of the newer electronic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computer-controlled security devices would be a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ightmare even if you had extensive knowledge of elec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onics and electromagnetics. Some devices also use palm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ints as a readout to allow entr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 the mechanical side, there are locks that have no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l pin tumblers, but they are situated in various place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360 degrees around the cylinder. Some locks use p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umblers that not only have to be aligned vertically with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cylinder, but also have to "twist" or turn a certai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umber of degrees to allow the cylinder to open. This 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cause the pins' shear line is cut at an angle. These lock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e made by Medeco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 have witnessed only one Medeco lock being picked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y a fellow locksmith. We both spent hours trying to pi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again, but it was futile. We estimated the chances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ing it again to be one out of 10,000. They are excellen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curity devices, but their price keeps them limited to area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one to security problems such as isolated vend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achines and for government use. The only one I hav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en successful at opening (after an hour of picking) wa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ne I drilled. By the way, they are easy to drill becau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brass that's used is sof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LEARNING TO TOUCH AND FEE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ost of us know how to touch. We touch objects ever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day, and yet we do not truly feel them. It seems s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mmonplace that we forget that we are actually feel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hile we tou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ere is an exercise that will develop a delicate touch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ently rub and massage your hands and fingers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referably with hand lotion. Do this for five minutes. Onc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lotion has evaporated, shake your hands and finger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that they flop loosely. Gently pull each finger to relax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ach joint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ow with a piece of fine sandpaper, gently draw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ips of your fingers across it. Try to feel the texture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grains on its surface. Relax your fingers, hands, for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rms, shoulders, and chest. Take your time. Do this for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veral minut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fter a few weeks of practice, you will be able to feel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each individual grain of sand on the sandpaper. Th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lows you to feel the slightest sensation vibrate throug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your bone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ry to remember to practice touching and feeling dur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your everyday experiences. Practice feeling wood,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tal, and various other objects. Play with the feel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chanical vibrations, even your television set. Try to sens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world around you as a source of information. Thi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ould and will open a whole new horizon of experienc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fter a while, you will be able to feel or sense the move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ent of the tumblers of a Sargeant and Greenleaf safe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My first safe opened in three minutes because of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echnique that took me years to discover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VISUALIZATIO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respect the security of the lock and do no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come overconfident, you will never become disappoint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f you fail to open it. You also increase your chances of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ing the lock because you personally have nothing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gain or lose by opening it. Give up trying to be an exper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d just pick the lock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With such an attitude, you may find the lock will usually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op right open. I never received a trophy for being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best lock picker in the state. My satisfaction is in know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that I am never helpless in a lockout situation. Th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quality of your success is almost romantic; it involves sen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itivity and compassion in the face of curiosity as a mean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help other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Visualization and imagination are important to the lock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picker. I've noticed that people who have the ability t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visualize the internal parts of the lock that they are pick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ng seldom fail to open it in moments. Anyone can lear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o do this by simply remembering to do it while picking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 lock. Since sight, sound, and touch are involved with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the process, visualization is very easy to do. Try to keep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ll of your attention on the lock during the picking pro-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ess. This will help you to learn how to use heightene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ensitivity for picking lock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in that respect, an unopened lock is like a new and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unexplored lover. You imagine all of the qualities of a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ttractive person whom you've just met and apply that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feeling to the lock that you are picking. Use visualization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It will help immensely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(Note: All this Zen stuff may sound like a load of shit, but it's not.  I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myself cannot pick a lock unless I am comfortable.  If I am craving a 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igarette or I am hungry or something else like that, I have a difficult time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opening a lock. Also, attitude is important.  Don't show off.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ave fun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Any question or comments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can be left to me at Ripco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(leave mail to BLOODMONEY)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sz w:val="20"/>
        <w:szCs w:val="20"/>
      </w:rPr>
      <w:t>Secrets of Lock Picking</w:t>
    </w:r>
    <w:r>
      <w:rPr/>
      <w:t xml:space="preserve">  </w:t>
      <w:tab/>
      <w:tab/>
    </w:r>
    <w:r>
      <w:rPr>
        <w:rFonts w:cs="Garamond" w:ascii="Garamond" w:hAnsi="Garamond"/>
        <w:sz w:val="20"/>
        <w:szCs w:val="20"/>
      </w:rPr>
      <w:t xml:space="preserve">Page </w:t>
    </w:r>
    <w:r>
      <w:rPr>
        <w:rStyle w:val="PageNumber"/>
        <w:rFonts w:cs="Garamond" w:ascii="Garamond" w:hAnsi="Garamond"/>
        <w:sz w:val="20"/>
        <w:szCs w:val="20"/>
      </w:rPr>
      <w:fldChar w:fldCharType="begin"/>
    </w:r>
    <w:r>
      <w:rPr>
        <w:rStyle w:val="PageNumber"/>
        <w:sz w:val="20"/>
        <w:szCs w:val="20"/>
        <w:rFonts w:cs="Garamond" w:ascii="Garamond" w:hAnsi="Garamond"/>
      </w:rPr>
      <w:instrText xml:space="preserve"> PAGE </w:instrText>
    </w:r>
    <w:r>
      <w:rPr>
        <w:rStyle w:val="PageNumber"/>
        <w:sz w:val="20"/>
        <w:szCs w:val="20"/>
        <w:rFonts w:cs="Garamond" w:ascii="Garamond" w:hAnsi="Garamond"/>
      </w:rPr>
      <w:fldChar w:fldCharType="separate"/>
    </w:r>
    <w:r>
      <w:rPr>
        <w:rStyle w:val="PageNumber"/>
        <w:sz w:val="20"/>
        <w:szCs w:val="20"/>
        <w:rFonts w:cs="Garamond" w:ascii="Garamond" w:hAnsi="Garamond"/>
      </w:rPr>
      <w:t>43</w:t>
    </w:r>
    <w:r>
      <w:rPr>
        <w:rStyle w:val="PageNumber"/>
        <w:sz w:val="20"/>
        <w:szCs w:val="20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sz w:val="20"/>
        <w:szCs w:val="20"/>
      </w:rPr>
      <w:t xml:space="preserve"> of </w:t>
    </w:r>
    <w:r>
      <w:rPr>
        <w:rStyle w:val="PageNumber"/>
        <w:rFonts w:cs="Garamond" w:ascii="Garamond" w:hAnsi="Garamond"/>
        <w:sz w:val="20"/>
        <w:szCs w:val="20"/>
      </w:rPr>
      <w:fldChar w:fldCharType="begin"/>
    </w:r>
    <w:r>
      <w:rPr>
        <w:rStyle w:val="PageNumber"/>
        <w:sz w:val="20"/>
        <w:szCs w:val="20"/>
        <w:rFonts w:cs="Garamond" w:ascii="Garamond" w:hAnsi="Garamond"/>
      </w:rPr>
      <w:instrText xml:space="preserve"> NUMPAGES \* ARABIC </w:instrText>
    </w:r>
    <w:r>
      <w:rPr>
        <w:rStyle w:val="PageNumber"/>
        <w:sz w:val="20"/>
        <w:szCs w:val="20"/>
        <w:rFonts w:cs="Garamond" w:ascii="Garamond" w:hAnsi="Garamond"/>
      </w:rPr>
      <w:fldChar w:fldCharType="separate"/>
    </w:r>
    <w:r>
      <w:rPr>
        <w:rStyle w:val="PageNumber"/>
        <w:sz w:val="20"/>
        <w:szCs w:val="20"/>
        <w:rFonts w:cs="Garamond" w:ascii="Garamond" w:hAnsi="Garamond"/>
      </w:rPr>
      <w:t>43</w:t>
    </w:r>
    <w:r>
      <w:rPr>
        <w:rStyle w:val="PageNumber"/>
        <w:sz w:val="20"/>
        <w:szCs w:val="20"/>
        <w:rFonts w:cs="Garamond" w:ascii="Garamond" w:hAnsi="Garamond"/>
      </w:rPr>
      <w:fldChar w:fldCharType="end"/>
    </w:r>
    <w:r>
      <w:rPr>
        <w:rStyle w:val="PageNumber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6:38:00Z</dcterms:created>
  <dc:creator>Doni Sanjaya</dc:creator>
  <dc:description/>
  <dc:language>en-US</dc:language>
  <cp:lastModifiedBy>Doni Sanjaya</cp:lastModifiedBy>
  <dcterms:modified xsi:type="dcterms:W3CDTF">2002-08-15T17:00:00Z</dcterms:modified>
  <cp:revision>1</cp:revision>
  <dc:subject/>
  <dc:title>     </dc:title>
</cp:coreProperties>
</file>