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Oct 1998 23:34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6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ATALO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6 Oct 1998 00:34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ATALO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