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spacing w:before="0" w:after="24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How To</w:t>
      </w:r>
    </w:p>
    <w:p>
      <w:pPr>
        <w:pStyle w:val="Normal"/>
        <w:bidi w:val="0"/>
        <w:spacing w:before="0" w:after="24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Get A</w:t>
      </w:r>
    </w:p>
    <w:p>
      <w:pPr>
        <w:pStyle w:val="Normal"/>
        <w:bidi w:val="0"/>
        <w:spacing w:before="0" w:after="24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Job</w:t>
      </w:r>
    </w:p>
    <w:p>
      <w:pPr>
        <w:pStyle w:val="Normal"/>
        <w:bidi w:val="0"/>
        <w:spacing w:before="0" w:after="24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FAST!</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able of Contents</w:t>
      </w:r>
    </w:p>
    <w:p>
      <w:pPr>
        <w:pStyle w:val="Contents1"/>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sdt>
      <w:sdtPr>
        <w:docPartObj>
          <w:docPartGallery w:val="Table of Contents"/>
          <w:docPartUnique w:val="true"/>
        </w:docPartObj>
      </w:sdtPr>
      <w:sdtContent>
        <w:p>
          <w:pPr>
            <w:pStyle w:val="Contents1"/>
            <w:bidi w:val="0"/>
            <w:spacing w:before="0" w:after="24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t "PFP Chapter Title,1"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1"/>
            <w:bidi w:val="0"/>
            <w:spacing w:before="0" w:after="240"/>
            <w:jc w:val="left"/>
            <w:rPr/>
          </w:pPr>
          <w:r>
            <w:rPr/>
            <w:t>Identifying Your Skills</w:t>
            <w:tab/>
            <w:t>5</w:t>
          </w:r>
        </w:p>
        <w:p>
          <w:pPr>
            <w:pStyle w:val="Contents1"/>
            <w:bidi w:val="0"/>
            <w:spacing w:before="0" w:after="240"/>
            <w:jc w:val="left"/>
            <w:rPr/>
          </w:pPr>
          <w:r>
            <w:rPr/>
            <w:t>Cutting Down the Territory</w:t>
            <w:tab/>
            <w:t>13</w:t>
          </w:r>
        </w:p>
        <w:p>
          <w:pPr>
            <w:pStyle w:val="Contents1"/>
            <w:bidi w:val="0"/>
            <w:spacing w:before="0" w:after="240"/>
            <w:jc w:val="left"/>
            <w:rPr/>
          </w:pPr>
          <w:r>
            <w:rPr/>
            <w:t>Free Career and Job Opportunity Information</w:t>
            <w:tab/>
            <w:t>16</w:t>
          </w:r>
        </w:p>
        <w:p>
          <w:pPr>
            <w:pStyle w:val="Contents1"/>
            <w:bidi w:val="0"/>
            <w:spacing w:before="0" w:after="240"/>
            <w:jc w:val="left"/>
            <w:rPr/>
          </w:pPr>
          <w:r>
            <w:rPr/>
            <w:t>Temporary Work</w:t>
            <w:tab/>
            <w:t>24</w:t>
          </w:r>
        </w:p>
        <w:p>
          <w:pPr>
            <w:pStyle w:val="Contents1"/>
            <w:bidi w:val="0"/>
            <w:spacing w:before="0" w:after="240"/>
            <w:jc w:val="left"/>
            <w:rPr/>
          </w:pPr>
          <w:r>
            <w:rPr/>
            <w:t>Small Business Assistance Centers</w:t>
            <w:tab/>
            <w:t>25</w:t>
          </w:r>
          <w:r>
            <w:rPr/>
            <w:fldChar w:fldCharType="end"/>
          </w:r>
        </w:p>
      </w:sdtContent>
    </w:sdt>
    <w:p>
      <w:pPr>
        <w:pStyle w:val="Contents1"/>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pPr>
      <w:r>
        <w:rPr/>
        <w:t>Overview</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Text"/>
        <w:bidi w:val="0"/>
        <w:jc w:val="left"/>
        <w:rPr/>
      </w:pPr>
      <w:r>
        <w:rPr/>
        <w:t xml:space="preserve">In today’s unpredictable economy, the idea of </w:t>
      </w:r>
      <w:r>
        <w:rPr>
          <w:b w:val="false"/>
          <w:bCs w:val="false"/>
          <w:i/>
          <w:iCs w:val="false"/>
          <w:caps w:val="false"/>
          <w:smallCaps w:val="false"/>
          <w:strike w:val="false"/>
          <w:dstrike w:val="false"/>
          <w:outline w:val="false"/>
          <w:vanish w:val="false"/>
        </w:rPr>
        <w:t>job security</w:t>
      </w:r>
      <w:r>
        <w:rPr/>
        <w:t xml:space="preserve"> with any company would seem to be a thing of the past. Large company layoffs, golden handshakes, mergers, leveraged buyouts, company acquisitions and similar business moves have left people of all ages out of a job.</w:t>
      </w:r>
    </w:p>
    <w:p>
      <w:pPr>
        <w:pStyle w:val="PFPText"/>
        <w:bidi w:val="0"/>
        <w:jc w:val="left"/>
        <w:rPr/>
      </w:pPr>
      <w:r>
        <w:rPr/>
        <w:t>While there may be some compensation upon being let go from the firm you work for, this money won’t last forever. Or, if eligible for unemployment benefits, this also has a finite period of time attached to the check. Sooner or later, job hunting will be necessary.</w:t>
      </w:r>
    </w:p>
    <w:p>
      <w:pPr>
        <w:pStyle w:val="PFPText"/>
        <w:bidi w:val="0"/>
        <w:jc w:val="left"/>
        <w:rPr/>
      </w:pPr>
      <w:r>
        <w:rPr/>
        <w:t xml:space="preserve">But it’s not only the individuals who have been turned out of jobs whom this booklet can help. How happy are you in the business you’re in? Do you long to do something else with your career? If so, you’re not alone. You have plenty of company in wanting to change your goals and focus in life. </w:t>
      </w:r>
    </w:p>
    <w:p>
      <w:pPr>
        <w:pStyle w:val="PFPText"/>
        <w:bidi w:val="0"/>
        <w:jc w:val="left"/>
        <w:rPr/>
      </w:pPr>
      <w:r>
        <w:rPr/>
        <w:t>Perhaps you’ve just turned 40 and realize that you’re into the second half of a working career you’ve never really liked. Studies have shown that working in a job because you have to, not because you like it, can have some effect on an individual’s life span. Why take years off your life when you don’t have to?</w:t>
      </w:r>
    </w:p>
    <w:p>
      <w:pPr>
        <w:pStyle w:val="PFPText"/>
        <w:bidi w:val="0"/>
        <w:jc w:val="left"/>
        <w:rPr/>
      </w:pPr>
      <w:r>
        <w:rPr/>
        <w:t>The problem for most people in these situations is that they’re not sure where to start. They’ve either been tossed into this situation unexpectedly and are trying to make decisions on the run, or they know that they at least have a paycheck, so they postpone thinking about trying to focus in on a job hunt for something they truly like to do.</w:t>
      </w:r>
    </w:p>
    <w:p>
      <w:pPr>
        <w:pStyle w:val="PFPText"/>
        <w:bidi w:val="0"/>
        <w:jc w:val="left"/>
        <w:rPr/>
      </w:pPr>
      <w:r>
        <w:rPr/>
        <w:t xml:space="preserve">Well, cheer up! This booklet will help you refocus, identify the skills you have, narrow down the type of work you like to do and give you a number of outlets to gather information from in prospects of landing that job that will carry you contentedly into your retirement years. The best news is that this doesn’t have to be a long, drawn–out process. You can label your transferable skills and acquire helpful data within a few </w:t>
      </w:r>
      <w:r>
        <w:rPr>
          <w:b w:val="false"/>
          <w:bCs w:val="false"/>
          <w:i/>
          <w:iCs w:val="false"/>
          <w:caps w:val="false"/>
          <w:smallCaps w:val="false"/>
          <w:strike w:val="false"/>
          <w:dstrike w:val="false"/>
          <w:outline w:val="false"/>
          <w:vanish w:val="false"/>
        </w:rPr>
        <w:t>days</w:t>
      </w:r>
      <w:r>
        <w:rPr/>
        <w:t>! It’s not a year or two effort we’re talking about.</w:t>
      </w:r>
    </w:p>
    <w:p>
      <w:pPr>
        <w:pStyle w:val="PFPText"/>
        <w:bidi w:val="0"/>
        <w:jc w:val="left"/>
        <w:rPr/>
      </w:pPr>
      <w:r>
        <w:rPr/>
        <w:t>The secret is knowing where to look, what to ask and how to narrow down the type of job you’d not only enjoy, but be pretty good at, too! So much of this is understanding what makes you tick! Who better to identify this than you? This booklet will give you some pointers in doing it, but it will be up to you to take the time to really analyze what it is you like and want to do. Knowing your strengths and weaknesses will give you the power to change your life!</w:t>
      </w:r>
    </w:p>
    <w:p>
      <w:pPr>
        <w:pStyle w:val="PFPChapterTitle"/>
        <w:numPr>
          <w:ilvl w:val="0"/>
          <w:numId w:val="0"/>
        </w:numPr>
        <w:bidi w:val="0"/>
        <w:jc w:val="left"/>
        <w:rPr/>
      </w:pPr>
      <w:r>
        <w:rPr/>
      </w:r>
      <w:r>
        <w:br w:type="page"/>
      </w:r>
    </w:p>
    <w:p>
      <w:pPr>
        <w:pStyle w:val="PFPChapterTitle"/>
        <w:bidi w:val="0"/>
        <w:jc w:val="left"/>
        <w:rPr/>
      </w:pPr>
      <w:r>
        <w:rPr/>
        <w:t>Identifying Your Skills</w:t>
      </w:r>
    </w:p>
    <w:p>
      <w:pPr>
        <w:pStyle w:val="PFPText"/>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Text"/>
        <w:bidi w:val="0"/>
        <w:jc w:val="left"/>
        <w:rPr/>
      </w:pPr>
      <w:r>
        <w:rPr/>
        <w:t>What are you good at?</w:t>
      </w:r>
    </w:p>
    <w:p>
      <w:pPr>
        <w:pStyle w:val="PFPText"/>
        <w:bidi w:val="0"/>
        <w:jc w:val="left"/>
        <w:rPr/>
      </w:pPr>
      <w:r>
        <w:rPr/>
        <w:t>Have you ever thought about it? In a truly critical, analytical way? Have you actually sat down and listed your skills and capabilities?</w:t>
      </w:r>
    </w:p>
    <w:p>
      <w:pPr>
        <w:pStyle w:val="PFPText"/>
        <w:bidi w:val="0"/>
        <w:jc w:val="left"/>
        <w:rPr/>
      </w:pPr>
      <w:r>
        <w:rPr/>
        <w:t>This may seem basic, but it’s not. Even if you’ve attempted to start a list, it is very likely you didn’t go far enough or deep enough and thus missed a few outlets for your skills that might very well unlock the key to your career future.</w:t>
      </w:r>
    </w:p>
    <w:p>
      <w:pPr>
        <w:pStyle w:val="PFPText"/>
        <w:bidi w:val="0"/>
        <w:jc w:val="left"/>
        <w:rPr/>
      </w:pPr>
      <w:r>
        <w:rPr/>
        <w:t>The following exercise can help you truly identify the skills you currently use (or may not use) and this will set the stage to see if they’re transferable to another industry.</w:t>
      </w:r>
    </w:p>
    <w:p>
      <w:pPr>
        <w:pStyle w:val="PFPText"/>
        <w:bidi w:val="0"/>
        <w:jc w:val="left"/>
        <w:rPr/>
      </w:pPr>
      <w:r>
        <w:rPr/>
        <w:t>There are three major categories of skill identification. You deal with people, things and information everyday. In each category, this requires a skill or combination of several skills. You might not even realize the extent of your ability in an area. You probably know what you’re not good at or what you don’t like doing, but pinpointing exact skills is not necessarily easy.</w:t>
      </w:r>
    </w:p>
    <w:p>
      <w:pPr>
        <w:pStyle w:val="PFPText"/>
        <w:bidi w:val="0"/>
        <w:jc w:val="left"/>
        <w:rPr/>
      </w:pPr>
      <w:r>
        <w:rPr>
          <w:b w:val="false"/>
          <w:bCs w:val="false"/>
          <w:i/>
          <w:iCs w:val="false"/>
          <w:caps w:val="false"/>
          <w:smallCaps w:val="false"/>
          <w:strike w:val="false"/>
          <w:dstrike w:val="false"/>
          <w:outline w:val="false"/>
          <w:vanish w:val="false"/>
        </w:rPr>
        <w:t xml:space="preserve">People. </w:t>
      </w:r>
      <w:r>
        <w:rPr/>
        <w:t xml:space="preserve">Let’s divide your skills at dealing with people into </w:t>
      </w:r>
      <w:r>
        <w:rPr>
          <w:b/>
          <w:bCs w:val="false"/>
          <w:i/>
          <w:iCs w:val="false"/>
          <w:caps w:val="false"/>
          <w:smallCaps w:val="false"/>
          <w:strike w:val="false"/>
          <w:dstrike w:val="false"/>
          <w:outline w:val="false"/>
          <w:vanish w:val="false"/>
        </w:rPr>
        <w:t>working with individuals</w:t>
      </w:r>
      <w:r>
        <w:rPr/>
        <w:t xml:space="preserve"> and </w:t>
      </w:r>
      <w:r>
        <w:rPr>
          <w:b/>
          <w:bCs w:val="false"/>
          <w:i/>
          <w:iCs w:val="false"/>
          <w:caps w:val="false"/>
          <w:smallCaps w:val="false"/>
          <w:strike w:val="false"/>
          <w:dstrike w:val="false"/>
          <w:outline w:val="false"/>
          <w:vanish w:val="false"/>
        </w:rPr>
        <w:t>working with groups</w:t>
      </w:r>
      <w:r>
        <w:rPr/>
        <w:t>.</w:t>
      </w:r>
    </w:p>
    <w:p>
      <w:pPr>
        <w:pStyle w:val="PFPText"/>
        <w:bidi w:val="0"/>
        <w:jc w:val="left"/>
        <w:rPr/>
      </w:pPr>
      <w:r>
        <w:rPr/>
        <w:t>Individuals:  In working with individuals singly, are you good at:</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ommunicating in direct conversation or on the phon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ommunicating well by the written word?</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helping, serving or receiving and carrying out instruction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referring people, or helping put two people together?</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advising, monitoring, coaching or counsel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teaching, instructing, training or tutor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ersuading, motivating or sell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assessing, evaluating or interpreting other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diagnosing, healing or trea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ps:  In working with organizations, companies or associations, are you good 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making presentation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ommunicating by written word like a newsletter?</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ublic speak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leading or moderating a group discuss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reparing seminars or other educational event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training large group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onsulting or giving advic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leading or taking the lead?</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oaching others in recreation or exercis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erforming, acting, singing, amusing or inspir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motivating, persuading or sell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negotiating a settlement of some kind?</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following through, getting things finished, produc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managing or running a busines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supervis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initiating or beginning a concept, idea or busines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 xml:space="preserve">Think carefully about each of these items. Answer fairly and honestly. There’s no reason to try and fool anyone. This is not a personality test! You’re simply attempting to frame your likes and dislikes about dealing with individuals, singly or in groups. </w:t>
      </w:r>
    </w:p>
    <w:p>
      <w:pPr>
        <w:pStyle w:val="PFPText"/>
        <w:bidi w:val="0"/>
        <w:jc w:val="left"/>
        <w:rPr/>
      </w:pPr>
      <w:r>
        <w:rPr/>
        <w:t xml:space="preserve">Compile your list of definite </w:t>
      </w:r>
      <w:r>
        <w:rPr>
          <w:b/>
          <w:bCs w:val="false"/>
          <w:i w:val="false"/>
          <w:iCs w:val="false"/>
          <w:caps w:val="false"/>
          <w:smallCaps w:val="false"/>
          <w:strike w:val="false"/>
          <w:dstrike w:val="false"/>
          <w:outline w:val="false"/>
          <w:vanish w:val="false"/>
        </w:rPr>
        <w:t>yes</w:t>
      </w:r>
      <w:r>
        <w:rPr/>
        <w:t xml:space="preserve"> and </w:t>
      </w:r>
      <w:r>
        <w:rPr>
          <w:b/>
          <w:bCs w:val="false"/>
          <w:i w:val="false"/>
          <w:iCs w:val="false"/>
          <w:caps w:val="false"/>
          <w:smallCaps w:val="false"/>
          <w:strike w:val="false"/>
          <w:dstrike w:val="false"/>
          <w:outline w:val="false"/>
          <w:vanish w:val="false"/>
        </w:rPr>
        <w:t>no</w:t>
      </w:r>
      <w:r>
        <w:rPr/>
        <w:t xml:space="preserve"> answers and write them down. Keep them handy for future reference.</w:t>
      </w:r>
    </w:p>
    <w:p>
      <w:pPr>
        <w:pStyle w:val="PFPText"/>
        <w:bidi w:val="0"/>
        <w:jc w:val="left"/>
        <w:rPr/>
      </w:pPr>
      <w:r>
        <w:rPr>
          <w:b w:val="false"/>
          <w:bCs w:val="false"/>
          <w:i/>
          <w:iCs w:val="false"/>
          <w:caps w:val="false"/>
          <w:smallCaps w:val="false"/>
          <w:strike w:val="false"/>
          <w:dstrike w:val="false"/>
          <w:outline w:val="false"/>
          <w:vanish w:val="false"/>
        </w:rPr>
        <w:t>Things</w:t>
      </w:r>
      <w:r>
        <w:rPr/>
        <w:t>. There are, essentially, six major categories of working with various things. These things are identified as objects (tools, instruments), equipment and machinery or vehicles, materials like cloth, wood and clay, your body, buildings or homes and raising or growing things.</w:t>
      </w:r>
    </w:p>
    <w:p>
      <w:pPr>
        <w:pStyle w:val="PFPText"/>
        <w:bidi w:val="0"/>
        <w:jc w:val="left"/>
        <w:rPr/>
      </w:pPr>
      <w:r>
        <w:rPr/>
        <w:t>Objects. Do you have specific skills in dealing with food, tools, instruments or the like i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handl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wash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repar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maintain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roduc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reat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repair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lean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knowledg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ook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reserv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quipment. Are you good at working with some type of machinery or vehicle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driv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ontroll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assembl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repair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lean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disassembl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maintain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opera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Materials. What is your skill level with items such as clay, jewelry, metal, wood, stone and cloth as far a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utt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aint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raft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restor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weav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sew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arv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mold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shap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refinish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sculp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Body. Are you good at u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your hand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motor coordin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hysical coordin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your finger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your ey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your eyes and hands in coordin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your strength?</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your stamin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ildings. Do you have a particular affinity and capability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onstruct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remodel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decorat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design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ising or Growing. Are you able to successf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train animal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treat animal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garde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landscap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raise plants or animals or other vegetable or miner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 xml:space="preserve">This is the </w:t>
      </w:r>
      <w:r>
        <w:rPr>
          <w:b/>
          <w:bCs w:val="false"/>
          <w:i w:val="false"/>
          <w:iCs w:val="false"/>
          <w:caps w:val="false"/>
          <w:smallCaps w:val="false"/>
          <w:strike w:val="false"/>
          <w:dstrike w:val="false"/>
          <w:outline w:val="false"/>
          <w:vanish w:val="false"/>
        </w:rPr>
        <w:t>hands–on</w:t>
      </w:r>
      <w:r>
        <w:rPr/>
        <w:t xml:space="preserve"> category. Do you have manual skills and, if so, what specifically can you do well? More importantly, do you enjoy it? Many people have turned hobbies they love into full–time, paying work. List the skills you have as associated with any of these categories. Also list the things you dislike doing, too. Finding that job you love is as much avoidance of things you dislike as things you love to do.</w:t>
      </w:r>
    </w:p>
    <w:p>
      <w:pPr>
        <w:pStyle w:val="PFPText"/>
        <w:bidi w:val="0"/>
        <w:jc w:val="left"/>
        <w:rPr/>
      </w:pPr>
      <w:r>
        <w:rPr>
          <w:b w:val="false"/>
          <w:bCs w:val="false"/>
          <w:i/>
          <w:iCs w:val="false"/>
          <w:caps w:val="false"/>
          <w:smallCaps w:val="false"/>
          <w:strike w:val="false"/>
          <w:dstrike w:val="false"/>
          <w:outline w:val="false"/>
          <w:vanish w:val="false"/>
        </w:rPr>
        <w:t>Information</w:t>
      </w:r>
      <w:r>
        <w:rPr/>
        <w:t>. The final category in this part of the evaluation process is seeing how good you are and how much you enjoy working with ideas, concepts, information, specific data and technology. There are four categories to concern yourself with. Do you like creating, storing, managing or putting this information to good use?</w:t>
      </w:r>
    </w:p>
    <w:p>
      <w:pPr>
        <w:pStyle w:val="PFPText"/>
        <w:bidi w:val="0"/>
        <w:jc w:val="left"/>
        <w:rPr/>
      </w:pPr>
      <w:r>
        <w:rPr/>
        <w:t>Creating. Are you particularly good at:</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gathering information by observ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gathering information through research?</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searching for data?</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imagining ideas or concept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invent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sensory feeling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designing?</w:t>
      </w:r>
    </w:p>
    <w:p>
      <w:pPr>
        <w:pStyle w:val="PFPTex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Storing. Once you’ve assembled the information, are you good at:</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storing or filing records in file cabinets, microfiche, audio or video cassett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bookkeep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omputer storag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retrieving the information once stored?</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helping others retrieve the inform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keeping track of detail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memoriz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filming or record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PFPText"/>
        <w:bidi w:val="0"/>
        <w:jc w:val="left"/>
        <w:rPr/>
      </w:pPr>
      <w:r>
        <w:rPr/>
        <w:t>Managing. You must do something with the data or information you’ve assembled and stored. Are you good at:</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analyzing your data?</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organiz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lassify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lann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account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writ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aint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draw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roblem solv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evaluating your data?</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rogramm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rioritiz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decision–mak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dramatiz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omparing with other da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Data. Once you’ve decided to use the information, are you good 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disseminating the inform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demonstrat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utting it to some us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showing it to individuals or group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publish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_</w:t>
        <w:tab/>
        <w:t>repor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At this point, you should total up your positives and the negatives (what you don’t like or aren’t very good at) in this category. You now have three categories and you should combine the lists of advantages and disadvantages to see what your strong suits are. You may find that you like observing people and taking this information and writing a script and then putting it on video or film. This comes from seriously analyzing each of these categories and finding a consistency in what you love and what you’re good at. Your next step would be to look at more specifics rather than generalities.</w:t>
      </w:r>
    </w:p>
    <w:p>
      <w:pPr>
        <w:pStyle w:val="PFPText"/>
        <w:bidi w:val="0"/>
        <w:jc w:val="left"/>
        <w:rPr/>
      </w:pPr>
      <w:r>
        <w:rPr>
          <w:b/>
          <w:bCs w:val="false"/>
          <w:i w:val="false"/>
          <w:iCs w:val="false"/>
          <w:caps w:val="false"/>
          <w:smallCaps w:val="false"/>
          <w:strike w:val="false"/>
          <w:dstrike w:val="false"/>
          <w:outline w:val="false"/>
          <w:vanish w:val="false"/>
        </w:rPr>
        <w:t>Specifics:</w:t>
      </w:r>
      <w:r>
        <w:rPr/>
        <w:t xml:space="preserve">  It’s time to look at items you specifically like to work with. The following list should help you check </w:t>
      </w:r>
      <w:r>
        <w:rPr>
          <w:b/>
          <w:bCs w:val="false"/>
          <w:i w:val="false"/>
          <w:iCs w:val="false"/>
          <w:caps w:val="false"/>
          <w:smallCaps w:val="false"/>
          <w:strike w:val="false"/>
          <w:dstrike w:val="false"/>
          <w:outline w:val="false"/>
          <w:vanish w:val="false"/>
        </w:rPr>
        <w:t>yes</w:t>
      </w:r>
      <w:r>
        <w:rPr/>
        <w:t xml:space="preserve"> or </w:t>
      </w:r>
      <w:r>
        <w:rPr>
          <w:b/>
          <w:bCs w:val="false"/>
          <w:i w:val="false"/>
          <w:iCs w:val="false"/>
          <w:caps w:val="false"/>
          <w:smallCaps w:val="false"/>
          <w:strike w:val="false"/>
          <w:dstrike w:val="false"/>
          <w:outline w:val="false"/>
          <w:vanish w:val="false"/>
        </w:rPr>
        <w:t>no</w:t>
      </w:r>
      <w:r>
        <w:rPr/>
        <w:t xml:space="preserve"> to a number of things. Keep in mind that this is by no means a complete list and you should add your own thoughts of items you either like or dislike to make it more complete. Remember, this is </w:t>
      </w:r>
      <w:r>
        <w:rPr>
          <w:b w:val="false"/>
          <w:bCs w:val="false"/>
          <w:i/>
          <w:iCs w:val="false"/>
          <w:caps w:val="false"/>
          <w:smallCaps w:val="false"/>
          <w:strike w:val="false"/>
          <w:dstrike w:val="false"/>
          <w:outline w:val="false"/>
          <w:vanish w:val="false"/>
        </w:rPr>
        <w:t>your</w:t>
      </w:r>
      <w:r>
        <w:rPr/>
        <w:t xml:space="preserve"> list, your career, your life, so make it as close to what fits you as possible. We’re merely giving you suggestions to help your frame of re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Products:</w:t>
        <w:tab/>
        <w:tab/>
        <w:tab/>
        <w:tab/>
        <w:t>Clo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k</w:t>
        <w:tab/>
        <w:tab/>
        <w:tab/>
        <w:tab/>
        <w:tab/>
        <w:tab/>
        <w:t>•  all types of clot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uter</w:t>
        <w:tab/>
        <w:tab/>
        <w:tab/>
        <w:tab/>
        <w:tab/>
        <w:t>•  d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witchboard</w:t>
        <w:tab/>
        <w:tab/>
        <w:tab/>
        <w:tab/>
        <w:tab/>
        <w:t>•  shoes and bo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ord processor</w:t>
        <w:tab/>
        <w:tab/>
        <w:tab/>
        <w:tab/>
        <w:t>•  sewing mach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n or pencils</w:t>
        <w:tab/>
        <w:tab/>
        <w:tab/>
        <w:tab/>
        <w:t>•  umbrella, raincoat, ponch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ers</w:t>
        <w:tab/>
        <w:tab/>
        <w:tab/>
        <w:tab/>
        <w:tab/>
        <w:t>•  buttons or zipp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ftware</w:t>
        <w:tab/>
        <w:tab/>
        <w:tab/>
        <w:tab/>
        <w:tab/>
        <w:t>•  patte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ffice machines</w:t>
        <w:tab/>
        <w:tab/>
        <w:tab/>
        <w:tab/>
        <w:t>•  knit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usehold Goods:</w:t>
        <w:tab/>
        <w:tab/>
        <w:tab/>
        <w:tab/>
        <w:t>Mater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rniture</w:t>
        <w:tab/>
        <w:tab/>
        <w:tab/>
        <w:tab/>
        <w:tab/>
        <w:t>•  pa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ppliances</w:t>
        <w:tab/>
        <w:tab/>
        <w:tab/>
        <w:tab/>
        <w:tab/>
        <w:t>•  st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hes</w:t>
        <w:tab/>
        <w:tab/>
        <w:tab/>
        <w:tab/>
        <w:tab/>
        <w:t>•  alumin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undry</w:t>
        <w:tab/>
        <w:tab/>
        <w:tab/>
        <w:tab/>
        <w:tab/>
        <w:t>•  c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lankets</w:t>
        <w:tab/>
        <w:tab/>
        <w:tab/>
        <w:tab/>
        <w:tab/>
        <w:t>•  pott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allpaper</w:t>
        <w:tab/>
        <w:tab/>
        <w:tab/>
        <w:tab/>
        <w:tab/>
        <w:t>•  pl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ocks</w:t>
        <w:tab/>
        <w:tab/>
        <w:tab/>
        <w:tab/>
        <w:tab/>
        <w:t>•  bri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ts and pans</w:t>
        <w:tab/>
        <w:tab/>
        <w:tab/>
        <w:tab/>
        <w:t>•  w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rglar or fire alarms</w:t>
        <w:tab/>
        <w:tab/>
        <w:tab/>
        <w:t>•  bron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imneys</w:t>
        <w:tab/>
        <w:tab/>
        <w:tab/>
        <w:tab/>
        <w:tab/>
        <w:t>•  pew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arpet</w:t>
        <w:tab/>
        <w:tab/>
        <w:tab/>
        <w:tab/>
        <w:tab/>
        <w:t>•  clo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int</w:t>
        <w:tab/>
        <w:tab/>
        <w:tab/>
        <w:tab/>
        <w:tab/>
        <w:tab/>
        <w:t>•  ste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ols</w:t>
        <w:tab/>
        <w:tab/>
        <w:tab/>
        <w:tab/>
        <w:tab/>
        <w:tab/>
        <w:t>•  br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nts</w:t>
        <w:tab/>
        <w:tab/>
        <w:tab/>
        <w:tab/>
        <w:tab/>
        <w:tab/>
        <w:t>•  paper–mâch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onic:</w:t>
        <w:tab/>
        <w:tab/>
        <w:tab/>
        <w:tab/>
        <w:tab/>
        <w:t>Financ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levision</w:t>
        <w:tab/>
        <w:tab/>
        <w:tab/>
        <w:tab/>
        <w:tab/>
        <w:t>•  calc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amera</w:t>
        <w:tab/>
        <w:tab/>
        <w:tab/>
        <w:tab/>
        <w:tab/>
        <w:t>•  mo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ereo</w:t>
        <w:tab/>
        <w:tab/>
        <w:tab/>
        <w:tab/>
        <w:tab/>
        <w:t>•  adding mach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deotape recorders</w:t>
        <w:tab/>
        <w:tab/>
        <w:tab/>
        <w:tab/>
        <w:t>•  money market accou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dios</w:t>
        <w:tab/>
        <w:tab/>
        <w:tab/>
        <w:tab/>
        <w:tab/>
        <w:t>•  cash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dar equipment</w:t>
        <w:tab/>
        <w:tab/>
        <w:tab/>
        <w:tab/>
        <w:t>•  ledg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ie equipment</w:t>
        <w:tab/>
        <w:tab/>
        <w:tab/>
        <w:tab/>
        <w:t>•  financial rec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ape recorder</w:t>
        <w:tab/>
        <w:tab/>
        <w:tab/>
        <w:tab/>
        <w:t>•  sto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cords, CDs, cassettes</w:t>
        <w:tab/>
        <w:tab/>
        <w:tab/>
        <w:t>•  fu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reation:</w:t>
        <w:tab/>
        <w:tab/>
        <w:tab/>
        <w:tab/>
        <w:tab/>
        <w:t>Commun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usical instrument</w:t>
        <w:tab/>
        <w:tab/>
        <w:tab/>
        <w:tab/>
        <w:t>•  tele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ames</w:t>
        <w:tab/>
        <w:tab/>
        <w:tab/>
        <w:tab/>
        <w:tab/>
        <w:t>•  short–wave rad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ambling</w:t>
        <w:tab/>
        <w:tab/>
        <w:tab/>
        <w:tab/>
        <w:tab/>
        <w:t>•  telegrap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ard games</w:t>
        <w:tab/>
        <w:tab/>
        <w:tab/>
        <w:tab/>
        <w:tab/>
        <w:t>•  answering mach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orting events</w:t>
        <w:tab/>
        <w:tab/>
        <w:tab/>
        <w:tab/>
        <w:t>•  fax mach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tes</w:t>
        <w:tab/>
        <w:tab/>
        <w:tab/>
        <w:tab/>
        <w:tab/>
        <w:tab/>
        <w:t>•  pri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ortation:</w:t>
        <w:tab/>
        <w:tab/>
        <w:tab/>
        <w:tab/>
        <w:t>Med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cycles</w:t>
        <w:tab/>
        <w:tab/>
        <w:tab/>
        <w:tab/>
        <w:tab/>
        <w:t>•  x–ray mach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tomobiles</w:t>
        <w:tab/>
        <w:tab/>
        <w:tab/>
        <w:tab/>
        <w:tab/>
        <w:t>•  lab te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rains</w:t>
        <w:tab/>
        <w:tab/>
        <w:tab/>
        <w:tab/>
        <w:tab/>
        <w:t>•  medic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rplanes</w:t>
        <w:tab/>
        <w:tab/>
        <w:tab/>
        <w:tab/>
        <w:tab/>
        <w:t>•  prosthe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t air balloons</w:t>
        <w:tab/>
        <w:tab/>
        <w:tab/>
        <w:tab/>
        <w:t>•  dental equi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ats</w:t>
        <w:tab/>
        <w:tab/>
        <w:tab/>
        <w:tab/>
        <w:tab/>
        <w:t>•  anesthe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bways</w:t>
        <w:tab/>
        <w:tab/>
        <w:tab/>
        <w:tab/>
        <w:tab/>
        <w:t>•  vitam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torcycles</w:t>
        <w:tab/>
        <w:tab/>
        <w:tab/>
        <w:tab/>
        <w:tab/>
        <w:t>•  hearing ai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V’s</w:t>
        <w:tab/>
        <w:tab/>
        <w:tab/>
        <w:tab/>
        <w:tab/>
        <w:tab/>
        <w:t>•  eyegla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quipment:</w:t>
        <w:tab/>
        <w:tab/>
        <w:tab/>
        <w:tab/>
        <w:tab/>
        <w:t>Miscellane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uns</w:t>
        <w:tab/>
        <w:tab/>
        <w:tab/>
        <w:tab/>
        <w:tab/>
        <w:tab/>
        <w:t>•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ym apparatus</w:t>
        <w:tab/>
        <w:tab/>
        <w:tab/>
        <w:tab/>
        <w:t>•  newspap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shing rods</w:t>
        <w:tab/>
        <w:tab/>
        <w:tab/>
        <w:tab/>
        <w:tab/>
        <w:t>•  vide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wnmowers</w:t>
        <w:tab/>
        <w:tab/>
        <w:tab/>
        <w:tab/>
        <w:tab/>
        <w:t>•  magaz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arden tools</w:t>
        <w:tab/>
        <w:tab/>
        <w:tab/>
        <w:tab/>
        <w:tab/>
        <w:t>•  overhead transparen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kes</w:t>
        <w:tab/>
        <w:tab/>
        <w:tab/>
        <w:tab/>
        <w:tab/>
        <w:tab/>
        <w:t>•  cand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raps</w:t>
        <w:tab/>
        <w:tab/>
        <w:tab/>
        <w:tab/>
        <w:tab/>
        <w:tab/>
        <w:t>•  batte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xes</w:t>
        <w:tab/>
        <w:tab/>
        <w:tab/>
        <w:tab/>
        <w:tab/>
        <w:tab/>
        <w:t>•  las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sticides</w:t>
        <w:tab/>
        <w:tab/>
        <w:tab/>
        <w:tab/>
        <w:tab/>
        <w:t>•  engrav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ows</w:t>
        <w:tab/>
        <w:tab/>
        <w:tab/>
        <w:tab/>
        <w:tab/>
        <w:t>•  lithograp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rvesters</w:t>
        <w:tab/>
        <w:tab/>
        <w:tab/>
        <w:tab/>
        <w:tab/>
        <w:t>•  pain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reshers</w:t>
        <w:tab/>
        <w:tab/>
        <w:tab/>
        <w:tab/>
        <w:tab/>
        <w:t>•  silk–scre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hovel or pick</w:t>
        <w:tab/>
        <w:tab/>
        <w:tab/>
        <w:tab/>
        <w:t>•  micro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ractor</w:t>
        <w:tab/>
        <w:tab/>
        <w:tab/>
        <w:tab/>
        <w:tab/>
        <w:t>•  tele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ndtrucks</w:t>
        <w:tab/>
        <w:tab/>
        <w:tab/>
        <w:tab/>
        <w:tab/>
        <w:t>•  to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nder</w:t>
        <w:tab/>
        <w:tab/>
        <w:tab/>
        <w:tab/>
        <w:tab/>
        <w:t>•  f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rill</w:t>
        <w:tab/>
        <w:tab/>
        <w:tab/>
        <w:tab/>
        <w:tab/>
        <w:tab/>
        <w:t xml:space="preserve">•  wine or beer ma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Your list should be fairly complete. If you’ve followed your true nature, you should begin to see a pattern— similarities indicating the type of work you were destined to do. If your interest is in film and cameras and film making, that will be clear as you review your likes, dislikes, strengths and weaknesses from these lists. Now you need to refine and focu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bidi w:val="0"/>
        <w:jc w:val="left"/>
        <w:rPr>
          <w:b/>
          <w:b/>
          <w:bCs w:val="false"/>
          <w:i/>
          <w:i/>
          <w:iCs w:val="false"/>
          <w:caps w:val="false"/>
          <w:smallCaps w:val="false"/>
          <w:strike w:val="false"/>
          <w:dstrike w:val="false"/>
          <w:outline w:val="false"/>
          <w:vanish w:val="false"/>
          <w:sz w:val="24"/>
          <w:szCs w:val="24"/>
        </w:rPr>
      </w:pPr>
      <w:r>
        <w:rPr/>
        <w:t>Cutting Down the Terri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First. let’s look at specific knowledge you might possess. Run through the following list, add to it and list the knowledge you currently have. Second, go through the list again and identify the knowledge you would like to have. This will give you two current snapshots: what you know now and what you’d like to know in the future. The latter will define your future educational goals. It may be in areas you believe you’d enjoy if only you had a little more education.</w:t>
      </w:r>
    </w:p>
    <w:p>
      <w:pPr>
        <w:pStyle w:val="PFPText"/>
        <w:bidi w:val="0"/>
        <w:jc w:val="left"/>
        <w:rPr/>
      </w:pPr>
      <w:r>
        <w:rPr/>
        <w:t>No problem. It may be that a little more learning is needed to advance into what you truly want to do. There’s no reason you can’t take classes in those specific disciplines. There’s no reason you can’t work at an entry–level position in that industry and learn as you go. Often, a company may pay for your future education if it is in the skill areas of their field. So list the desires as well as your current expert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sych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mis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hys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ne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eign 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sonnel recru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urance benef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ograp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roadca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cou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ax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rke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uter program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erob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raphic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lig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rticul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vernment contracts</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li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ac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erior 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chite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hicle rep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ra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ystems analy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tronom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ckaging and distrib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port/ex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rchandi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chine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raphic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hotograp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List all of the fields you like in priority, arranged by most knowledge of and likes. List the fields you are interested in and believe you’d like, but need more training and education. Keep these lists handy and separate.</w:t>
      </w:r>
    </w:p>
    <w:p>
      <w:pPr>
        <w:pStyle w:val="PFPText"/>
        <w:bidi w:val="0"/>
        <w:jc w:val="left"/>
        <w:rPr/>
      </w:pPr>
      <w:r>
        <w:rPr/>
        <w:t>Now, it’s time to decide location. Are you tired of where you live? Would you like to live somewhere else? Is this the town you grew up in but have never seen any other place? Have you gone somewhere on vacation and thought about how great it would be to live there?</w:t>
      </w:r>
    </w:p>
    <w:p>
      <w:pPr>
        <w:pStyle w:val="PFPText"/>
        <w:bidi w:val="0"/>
        <w:jc w:val="left"/>
        <w:rPr/>
      </w:pPr>
      <w:r>
        <w:rPr/>
        <w:t>Part of cutting down the territory and focusing your job search efforts is to select the area you’d like to practice your skills and talent and apply them to a wage paying job. There’s not much progress made if you find work you like but you still dislike everything else about your living situation. Finding a good job also means finding it in the location you like best.</w:t>
      </w:r>
    </w:p>
    <w:p>
      <w:pPr>
        <w:pStyle w:val="PFPText"/>
        <w:bidi w:val="0"/>
        <w:jc w:val="left"/>
        <w:rPr/>
      </w:pPr>
      <w:r>
        <w:rPr/>
        <w:t xml:space="preserve">So, get out to the library and consult a couple of publications like </w:t>
      </w:r>
      <w:r>
        <w:rPr>
          <w:b w:val="false"/>
          <w:bCs w:val="false"/>
          <w:i/>
          <w:iCs w:val="false"/>
          <w:caps w:val="false"/>
          <w:smallCaps w:val="false"/>
          <w:strike w:val="false"/>
          <w:dstrike w:val="false"/>
          <w:outline w:val="false"/>
          <w:vanish w:val="false"/>
        </w:rPr>
        <w:t>Places Rated Almanac</w:t>
      </w:r>
      <w:r>
        <w:rPr/>
        <w:t xml:space="preserve"> and identify your top five places to live. Narrow down an area and list specific towns. Then, find out the number for the local Chamber of Commerce and see how you can get more information about the place itself and the businesses located in the area that are in the field(s) you’ve narrowed down for yourself. These local chambers are glad to send out information and would be equally happy to see you move in and become a member of the community. There are lots of wonderful places to live in this country. Take advantage of it!</w:t>
      </w:r>
    </w:p>
    <w:p>
      <w:pPr>
        <w:pStyle w:val="PFPText"/>
        <w:bidi w:val="0"/>
        <w:jc w:val="left"/>
        <w:rPr/>
      </w:pPr>
      <w:r>
        <w:rPr/>
        <w:t>You say you’re interested in Arizona? Where? Phoenix? Tucson? Kingman? Bullhead City? Pick an area and start to accumulate information. If it’s possible to visit, by all means get out and see it.</w:t>
      </w:r>
    </w:p>
    <w:p>
      <w:pPr>
        <w:pStyle w:val="PFPText"/>
        <w:bidi w:val="0"/>
        <w:jc w:val="left"/>
        <w:rPr/>
      </w:pPr>
      <w:r>
        <w:rPr/>
        <w:t>Now you have areas and locations and lists of businesses in those areas. Now’s the time to narrow it down. Select the top two areas and hone in on finding work.</w:t>
      </w:r>
    </w:p>
    <w:p>
      <w:pPr>
        <w:pStyle w:val="PFPText"/>
        <w:bidi w:val="0"/>
        <w:jc w:val="left"/>
        <w:rPr/>
      </w:pPr>
      <w:r>
        <w:rPr/>
        <w:t xml:space="preserve">Update your resume. There are dozens of books out there on this subject. Craft it the way the experts suggest. Do it by skills if that tells more about you than where you’ve actually worked. Find out about local schooling programs in your chosen locations in the event you need further education in the areas you want to do more with. </w:t>
      </w:r>
    </w:p>
    <w:p>
      <w:pPr>
        <w:pStyle w:val="PFPText"/>
        <w:bidi w:val="0"/>
        <w:jc w:val="left"/>
        <w:rPr/>
      </w:pPr>
      <w:r>
        <w:rPr/>
        <w:t>Don’t move to a place that doesn’t have jobs in the areas you like and are good at or in which you intend to improve your skills.</w:t>
      </w:r>
    </w:p>
    <w:p>
      <w:pPr>
        <w:pStyle w:val="PFPText"/>
        <w:bidi w:val="0"/>
        <w:jc w:val="left"/>
        <w:rPr/>
      </w:pPr>
      <w:r>
        <w:rPr/>
        <w:t xml:space="preserve">Finally, begin to make contacts with personnel. Find out if there are local job hotlines and other employment identification features. Certainly make contact with </w:t>
      </w:r>
      <w:r>
        <w:rPr>
          <w:b w:val="false"/>
          <w:bCs w:val="false"/>
          <w:i/>
          <w:iCs w:val="false"/>
          <w:caps w:val="false"/>
          <w:smallCaps w:val="false"/>
          <w:strike w:val="false"/>
          <w:dstrike w:val="false"/>
          <w:outline w:val="false"/>
          <w:vanish w:val="false"/>
        </w:rPr>
        <w:t>specific</w:t>
      </w:r>
      <w:r>
        <w:rPr/>
        <w:t xml:space="preserve"> businesses that you’ve already identified as possibilities.</w:t>
      </w:r>
    </w:p>
    <w:p>
      <w:pPr>
        <w:pStyle w:val="PFPText"/>
        <w:bidi w:val="0"/>
        <w:jc w:val="left"/>
        <w:rPr/>
      </w:pPr>
      <w:r>
        <w:rPr/>
        <w:t>As you start to accumulate your information with which to narrow down the territory in terms of location, skills and interest, there are a number of resources you can tap, (the majority of which are either free or have a nominal cost to obtain the information that can help you decide your future).</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ChapterTitle"/>
        <w:bidi w:val="0"/>
        <w:jc w:val="left"/>
        <w:rPr/>
      </w:pPr>
      <w:r>
        <w:rPr/>
        <w:t>Free Career and Job Opportunity Information</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Text"/>
        <w:bidi w:val="0"/>
        <w:jc w:val="left"/>
        <w:rPr/>
      </w:pPr>
      <w:r>
        <w:rPr/>
        <w:t>There is plenty of assistance out there in the marketplace to obtain information about careers and finding jobs and similar data. You are often only a phone call away from obtaining details of specific fields of your interest. One of the problems with job assessment and reevaluation is that once you know what you want to do and where you want to go, you run out of ideas for information search.</w:t>
      </w:r>
    </w:p>
    <w:p>
      <w:pPr>
        <w:pStyle w:val="PFPText"/>
        <w:bidi w:val="0"/>
        <w:jc w:val="left"/>
        <w:rPr/>
      </w:pPr>
      <w:r>
        <w:rPr/>
        <w:t>Peruse the following list. As you can see, there is a substantial amount of information available to you. It’s simply a matter of knowing where to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irline Jobs Ba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fice of Labor Management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reau of Labor–Management Rel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0 Constitution Ave. NW  Room N54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19–44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 Conservation and Museum Career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Office of Museum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mithsonian Instit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00 Jefferson Dr. S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357–31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ation Care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iation Education Offic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deral Avia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t. of Transpor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00 Independence Ave. S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67–34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reers In Dozens of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perintendent of Docu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vernment Printing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4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783–32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 xml:space="preserve">Publications cost anywhere from $1.50 to $3.00 and include information about business, managerial and legal occupations; clerical and administrative occupations; communications, computer and construction occupations; education, engineering, nursing, dietetic, health technology and medical careers, etc. There is also a book called </w:t>
      </w:r>
      <w:r>
        <w:rPr>
          <w:b w:val="false"/>
          <w:bCs w:val="false"/>
          <w:i/>
          <w:iCs w:val="false"/>
          <w:caps w:val="false"/>
          <w:smallCaps w:val="false"/>
          <w:strike w:val="false"/>
          <w:dstrike w:val="false"/>
          <w:outline w:val="false"/>
          <w:vanish w:val="false"/>
        </w:rPr>
        <w:t>The Bottom Line: Basic Skills in the Workplace</w:t>
      </w:r>
      <w:r>
        <w:rPr/>
        <w:t xml:space="preserve"> and </w:t>
      </w:r>
      <w:r>
        <w:rPr>
          <w:b w:val="false"/>
          <w:bCs w:val="false"/>
          <w:i/>
          <w:iCs w:val="false"/>
          <w:caps w:val="false"/>
          <w:smallCaps w:val="false"/>
          <w:strike w:val="false"/>
          <w:dstrike w:val="false"/>
          <w:outline w:val="false"/>
          <w:vanish w:val="false"/>
        </w:rPr>
        <w:t>Career Opportunities in Art Museums, Zoos and other Interesting Places</w:t>
      </w:r>
      <w:r>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ast Guard Training</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U.S. Coast Gu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t. of Transpor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eronautical C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PB 237, P.O. Substation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klahoma City, OK 73169–69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05) 680–426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eative Writers Publishing 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teratur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Endowment for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00 Pennsylvania Ave. NW  Room 7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682–54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nts range from $2,000 to $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iminal Justice Career Opportunities</w:t>
      </w:r>
    </w:p>
    <w:p>
      <w:pPr>
        <w:pStyle w:val="PFPText"/>
        <w:bidi w:val="0"/>
        <w:jc w:val="left"/>
        <w:rPr/>
      </w:pPr>
      <w:r>
        <w:rPr/>
        <w:t xml:space="preserve">Order the guidebook </w:t>
      </w:r>
      <w:r>
        <w:rPr>
          <w:b w:val="false"/>
          <w:bCs w:val="false"/>
          <w:i/>
          <w:iCs w:val="false"/>
          <w:caps w:val="false"/>
          <w:smallCaps w:val="false"/>
          <w:strike w:val="false"/>
          <w:dstrike w:val="false"/>
          <w:outline w:val="false"/>
          <w:vanish w:val="false"/>
        </w:rPr>
        <w:t>Criminal Justice Careers</w:t>
      </w:r>
      <w:r>
        <w:rPr/>
        <w:t xml:space="preserve"> from the Superintendent of Documents, Government Printing Office, Washington, D.C. 20402, (202) 783–3238. Cost is $7.0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ntal Health Profession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Division of Associated and Dental Health Profe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lth Resources and Services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600 Fishers Lane Room 8–1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ckville, MD 208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01) 443–68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ease Control &amp; Environmental Health Tr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aining and Laboratory Program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nters for Disease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00 Clifton 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lanta, GA 303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04) 639–21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placed Homemakers Job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25 K. St. NW  Suite 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0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467–63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ployment  in Transportation</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Central Employment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fice of Person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Transpor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00 7th Street SW  Room 91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366–94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pidemic Intelligence Service</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Epidemiology Program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nters for Disease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lanta, GA 303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04) 639–358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erimental Job Training Opportunitie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Office of Strategic Planning and Policy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ployment &amp; Training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0 Constitution Ave. NW  Room N56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19–76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sh Husbandry Training Academy</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National Fisheries C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Fish &amp; Wildlife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x 7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arneysville, WV 254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04) 725–8461, ext. 53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ign Service Career Counseling</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Personnel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al Services Bra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ited States Information Ag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01 Fourth Street, SW  Room 5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619–37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alth Professions &amp; Training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vision of Public Health Profe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lth Resources and Services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600 Fishers Lane, Room 8–1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ckville, MD 208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01) 443–68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ighly Skilled Jobs Apprentice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reau of Apprenticeship and Tr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ployment and Training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0 Constitution Ave. NW   Room N464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dians and Job Training</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Office of Tribal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reau of Indian Affai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the Interi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8th and C Streets,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08–25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formation and Records Management Training</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Records Administration Information C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Archives and Records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th Street and Pennsylvania Ave.,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4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501–60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ational Trade Commission Jo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fice of Person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International Trade Com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00 E St. SW   Room 3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4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05–26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obs for Seniors 55 and Up</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Office of Special Targeted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ployment &amp; Training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0 Constitution Ave. NW  Room N46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19–59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ob Training and Employment Service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Office of the Assistant Secretary for Employment &amp; Tr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0 Constitution Ave. NW Room S23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19–62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terature Translators Opportunitie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Literatur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Endowment for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00 Pennsylvania Ave. NW  Room 7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682–54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cal Help for Job Seeker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Employment and Training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0 Constitution Ave. NW  Room N44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19–015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tching Yourself with the Workworld</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Superintendent of Docu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vernment Printing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4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783–32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0 pub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dical/Scientist Training</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Medical Scientist Training 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Institute of General Medical Sci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stwood Building    Room 9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thesda, MD 208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01) 496–73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grant &amp; Seasonal Farmworker Opportunitie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Employment &amp; Training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0 Constitution Ave. NW   Room N46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19–5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dern Archives Management Training</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Office of Public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Archives and Records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th Street and Pennsylvania Ave. NW  Room 5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4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501–60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tional Computerized Job Bank</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United States Employment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ployment and Training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0 Constitution Ave. NW   Room N445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19–43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rsing Research Training</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National Center for Nursing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Institutes of Heal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ilding 31,   Room 5B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000 Rockville P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thesda, MD  208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01) 496–020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ceanographic Corps Job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Commission Personnel Division, NOAA Cor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Oceanic and Atmospheric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Comme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400 Rockville P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ckville, MD 208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01) 443–89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curities and Exchange Commission Job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e Director of Person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Securities and Exchange Com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50 5th Street,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4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72–25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ecial Help to Workers Laid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fice of Trade Adjustment As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ployment and Training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01 D St. NW,  Room 64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19–55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morrow’s Jobs In 250 Industrie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Office of Economic Grow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reau of Labor Stat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01 D. St. NW   Room 4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606–57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 Merchant Marine Academy</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Maritime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Transportation– Kings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ng Island, NY 110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16) 773–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teran’s Employment and Training Help</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Veteran’s Employment and Training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0 Constitution Ave. NW   Room S13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19–911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omen’s Jobs in Highway Construction</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Women’s Burea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0 Constitution Ave. NW   Room S33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19–66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ork–Based Lear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ployment &amp; Training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 Department of 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0 Constitution Ave. NW  Room S23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219–687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bidi w:val="0"/>
        <w:jc w:val="left"/>
        <w:rPr>
          <w:b/>
          <w:b/>
          <w:bCs w:val="false"/>
          <w:i/>
          <w:i/>
          <w:iCs w:val="false"/>
          <w:caps w:val="false"/>
          <w:smallCaps w:val="false"/>
          <w:strike w:val="false"/>
          <w:dstrike w:val="false"/>
          <w:outline w:val="false"/>
          <w:vanish w:val="false"/>
          <w:sz w:val="24"/>
          <w:szCs w:val="24"/>
        </w:rPr>
      </w:pPr>
      <w:r>
        <w:rPr/>
        <w:t>Temporary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There are more than 10,000 temporary employment offices around the country, and these agencies provide individual workers and services to thousands of businesses every day. With the cost of employee benefits rising dramatically in the last few years, employers have become far more interested in the temporary worker.</w:t>
      </w:r>
    </w:p>
    <w:p>
      <w:pPr>
        <w:pStyle w:val="PFPText"/>
        <w:bidi w:val="0"/>
        <w:jc w:val="left"/>
        <w:rPr/>
      </w:pPr>
      <w:r>
        <w:rPr/>
        <w:t>This is a great place to work for a while as you’re learning a new field. You’re paid by the temporary service and you may work at a job for one day, one week or one month or longer. It all depends on the job and the amount of work associated with it. You may be helping a company get a big mailing program done. Or you may come in to help with office duties due to extended illnesses or vacations.  It may be a temporary overload situation that needs workers.</w:t>
      </w:r>
    </w:p>
    <w:p>
      <w:pPr>
        <w:pStyle w:val="PFPText"/>
        <w:bidi w:val="0"/>
        <w:jc w:val="left"/>
        <w:rPr/>
      </w:pPr>
      <w:r>
        <w:rPr/>
        <w:t>Some of the temporary agencies specialize; others are more general and recruit all types of workers. You don’t have to be tied down to a regular job. You don’t have the pressure normally associated with full–time work. You can work locally or you can sign on to travel for free and earn money at the same time!</w:t>
      </w:r>
    </w:p>
    <w:p>
      <w:pPr>
        <w:pStyle w:val="PFPText"/>
        <w:bidi w:val="0"/>
        <w:jc w:val="left"/>
        <w:rPr/>
      </w:pPr>
      <w:r>
        <w:rPr/>
        <w:t>If you’ve made up your mind to move to a new location, but don’t yet have a job, the temporary agency may be the place for you to start while you’re looking or working on your education.   Don’t overlook the value of a temporary ag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bidi w:val="0"/>
        <w:jc w:val="left"/>
        <w:rPr>
          <w:b/>
          <w:b/>
          <w:bCs w:val="false"/>
          <w:i/>
          <w:i/>
          <w:iCs w:val="false"/>
          <w:caps w:val="false"/>
          <w:smallCaps w:val="false"/>
          <w:strike w:val="false"/>
          <w:dstrike w:val="false"/>
          <w:outline w:val="false"/>
          <w:vanish w:val="false"/>
          <w:sz w:val="24"/>
          <w:szCs w:val="24"/>
        </w:rPr>
      </w:pPr>
      <w:r>
        <w:rPr/>
        <w:t>Small Business Assistance C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Your dream may be to start your own business. All of the indications from the tests you’ve taken point to a specific career. You don’t want to work for anyone. You believe you have the determination and desire to succeed. All you need to know is where and how to get started.</w:t>
      </w:r>
    </w:p>
    <w:p>
      <w:pPr>
        <w:pStyle w:val="PFPText"/>
        <w:bidi w:val="0"/>
        <w:jc w:val="left"/>
        <w:rPr/>
      </w:pPr>
      <w:r>
        <w:rPr/>
        <w:t>There are ample opportunities for both personal and financial assistance from the Small Business Administration. A new loan program called the “Low Documentation” plan has a simplified procedure for applying for $50,000 or less in SBA loans to get that venture off the ground. These loans are now often underwritten by large banks as well as some of the traditional small banks the SBA has long favored.</w:t>
      </w:r>
    </w:p>
    <w:p>
      <w:pPr>
        <w:pStyle w:val="PFPText"/>
        <w:bidi w:val="0"/>
        <w:jc w:val="left"/>
        <w:rPr/>
      </w:pPr>
      <w:r>
        <w:rPr/>
        <w:t>The following is a list of places (state by state) to contact to discuss launching your own business. If this has long been your dream— and you have the idea and the ambition to make it happen— there has never been a better time to go into business for yourself. Good lu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abama</w:t>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bama Development Office</w:t>
        <w:tab/>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 Capitol, 135 S. Union St.</w:t>
        <w:tab/>
        <w:tab/>
        <w:t>State Capitol, 135 S. Union 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gomery, AL 36130</w:t>
        <w:tab/>
        <w:tab/>
        <w:tab/>
        <w:t>Montgomery, AL 361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 263–0048</w:t>
        <w:tab/>
        <w:tab/>
        <w:tab/>
        <w:tab/>
        <w:t>(205) 263–00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as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ision of Business Development</w:t>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ska Dept. of Commerce</w:t>
        <w:tab/>
        <w:tab/>
        <w:tab/>
        <w:t>Alaska Dept. of Commerce &amp; Econ. De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01 C Street</w:t>
        <w:tab/>
        <w:t>Suite 722</w:t>
        <w:tab/>
        <w:tab/>
        <w:tab/>
        <w:t>P.O. Box D</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orage, AK 99503</w:t>
        <w:tab/>
        <w:tab/>
        <w:tab/>
        <w:t>Juneau, AK 998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7) 563–2165</w:t>
        <w:tab/>
        <w:tab/>
        <w:tab/>
        <w:tab/>
        <w:t>(907) 465–2018</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izona</w:t>
        <w:tab/>
        <w:tab/>
        <w:tab/>
        <w:tab/>
        <w:tab/>
        <w:t>Arkans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 Small Business Advocate</w:t>
        <w:tab/>
        <w:tab/>
        <w:t>Small Business Clearing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izona Department of Commerce</w:t>
        <w:tab/>
        <w:tab/>
        <w:t>Arkansas Industrial Development Com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th Floor, Capitol Towers</w:t>
        <w:tab/>
        <w:tab/>
        <w:tab/>
        <w:t>One Capitol M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0 West Washington</w:t>
        <w:tab/>
        <w:tab/>
        <w:tab/>
        <w:t>Little Rock, AR 722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enix, AZ 85007</w:t>
        <w:tab/>
        <w:tab/>
        <w:tab/>
        <w:tab/>
        <w:t>(501) 682–7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2) 255–53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lifornia</w:t>
        <w:tab/>
        <w:tab/>
        <w:tab/>
        <w:tab/>
        <w:tab/>
        <w:t>Colora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Small Business</w:t>
        <w:tab/>
        <w:tab/>
        <w:tab/>
        <w:t>Colorado Office of Small Bus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Dept, of Commerce</w:t>
        <w:tab/>
        <w:tab/>
        <w:t>Office of Economic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1 L Street  Suite 501</w:t>
        <w:tab/>
        <w:tab/>
        <w:tab/>
        <w:t>1625 Broadway  Suite 17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cramento, CA 95814</w:t>
        <w:tab/>
        <w:tab/>
        <w:tab/>
        <w:t>Denver, CO 802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6) 445–6545</w:t>
        <w:tab/>
        <w:tab/>
        <w:tab/>
        <w:tab/>
        <w:t>(800) 323–77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cticut</w:t>
        <w:tab/>
        <w:tab/>
        <w:tab/>
        <w:tab/>
        <w:tab/>
        <w:t>Dela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Small Business Services</w:t>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t. of Economic Development</w:t>
        <w:tab/>
        <w:tab/>
        <w:t>Delaware Development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 Washington Street</w:t>
        <w:tab/>
        <w:tab/>
        <w:tab/>
        <w:t>P.O. Box 14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tford, CT 06106</w:t>
        <w:tab/>
        <w:tab/>
        <w:tab/>
        <w:tab/>
        <w:t>Dover, DE 199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 566–4051</w:t>
        <w:tab/>
        <w:tab/>
        <w:tab/>
        <w:tab/>
        <w:t>(302) 736–42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trict of Columbia</w:t>
        <w:tab/>
        <w:tab/>
        <w:tab/>
        <w:t>Flori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Business &amp; Econ. Dev.</w:t>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rict Bldg., 1111 E St. NW</w:t>
        <w:tab/>
        <w:tab/>
        <w:t>Florida Department of Comme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004</w:t>
        <w:tab/>
        <w:tab/>
        <w:tab/>
        <w:t>G–27 Collins Buil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 727–6600</w:t>
        <w:tab/>
        <w:tab/>
        <w:tab/>
        <w:tab/>
        <w:t>Tallahassee, FL 323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904) 487–46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orgia</w:t>
        <w:tab/>
        <w:tab/>
        <w:tab/>
        <w:tab/>
        <w:tab/>
        <w:t>Hawa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orgia Small Business Assoc.</w:t>
        <w:tab/>
        <w:tab/>
        <w:t>Small Business Information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0 South CNN Center</w:t>
        <w:tab/>
        <w:tab/>
        <w:tab/>
        <w:t>Dept. of Business &amp; Economic Devel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lanta, GA 30355</w:t>
        <w:tab/>
        <w:tab/>
        <w:tab/>
        <w:tab/>
        <w:t>P.O. Box 23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4) 223–2285</w:t>
        <w:tab/>
        <w:tab/>
        <w:tab/>
        <w:tab/>
        <w:t>Honolulu, HI 968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808) 548–764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daho</w:t>
        <w:tab/>
        <w:tab/>
        <w:tab/>
        <w:tab/>
        <w:tab/>
        <w:tab/>
        <w:t>Illino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Business Advocate</w:t>
        <w:tab/>
        <w:tab/>
        <w:tab/>
        <w:t>Small Business Assistance Burea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artment of Commerce</w:t>
        <w:tab/>
        <w:tab/>
        <w:tab/>
        <w:t>Illinois Dept. of Commerce &amp; Comm. 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 House</w:t>
        <w:tab/>
        <w:tab/>
        <w:tab/>
        <w:tab/>
        <w:tab/>
        <w:t>100 West Randolph St. Suite 3–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ise, ID 83720</w:t>
        <w:tab/>
        <w:tab/>
        <w:tab/>
        <w:tab/>
        <w:t>Chicago, IL 606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 334–2470</w:t>
        <w:tab/>
        <w:tab/>
        <w:tab/>
        <w:tab/>
        <w:t>(800) 252–29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diana</w:t>
        <w:tab/>
        <w:tab/>
        <w:tab/>
        <w:tab/>
        <w:tab/>
        <w:t>Iow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Business Advocate</w:t>
        <w:tab/>
        <w:tab/>
        <w:tab/>
        <w:t>Small Business Di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Business Reg. Ombudsman</w:t>
        <w:tab/>
        <w:tab/>
        <w:t>Iowa Dept. of Economic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ana Dept. of Commerce</w:t>
        <w:tab/>
        <w:tab/>
        <w:tab/>
        <w:t>200 East Grand Ave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North Capitol  Suite 700</w:t>
        <w:tab/>
        <w:tab/>
        <w:tab/>
        <w:t>Des Moines, IA 503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anapolis, IN 46204–2243</w:t>
        <w:tab/>
        <w:tab/>
        <w:tab/>
        <w:t>(515) 281–83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7) 232–52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ansas</w:t>
        <w:tab/>
        <w:tab/>
        <w:tab/>
        <w:tab/>
        <w:tab/>
        <w:t>Kentuc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Business Advocate</w:t>
        <w:tab/>
        <w:tab/>
        <w:tab/>
        <w:t>Small Business Di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Existing Business</w:t>
        <w:tab/>
        <w:tab/>
        <w:tab/>
        <w:t>Dept. of Economic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t. of Commerce</w:t>
        <w:tab/>
        <w:tab/>
        <w:tab/>
        <w:tab/>
        <w:t>Business Information Clearing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 SW 8th St. Suite 500</w:t>
        <w:tab/>
        <w:tab/>
        <w:tab/>
        <w:t>22nd Floor, Capitol Plaza T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eka, KS 66603</w:t>
        <w:tab/>
        <w:tab/>
        <w:tab/>
        <w:tab/>
        <w:t>Frankfort, KY 406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3) 296–3481</w:t>
        <w:tab/>
        <w:tab/>
        <w:tab/>
        <w:tab/>
        <w:t>(502) 564–42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uisiana</w:t>
        <w:tab/>
        <w:tab/>
        <w:tab/>
        <w:tab/>
        <w:tab/>
        <w:t>Ma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Business Advocate</w:t>
        <w:tab/>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unity Development Div.</w:t>
        <w:tab/>
        <w:tab/>
        <w:t>Maine Dept. of Econ. &amp; Community De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uisiana Dept. of Commerce &amp; Ind.</w:t>
        <w:tab/>
        <w:tab/>
        <w:t>193 State Street  Station 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x 94185</w:t>
        <w:tab/>
        <w:tab/>
        <w:tab/>
        <w:tab/>
        <w:tab/>
        <w:t>Augusta, ME 043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ton Rouge, LA 70804</w:t>
        <w:tab/>
        <w:tab/>
        <w:tab/>
        <w:t>(207) 289–26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4) 342–53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ryland</w:t>
        <w:tab/>
        <w:tab/>
        <w:tab/>
        <w:tab/>
        <w:tab/>
        <w:t>Massachuset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yland Business Assistance Ctr.</w:t>
        <w:tab/>
        <w:tab/>
        <w:t>Mass. Office of Business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7 East Redwood St.</w:t>
        <w:tab/>
        <w:tab/>
        <w:tab/>
        <w:tab/>
        <w:t>100 Cambridge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timore, MD 21202</w:t>
        <w:tab/>
        <w:tab/>
        <w:tab/>
        <w:tab/>
        <w:t>Boston, MA 022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OK–GREEN</w:t>
        <w:tab/>
        <w:tab/>
        <w:tab/>
        <w:tab/>
        <w:t>(800) 632–818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higan</w:t>
        <w:tab/>
        <w:tab/>
        <w:tab/>
        <w:tab/>
        <w:tab/>
        <w:t>Minneso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Business Advocate</w:t>
        <w:tab/>
        <w:tab/>
        <w:tab/>
        <w:t>Small Business Assistance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igan Dept. of Commerce</w:t>
        <w:tab/>
        <w:tab/>
        <w:tab/>
        <w:t>500 American C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30225</w:t>
        <w:tab/>
        <w:tab/>
        <w:tab/>
        <w:tab/>
        <w:t>150 Kellogg Blv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sing, MI 48909</w:t>
        <w:tab/>
        <w:tab/>
        <w:tab/>
        <w:tab/>
        <w:t>St. Paul, MN 551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17) 335–4720 </w:t>
        <w:tab/>
        <w:tab/>
        <w:tab/>
        <w:tab/>
        <w:t>(612) 296–38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ssissippi</w:t>
        <w:tab/>
        <w:tab/>
        <w:tab/>
        <w:tab/>
        <w:tab/>
        <w:t>Missou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Business Advocate</w:t>
        <w:tab/>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 Dept. of Economics</w:t>
        <w:tab/>
        <w:tab/>
        <w:tab/>
        <w:t>Dept. of Economic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849</w:t>
        <w:tab/>
        <w:tab/>
        <w:tab/>
        <w:tab/>
        <w:tab/>
        <w:t>P.O. Box 1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son, MS 39205</w:t>
        <w:tab/>
        <w:tab/>
        <w:tab/>
        <w:tab/>
        <w:t>Jefferson City, MO 651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1) 982–6518</w:t>
        <w:tab/>
        <w:tab/>
        <w:tab/>
        <w:tab/>
        <w:t>(314) 751–498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ntana</w:t>
        <w:tab/>
        <w:tab/>
        <w:tab/>
        <w:tab/>
        <w:tab/>
        <w:t>Nebras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iness Assistance Division</w:t>
        <w:tab/>
        <w:tab/>
        <w:tab/>
        <w:t>Small Business Di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t. of Commerce</w:t>
        <w:tab/>
        <w:tab/>
        <w:t>.</w:t>
        <w:tab/>
        <w:tab/>
        <w:t>P.O. Box 946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4 9th Ave.</w:t>
        <w:tab/>
        <w:tab/>
        <w:tab/>
        <w:tab/>
        <w:tab/>
        <w:t>Lincoln, NE 685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ena, MT 59620</w:t>
        <w:tab/>
        <w:tab/>
        <w:tab/>
        <w:tab/>
        <w:t>(402) 471–37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6) 444–4380</w:t>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vada</w:t>
        <w:tab/>
        <w:tab/>
        <w:tab/>
        <w:tab/>
        <w:tab/>
        <w:t>New Hampsh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Business Advocate</w:t>
        <w:tab/>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vada Office of Commun. Services</w:t>
        <w:tab/>
        <w:tab/>
        <w:t>Dept. of Resources &amp; Econ. D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 East William</w:t>
        <w:tab/>
        <w:tab/>
        <w:tab/>
        <w:tab/>
        <w:t>Division of Econom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ite 116</w:t>
        <w:tab/>
        <w:tab/>
        <w:tab/>
        <w:tab/>
        <w:tab/>
        <w:t>105 Loudon 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son City, NV  89710</w:t>
        <w:tab/>
        <w:tab/>
        <w:tab/>
        <w:t>Concord, NH  033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2) 885–4602</w:t>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Jersey</w:t>
        <w:tab/>
        <w:tab/>
        <w:tab/>
        <w:tab/>
        <w:tab/>
        <w:t>New Mex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Small Business Assistance</w:t>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 S. Warren St. CN 835</w:t>
        <w:tab/>
        <w:tab/>
        <w:tab/>
        <w:t>P.O. Box 200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nton, NJ  08625</w:t>
        <w:tab/>
        <w:tab/>
        <w:tab/>
        <w:tab/>
        <w:t>Santa Fe, NM  875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9) 984–4442</w:t>
        <w:tab/>
        <w:tab/>
        <w:tab/>
        <w:tab/>
        <w:t>(505) 827–030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York</w:t>
        <w:tab/>
        <w:tab/>
        <w:tab/>
        <w:tab/>
        <w:tab/>
        <w:t>North Carol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iness Opportunity Ctr.</w:t>
        <w:tab/>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 State Dept. of Econ. Dev.</w:t>
        <w:tab/>
        <w:tab/>
        <w:tab/>
        <w:t>Small Business Development C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bany, NY  12245</w:t>
        <w:tab/>
        <w:tab/>
        <w:tab/>
        <w:tab/>
        <w:t>North Carolina Dept. of Comme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STATE NY</w:t>
        <w:tab/>
        <w:tab/>
        <w:tab/>
        <w:tab/>
        <w:t>Dobbs Bldg. Room 20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430 N. Salisbury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Raleigh, NC 276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919) 733–79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rth Dakota</w:t>
        <w:tab/>
        <w:tab/>
        <w:tab/>
        <w:tab/>
        <w:t>Oh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Business Advocate</w:t>
        <w:tab/>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Dakota Dev. Commission</w:t>
        <w:tab/>
        <w:tab/>
        <w:t>Small &amp; Developing Business Di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erty Memorial Building</w:t>
        <w:tab/>
        <w:tab/>
        <w:tab/>
        <w:t>P.O. Box 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smarck, ND  58501</w:t>
        <w:tab/>
        <w:tab/>
        <w:tab/>
        <w:tab/>
        <w:t>Columbus, OH 432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1) 224–2810</w:t>
        <w:tab/>
        <w:tab/>
        <w:tab/>
        <w:tab/>
        <w:t>(614) 466–27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klahoma</w:t>
        <w:tab/>
        <w:tab/>
        <w:tab/>
        <w:tab/>
        <w:tab/>
        <w:t>Oreg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amwork Oklahoma</w:t>
        <w:tab/>
        <w:tab/>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01 Broadway Extension</w:t>
        <w:tab/>
        <w:tab/>
        <w:tab/>
        <w:t>Dept. of Economic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klahoma City, OK 73116</w:t>
        <w:tab/>
        <w:tab/>
        <w:tab/>
        <w:t>595 Cottage St. 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522–OKLA</w:t>
        <w:tab/>
        <w:tab/>
        <w:tab/>
        <w:tab/>
        <w:t>Salem, OR 973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503) 373–120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nsylvania</w:t>
        <w:tab/>
        <w:tab/>
        <w:tab/>
        <w:tab/>
        <w:tab/>
        <w:t>Rhode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iness Resource Network</w:t>
        <w:tab/>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um Bldg. Room 404</w:t>
        <w:tab/>
        <w:tab/>
        <w:tab/>
        <w:t>1664 Cranston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risburg, PA 17120</w:t>
        <w:tab/>
        <w:tab/>
        <w:tab/>
        <w:tab/>
        <w:t>Cranston, RI 029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7) 783–5700</w:t>
        <w:tab/>
        <w:tab/>
        <w:tab/>
        <w:tab/>
        <w:t>(401) 277–26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uth Carolina</w:t>
        <w:tab/>
        <w:tab/>
        <w:tab/>
        <w:tab/>
        <w:t>South Dako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prise Development Dept.</w:t>
        <w:tab/>
        <w:tab/>
        <w:t>Small Business Advocate</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927</w:t>
        <w:tab/>
        <w:tab/>
        <w:tab/>
        <w:tab/>
        <w:tab/>
        <w:t>Governor’s Office of Econ. De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umbia, SC 29202</w:t>
        <w:tab/>
        <w:tab/>
        <w:tab/>
        <w:tab/>
        <w:t>711 Wells Ave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3) 737–0400</w:t>
        <w:tab/>
        <w:tab/>
        <w:tab/>
        <w:tab/>
        <w:t>Pierre, SD  575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605) 773–50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nnessee</w:t>
        <w:tab/>
        <w:tab/>
        <w:tab/>
        <w:tab/>
        <w:tab/>
        <w:t>Tex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Small Business</w:t>
        <w:tab/>
        <w:tab/>
        <w:tab/>
        <w:t>Small Business Di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t. of Econ. &amp; Comm. Dev.</w:t>
        <w:tab/>
        <w:tab/>
        <w:t>Texas Dept. of Comme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0 Sixth Avenue North</w:t>
        <w:tab/>
        <w:tab/>
        <w:tab/>
        <w:t>P.O. Box 127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shville, TN 37219</w:t>
        <w:tab/>
        <w:tab/>
        <w:tab/>
        <w:tab/>
        <w:t>Austin, TX 787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5) 741–2626</w:t>
        <w:tab/>
        <w:tab/>
        <w:tab/>
        <w:tab/>
        <w:t>(512) 472–50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tah</w:t>
        <w:tab/>
        <w:tab/>
        <w:tab/>
        <w:tab/>
        <w:tab/>
        <w:tab/>
        <w:t>Verm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Business Advocate</w:t>
        <w:tab/>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tah Small Business Devel. Ctr.</w:t>
        <w:tab/>
        <w:tab/>
        <w:t>Vermont Agcy. of Deve. &amp; Comm. 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0 S. 200 East  Suite 418</w:t>
        <w:tab/>
        <w:tab/>
        <w:tab/>
        <w:t>Montpelier, VT 056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t Lake City, UT 84111</w:t>
        <w:tab/>
        <w:tab/>
        <w:tab/>
        <w:t>(800) 622–45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1) 581–79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rginia</w:t>
        <w:tab/>
        <w:tab/>
        <w:tab/>
        <w:tab/>
        <w:tab/>
        <w:t>Washing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Business Advocate</w:t>
        <w:tab/>
        <w:tab/>
        <w:tab/>
        <w:t>Business Assistance Di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Small Business &amp; Fin. Serv.</w:t>
        <w:tab/>
        <w:tab/>
        <w:t>Dept. of Trade &amp; Econ.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ginia Dept. of Econ. Dev.</w:t>
        <w:tab/>
        <w:tab/>
        <w:tab/>
        <w:t>101 General Admin. Bldg. AX–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 Washington Bldg.</w:t>
        <w:tab/>
        <w:tab/>
        <w:tab/>
        <w:t>Olympia, WA 985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hmond, VA 23219</w:t>
        <w:tab/>
        <w:tab/>
        <w:tab/>
        <w:tab/>
        <w:t>(206) 586–30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st Virginia</w:t>
        <w:tab/>
        <w:tab/>
        <w:tab/>
        <w:tab/>
        <w:t>Wiscons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Business Develop. Ctr.</w:t>
        <w:tab/>
        <w:tab/>
        <w:tab/>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 Capitol Complex</w:t>
        <w:tab/>
        <w:tab/>
        <w:tab/>
        <w:t>Dept. of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leston, WV 24305</w:t>
        <w:tab/>
        <w:tab/>
        <w:tab/>
        <w:t>P.O. Box 79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4) 348–2960</w:t>
        <w:tab/>
        <w:tab/>
        <w:tab/>
        <w:tab/>
        <w:t>Madison, WI 5370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608) 266–67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yo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Business Advo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onomic Develop. &amp; Stabilization Bo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schler Buil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yenne, WY 820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7) 777–7287</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Toc9"/>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PFPChapterTitle"/>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64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640" w:leader="dot"/>
      </w:tabs>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next w:val="Normal"/>
    <w:qFormat/>
    <w:pPr>
      <w:widowControl w:val="false"/>
      <w:numPr>
        <w:ilvl w:val="0"/>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1680" w:after="0"/>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PFPText">
    <w:name w:val="PFP Text"/>
    <w:qFormat/>
    <w:pPr>
      <w:widowControl w:val="false"/>
      <w:numPr>
        <w:ilvl w:val="1"/>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2"/>
        <w:numId w:val="1"/>
      </w:numPr>
      <w:tabs>
        <w:tab w:val="clear" w:pos="720"/>
        <w:tab w:val="right" w:pos="8640" w:leader="dot"/>
      </w:tabs>
      <w:bidi w:val="0"/>
      <w:ind w:left="16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22T21:29:00Z</cp:lastPrinted>
  <cp:revision>0</cp:revision>
  <dc:subject/>
  <dc:title/>
</cp:coreProperties>
</file>