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Nov 1998 11:19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SH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Nov 1998 12:19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pitsco.com/pitsco/grants.html H|http://www.csupomona.edu/seis/grants.html H|http://fdncenter.org/ H|http://www.whitehouse.gov/WH_Fellows/ H|http://fundedresearch.cos.com/ H|http://www.ed.gov/prog_info/SFA/StudentGuide/1995-6/fpg.html H|http://gcs.ed.gov/ H|http://web.fie.com/cws/sra/resource.htm H|http://www.el-dorado.ca.us/~grants/seekers.shtml H|http://www.sai.com/adjunct/nafggra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pitsco.com/pitsco/grants.html NHHS|http://www.csupomona.edu/seis/grants.html NHHS|http://fdncenter.org/ NHHS|http://www.whitehouse.gov/WH_Fellows/ NHHS|http://fundedresearch.cos.com/ NHHS|http://www.ed.gov/prog_info/SFA/StudentGuide/1995-6/fpg.html NHHS|http://gcs.ed.gov/ NHHS|http://web.fie.com/cws/sra/resource.htm NHHS|http://www.el-dorado.ca.us/~grants/seekers.shtml NHHS|http://www.sai.com/adjunct/nafggra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SH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