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Ads you can use to sell these three report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 EASY TO LEARN BLACKJACK SYSTEM $4.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there such a thing?  YE$ there most certainly is, and we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ach you why so many people fail time after time, while jus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w seem to be on a "Lucky" Streak.  Don't let anybody tell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out Luck!  Blackjack is a game of skill! and we can help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hieve that skill necessary to be a winner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r report shows you the easy way to employ the very best metho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beating a dealer at "21".  In just a few hours you can be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od as most of the better Black Jack Players.  And with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ttle more practice you can play with the best of them.  Is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about time you started winning back that money you've b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ing??? We guarantee that after learning our Black J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, and practicing for a short time, you will be able to w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istently.  If not, we will refund your money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ING A KILLING AT CRAPS   $4.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body can do just that!  Providing they are of legal ag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mble and can follow our easy to understand directions.  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port explains all about the entire game of craps.  It does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tter if you have never played before, or if you are an o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nd, you can quickly learn how the pros play---and WIN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VE SIMPLE ROULETTE SYSTEMS   $4.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ulette is the oldest of all casino games!  How has it surviv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so long?  What makes it so popular?  Is it the nice colo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green-red-black?  Is it the small white ball made of ivory?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course not!  It's the fact that although many people thin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 is no way to win consistently, the professionals... kee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on winn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r report gives you five simple systems to use.  None can ma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rich, but these are not just ideas, these are proven win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s.  Each is an easy-to-learn, solid winner.  Rush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der form below to us quick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00% money back guarantee of your purchase price if you d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 consistent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GET EVERYTHING FOR ONLY $10.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LUDES FULL REPRINT RIGH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[ Your order form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</w:t>
      </w:r>
      <w:r>
        <w:rPr>
          <w:rFonts w:cs="Courier New"/>
        </w:rPr>
        <w:t>MAKING A KILLING AT CRAP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ame of Craps is considered America's most popular gambl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me.  Because the Craps table uses unfamiliar language, it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ten considered very complicated.  However, after learn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rminology, it is in reality, quite easy.  In the middle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raps table are what is known as proposition bets. 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ludes all one roll proposition bets.  The House has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antage on these bets of from 2.778% on the "field" to 16.667%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ny 2 or 12.  For this reason, we will not be going in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tail on any of these bets.  If you want to win consistentl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want to stay away from these b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stand at either end of the table, as both sides cont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ctly the same bets.  If you were the first player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ble you would stand at one end of the long table an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ickman would let you pick a pair of dice.  You, be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shooter" would have to bet on either the pass line bet 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n't pass.  The first roll of the dice is called the "come-out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SS LINE B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 dice thrown on the come-out roll total 7 or 11, (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atural) you win and are paid 1 to 1.  (You would then bet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ll another come-out. )  If the dice thrown total 2, 2 or 12 (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crap ) you lose.  ( The dice would then go to the next play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nother come-out roll. 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 dice thrown total 4, 5, 6, 8, 9 or 10 then the to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comes the "point".  You are more likely to win, than lose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ome-out roll.  However, once the point is made, the od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rn against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, if 7 comes up on the dice, you lose the bet you made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ginning.  If the point comes up, you w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ss Bet Rul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e-out roll:    Natural   7 or 11    you w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Crap  2, 3, or 12    you l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oints:           4  5  6  8  9 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Point rolls:       Point you w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7 you l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N'T PASS B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 dice thrown on the come-out roll bet total 7 or 11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e.  2 and 3 win, and on 12 you "push" (neither winning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ing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 dice come up 4, 5, 6, 8, 9 or 10 as before, this becom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oint.  After this, if 7 comes up first, you win.  To los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oint must come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n't Pass Rul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Come-out roll:   Natural 7 or 11      you l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Crap  2 or 3         you w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Crap 12              pu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Points:          4  5  6  8  9 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Point rolls:     Point you l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7 you w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B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a point has been made, you may place a bet in the sp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rked Come.  This has almost the same rules as pass.  7 or 1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, crap 2, 3 + 12 lose.  When a new point is established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is moved to the  appropriate box above the come space. 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bet wins if the point appears, loses if 7 appears firs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yment again is 1 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N'T COME B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a point has been made, you may place a bet in the sp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rked Don't.  This has almost the same rules as don't pass.  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11 lose, crap 2 + 3 win, 12 is a push.  When one of the poi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s comes up, the bet is moved to the appropriate box.  N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want 7 to come up before your don't come point numbe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what you have read so far is understood, you can "lay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ds".  A bet not even on the Craps tab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t's say you have made a pass line bet and point 5 has b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ablished.  You may now bet a like amount by placing it beh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pass line bet.  This means an "odds bet" on 5.  If 7 tur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before 5, you lose both bets.  If 5 turns up before 7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 both b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come point the bet is the same.  You identify the point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ealer saying for example "odds on 5".  He will place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on top of your come b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 come-out roll intervenes this, the odds bet is off unl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pecify to the dealer that you wages "work" on the come-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DS Payoff  ( by exact odds 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i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4 or 10        6 to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5 or 9         6 to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6 or 8         6 to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maximize the odds, you should bet 3 units of the t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nimum so you may always get full od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Pass + Come                    Don't Pass + Don't Co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int           payoff              Bet              pay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 or 10         2 to 1             6 units           3 to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 or  9         3 to 2             6 units           4 to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 or 8          6 to 5             6 units           5 to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is way, if the point is 5 or 9, you may be a full 6 units (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than the original bet ) instead of the actual odds of 4 1/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3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k on your game and begin this way:  1st bet only on the pa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ne.   When you  have learned the game well enough, bet fu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ds on the point rolls.  Then make come bets and bet full od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point rolls.  ( You can at this point bet don't pass or d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with full odds. 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EASY TO LEARN BLACKJACK SYST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ll of the games used for gambling, Blackjack remain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one in which a participant can actually change his chan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winning during the game.  Whether those running casinos wi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admit it or not, Blackjack does involve ski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ackjack actually refers to a specific holding (two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talling 21).  However, this is also the most common term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ame - also known as 2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are playing against the dealer at all times.  Many peop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el that you must play differently depending on where you s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the table.  This is not true.  Players sit in a semi-cir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ound the dealer, but no matter where you sit, you are st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ing against the dealer.  You owe nothing to the 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ers - it is your own money you are risk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Blackjack, the suits of the cards have no significanc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ns, jacks, queens, and kings all count 10.  An ace counts 1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0 at the player's option.  Cards from 2 to 9 have their f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alue.  Therefore, if you hold a nine and a five, you have 14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nine and an ace can be either  10 or 2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imple idea of the game is to get closer to 21 without go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 than the dealer does.  You are dealt two cards an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 is dealt two cards also - one always face up, and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ce down.  You are then given the option of standing with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s you have ("stick" or "sticking") or you may be "hit"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given another card ("hitting").  You may take as many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you wish to, but should you go over 21, you "bust" an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 wins automatically.  The dealer will not take any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til all players are through at taking cards.  Thu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's biggest advantage is here.  Any players that bust, l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bet - even if the dealer goes bu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stay at 21 or under and have a higher total tha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, you win;  if both you and the dealer hold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qualling the same total, it is a "push" and you stay even (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ning or losing).  If the dealer has a higher total with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sting, he wi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y off if you win is even money (one to one).  If you ge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21" or "Blackjack" (21 in two cards) you are paid at a rat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 to 2 (bet $10 win $15).  If the dealer gets blackjack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me time, you push - all other players lo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take "Insurance" when the dealer's first card is an a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all players and the dealer have two cards, he will as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"Insurance?".  You may bet another 1/2 of your original be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yment is 2 to 1 if the dealer does get blackj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this point, after each player and the dealer has 2 cards, 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start at the immediate right and see if the player want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 (a "hit").  If yes, the player scratches the table with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gers or cards towards himself.  If not, he places his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nder his bet or makes a negative movement with his han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s respond to hand gestures only.  If you go over 21 "bust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urn your cards over (face up) and the dealer take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s and your bet.  If you stay at 21 or under, the dealer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inue to the next play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we mentioned, an ace can be counted as a 1 or 11.  When 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say an 8 and a 10, you have a "hard" hand.  However, an 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an ace gives you a "soft" hand.  Because you have a soft 19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a hard 9 if you count the ace as a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ealer on the other hand does not get these options. 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players are through, the dealer turns face up his hole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 must take a card if he has 16 or less.  He must stand (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st casinos) on a hard or soft 17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st players try and guess what the dealer has and look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 cards on the table before deciding to hit or stand.  Mo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ers also never win at Blackj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this point, you should understand how the game is play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ollowing is your best strategy as determined by compu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Always hit when you have 11 or l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Always stand with a hard 17 or mo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hard hand:  When the dealer's up card is from 7 to Ac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if you have 12 to 16.  When the dealer's card is 2 to 6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nd on 12 to 16 except if the dealer's card is a 2 or 3,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ch case you would draw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a soft hand do the following:  Always draw to a soft 12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nd on 18 except when the dealer has a 9 or 10 value car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nd on 19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most casinos, you may double down (double your bet) 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first two c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hard hand:  Always double with 11, with 10 except i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 has a 10 or ace, with 9 against the dealer's 2 to 6 u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soft hand:  With ace 2 to ace 7 double against dealer's 4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, or 6.  Also with ace 6 against 2 or 3 and ace 7 against 3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play is the splitting of pairs.  If your first two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deal are the same value, you may place a bet the same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original, and play two han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ways split ace-ace, and 8-8.  Never split 10-10, 5-5, or 4-4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lit other pairs only when the dealer's card is 2 to 6.  The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les may seem complicated and difficult.  However, 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ing at home, this basic strategy will require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centr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you have become comfortable with the basic strategy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y be able to shift the odds in your favor.  Although count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 is illegal in some places, simple methods of advanc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ategy can be easily employ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a number (greater than average) of 10's have been use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5 average cards are present and this is an advantage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.  If more 5 value cards have been used, the advantage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your favor (a slightly larger bet may be in order).  Here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way fo counting high + low cards:  Whenever a 2 or 6 appear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unt +1.  Cards 7, 8, 9 count 0.  Count -1 for 10's and ac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is manner, there are 5 low cards (+1) and 5 high (-1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s.  If at any time the number obtained is say +5 or more,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to your advantage to raise your bet.  If very few low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left, it may even make sense to stand on 15 or 16 again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's high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FIVE SIMPLE ROULETTE SYST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ulette is the oldest of all the casino games.  A roulet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el is round and has 38 separately numbered pockets in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otating ball may land.  The numbers change back and fo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ween red and black; the first red number is number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 and 00 are both green.  If a player bets on a single numb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 is paid 35 to 1.  This means that the casino ha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antage of 2 out of every 38 spins.  So, roulette, like a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 gaming event must rely on both luck and strateg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two numbers by placing your chip (or chips)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ine between two numbers such as 2 and 3.  Payment is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four numbers by placing your bet between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s such as 2, 3, 5, 6 and upon winning be paid 8 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three numbers by placing a chip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nsversal such as 1, 2, 3 by placing the chip on the ou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ne of 1.  Payment is 11 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five numbers only in one set;  they are 0, 00, 1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, 3.  Since 31 is not divisible by 5 it pays only 6 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six numbers by placing your chip on tw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nsversals, such as the outer edge of numbers 7 and 10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ver numbers 7, 8, 9, 10, 11, 12.  This bet pays 5 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12 numbers by placing your bet on the 2to1 sp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the end of the table and play 1, 4, 7, 10,13, 16, 19, 22, 25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8, 31, 34 or either of the other two rows of numbers; or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cing your chip in 1st 12, 2nd 12, or 3rd 12.  Each bet pays 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t on 18 numbers by placing your bet on either a col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ot - red or black, on an even or odd spot, or on 1 to 18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9 to 36.  Pays 1 to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m simple enough?  Well it is quite easy.  Just wait till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in has been completed and all bettors have been paid and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ce your b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ollowing section shows you five simple systems you may w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use to win at roulet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ver bet more than you can afford to lose, and always quit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have won as much as you set out to win - such as double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k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 are table minimums and maximums at all casinos and mo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sinos have different tables with different amounts.  *Ea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sted on the tab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typical minimum is 25 cents per bet with a 75 cent minimum p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in of the wheel.  This covers bets on numbers only  *-* 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s such as 1st 12 etc. will have a $1 minimu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, read and learn each system detailed below before you t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 of them at a casino - pick one or two you want to t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 ON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s a simple game of colors.  Black and red.  This has al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en called a suckers bet and an absolutely terrible syst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cause it does not go with the odds.  However, it h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sistently won for both myself and a large number of other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cause 1/2 of the numbers are red, and 1/2 black ( minu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urse the casino advantage of 0 of 00 ) a bet on a red or bl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 coming up has a 50-50 chance of winning.  If you w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le to accurately pick the correct color every-other spin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uld break even, minus 2 in every 38 spins ( for 0, 00 ). 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n mind, try the follow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on a color.  If you win, take your winning and leave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iginal bet for the next spin.  ( A  good idea is to start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$1 if you are interested in playing for a long period of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maybe winning some money.  You can bet more such as $3 to $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can afford it and are hoping to win some big money ). 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lose, double your bet.  If you continue to lose you may wi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continue doubling your bet, or quit and take the lose. 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 over again, as long as you win, take your winnings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e your original b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mber, you ALWAYS have the same odds of your bet win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 if the other color has come up 100 times in a row.  I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d nights when I never lost more than 3 straight times, but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lso seen the same color come up 12 straight tim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 TW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d or even bets.  This is basically the same as the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, but with one very different factor - you watch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til a number of even or odd numbers have come u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secutively- such as three straight, before making a be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this in mind you may want to raise your starting bet to $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$5 since you get fewer chances to bet - also, you do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e your original bet when you win.  You take it and wait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streak of even or odd numb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SYSTEM THRE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ting 1-to-18  or 19-to-36.  These bets pay 1 to 1 just l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s on color and odd and even.  However, this is a one tim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 or lose system.  It has a total of either one or two bet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 time.  Again it is best to watch the game until the ball h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t landed on either half of the numbers.  Then, after say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aight spins like this, place a larger bet on the 1/2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s that has not come up for the last 6 spins.  (As much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wish to bet - I usually go from $10 to $25.)  If you wi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have won a good sum of money;  if you lose, you can do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wo things:  Quit and wait for another chance to come up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ce the same bet again plus $1.  If you lose again, tak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s and wait to try it again.  If you win this time, you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tten back your original bet plus $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good nights I have won four or five straight and four ou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ve or better.  At this point I always quit . . . if I a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ting $25, I may even quit after winning only two or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a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 FOU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ting the rows.  This bet is shown on the layout as 2-to-1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ys just that.  This is just like playing colors.  You plac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on one of the three rows of numbers and if you win you le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original bet and take the winnings.  If you lose, plac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of the same amount.  If you win, you will do the same thing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will have made up for the previous loss plus some extra. 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lose a third time, double your bet.  You may do this as ma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s as you like, but remember, your bets can grow very  hi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are doubling your bets each tim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 FIV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s my favorite system.  It does  not make a lot of mone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ess you have a lot of money as a stake, but it offers on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est ways of playing and being able to get your origi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s back without a great sum of money.  This system is lik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st and also bets on the rows, but you wait until a row has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up for a number or spins ( I use 7 ).  Then you place a b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row that has not come up.  If you wish to win  jus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mall amount of money, or stay even, start with $1.  If you wi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win  more money, start with $1 but make your bets like th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wn below.  When you win, you stop and wait for another cha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start over.  If you lose, follow the next bet on the char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A     B       A     B      A     B           A           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Bet           Win        Total   Won    If you lose  total lo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$1    $1     $2    $2      $2    $2           $1         $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$2    $2     $4    $4      $3    $3           $3         $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$3    $4     $6    $8      $3    $5           $6         $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$4    $5     $8   $10      $2    $3          $10        $1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$6    $8    $12   $16      $2    $6          $16        $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$9   $12    $18   $24      $2    $4          $25        $3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$14   $18    $28   $36      $3    $4          $39        $5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$21   $28    $42   $56      $3    $6          $60        $7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$32   $42    $64   $84      $4    $6          $92       $1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$47   $65    $94  $130      $2   $10         $139       $25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$71  $130   $142  $260      $3   $10         $210       $38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$106         $212            $2               $316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$159         $318            $2               $475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of course can quit and take the loss at any time. 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ystem does not make a lot of money unless you are lucky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row continually comes up after just a few spins - which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te possible.  The chance of your row not coming up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raight times is the same as it is after just once - 2 to 1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ever, I have never seen a row go more than 17 straight sp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out winn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short look at five simple roulette systems is only a gui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cannot guarantee a person will win if he follows one or m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systems.  It is however, an account of my own perso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of betting at the roulette table and these systems have w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istently for mysel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st wishes and good luck to you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624" w:right="794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6:49:00Z</dcterms:created>
  <dc:creator>Pre-installed</dc:creator>
  <dc:description/>
  <dc:language>en-US</dc:language>
  <cp:lastModifiedBy>Eddie Kitto</cp:lastModifiedBy>
  <dcterms:modified xsi:type="dcterms:W3CDTF">2004-08-22T06:49:00Z</dcterms:modified>
  <cp:revision>2</cp:revision>
  <dc:subject/>
  <dc:title>Ads you can use to sell these three reports:</dc:title>
</cp:coreProperties>
</file>