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HOW TO WIN CONTE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d on information published in national magazines and paper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is believed a minimum of somewhere near FIFTY MILLION DOLL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given away each year in PRIZE CONTESTS.  Is it any wo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smart people, men and women of all ages in about every wal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life, are taking home these prizes?  Some devote their fu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to solving contests for money (or prizes), usually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tremely sizeable amounts and value.  Refer to about ev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 you see, a large number of newspapers, about all TV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dio stations - to name a few - plus some publications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100% CONTEST NEW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y persons receive many times larger yearly total earning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voting their full time or a generous part of their spare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solving the CONTESTS which come to their attention.  They d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year after year as their ONLY occupation. Others like to t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hand solving contests whenever they feel in the mood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 no have any regular time schedule to tie them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 article in the Wall Street Journal stated that many sp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ime contest men and women receive over $600 year after yea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article I read states that someone they knew had earned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ess of $40,000 and had solved more than 2,000 contests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izes.  Another item I read says some other contest solver w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 80 different contests to receive over $25,000 within TWEL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TH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ever, a study of winning CONTESTS proves for the most pa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it is not based on luck.  Therefore, it is wise to find 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at the true fundamentals are before one starts.  That w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one, it is possible for one to compete with the others wor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solution of the same contest.  You'll find the necess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easy-to-understand and follow) instructions in this tex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.  Be sure that you carefully read the rules of each contest 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understand before you start - that these rules must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ed, in every particular, in order to win, or be one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p winners.  Almost half of all contests entries are thr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, with hardly more than a single "glance" by the cont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quarters, for the sole reason, that the sender did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the clearly printed rules.  It pays to be extrem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eful when working on any contest.  Check and recheck it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ules before you mail it 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.  Be sure your entry is as neatly presented as possible. 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extremely important. Whenever possible typewrite your entr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this adds greatly to the neatness requirement.  If you do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 typewriter or a friend who would type it for you, and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obliged to mail it in longhand, write neatly, and only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pen and ink - never with a lead penci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.  Mail your entry in a suitable large sized envelope, even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have to go to your nearest store to buy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.  If the contest requires a box top or label, coupon, etc.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ke sure that you do not forget to enclose it in the envelop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You may be surprised to learn that many do forget - so the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ry is discarded - even if in all other ways it is the bes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alifying for the top prize money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find that your chances for winning are multiplied t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d if you own or rent from a library the latest unabridg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ctionary as well as a copy of a thesauru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of the winners of the larger contests are strong in the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eling that one should have a Rhyming Dictionary, an Almanac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las, and one of the many editions of a Crossword Puzz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ictionary.  Most folks have a dictionary and encyclopedia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th are needed to properly enter most contests.  Time and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ain, one or the other of the books will come up with the wo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answer your seek to solve the cont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ever, for folks just starting, and with limited mone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nd, you should confine yourself to  the books named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you may now have and buy the others as you win small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ests and can afford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.  Visit your nearest (or best) public library and ask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erk to help you locate their various books, magazines, etc.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ating to contests.  Make notes on the winners of contests 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ir style or entry - for your future thoughts and guidanc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t down in a notebook the things you want to remember or ref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, or think you would be likely to want to consider at so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ture date.  It will most likely prove priceless to you mu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quickly than you think.  It will help you to think of fir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ize winning steps to take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.  An ever-increasing number of larger firms feel contests hel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 put their items or offers in the right hands with the b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ults.  They therefore often start a new contest almost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on as their last one is completed.  This is especially tru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ests where a wrapper, label or box top, bottle cap, etc.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quested.  This method is usually very successful in gett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people to try their product than any other form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ertis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  Above all else, make a point of having your entry worded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iefly as you can.  Many contests even ask for an opin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in an specified number of words.  In other words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ertiser wants you to tell him briefly why you prefer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duct to any 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pl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Wheatne is preferred by me because it tastes better than a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 breakfast cereal, has less calories, sugar and 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ttening items, with a much higher food value.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I buy ZOKA soap because it suds best in hard water, and pamp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's skin.  ZOKA keeps my complexion youthful looking as if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d used the costly creams.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ways study the product completely and make notes on your scra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d of all the ways it pleases you, over competitive brand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story clean-cut with clearly understood "selling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hrases.  Be enthusiastic, but always sincere and truthfu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ever possible, tell about your personal results in us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n't be in a rush to mail the entry to the contest headquart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m - professionals put their first drafts to one side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fer to it "tomorrow" or the next day, rewriting it over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 again (usually) until they feel it is their very best wor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, they mail it in.  It pays and pays big to follow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hods of the professiona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haps just about every entry sent in on any contest is "Poi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ted".  If you checked your entry, before mailing it i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aring it to the 8-point method below, you could know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ance if your entry has a far above average opportunity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ing one of the winners - perhaps even the top grand priz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 References to the accomplishments of the product or it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 Expression of thought, new ideas, origina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 Effective combination of words, sentences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 Truthfulness - or is it believab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 Creativeness by fresh thoughts or comm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 Briefness, easily understood by 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 Arouse thoughts, create emot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.  Make a sales-promoting image, text creates a "picture"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think most folks would not need teaching on jingles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ericks, where you are asked to insert the last line of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em.  These are popular and much money could be made add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st line.  The best method would be to almost memoriz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nes given to you first, then make your last line ei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ever, or unusual, (or both).  Your rhyming dictionary will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remendous help in winning top prizes in this form of cont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ture and Number Puzzles are always popular.  These conte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in my opinion) do not need instructions beyond one's comm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nse.  The chief thing to remember is to carefully rea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les and to follow the instructions of the advertiser. 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ype of contest does require considerable time, thought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udy.  Take your time.  Go over all rules time and time agai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 feel confident your entry is your best work, then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then mail it in.  This kind of contest  almost always se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wind up with a sizeable number of tied contestants, requir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"run off" to decide the winner, and sometimes more 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"run off".  For this reason, it is not the most popular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rofessionals.  Usually "beginners" try their hand at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ame contests are always popular - a manufacturer want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blic to select a good name for one of his items, and offer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zeable award for the entry he or his advertising agents reg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the best of all.  Remember to tie the sponsor's item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duct into your reply of the name you feel is best.  Make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tchy and easy to remember for the best possibility of be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winn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essing contests, as the name implies, are in my opinion,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st 90% luck.  Professionals rarely enter them.  The idea i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course, to guess how many cans of a specific brand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densed milk is in a barrel, or how many boxes of a maker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eakfast food is wedged into a telephone booth, etc.  These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90% luck, combined with an estimation of cou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ests asking for the creation of slogans are always work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 by the professional with the use of a dictionary.  The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ests are the ideal ones to 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ests in the field of photographs are both interesting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fitable, so enter when you use the instruction and guida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is instruction tex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ests for an essay as well as for word building are alway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n interest to the professional.  Instruction in this tex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ints the way to become a professional.  With this se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tructions to refer to as you tackle each contest, you sh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 far above average chance of being a top prize winner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 extremely short period of time.  Good luck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624" w:right="794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6:45:00Z</dcterms:created>
  <dc:creator>Pre-installed</dc:creator>
  <dc:description/>
  <dc:language>en-US</dc:language>
  <cp:lastModifiedBy>Eddie Kitto</cp:lastModifiedBy>
  <dcterms:modified xsi:type="dcterms:W3CDTF">2004-08-22T06:45:00Z</dcterms:modified>
  <cp:revision>2</cp:revision>
  <dc:subject/>
  <dc:title>HOW TO WIN CONTESTS</dc:title>
</cp:coreProperties>
</file>