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1 Nov 1996 16:53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1 Nov 1996 17:53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