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Nov 1998 10:4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edit_improveme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redit Repai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Nov 1998 11:4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redit Repai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