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Nov 1996 16:54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Nov 1996 17:54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