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6 Feb 1998 14:37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36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6 Feb 1998 15:37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