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May 1992 21:08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2 May 1992 22:08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