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Aug 1996 14:12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Aug 1996 15:12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