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44"/>
        </w:rPr>
      </w:pPr>
      <w:r>
        <w:rPr>
          <w:rFonts w:cs="Times New Roman" w:ascii="Times New Roman" w:hAnsi="Times New Roman"/>
          <w:b/>
          <w:color w:val="FF0000"/>
          <w:sz w:val="44"/>
        </w:rPr>
        <w:t>INSTRUC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he files for this program can be found on the Information CD under </w:t>
      </w:r>
      <w:r>
        <w:rPr>
          <w:rFonts w:cs="Times New Roman" w:ascii="Times New Roman" w:hAnsi="Times New Roman"/>
          <w:b/>
          <w:color w:val="0000FF"/>
          <w:sz w:val="28"/>
        </w:rPr>
        <w:t>Internet Spy\Confidential Progr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u w:val="single"/>
        </w:rPr>
        <w:t>INVESTIGATIVE SOURCE DIS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PLACE DISK IN YOUR APPROPRIATE DRIVE (USUALLY "A"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EXIT WINDOWS AND GO TO YOUR DOS C:\ PROMP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TYPE A:\ TO YOUR DRIVE PROMPT AND HIT ENTE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4. TYPE </w:t>
      </w:r>
      <w:r>
        <w:rPr>
          <w:rFonts w:cs="Times New Roman" w:ascii="Times New Roman" w:hAnsi="Times New Roman"/>
          <w:b/>
          <w:i/>
          <w:sz w:val="24"/>
        </w:rPr>
        <w:t>GWBASIC</w:t>
      </w:r>
      <w:r>
        <w:rPr>
          <w:rFonts w:cs="Times New Roman" w:ascii="Times New Roman" w:hAnsi="Times New Roman"/>
          <w:b/>
          <w:sz w:val="24"/>
        </w:rPr>
        <w:t xml:space="preserve"> AND HIT ENTER TO ENTER PROGRA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5. PRESS </w:t>
      </w:r>
      <w:r>
        <w:rPr>
          <w:rFonts w:cs="Times New Roman" w:ascii="Times New Roman" w:hAnsi="Times New Roman"/>
          <w:b/>
          <w:i/>
          <w:sz w:val="24"/>
        </w:rPr>
        <w:t>F3</w:t>
      </w:r>
      <w:r>
        <w:rPr>
          <w:rFonts w:cs="Times New Roman" w:ascii="Times New Roman" w:hAnsi="Times New Roman"/>
          <w:b/>
          <w:sz w:val="24"/>
        </w:rPr>
        <w:t xml:space="preserve"> (TO LOAD), TYPE </w:t>
      </w:r>
      <w:r>
        <w:rPr>
          <w:rFonts w:cs="Times New Roman" w:ascii="Times New Roman" w:hAnsi="Times New Roman"/>
          <w:b/>
          <w:i/>
          <w:sz w:val="24"/>
        </w:rPr>
        <w:t>RKA</w:t>
      </w:r>
      <w:r>
        <w:rPr>
          <w:rFonts w:cs="Times New Roman" w:ascii="Times New Roman" w:hAnsi="Times New Roman"/>
          <w:b/>
          <w:sz w:val="24"/>
        </w:rPr>
        <w:t xml:space="preserve"> AND HIT ENTER TO LOAD PROGRA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6. PRESS </w:t>
      </w:r>
      <w:r>
        <w:rPr>
          <w:rFonts w:cs="Times New Roman" w:ascii="Times New Roman" w:hAnsi="Times New Roman"/>
          <w:b/>
          <w:i/>
          <w:sz w:val="24"/>
        </w:rPr>
        <w:t>F2</w:t>
      </w:r>
      <w:r>
        <w:rPr>
          <w:rFonts w:cs="Times New Roman" w:ascii="Times New Roman" w:hAnsi="Times New Roman"/>
          <w:b/>
          <w:sz w:val="24"/>
        </w:rPr>
        <w:t xml:space="preserve"> TO RUN PROGRA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FOLLOW INSTRUCTIONS FOR CATAGORIES, ETC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O EXIT PROGRA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PRESS 9 AND ENTER EXIT PROGRAM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2. TYPE SYSTEM AND HIT ENTER TO RETURN TO YOUR DRIV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XOTIC SOURCE DIS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YOU CAN ENTER ANY WORD PROCESSING SYSTEM (SUCH AS MS WORD, WORDPERFECT, ETC.) AND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PLACE DISK IN YOUR APPROPRIATE DRIVE (USUALLY DRIVE "A"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ENTER YOUR WORD PROCESSING SYSTE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OPEN TO APPROPRIATE DRIV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4. USE </w:t>
      </w:r>
      <w:r>
        <w:rPr>
          <w:rFonts w:cs="Times New Roman" w:ascii="Times New Roman" w:hAnsi="Times New Roman"/>
          <w:b/>
          <w:i/>
          <w:sz w:val="24"/>
        </w:rPr>
        <w:t>CATALOG 1.TXT</w:t>
      </w:r>
      <w:r>
        <w:rPr>
          <w:rFonts w:cs="Times New Roman" w:ascii="Times New Roman" w:hAnsi="Times New Roman"/>
          <w:b/>
          <w:sz w:val="24"/>
        </w:rPr>
        <w:t xml:space="preserve"> TO BRING UP LIS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5. SCROLL WITH YOUR PAGE DOWN KEY OR CURSER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O EXIT PROGRA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CLOSE AND EXIT FROM YOUR PROGRA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YOU CAN ALSO ACCESS FROM THE C:\ PROMPT BY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PLACE DISK IN YOUR APPROPRIATE DRIVE (USUALLY "A"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EXIT WINDOWS AND GO TO YOUR C:\ PROMP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TYPE A:\ TO YOUR DRIVE PROMPT AND HIT ENT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YPE CATALOG 1.TXT|MORE AND HIT ENTER (THE "|" KEY IS THE MARK ABOVE THE BACKSLASH KEY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5. USE ENTER TO SCROLL THROUGH THE PAGE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O EXIT PROGRA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. GO TO END OF PROGRAM AND IT WILL AUTOMATICALLY RETURN TO YOUR A:\ PROMP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WARNING........</w:t>
      </w:r>
      <w:r>
        <w:rPr>
          <w:rFonts w:cs="Times New Roman" w:ascii="Times New Roman" w:hAnsi="Times New Roman"/>
          <w:b/>
          <w:sz w:val="24"/>
        </w:rPr>
        <w:t xml:space="preserve">THESE DISKS HAVE BEEN CHECKED WITH THE LATEST ANTI-VIRUS SOFTWARE, HOWEVER IT IS </w:t>
      </w:r>
      <w:r>
        <w:rPr>
          <w:rFonts w:cs="Times New Roman" w:ascii="Times New Roman" w:hAnsi="Times New Roman"/>
          <w:b/>
          <w:i/>
          <w:sz w:val="24"/>
        </w:rPr>
        <w:t>RECOMMENDED</w:t>
      </w:r>
      <w:r>
        <w:rPr>
          <w:rFonts w:cs="Times New Roman" w:ascii="Times New Roman" w:hAnsi="Times New Roman"/>
          <w:b/>
          <w:sz w:val="24"/>
        </w:rPr>
        <w:t xml:space="preserve"> THAT WHENEVER YOU INSTALL OR USE PROGRAMS/DISKS THAT YOU BACKUP YOUR SYSTEM AND RUN YOUR OWN ANTI-VIRUS SCAN PROGRA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9:24:00Z</dcterms:created>
  <dc:creator>Dick Carr</dc:creator>
  <dc:description/>
  <dc:language>en-US</dc:language>
  <cp:lastModifiedBy>Dick Carr</cp:lastModifiedBy>
  <dcterms:modified xsi:type="dcterms:W3CDTF">1998-11-27T09:37:00Z</dcterms:modified>
  <cp:revision>4</cp:revision>
  <dc:subject/>
  <dc:title>INSTRUCTIONS</dc:title>
</cp:coreProperties>
</file>