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40"/>
          <w:szCs w:val="40"/>
        </w:rPr>
        <w:tab/>
        <w:tab/>
        <w:tab/>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Getting Your Start</w:t>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r>
    </w:p>
    <w:p>
      <w:pPr>
        <w:pStyle w:val="Normal"/>
        <w:bidi w:val="0"/>
        <w:jc w:val="center"/>
        <w:rPr>
          <w:b w:val="false"/>
          <w:b w:val="false"/>
          <w:bCs w:val="false"/>
          <w:i w:val="false"/>
          <w:i w:val="false"/>
          <w:iCs w:val="false"/>
          <w:caps w:val="false"/>
          <w:smallCaps w:val="false"/>
          <w:strike w:val="false"/>
          <w:dstrike w:val="false"/>
          <w:outline w:val="false"/>
          <w:vanish w:val="false"/>
          <w:sz w:val="52"/>
          <w:szCs w:val="52"/>
        </w:rPr>
      </w:pPr>
      <w:r>
        <w:rPr>
          <w:b w:val="false"/>
          <w:bCs w:val="false"/>
          <w:i w:val="false"/>
          <w:iCs w:val="false"/>
          <w:caps w:val="false"/>
          <w:smallCaps w:val="false"/>
          <w:strike w:val="false"/>
          <w:dstrike w:val="false"/>
          <w:outline w:val="false"/>
          <w:vanish w:val="false"/>
          <w:sz w:val="52"/>
          <w:szCs w:val="52"/>
        </w:rPr>
        <w:t>In</w:t>
      </w:r>
    </w:p>
    <w:p>
      <w:pPr>
        <w:pStyle w:val="Normal"/>
        <w:bidi w:val="0"/>
        <w:jc w:val="center"/>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THEATER</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TELEVISION</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MOVI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able Of Content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fldChar w:fldCharType="begin"/>
          </w:r>
          <w:r>
            <w:rPr>
              <w:smallCaps w:val="false"/>
              <w:caps w:val="false"/>
              <w:outline w:val="false"/>
              <w:dstrike w:val="false"/>
              <w:strike w:val="false"/>
              <w:sz w:val="28"/>
              <w:i w:val="false"/>
              <w:b w:val="false"/>
              <w:szCs w:val="28"/>
              <w:iCs w:val="false"/>
              <w:bCs w:val="false"/>
              <w:vanish w:val="false"/>
            </w:rPr>
            <w:instrText xml:space="preserve">toc \t "PFP Chapter Title,1" </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w:t>
          </w:r>
        </w:p>
        <w:p>
          <w:pPr>
            <w:pStyle w:val="Contents1"/>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Acting Bug</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arning the Craft— in Theater</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levision Game Shows</w:t>
            <w:tab/>
            <w:t>18</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reenwriting</w:t>
            <w:tab/>
            <w:t>21</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itional Sources &amp; Contacts</w:t>
            <w:tab/>
            <w:t>25</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mmary</w:t>
            <w:tab/>
            <w:t>27</w:t>
          </w:r>
          <w:r>
            <w:rPr>
              <w:smallCaps w:val="false"/>
              <w:caps w:val="false"/>
              <w:outline w:val="false"/>
              <w:dstrike w:val="false"/>
              <w:strike w:val="false"/>
              <w:sz w:val="28"/>
              <w:i w:val="false"/>
              <w:b w:val="false"/>
              <w:szCs w:val="28"/>
              <w:iCs w:val="false"/>
              <w:bCs w:val="false"/>
              <w:vanish w:val="false"/>
            </w:rPr>
            <w:fldChar w:fldCharType="end"/>
          </w:r>
        </w:p>
      </w:sdtContent>
    </w:sdt>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FPChapterTitle"/>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b/>
      </w:r>
    </w:p>
    <w:p>
      <w:pPr>
        <w:pStyle w:val="PFPChapterTitle"/>
        <w:bidi w:val="0"/>
        <w:jc w:val="left"/>
        <w:rPr/>
      </w:pPr>
      <w:r>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FPText"/>
        <w:bidi w:val="0"/>
        <w:jc w:val="left"/>
        <w:rPr/>
      </w:pPr>
      <w:r>
        <w:rPr/>
        <w:t xml:space="preserve">So, you want to be in motion pictures? </w:t>
      </w:r>
    </w:p>
    <w:p>
      <w:pPr>
        <w:pStyle w:val="PFPText"/>
        <w:bidi w:val="0"/>
        <w:jc w:val="left"/>
        <w:rPr/>
      </w:pPr>
      <w:r>
        <w:rPr/>
        <w:t>Or television? Or theater? Or any visual arts medium?</w:t>
      </w:r>
    </w:p>
    <w:p>
      <w:pPr>
        <w:pStyle w:val="PFPText"/>
        <w:bidi w:val="0"/>
        <w:jc w:val="left"/>
        <w:rPr/>
      </w:pPr>
      <w:r>
        <w:rPr/>
        <w:t>This is the dream of many. It all looks so glamorous up on stage or screen. The money seems to be ample, the work plentiful as new stations and networks pop up every year.</w:t>
      </w:r>
    </w:p>
    <w:p>
      <w:pPr>
        <w:pStyle w:val="PFPText"/>
        <w:bidi w:val="0"/>
        <w:jc w:val="left"/>
        <w:rPr/>
      </w:pPr>
      <w:r>
        <w:rPr/>
        <w:t xml:space="preserve">The truth is that the performing arts is not only </w:t>
      </w:r>
      <w:r>
        <w:rPr>
          <w:b w:val="false"/>
          <w:bCs w:val="false"/>
          <w:i/>
          <w:iCs w:val="false"/>
          <w:caps w:val="false"/>
          <w:smallCaps w:val="false"/>
          <w:strike w:val="false"/>
          <w:dstrike w:val="false"/>
          <w:outline w:val="false"/>
          <w:vanish w:val="false"/>
        </w:rPr>
        <w:t>hard</w:t>
      </w:r>
      <w:r>
        <w:rPr/>
        <w:t xml:space="preserve"> work, it’s also </w:t>
      </w:r>
      <w:r>
        <w:rPr>
          <w:b w:val="false"/>
          <w:bCs w:val="false"/>
          <w:i/>
          <w:iCs w:val="false"/>
          <w:caps w:val="false"/>
          <w:smallCaps w:val="false"/>
          <w:strike w:val="false"/>
          <w:dstrike w:val="false"/>
          <w:outline w:val="false"/>
          <w:vanish w:val="false"/>
        </w:rPr>
        <w:t>hard to find</w:t>
      </w:r>
      <w:r>
        <w:rPr/>
        <w:t>. There’s a lot of competition from people with the same dream you have. Much of it can be knowing the right person, securing the important contact, even being related to someone in the business. But much of the success achieved is by being in the right place at the right time. Some of that you don’t have any control over. Other aspects of it you do, and it is here where this booklet concentrates on pointing you in the right direction so that if you have the desire to work hard at the craft, you can work your way up to the level you dream about.</w:t>
      </w:r>
    </w:p>
    <w:p>
      <w:pPr>
        <w:pStyle w:val="PFPText"/>
        <w:bidi w:val="0"/>
        <w:jc w:val="left"/>
        <w:rPr/>
      </w:pPr>
      <w:r>
        <w:rPr/>
        <w:t>Acting is a tough profession. The finished product may look easy up on the screen, but that’s the deceptive brilliance of the actor or actress. It takes an immense amount of work to play a role and have it look so natural you think it’s easy to bring off. There are hours and hours of rehearsals, take after take of scene shots, a lot of standing around and waiting… in short, anything but what most people think.</w:t>
      </w:r>
    </w:p>
    <w:p>
      <w:pPr>
        <w:pStyle w:val="PFPText"/>
        <w:bidi w:val="0"/>
        <w:jc w:val="left"/>
        <w:rPr/>
      </w:pPr>
      <w:r>
        <w:rPr/>
        <w:t>It’s also not a question of hopping aboard an airplane and flying out to Hollywood, walking into a studio and checking the auditions list to see what parts you can try out for that day. Acting is an art and there’s much to be learned and experience to be had–– first!</w:t>
      </w:r>
    </w:p>
    <w:p>
      <w:pPr>
        <w:pStyle w:val="PFPText"/>
        <w:bidi w:val="0"/>
        <w:jc w:val="left"/>
        <w:rPr/>
      </w:pPr>
      <w:r>
        <w:rPr/>
        <w:t xml:space="preserve">Acting isn’t the only way to make money in the performing arts. If you manage to become a contestant on a game show, you can earn a few dollars. If you can write, you might be interested in screenwriting. Good scripts are hard to come by. Producers </w:t>
      </w:r>
      <w:r>
        <w:rPr>
          <w:b w:val="false"/>
          <w:bCs w:val="false"/>
          <w:i/>
          <w:iCs w:val="false"/>
          <w:caps w:val="false"/>
          <w:smallCaps w:val="false"/>
          <w:strike w:val="false"/>
          <w:dstrike w:val="false"/>
          <w:outline w:val="false"/>
          <w:vanish w:val="false"/>
        </w:rPr>
        <w:t>and</w:t>
      </w:r>
      <w:r>
        <w:rPr/>
        <w:t xml:space="preserve"> actors are always on the lookout for well–written, interesting scripts with mass appeal.</w:t>
      </w:r>
    </w:p>
    <w:p>
      <w:pPr>
        <w:pStyle w:val="PFPText"/>
        <w:bidi w:val="0"/>
        <w:jc w:val="left"/>
        <w:rPr/>
      </w:pPr>
      <w:r>
        <w:rPr/>
        <w:t>Performing arts is a people business. It also has a great future. In the United States, 98% of households have a television while nearly 100% have a radio. In a typical week, nine out of ten citizens are exposed to radio and television. The television is on for an average of 7 hours per day; the radio 2 hours per day! With this type of demand, there will always be a need for performers and new material which should be a source of inspiration for you.</w:t>
      </w:r>
    </w:p>
    <w:p>
      <w:pPr>
        <w:pStyle w:val="PFPText"/>
        <w:bidi w:val="0"/>
        <w:jc w:val="left"/>
        <w:rPr/>
      </w:pPr>
      <w:r>
        <w:rPr/>
        <w:t>This booklet will be a primer for some of the opportunities that exist in the performing arts business. Reading this information will give you a head start into making a dent in this career path. If you have the desire, you can make the effort. Wanting to do something badly enough means you’re half–way to accomplishing your task. That’s the great thing about America–– dreams can come true if you’re willing to work fo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The Acting Bu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From the first time you went into a movie theater or watched a television show, you immediately identified with someone in the film or production. Perhaps you thought, “Yes! I can do that, too!”  This idea may have left you soon thereafter or perhaps the concept has grown larger in your mind–– to even visualizing yourself walking up on stage to collect that acting Oscar!</w:t>
      </w:r>
    </w:p>
    <w:p>
      <w:pPr>
        <w:pStyle w:val="PFPText"/>
        <w:bidi w:val="0"/>
        <w:jc w:val="left"/>
        <w:rPr/>
      </w:pPr>
      <w:r>
        <w:rPr/>
        <w:t>This active thought process has occurred courtesy of being bitten by the acting bug. It happens to most everyone at some time or the other. You look up at the big screen and think–– I can do that!</w:t>
        <w:tab/>
      </w:r>
    </w:p>
    <w:p>
      <w:pPr>
        <w:pStyle w:val="PFPText"/>
        <w:bidi w:val="0"/>
        <w:jc w:val="left"/>
        <w:rPr/>
      </w:pPr>
      <w:r>
        <w:rPr/>
        <w:t>Perhaps you can. There’s only one way to know for sure and that’s to try it. You may be in the middle of another career, though, and you should think twice about pursuing this dream. Is your present career one that you can come back to in case it takes too long to make it? Will you be able to find other work to sustain you while you are learning the trade and moving up the ladder of potential? Will you remain focused with your eye on the prize? Will you take direction well?</w:t>
      </w:r>
    </w:p>
    <w:p>
      <w:pPr>
        <w:pStyle w:val="PFPText"/>
        <w:bidi w:val="0"/>
        <w:jc w:val="left"/>
        <w:rPr/>
      </w:pPr>
      <w:r>
        <w:rPr/>
        <w:t>Acting is a job everybody thinks they can do, but many discover that only a few have the patience and the talent to see it through. Do you have this patience? The talent can be developed. But it is the willingness to take whatever parts come up for a while to eventually put yourself in the position of being in the right place at the right time.</w:t>
      </w:r>
    </w:p>
    <w:p>
      <w:pPr>
        <w:pStyle w:val="PFPText"/>
        <w:bidi w:val="0"/>
        <w:jc w:val="left"/>
        <w:rPr/>
      </w:pPr>
      <w:r>
        <w:rPr/>
        <w:t>If you’re prepared to give acting the time and effort required, then you’re ready to move on to the next step–– theater! This is your best chance of building up some acting credits and learning the job. There are plenty of local, regional, community, dinner and summer stock theaters where you can try to land a part or two. Often, if you are good enough, you will start to hear about parts available and shows that are opening and looking for people to try out.</w:t>
      </w:r>
    </w:p>
    <w:p>
      <w:pPr>
        <w:pStyle w:val="PFPText"/>
        <w:bidi w:val="0"/>
        <w:jc w:val="left"/>
        <w:rPr/>
      </w:pPr>
      <w:r>
        <w:rPr/>
        <w:t xml:space="preserve">Acting is primarily done by union workers. There are several organizations you can belong to that will place you in the union, abiding by their guidelines. The most prominent of these is Actors’ Equity, a labor union of actors, singers and dancers of the professional theater. Most just call it </w:t>
      </w:r>
      <w:r>
        <w:rPr>
          <w:b w:val="false"/>
          <w:bCs w:val="false"/>
          <w:i/>
          <w:iCs w:val="false"/>
          <w:caps w:val="false"/>
          <w:smallCaps w:val="false"/>
          <w:strike w:val="false"/>
          <w:dstrike w:val="false"/>
          <w:outline w:val="false"/>
          <w:vanish w:val="false"/>
        </w:rPr>
        <w:t>Equity</w:t>
      </w:r>
      <w:r>
        <w:rPr/>
        <w:t>. It is affiliated with the Associated Actors and Artists of America which is a segment of the American Federation of Labor and the Congress of Industrial Organizations.</w:t>
      </w:r>
    </w:p>
    <w:p>
      <w:pPr>
        <w:pStyle w:val="PFPText"/>
        <w:bidi w:val="0"/>
        <w:jc w:val="left"/>
        <w:rPr/>
      </w:pPr>
      <w:r>
        <w:rPr/>
        <w:t>Equity has two primary objectives:</w:t>
      </w:r>
    </w:p>
    <w:p>
      <w:pPr>
        <w:pStyle w:val="PFPText"/>
        <w:bidi w:val="0"/>
        <w:jc w:val="left"/>
        <w:rPr/>
      </w:pPr>
      <w:r>
        <w:rPr/>
        <w:t>1. To protect the interests of its members by establishing a specific condition of employment that is outlined in a standard contract for each type of work to be performed; and</w:t>
      </w:r>
    </w:p>
    <w:p>
      <w:pPr>
        <w:pStyle w:val="PFPText"/>
        <w:bidi w:val="0"/>
        <w:jc w:val="left"/>
        <w:rPr/>
      </w:pPr>
      <w:r>
        <w:rPr/>
        <w:t>2. To promote the theater as a cultural and recreational institution.</w:t>
      </w:r>
    </w:p>
    <w:p>
      <w:pPr>
        <w:pStyle w:val="PFPText"/>
        <w:bidi w:val="0"/>
        <w:jc w:val="left"/>
        <w:rPr/>
      </w:pPr>
      <w:r>
        <w:rPr/>
        <w:t>Equity is based in New York City and has about 40,000 members. This is the theater based organization. Their phone number is (212) 869–8530. The Associated Actors and Artists of America phone number is (212) 869–0358.</w:t>
      </w:r>
    </w:p>
    <w:p>
      <w:pPr>
        <w:pStyle w:val="PFPText"/>
        <w:bidi w:val="0"/>
        <w:jc w:val="left"/>
        <w:rPr/>
      </w:pPr>
      <w:r>
        <w:rPr/>
        <w:t>This is not the only trade organization. The Screen Actors Guild (SAG) was formed in 1935 for the film actors. This union can be contacted at (213) 465–4600. The other organization of significance is the American Federation of Television and Radio Artists (AFTRA), an outgrowth of the American Federation of Radio Artists. Founded in 1952, AFTRA can be reached at (212) 532–0800.</w:t>
      </w:r>
    </w:p>
    <w:p>
      <w:pPr>
        <w:pStyle w:val="PFPText"/>
        <w:bidi w:val="0"/>
        <w:jc w:val="left"/>
        <w:rPr/>
      </w:pPr>
      <w:r>
        <w:rPr/>
        <w:t xml:space="preserve">Joining these organizations is not totally necessary, although it helps. And you can’t join until you’ve secured your first acting job. Since you will go into your first production without being a member because of having had no experience, the production will request a waiver from Equity to hire you, if you read well and secure a part. Equity will then be in touch to ask if you want to become a member. </w:t>
      </w:r>
    </w:p>
    <w:p>
      <w:pPr>
        <w:pStyle w:val="PFPText"/>
        <w:bidi w:val="0"/>
        <w:jc w:val="left"/>
        <w:rPr/>
      </w:pPr>
      <w:r>
        <w:rPr/>
        <w:t>It’s designed to keep the competition limited to union members. Since you can still get a job without union membership, though, if you’re good enough, it’s not a must that you join. However, in the long run, it may be best. Equity members learn about new parts opening up very quickly and the productions know that the person who has Equity membership has experience. The production will also have to work within Equity’s contractual guidelines as to salary, length of rehearsal, number of performances per week (usually no more than 8), working conditions and benefits.</w:t>
      </w:r>
    </w:p>
    <w:p>
      <w:pPr>
        <w:pStyle w:val="PFPText"/>
        <w:bidi w:val="0"/>
        <w:jc w:val="left"/>
        <w:rPr/>
      </w:pPr>
      <w:r>
        <w:rPr/>
        <w:t>Since most commercial theaters, most regional and dinner theaters and many summer stock theaters are union houses, membership will open up many doors to you vs. non–membership. Since your goal is to act and accumulate work, performances and credits,  joining should be a part of your new career path.</w:t>
      </w:r>
    </w:p>
    <w:p>
      <w:pPr>
        <w:pStyle w:val="PFPChapterTitle"/>
        <w:numPr>
          <w:ilvl w:val="0"/>
          <w:numId w:val="0"/>
        </w:numPr>
        <w:bidi w:val="0"/>
        <w:jc w:val="left"/>
        <w:rPr/>
      </w:pPr>
      <w:r>
        <w:rPr/>
      </w:r>
      <w:r>
        <w:br w:type="page"/>
      </w:r>
    </w:p>
    <w:p>
      <w:pPr>
        <w:pStyle w:val="PFPChapterTitle"/>
        <w:bidi w:val="0"/>
        <w:jc w:val="left"/>
        <w:rPr/>
      </w:pPr>
      <w:r>
        <w:rPr/>
        <w:t>Learning the Craft</w:t>
      </w:r>
      <w:r>
        <w:rPr>
          <w:b w:val="false"/>
          <w:bCs w:val="false"/>
          <w:i/>
          <w:iCs w:val="false"/>
          <w:caps w:val="false"/>
          <w:smallCaps w:val="false"/>
          <w:strike w:val="false"/>
          <w:dstrike w:val="false"/>
          <w:outline w:val="false"/>
          <w:vanish w:val="false"/>
        </w:rPr>
        <w:t>— </w:t>
      </w:r>
      <w:r>
        <w:rPr/>
        <w:t>in Theater</w:t>
      </w:r>
    </w:p>
    <w:p>
      <w:pPr>
        <w:pStyle w:val="PFPText"/>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FPText"/>
        <w:bidi w:val="0"/>
        <w:jc w:val="left"/>
        <w:rPr/>
      </w:pPr>
      <w:r>
        <w:rPr/>
        <w:t xml:space="preserve">There isn’t a better way to learn how to act than to–– well, act! The ideal starting places are in live theater. </w:t>
      </w:r>
    </w:p>
    <w:p>
      <w:pPr>
        <w:pStyle w:val="PFPText"/>
        <w:bidi w:val="0"/>
        <w:jc w:val="left"/>
        <w:rPr/>
      </w:pPr>
      <w:r>
        <w:rPr/>
        <w:t>Open up the Friday weekend entertainment section of your newspaper. Look at the number of  shows running as live theater in your area. There may be two or three. Or, if you live in a populated area, there might be twelve, fifteen or more productions going on at any one time.</w:t>
      </w:r>
    </w:p>
    <w:p>
      <w:pPr>
        <w:pStyle w:val="PFPText"/>
        <w:bidi w:val="0"/>
        <w:jc w:val="left"/>
        <w:rPr/>
      </w:pPr>
      <w:r>
        <w:rPr/>
        <w:t>That’s quite a lot of theater and potential parts you can play. Do you have a specific talent? Singing? Dancing? Or acting? The more versatile you are, the better your chances of consistent work.</w:t>
      </w:r>
    </w:p>
    <w:p>
      <w:pPr>
        <w:pStyle w:val="PFPText"/>
        <w:bidi w:val="0"/>
        <w:jc w:val="left"/>
        <w:rPr/>
      </w:pPr>
      <w:r>
        <w:rPr/>
        <w:t>Why theater? Why not just try out for a film role?</w:t>
      </w:r>
    </w:p>
    <w:p>
      <w:pPr>
        <w:pStyle w:val="PFPText"/>
        <w:bidi w:val="0"/>
        <w:jc w:val="left"/>
        <w:rPr/>
      </w:pPr>
      <w:r>
        <w:rPr/>
        <w:t xml:space="preserve">For one, film roles aren’t advertised. There might be a chance to be an extra, a walk–on or to play some small role in a film or television production, but there is a better chance of landing a bigger role and thus creating both an improved credit for yourself plus get some more useful work for furthering your career. </w:t>
      </w:r>
    </w:p>
    <w:p>
      <w:pPr>
        <w:pStyle w:val="PFPText"/>
        <w:bidi w:val="0"/>
        <w:jc w:val="left"/>
        <w:rPr/>
      </w:pPr>
      <w:r>
        <w:rPr/>
        <w:t>Local theater operations are everywhere. Some pay little or nothing and you’ll work to accumulate the experience. Many of the productions and rehearsals are at night, so you can keep (or find) a day job. You are learning your trade and, early on, money may not be plentiful in it.</w:t>
      </w:r>
    </w:p>
    <w:p>
      <w:pPr>
        <w:pStyle w:val="PFPText"/>
        <w:bidi w:val="0"/>
        <w:jc w:val="left"/>
        <w:rPr/>
      </w:pPr>
      <w:r>
        <w:rPr/>
        <w:t>There are other theater operations which do have a budget for their actors. Initially, you’ll find those highly competitive (since there is money in it) and not having any experience will not assist you here. Some producers and directors like to know you’ve “paid your dues”</w:t>
      </w:r>
      <w:r>
        <w:rPr>
          <w:b w:val="false"/>
          <w:bCs w:val="false"/>
          <w:i/>
          <w:iCs w:val="false"/>
          <w:caps w:val="false"/>
          <w:smallCaps w:val="false"/>
          <w:strike w:val="false"/>
          <w:dstrike w:val="false"/>
          <w:outline w:val="false"/>
          <w:vanish w:val="false"/>
        </w:rPr>
        <w:t>,</w:t>
      </w:r>
      <w:r>
        <w:rPr/>
        <w:t xml:space="preserve"> so to speak.</w:t>
      </w:r>
    </w:p>
    <w:p>
      <w:pPr>
        <w:pStyle w:val="PFPText"/>
        <w:bidi w:val="0"/>
        <w:jc w:val="left"/>
        <w:rPr/>
      </w:pPr>
      <w:r>
        <w:rPr/>
        <w:t xml:space="preserve">The local newspaper will generally list any auditions that are being held in the </w:t>
      </w:r>
      <w:r>
        <w:rPr>
          <w:b w:val="false"/>
          <w:bCs w:val="false"/>
          <w:i/>
          <w:iCs w:val="false"/>
          <w:caps w:val="false"/>
          <w:smallCaps w:val="false"/>
          <w:strike w:val="false"/>
          <w:dstrike w:val="false"/>
          <w:outline w:val="false"/>
          <w:vanish w:val="false"/>
        </w:rPr>
        <w:t>Entertainment</w:t>
      </w:r>
      <w:r>
        <w:rPr/>
        <w:t xml:space="preserve"> section of your newspaper. Usually it’s Friday where the listing of auditions is marked. Read each carefully to see what type of actors are being sought. Often there will be a specific indication as to gender and age, and whether singing or dancing is required for the role.</w:t>
      </w:r>
    </w:p>
    <w:p>
      <w:pPr>
        <w:pStyle w:val="PFPText"/>
        <w:bidi w:val="0"/>
        <w:jc w:val="left"/>
        <w:rPr/>
      </w:pPr>
      <w:r>
        <w:rPr/>
        <w:t>You don’t have to wait for the paper! Get a listing of all the theaters and go around to each of them, preferably in the early evening when things are happening. Usually, there is someone responsible there for a production that may be going on. Ask about future tryouts and then stay and watch the show. You can learn a lot about acting from seeing how other actors perform. Watch the nuances and subtleties of their performances. As you understand your craft better, you will be able to appreciate more the quality of individual efforts.</w:t>
      </w:r>
    </w:p>
    <w:p>
      <w:pPr>
        <w:pStyle w:val="PFPText"/>
        <w:bidi w:val="0"/>
        <w:jc w:val="left"/>
        <w:rPr/>
      </w:pPr>
      <w:r>
        <w:rPr/>
        <w:t>The theater director will be able to tell you the approximate time of tryouts for the next production to be rehearsed. Once you know that, get a copy of the play. Read it cover to cover. Then read it again. Try and determine which part you have an affinity for and read only those sections. Then list your second or third favorite role. While most people will want to read for the lead parts, only a few get them. It’s best to understand some of the back–up roles, too, so you can move right into those and have a head start understanding the importance of that role in the overall production.</w:t>
      </w:r>
    </w:p>
    <w:p>
      <w:pPr>
        <w:pStyle w:val="PFPText"/>
        <w:bidi w:val="0"/>
        <w:jc w:val="left"/>
        <w:rPr/>
      </w:pPr>
      <w:r>
        <w:rPr/>
        <w:t>If it’s your very first play, you might choose to read for one of the lesser parts. You’ll have a better chance of getting that role and you can learn about the entire process of acting and theater just by being a part of a production.</w:t>
      </w:r>
    </w:p>
    <w:p>
      <w:pPr>
        <w:pStyle w:val="PFPText"/>
        <w:bidi w:val="0"/>
        <w:jc w:val="left"/>
        <w:rPr/>
      </w:pPr>
      <w:r>
        <w:rPr/>
        <w:t xml:space="preserve">This is not the place to be if you have any inhibitions about speaking in public. At any time. At any place. In front of a lot of people. You will have to forget who you are momentarily. Step outside yourself and let the role take over your movements and voice. Become the part! It’s easier to forget about all the people who are out there–– at least initially. Later, you’ll learn how to play to the crowd–– especially in a comedy. But for now, think only about the role and that it isn’t necessarily you up on the stage emoting—it’s the part you’re playing! </w:t>
      </w:r>
    </w:p>
    <w:p>
      <w:pPr>
        <w:pStyle w:val="PFPText"/>
        <w:bidi w:val="0"/>
        <w:jc w:val="left"/>
        <w:rPr/>
      </w:pPr>
      <w:r>
        <w:rPr/>
        <w:t>Tryouts are generally a zoo! There are quite a few people reading for only a few parts. The director may know some of the people and may already have cast them or discarded them in his or her mind. The director will not know you, so this has its pluses. You will not initially be discarded from any role simply because you are an unknown quantity. You may be an excellent actor, so you’ll have the chance to show yourself. Make it count! First impressions are everything in the acting profession when it comes to casting.</w:t>
      </w:r>
    </w:p>
    <w:p>
      <w:pPr>
        <w:pStyle w:val="PFPText"/>
        <w:bidi w:val="0"/>
        <w:jc w:val="left"/>
        <w:rPr/>
      </w:pPr>
      <w:r>
        <w:rPr/>
        <w:t>If you’re now familiar with the work, you won’t be thrown by what the director tells you to do. Everyone may be reading the same part, but when the director reaches you, you receive a different assignment.</w:t>
      </w:r>
    </w:p>
    <w:p>
      <w:pPr>
        <w:pStyle w:val="PFPText"/>
        <w:bidi w:val="0"/>
        <w:jc w:val="left"/>
        <w:rPr/>
      </w:pPr>
      <w:r>
        <w:rPr/>
        <w:t xml:space="preserve">Part of this is to gauge your response. Are you flexible? Did you expect to read only for the lead? Would you settle for another part–– if you’re good enough? All of these thoughts are going through the director’s head. They’ve all occurred to you </w:t>
      </w:r>
      <w:r>
        <w:rPr>
          <w:b w:val="false"/>
          <w:bCs w:val="false"/>
          <w:i/>
          <w:iCs w:val="false"/>
          <w:caps w:val="false"/>
          <w:smallCaps w:val="false"/>
          <w:strike w:val="false"/>
          <w:dstrike w:val="false"/>
          <w:outline w:val="false"/>
          <w:vanish w:val="false"/>
        </w:rPr>
        <w:t>already</w:t>
      </w:r>
      <w:r>
        <w:rPr/>
        <w:t xml:space="preserve"> because you came prepared. You are not thrown by this change of tactics. You simply turn to the passage requested and take over the role you’re reading.</w:t>
      </w:r>
    </w:p>
    <w:p>
      <w:pPr>
        <w:pStyle w:val="PFPText"/>
        <w:bidi w:val="0"/>
        <w:jc w:val="left"/>
        <w:rPr/>
      </w:pPr>
      <w:r>
        <w:rPr/>
        <w:t>Put some enthusiasm into it! Be the part for all it’s worth! Even if it’s just the servant role with only four lines in the whole play, act as if it’s the plum part in the show. This kind of teamwork attitude is going to go a long way towards helping you secure other parts, perhaps in this same theater. You will get a reputation as a team–player and you may even receive calls to have you come to a theater to read since you would be beneficial to the overall production.</w:t>
      </w:r>
    </w:p>
    <w:p>
      <w:pPr>
        <w:pStyle w:val="PFPText"/>
        <w:bidi w:val="0"/>
        <w:jc w:val="left"/>
        <w:rPr/>
      </w:pPr>
      <w:r>
        <w:rPr/>
        <w:t>Don’t look for an immediate reaction after reading the part. The director probably won’t give you one. You will be thanked and asked to stay or thanked and asked to call back in the morning or two days from now when casting is set. Being asked to stay likely means the director was initially impressed and wants to hear you again. Study the book while you’re waiting. Talk to others about their past credits. Start to make friends!</w:t>
      </w:r>
    </w:p>
    <w:p>
      <w:pPr>
        <w:pStyle w:val="PFPText"/>
        <w:bidi w:val="0"/>
        <w:jc w:val="left"/>
        <w:rPr/>
      </w:pPr>
      <w:r>
        <w:rPr/>
      </w:r>
    </w:p>
    <w:p>
      <w:pPr>
        <w:pStyle w:val="PFPText"/>
        <w:bidi w:val="0"/>
        <w:jc w:val="left"/>
        <w:rPr/>
      </w:pPr>
      <w:r>
        <w:rPr/>
        <w:t>If you don’t get a role first time out, don’t worry about it. Rejection is part of the business and you’ll need to dig in and work harder at it. Keep trying out! It may be that you weren’t right for any of the parts in one play, but equally popular in the next one. Sometimes the director is seeking a specific look for a role and this may eliminate you no matter how well you read.</w:t>
      </w:r>
    </w:p>
    <w:p>
      <w:pPr>
        <w:pStyle w:val="PFPText"/>
        <w:bidi w:val="0"/>
        <w:jc w:val="left"/>
        <w:rPr/>
      </w:pPr>
      <w:r>
        <w:rPr/>
        <w:t>Don’t try to read too much into a director’s choices. Simply go on to the next tryout and keep practicing your lines in front of the mirror. Practice! Practice! Practice! This is how you’ll improve your chances of being selected for a role.</w:t>
      </w:r>
    </w:p>
    <w:p>
      <w:pPr>
        <w:pStyle w:val="PFPText"/>
        <w:bidi w:val="0"/>
        <w:jc w:val="left"/>
        <w:rPr/>
      </w:pPr>
      <w:r>
        <w:rPr/>
        <w:t>We told you this was hard work!</w:t>
      </w:r>
    </w:p>
    <w:p>
      <w:pPr>
        <w:pStyle w:val="PFPText"/>
        <w:bidi w:val="0"/>
        <w:jc w:val="left"/>
        <w:rPr/>
      </w:pPr>
      <w:r>
        <w:rPr/>
        <w:t>Being chosen for a part is a high point, though. The first one is like a break–through, although you can’t be complacent about tryouts. You have to approach each one as if it was your first audition and do everything you can to make a favorable impression, even if it isn’t a first one.</w:t>
      </w:r>
    </w:p>
    <w:p>
      <w:pPr>
        <w:pStyle w:val="PFPText"/>
        <w:bidi w:val="0"/>
        <w:jc w:val="left"/>
        <w:rPr/>
      </w:pPr>
      <w:r>
        <w:rPr/>
        <w:t xml:space="preserve">Live theater is the ideal way to learn how to act. There’s no room for lazy performances that you can reshoot like film or television. Here it is— first time, only time and there’s no better way to improve as an actor than through live theater. For some, it’s the only way they make their living and they love it! Nigel Hawthorne, the British theater actor who was nominated for Best Actor 1994 for his performance of the title character in </w:t>
      </w:r>
      <w:r>
        <w:rPr>
          <w:b w:val="false"/>
          <w:bCs w:val="false"/>
          <w:i/>
          <w:iCs w:val="false"/>
          <w:caps w:val="false"/>
          <w:smallCaps w:val="false"/>
          <w:strike w:val="false"/>
          <w:dstrike w:val="false"/>
          <w:outline w:val="false"/>
          <w:vanish w:val="false"/>
        </w:rPr>
        <w:t>The Madness of King George</w:t>
      </w:r>
      <w:r>
        <w:rPr/>
        <w:t xml:space="preserve"> is near 70 but had never acted in anything but live theater until this film role. And this film was the adaptation of the stage play in which Hawthorne played the same part. A marvelous actor, he decided long ago to stay plying his craft on the stage rather than on screen.</w:t>
      </w:r>
    </w:p>
    <w:p>
      <w:pPr>
        <w:pStyle w:val="PFPText"/>
        <w:bidi w:val="0"/>
        <w:jc w:val="left"/>
        <w:rPr/>
      </w:pPr>
      <w:r>
        <w:rPr/>
        <w:t xml:space="preserve">You may decide that, too. You can make a living going from theater to theater after paying parts. It’s a nomadic profession, but those who love it would not change places with anyone.  There are touring companies that play in a city for a night or two or perhaps a whole week, before packing it up and taking it on the road once again. These are the </w:t>
      </w:r>
      <w:r>
        <w:rPr>
          <w:b w:val="false"/>
          <w:bCs w:val="false"/>
          <w:i/>
          <w:iCs w:val="false"/>
          <w:caps w:val="false"/>
          <w:smallCaps w:val="false"/>
          <w:strike w:val="false"/>
          <w:dstrike w:val="false"/>
          <w:outline w:val="false"/>
          <w:vanish w:val="false"/>
        </w:rPr>
        <w:t>barnstormers</w:t>
      </w:r>
      <w:r>
        <w:rPr/>
        <w:t>, taking the show on the road for as long as it can still find an audience.</w:t>
      </w:r>
    </w:p>
    <w:p>
      <w:pPr>
        <w:pStyle w:val="PFPText"/>
        <w:bidi w:val="0"/>
        <w:jc w:val="left"/>
        <w:rPr/>
      </w:pPr>
      <w:r>
        <w:rPr/>
        <w:t>Still got the acting bug?</w:t>
      </w:r>
    </w:p>
    <w:p>
      <w:pPr>
        <w:pStyle w:val="PFPText"/>
        <w:bidi w:val="0"/>
        <w:jc w:val="left"/>
        <w:rPr/>
      </w:pPr>
      <w:r>
        <w:rPr/>
        <w:t xml:space="preserve">When you land your first role, never miss a rehearsal if you can and come to them even when your part (especially if it’s small) is not being rehearsed that night. Observe all the various components of the theater. Watch the set being built. If you’re handy with your hands, you might be able to get some additional work as a set builder. </w:t>
      </w:r>
    </w:p>
    <w:p>
      <w:pPr>
        <w:pStyle w:val="PFPText"/>
        <w:bidi w:val="0"/>
        <w:jc w:val="left"/>
        <w:rPr/>
      </w:pPr>
      <w:r>
        <w:rPr/>
        <w:t>There are plenty of other tasks going on. Lighting, sound, props, costumes, make–up––these are all an essential part of the production. You may find an affinity for some of these other tasks which may bring you some paying work even faster than acting. There are jobs for technicians in the theater. The more you know, the better informed you’ll be should you choose to explore areas other than acting in your theater career.</w:t>
      </w:r>
    </w:p>
    <w:p>
      <w:pPr>
        <w:pStyle w:val="PFPText"/>
        <w:bidi w:val="0"/>
        <w:jc w:val="left"/>
        <w:rPr/>
      </w:pPr>
      <w:r>
        <w:rPr/>
        <w:t>The stage manager is the director’s assistant and is generally responsible for all of the backstage activities from cueing the lights and sound effects to warning actors and actresses to get to their assigned positions. It’s a full–time job on the set and one which requires an understanding of all the essential elements of a production. It may be something you’d like if you find acting isn’t your thing.</w:t>
      </w:r>
    </w:p>
    <w:p>
      <w:pPr>
        <w:pStyle w:val="PFPText"/>
        <w:bidi w:val="0"/>
        <w:jc w:val="left"/>
        <w:rPr/>
      </w:pPr>
      <w:r>
        <w:rPr/>
        <w:t>Opening nights are exciting for all as the hours of rehearsals are over and it’s time to entertain! All of your practice has meant to prepare you for your time on stage and when the curtain goes up, all of the work will seem worth it. When you see and hear the audience respond to the work being performed, it will be well worth the time you spent nurturing your role.</w:t>
      </w:r>
    </w:p>
    <w:p>
      <w:pPr>
        <w:pStyle w:val="PFPText"/>
        <w:bidi w:val="0"/>
        <w:jc w:val="left"/>
        <w:rPr/>
      </w:pPr>
      <w:r>
        <w:rPr/>
        <w:t>Congratulations! You’ve finished your first production, maybe even earned a few dollars and joined Equity while doing it. It’s time to march on to the next rehearsal. You may have heard some of the other actors talking about a new play and when tryouts were happening. It’s a close knit group of people who tend to keep each other informed about upcoming opportunities. Once you’re in this little circle, there’s a chance of staying up on the best paying and prominent productions going on in your area–– or elsewhere.</w:t>
      </w:r>
    </w:p>
    <w:p>
      <w:pPr>
        <w:pStyle w:val="PFPText"/>
        <w:bidi w:val="0"/>
        <w:jc w:val="left"/>
        <w:rPr/>
      </w:pPr>
      <w:r>
        <w:rPr/>
        <w:t>Do you need an agent?</w:t>
      </w:r>
    </w:p>
    <w:p>
      <w:pPr>
        <w:pStyle w:val="PFPText"/>
        <w:bidi w:val="0"/>
        <w:jc w:val="left"/>
        <w:rPr/>
      </w:pPr>
      <w:r>
        <w:rPr/>
        <w:t>Like joining Actor’s Equity, not necessarily. It helps, but for initial work it’s not necessary. For theater, it may not be necessary to work at a local and regional level. After you’ve built up a lot of credits, you’ll have something of interest to offer an agent. The agent can then have a better idea of where to place you and where to look for places!</w:t>
      </w:r>
    </w:p>
    <w:p>
      <w:pPr>
        <w:pStyle w:val="PFPText"/>
        <w:bidi w:val="0"/>
        <w:jc w:val="left"/>
        <w:rPr/>
      </w:pPr>
      <w:r>
        <w:rPr/>
        <w:t xml:space="preserve">An agent can provide a lot of assistance in getting you auditions you wouldn’t have heard of otherwise. There is an </w:t>
      </w:r>
      <w:r>
        <w:rPr>
          <w:b w:val="false"/>
          <w:bCs w:val="false"/>
          <w:i/>
          <w:iCs w:val="false"/>
          <w:caps w:val="false"/>
          <w:smallCaps w:val="false"/>
          <w:strike w:val="false"/>
          <w:dstrike w:val="false"/>
          <w:outline w:val="false"/>
          <w:vanish w:val="false"/>
        </w:rPr>
        <w:t>ear to the ground</w:t>
      </w:r>
      <w:r>
        <w:rPr/>
        <w:t xml:space="preserve"> aptitude that the best agents have and they will try to get you the best possible job which you never would have been able to obtain yourself. Their incentive is that they will get a small percentage of your fee.</w:t>
      </w:r>
    </w:p>
    <w:p>
      <w:pPr>
        <w:pStyle w:val="PFPText"/>
        <w:bidi w:val="0"/>
        <w:jc w:val="left"/>
        <w:rPr/>
      </w:pPr>
      <w:r>
        <w:rPr/>
        <w:t xml:space="preserve">If you’re looking for an agent, put together an acting </w:t>
      </w:r>
      <w:r>
        <w:rPr>
          <w:b w:val="false"/>
          <w:bCs w:val="false"/>
          <w:i/>
          <w:iCs w:val="false"/>
          <w:caps w:val="false"/>
          <w:smallCaps w:val="false"/>
          <w:strike w:val="false"/>
          <w:dstrike w:val="false"/>
          <w:outline w:val="false"/>
          <w:vanish w:val="false"/>
        </w:rPr>
        <w:t>resume</w:t>
      </w:r>
      <w:r>
        <w:rPr/>
        <w:t>. List your essential background credits–– where you’ve acted (or stage managed or did lights, etc.), your union affiliation(s), your personal information such as age, height, weight, etc. List any special abilities you might have such as dancing, singing, writing, languages, etc.</w:t>
      </w:r>
    </w:p>
    <w:p>
      <w:pPr>
        <w:pStyle w:val="PFPText"/>
        <w:bidi w:val="0"/>
        <w:jc w:val="left"/>
        <w:rPr/>
      </w:pPr>
      <w:r>
        <w:rPr/>
        <w:t>Get a series of photographs done and attach the best of those to your resume. Check with your local union office which maintains a list of recommended agents for you to contact. An agent can’t hurt and might even help.</w:t>
      </w:r>
    </w:p>
    <w:p>
      <w:pPr>
        <w:pStyle w:val="PFPText"/>
        <w:bidi w:val="0"/>
        <w:jc w:val="left"/>
        <w:rPr/>
      </w:pPr>
      <w:r>
        <w:rPr/>
        <w:t>What the agent can’t do is act for you. You have to create the opportunities, too, by turning in your best effort night after night in even the smallest of roles. You’re not likely to start at the top in film or television, either, even though you may be an accomplished theater performer. That’s O.K.! This profession is a one step, building block process that will eventually trace you a path to the top. Patience!</w:t>
      </w:r>
    </w:p>
    <w:p>
      <w:pPr>
        <w:pStyle w:val="PFPText"/>
        <w:bidi w:val="0"/>
        <w:jc w:val="left"/>
        <w:rPr/>
      </w:pPr>
      <w:r>
        <w:rPr/>
        <w:t>In addition to the local theater listings, you can contact a number of theater organizations around the country which assist hundreds of theater operations everywhere. Most of these associations have their own publications, conventions and written information which can lead you to other theater groups in your area. The listing of these group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ational and International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erican Community Theater Association (AC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15 17th Stree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0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erican National Theater and Academy (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5 West 52nd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York, NY 100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erican Theater Association (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15 7th Stree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0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ldren’s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 American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15 7th Stree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0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national Theater Institute (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5 West 52nd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York, NY 100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national Thespian Soc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10 Marlowe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ncinnati, OH 452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Association of Dramatic and Speech Art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t Valley State Colle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orgia, 310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Association of Schools of The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 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15 17th Stree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0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Theater Arts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Executive Dir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333 Chippewa Stree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umbus, OH 432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Theater Conference (publication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 Library for the Performing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ncoln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York, NY 100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iety of Stage Directors and Choreograp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19 Broad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York, NY 10019</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egional and State Group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American Community Theater Regional Off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 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15 17th Stree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0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kansas Community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yer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t Springs, AR 719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rolina Dramatic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ham Memo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iversity of North Carol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pel Hill, NC 275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ntral States Speech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retary, Department of Spee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iversity of Michig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n Arbor, MI 481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unity Theater Association of Michig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 Sydell Teachout, Secretary,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rtland, MI 488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aware Dramatic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334 Centerville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lmington, DE 198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stern States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Hazelwood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ericho, NY 117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lorida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5 Flyn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nsacola, FL 325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orgia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 Box 5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bany, GA 317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linois Community Theater Ass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03 Hillcrest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ghland Park, IL 600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diana Theater Lea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Pres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35 Fairhaven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dianapolis, IN 462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owa Community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34 Idaho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s Moines, IA 50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sas Community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16 1/2 Ba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at Bend, KS 675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ntucky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stern Kentucky Un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wling Green, KY. 42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dwest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 Drama Advisory Counc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0 Westbrook H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iversity of Minneso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neapolis, MN 554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ssissippi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Pres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33 S. Main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enville, MS 38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England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Executive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0 Exchang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ltham, MA 021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Jersey Theater League,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4 Westro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st Orange, NJ 070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York State Community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2 Garfield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lens Falls, NY  128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York State Speech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Pres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ministration Building, State University of New Y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onta, NY 138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rth Carolina Theatre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10 Irving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ensboro, NC 274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rthwest Drama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iversity of Ore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ugene, OR 974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hio Community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672 Mallard Cou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ient, OH 4314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klahoma Community Theater Association</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22 7th Avenue, S.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dmore, OK 734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cky Mountain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Pres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orado State Colle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t Collins, CO 805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th Carolina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enwood Little The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enwood, SC 296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th Dakota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unity Play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st 33rd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oux Falls, SD 571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theastern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ecutive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partment of D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rman Un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enville, SC 296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thern Speech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ecutive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ke Forest Un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ston–Salem, NC 271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uthwest Theater Con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6 Fairfield Oa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reveport, LA 7110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ech Association of Eastern St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ecutive Secretary, Department of Spee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 John’s Un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Jamaica, NY 114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nnessee Theatre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Pres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101 McClung T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noxville, TN 379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ater Association of Pennsylvan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 Box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easant Gap PA 168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stern Speech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Executive Secretary, Department of Spee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llman, WA 99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consin Community Theater Asso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Secret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14 W. Sugar 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lwaukee, WI 532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Television Game Show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FPText"/>
        <w:bidi w:val="0"/>
        <w:jc w:val="left"/>
        <w:rPr/>
      </w:pPr>
      <w:r>
        <w:rPr/>
        <w:t xml:space="preserve">Interested in other fields in show business other than acting? One way to appear on television and possibly win some cash or merchandise is by being a contestant on a game show. Even if you’ve never really watched them, you’ve certainly heard of them. </w:t>
      </w:r>
      <w:r>
        <w:rPr>
          <w:b w:val="false"/>
          <w:bCs w:val="false"/>
          <w:i/>
          <w:iCs w:val="false"/>
          <w:caps w:val="false"/>
          <w:smallCaps w:val="false"/>
          <w:strike w:val="false"/>
          <w:dstrike w:val="false"/>
          <w:outline w:val="false"/>
          <w:vanish w:val="false"/>
        </w:rPr>
        <w:t>Jeopardy</w:t>
      </w:r>
      <w:r>
        <w:rPr/>
        <w:t xml:space="preserve"> is rolling along in its second television life. </w:t>
      </w:r>
      <w:r>
        <w:rPr>
          <w:b w:val="false"/>
          <w:bCs w:val="false"/>
          <w:i/>
          <w:iCs w:val="false"/>
          <w:caps w:val="false"/>
          <w:smallCaps w:val="false"/>
          <w:strike w:val="false"/>
          <w:dstrike w:val="false"/>
          <w:outline w:val="false"/>
          <w:vanish w:val="false"/>
        </w:rPr>
        <w:t>Wheel of Fortune</w:t>
      </w:r>
      <w:r>
        <w:rPr/>
        <w:t xml:space="preserve"> has become part of the cultural landscape. Others like </w:t>
      </w:r>
      <w:r>
        <w:rPr>
          <w:b w:val="false"/>
          <w:bCs w:val="false"/>
          <w:i/>
          <w:iCs w:val="false"/>
          <w:caps w:val="false"/>
          <w:smallCaps w:val="false"/>
          <w:strike w:val="false"/>
          <w:dstrike w:val="false"/>
          <w:outline w:val="false"/>
          <w:vanish w:val="false"/>
        </w:rPr>
        <w:t xml:space="preserve">The Price Is Right </w:t>
      </w:r>
      <w:r>
        <w:rPr/>
        <w:t xml:space="preserve">and </w:t>
      </w:r>
      <w:r>
        <w:rPr>
          <w:b w:val="false"/>
          <w:bCs w:val="false"/>
          <w:i/>
          <w:iCs w:val="false"/>
          <w:caps w:val="false"/>
          <w:smallCaps w:val="false"/>
          <w:strike w:val="false"/>
          <w:dstrike w:val="false"/>
          <w:outline w:val="false"/>
          <w:vanish w:val="false"/>
        </w:rPr>
        <w:t>Hollywood Squares</w:t>
      </w:r>
      <w:r>
        <w:rPr/>
        <w:t xml:space="preserve"> have been around from what seems like the beginning of television.</w:t>
      </w:r>
    </w:p>
    <w:p>
      <w:pPr>
        <w:pStyle w:val="PFPText"/>
        <w:bidi w:val="0"/>
        <w:jc w:val="left"/>
        <w:rPr/>
      </w:pPr>
      <w:r>
        <w:rPr/>
        <w:t>If you’ve watched the shows, then you know how to send for contestant application requirements. There’s an address to write to and you’ll receive an application which you’ll need to complete. You can’t be related or even know people on the show or the show’s sponsors. You can’t have already been a participant on the show and you must tell about other shows (and your results) where you have already been a contestant. And, if you get by those requirements, and aren’t running for any federal political office at the time of your entry (and the time during which the show would be taped and then run), you’ll be eligible.</w:t>
      </w:r>
    </w:p>
    <w:p>
      <w:pPr>
        <w:pStyle w:val="PFPText"/>
        <w:bidi w:val="0"/>
        <w:jc w:val="left"/>
        <w:rPr/>
      </w:pPr>
      <w:r>
        <w:rPr/>
        <w:t>There are also specific contestant searches across the country that could stop in your area. If you hear about this trip to your city or region, call and see if you can get a contestant interview. Sound as excited as they want you to be on the show! Your fervor and enthusiasm will be felt by the people on the other end of the phone. Getting on these shows is more a matter of excitement than anything else. The producers want enthusiastic people who act like they wouldn’t want to be anywhere else on earth at the time they’re on the show.</w:t>
      </w:r>
    </w:p>
    <w:p>
      <w:pPr>
        <w:pStyle w:val="PFPText"/>
        <w:bidi w:val="0"/>
        <w:jc w:val="left"/>
        <w:rPr/>
      </w:pPr>
      <w:r>
        <w:rPr/>
        <w:t>That’s your job! You just can’t get away from some acting in this business! But your vivacity may well open the doors for you. If you can’t talk to anyone in person, when you write in to request a contestant form, put your eagerness down on paper so they’ll share your excitement with you.</w:t>
      </w:r>
    </w:p>
    <w:p>
      <w:pPr>
        <w:pStyle w:val="PFPText"/>
        <w:bidi w:val="0"/>
        <w:jc w:val="left"/>
        <w:rPr/>
      </w:pPr>
      <w:r>
        <w:rPr/>
        <w:t>If the show likes your entry form (and exhilaration), you’ll be sent some questionnaire–type forms to complete. You’ve made it through step one but step two is just as important.   Here, the show is looking to substantiate your delight for the game, but also to be sure you understand the game and all its rules and regulations. They can’t put you on if you don’t know the first thing about how the game is played. Watch these games so you understand not only the basic rules but the best players’ strategies.</w:t>
      </w:r>
    </w:p>
    <w:p>
      <w:pPr>
        <w:pStyle w:val="PFPText"/>
        <w:bidi w:val="0"/>
        <w:jc w:val="left"/>
        <w:rPr/>
      </w:pPr>
      <w:r>
        <w:rPr/>
        <w:t>Finally, no game show likes a bad loser. There will be winners and losers and no matter how much you want to win the game, you must clearly be able to demonstrate  good sportsmanship if you come up short in your quest.</w:t>
      </w:r>
    </w:p>
    <w:p>
      <w:pPr>
        <w:pStyle w:val="PFPText"/>
        <w:bidi w:val="0"/>
        <w:jc w:val="left"/>
        <w:rPr/>
      </w:pPr>
      <w:r>
        <w:rPr/>
        <w:t xml:space="preserve">If you’re selected, you will be advised as to the taping day(s) involved, given instructions on what to do and whether you will make appropriate reservations or be told, more likely, the show will make them for you. Legal contracts must be signed before you appear. You will probably participate in rehearsals so you can get the feel of the studio, the game, the other players. </w:t>
      </w:r>
    </w:p>
    <w:p>
      <w:pPr>
        <w:pStyle w:val="PFPText"/>
        <w:bidi w:val="0"/>
        <w:jc w:val="left"/>
        <w:rPr/>
      </w:pPr>
      <w:r>
        <w:rPr/>
        <w:t>You’ll see where the cameras are, how the equipment (if appropriate) works, and similar details. Relax during the rehearsals. If your mind goes blank, get your wits about you as quickly as you can. If your performance (read: appearance) is weak, you can still be dropped from the actual taping.</w:t>
      </w:r>
    </w:p>
    <w:p>
      <w:pPr>
        <w:pStyle w:val="PFPText"/>
        <w:bidi w:val="0"/>
        <w:jc w:val="left"/>
        <w:rPr/>
      </w:pPr>
      <w:r>
        <w:rPr/>
        <w:t>If you win, the game show will file with the Internal Revenue Service an inventory of your cash and merchandise winnings. You will have to pay taxes on all of it, so be sure you keep track of it and tell your CPA about it.</w:t>
      </w:r>
    </w:p>
    <w:p>
      <w:pPr>
        <w:pStyle w:val="PFPText"/>
        <w:bidi w:val="0"/>
        <w:jc w:val="left"/>
        <w:rPr/>
      </w:pPr>
      <w:r>
        <w:rPr/>
        <w:t>The only magic to being on a game show is to show a dedicated fervor to the show you’re applying to and understand how it’s played. You can’t make a career out of this, but some contestants do quite well, picking up some astonishing amounts of cash and merchand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ic Concentration</w:t>
        <w:tab/>
        <w:tab/>
        <w:tab/>
        <w:tab/>
        <w:t>All New Dating G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 Goodson Productions</w:t>
        <w:tab/>
        <w:tab/>
        <w:tab/>
        <w:t>Chuck Barris Prod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30 Sunset Blvd.</w:t>
        <w:tab/>
        <w:tab/>
        <w:tab/>
        <w:tab/>
        <w:t>Sunset–Gower Stud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lywood, CA 90028</w:t>
        <w:tab/>
        <w:tab/>
        <w:tab/>
        <w:t>Stage 7, Box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 856–0638</w:t>
        <w:tab/>
        <w:tab/>
        <w:tab/>
        <w:tab/>
        <w:t>1420 N. Beachwood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Hollywood, CA 900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mily Feud:  (213) 467–6989</w:t>
        <w:tab/>
        <w:tab/>
        <w:t>(213) 469–2662</w:t>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lywood Squares</w:t>
        <w:tab/>
        <w:tab/>
        <w:tab/>
        <w:tab/>
        <w:t>Jeopar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ckets, NBC</w:t>
        <w:tab/>
        <w:tab/>
        <w:tab/>
        <w:tab/>
        <w:tab/>
        <w:t>Merv Griffin Prod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rbank, CA 91523</w:t>
        <w:tab/>
        <w:tab/>
        <w:tab/>
        <w:tab/>
        <w:t>1541 N. Vin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8) 840–4444</w:t>
        <w:tab/>
        <w:tab/>
        <w:tab/>
        <w:tab/>
        <w:t>Hollywood, CA 900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213) 466–39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Newlywed Game</w:t>
        <w:tab/>
        <w:tab/>
        <w:tab/>
        <w:t>The Price Is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uck Barris Productions</w:t>
        <w:tab/>
        <w:tab/>
        <w:tab/>
        <w:t>C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set–Gower Studios. Stage 7 Box 9</w:t>
        <w:tab/>
        <w:t>7800 Beverly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0 N. Beachwood Dr.</w:t>
        <w:tab/>
        <w:tab/>
        <w:tab/>
        <w:t>Los Angeles, CA 900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lywood, CA 90028</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th or Consequences</w:t>
        <w:tab/>
        <w:tab/>
        <w:tab/>
        <w:t>Wheel of Fort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7 N. Highland Ave. 9th Floor</w:t>
        <w:tab/>
        <w:tab/>
        <w:t>Merv Griffin Enterp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lywood, CA 90028</w:t>
        <w:tab/>
        <w:tab/>
        <w:tab/>
        <w:t>1541 N. Vin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 460–4414</w:t>
        <w:tab/>
        <w:tab/>
        <w:tab/>
        <w:tab/>
        <w:t>Hollywood, CA 900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213) 520–5555</w:t>
      </w:r>
    </w:p>
    <w:p>
      <w:pPr>
        <w:pStyle w:val="PFPChapterTitle"/>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FPChapterTitle"/>
        <w:bidi w:val="0"/>
        <w:jc w:val="left"/>
        <w:rPr/>
      </w:pPr>
      <w:r>
        <w:rPr/>
        <w:t>Screenwr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Listen to nearly anyone near a big studio production center and they will universally lament the lack of good scripts to work with in planning new productions. Scripts are plentiful to come by but very few of them are of high quality. Somewhere, somehow, the script loses its momentum, story line, a character or two or turns into a clinched mess.</w:t>
      </w:r>
    </w:p>
    <w:p>
      <w:pPr>
        <w:pStyle w:val="PFPText"/>
        <w:bidi w:val="0"/>
        <w:jc w:val="left"/>
        <w:rPr/>
      </w:pPr>
      <w:r>
        <w:rPr/>
        <w:t>That’s not to say good screenwriters don’t exist! Not true! There are some excellent ones laboring away, but the demand is high! There are two new television stations from Warner Brothers and Paramount that have just opened up to compete with CBS, ABC, NBC and FOX and that means more shows and the need for more scripts.</w:t>
      </w:r>
    </w:p>
    <w:p>
      <w:pPr>
        <w:pStyle w:val="PFPText"/>
        <w:bidi w:val="0"/>
        <w:jc w:val="left"/>
        <w:rPr/>
      </w:pPr>
      <w:r>
        <w:rPr/>
        <w:t>Think of all the shows you watch and how some of them are good from week to week consistently and others are hit and miss–– with great potential but not enough script ideas to carry them more than a season or two. Have you ever thought “I can write better than that?”</w:t>
      </w:r>
    </w:p>
    <w:p>
      <w:pPr>
        <w:pStyle w:val="PFPText"/>
        <w:bidi w:val="0"/>
        <w:jc w:val="left"/>
        <w:rPr/>
      </w:pPr>
      <w:r>
        <w:rPr/>
        <w:t>Maybe you can. If you are not necessarily into acting or game shows, you can certainly try your hand at screenwriting if you enjoy the practice of writing and you have some genuinely sound script ideas.</w:t>
      </w:r>
    </w:p>
    <w:p>
      <w:pPr>
        <w:pStyle w:val="PFPText"/>
        <w:bidi w:val="0"/>
        <w:jc w:val="left"/>
        <w:rPr/>
      </w:pPr>
      <w:r>
        <w:rPr/>
        <w:t>With television, it’s more a question of understanding the show’s repeating characters and how they interact. You’ll need to successfully intertwine a couple of story ideas in and amongst those relationships that already exist. They aren’t your original characters, you’re borrowing them!</w:t>
      </w:r>
    </w:p>
    <w:p>
      <w:pPr>
        <w:pStyle w:val="PFPText"/>
        <w:bidi w:val="0"/>
        <w:jc w:val="left"/>
        <w:rPr/>
      </w:pPr>
      <w:r>
        <w:rPr/>
        <w:t>It’s what you do with them that count now. Write about a show you like and that you know. As a writer, certain ideas have occurred to you as you’ve watched each episode. This is the time to put these ideas down on paper and see if you can make a coherent story out of it.</w:t>
      </w:r>
    </w:p>
    <w:p>
      <w:pPr>
        <w:pStyle w:val="PFPText"/>
        <w:bidi w:val="0"/>
        <w:jc w:val="left"/>
        <w:rPr/>
      </w:pPr>
      <w:r>
        <w:rPr/>
        <w:t xml:space="preserve">What you need to write first is a </w:t>
      </w:r>
      <w:r>
        <w:rPr>
          <w:b w:val="false"/>
          <w:bCs w:val="false"/>
          <w:i/>
          <w:iCs w:val="false"/>
          <w:caps w:val="false"/>
          <w:smallCaps w:val="false"/>
          <w:strike w:val="false"/>
          <w:dstrike w:val="false"/>
          <w:outline w:val="false"/>
          <w:vanish w:val="false"/>
        </w:rPr>
        <w:t xml:space="preserve">treatment </w:t>
      </w:r>
      <w:r>
        <w:rPr/>
        <w:t>of the script. A treatment is a narrative description of the story line and could run anywhere from 10 to 25 pages in length. It details all of the action without dialogue and generally lets a producer (or, more likely, an agent) understand the plot without having to spend an entire evening reading the script. In a way, it’s less demanding then the dialogue since you must concentrate on all of the action and interrelated events. Be sure the story has a beginning, middle and end that go together and make sense. Coherence is what the agent or producer wants to see.</w:t>
      </w:r>
    </w:p>
    <w:p>
      <w:pPr>
        <w:pStyle w:val="PFPText"/>
        <w:bidi w:val="0"/>
        <w:jc w:val="left"/>
        <w:rPr/>
      </w:pPr>
      <w:r>
        <w:rPr/>
        <w:t xml:space="preserve">Once you’ve written the treatment, it’s probably time to look for an agent if you don’t have one already. The big studios would much rather work through an agent than deal directly with the writer. There have been a few </w:t>
      </w:r>
      <w:r>
        <w:rPr>
          <w:b w:val="false"/>
          <w:bCs w:val="false"/>
          <w:i/>
          <w:iCs w:val="false"/>
          <w:caps w:val="false"/>
          <w:smallCaps w:val="false"/>
          <w:strike w:val="false"/>
          <w:dstrike w:val="false"/>
          <w:outline w:val="false"/>
          <w:vanish w:val="false"/>
        </w:rPr>
        <w:t>very</w:t>
      </w:r>
      <w:r>
        <w:rPr/>
        <w:t xml:space="preserve"> public lawsuits about writers who claim the studios filmed their scripts without their permission; indeed, they claim the studio turned down their script and filmed a similar version of it. Some of these lawsuits have ruled in the writer’s favor; others have dismissed the lawsuit as bogus.</w:t>
      </w:r>
    </w:p>
    <w:p>
      <w:pPr>
        <w:pStyle w:val="PFPText"/>
        <w:bidi w:val="0"/>
        <w:jc w:val="left"/>
        <w:rPr/>
      </w:pPr>
      <w:r>
        <w:rPr/>
        <w:t>Either way, studios would rather work with an agent/writer since there is an extra party involved in the transaction who can attest to the script’s authenticity and the studio’s decisions about it. An agent can usually get you in the front door–– if you’re careful about your agent selection.</w:t>
      </w:r>
    </w:p>
    <w:p>
      <w:pPr>
        <w:pStyle w:val="PFPText"/>
        <w:bidi w:val="0"/>
        <w:jc w:val="left"/>
        <w:rPr/>
      </w:pPr>
      <w:r>
        <w:rPr/>
        <w:t>Some agents charge fees to read your treatments/scripts; others don’t. You find this out by sending a query letter, much as you would do to a magazine when you have a work you think they may be interested in publishing. Like a query letter to a magazine, or a letter asking for a game show contestant entry form, your mission with the agent query is to make it look so good it practically places itself on the top of the pile. The letter must have excitement oozing out of the envelope with your story idea; so good the agent can’t resist scheduling an interview with you.</w:t>
      </w:r>
    </w:p>
    <w:p>
      <w:pPr>
        <w:pStyle w:val="PFPText"/>
        <w:bidi w:val="0"/>
        <w:jc w:val="left"/>
        <w:rPr/>
      </w:pPr>
      <w:r>
        <w:rPr/>
        <w:t>It should be a one page letter detailing your credentials as both a writer and (perhaps) an authority on the subject matter of your script, if appropriate. You should also be able to sum up your script idea in one paragraph–– two, at the most. If you can’t, you need to rethink it. Producers understand concepts in terms of two or three sentences. If you can’t easily sum it up, the script is probably of poor quality or too complex to film.</w:t>
      </w:r>
    </w:p>
    <w:p>
      <w:pPr>
        <w:pStyle w:val="PFPText"/>
        <w:bidi w:val="0"/>
        <w:jc w:val="left"/>
        <w:rPr/>
      </w:pPr>
      <w:r>
        <w:rPr/>
        <w:t xml:space="preserve">You don’t have to give away a surprise ending (if your script has one) in the query letter, but the summary of the story should leave the agent wanting to know more if you’re not going to reveal the entire </w:t>
      </w:r>
      <w:r>
        <w:rPr>
          <w:b w:val="false"/>
          <w:bCs w:val="false"/>
          <w:i/>
          <w:iCs w:val="false"/>
          <w:caps w:val="false"/>
          <w:smallCaps w:val="false"/>
          <w:strike w:val="false"/>
          <w:dstrike w:val="false"/>
          <w:outline w:val="false"/>
          <w:vanish w:val="false"/>
        </w:rPr>
        <w:t>bag of tricks</w:t>
      </w:r>
      <w:r>
        <w:rPr/>
        <w:t>. Your identification with the show and its characters is also important, so tell the agent in the letter why you picked this show to write about.</w:t>
      </w:r>
    </w:p>
    <w:p>
      <w:pPr>
        <w:pStyle w:val="PFPText"/>
        <w:bidi w:val="0"/>
        <w:jc w:val="left"/>
        <w:rPr/>
      </w:pPr>
      <w:r>
        <w:rPr/>
        <w:t>Of course, you don’t have to write about an existing show. You can script for a television pilot or a new film. That’s up to you! There are a lot of opportunities for dedicated writers.</w:t>
      </w:r>
    </w:p>
    <w:p>
      <w:pPr>
        <w:pStyle w:val="PFPText"/>
        <w:bidi w:val="0"/>
        <w:jc w:val="left"/>
        <w:rPr/>
      </w:pPr>
      <w:r>
        <w:rPr/>
        <w:t>Include a self–addressed, stamped envelope with the query to allow agents to respond to you. They may, anyway, but inclusion of the SASE shows that you are both a professional and one familiar with the particulars of the query process.</w:t>
      </w:r>
    </w:p>
    <w:p>
      <w:pPr>
        <w:pStyle w:val="PFPText"/>
        <w:bidi w:val="0"/>
        <w:jc w:val="left"/>
        <w:rPr/>
      </w:pPr>
      <w:r>
        <w:rPr/>
        <w:t>Here is a list of agents that you can contact if you’ve written either a script or treatment, or both. At the time of this publication, these agents did not charge f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cy for the Performing Arts</w:t>
        <w:tab/>
        <w:tab/>
        <w:t>The Mary Beal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Stuart M. Miller</w:t>
        <w:tab/>
        <w:tab/>
        <w:tab/>
        <w:t>144 North Pass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00 Sunset Blvd. Suite 1200                       Burbank, CA 915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 275–9401</w:t>
        <w:tab/>
        <w:tab/>
        <w:tab/>
        <w:tab/>
        <w:t>(818) 846–78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ody Agency</w:t>
        <w:tab/>
        <w:tab/>
        <w:tab/>
        <w:tab/>
        <w:tab/>
        <w:t>Don Buchwald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n: Ms. Berk</w:t>
        <w:tab/>
        <w:tab/>
        <w:tab/>
        <w:tab/>
        <w:t>Attn: Don Buchwa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291423</w:t>
        <w:tab/>
        <w:tab/>
        <w:tab/>
        <w:tab/>
        <w:t>10 E. 44th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e, FL 33329–1423</w:t>
        <w:tab/>
        <w:tab/>
        <w:tab/>
        <w:t>New York, NY 100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nema Talent International</w:t>
        <w:tab/>
        <w:tab/>
        <w:tab/>
        <w:t>Circle of Confusion, 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n:  George Kriton</w:t>
        <w:tab/>
        <w:tab/>
        <w:tab/>
        <w:tab/>
        <w:t>Attn: Rajeev K. Agarw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33 Sunset Blvd. Suite 808</w:t>
        <w:tab/>
        <w:tab/>
        <w:tab/>
        <w:t>131 Country Village 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 Hollywood, CA 90046</w:t>
        <w:tab/>
        <w:tab/>
        <w:tab/>
        <w:t>New Hyde Park, NY 110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 656–1937</w:t>
        <w:tab/>
        <w:tab/>
        <w:tab/>
        <w:tab/>
        <w:t>(212) 969–06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conut Grove Talent Agency</w:t>
        <w:tab/>
        <w:tab/>
        <w:t>Farber &amp; Free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n:  Cathy Tully Pearson</w:t>
        <w:tab/>
        <w:tab/>
        <w:tab/>
        <w:t xml:space="preserve">Attn: Ann Far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25 Vista Court</w:t>
        <w:tab/>
        <w:tab/>
        <w:tab/>
        <w:tab/>
        <w:t>14 E. 75th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ami, FL 331133</w:t>
        <w:tab/>
        <w:tab/>
        <w:tab/>
        <w:tab/>
        <w:t>New York, NY 100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212) 861–70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ert A. Freedman Dramatic Agcy.</w:t>
        <w:tab/>
        <w:tab/>
        <w:t>Samuel French,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Selma Luttinger</w:t>
        <w:tab/>
        <w:tab/>
        <w:tab/>
        <w:t>Contact:  William Talb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1 Broadway Suite 2310</w:t>
        <w:tab/>
        <w:tab/>
        <w:tab/>
        <w:t>45 W. 25th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NY 10036</w:t>
        <w:tab/>
        <w:tab/>
        <w:tab/>
        <w:tab/>
        <w:t>New York, NY 100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 840–5760</w:t>
        <w:tab/>
        <w:tab/>
        <w:tab/>
        <w:tab/>
        <w:t>(212) 206–8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ersh Agency</w:t>
        <w:tab/>
        <w:tab/>
        <w:tab/>
        <w:tab/>
        <w:t>Graham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n: Nancy Nigrosh</w:t>
        <w:tab/>
        <w:tab/>
        <w:tab/>
        <w:tab/>
        <w:t>Attn:  Earl Grah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 N. Canyon Drive</w:t>
        <w:tab/>
        <w:tab/>
        <w:tab/>
        <w:tab/>
        <w:t>311 W. 43rd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verly Hills, CA 90210</w:t>
        <w:tab/>
        <w:tab/>
        <w:tab/>
        <w:t>New York, NY 100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tional Artists</w:t>
        <w:tab/>
        <w:tab/>
        <w:tab/>
        <w:tab/>
        <w:t>International Leonards Co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Guy Robin Custer</w:t>
        <w:tab/>
        <w:tab/>
        <w:tab/>
        <w:t>Contact: David Leon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29000175</w:t>
        <w:tab/>
        <w:tab/>
        <w:tab/>
        <w:tab/>
        <w:t>3612 N. Washington Blv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 Antonio, TX 78229</w:t>
        <w:tab/>
        <w:tab/>
        <w:tab/>
        <w:t>Indianapolis, IN 46205–35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2) 733–8855</w:t>
        <w:tab/>
        <w:tab/>
        <w:tab/>
        <w:tab/>
        <w:t>(317) 926–75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en Merrill, Ltd.</w:t>
        <w:tab/>
        <w:tab/>
        <w:tab/>
        <w:tab/>
        <w:t>Southeastern Entertain. Agency</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Helen Merrill</w:t>
        <w:tab/>
        <w:tab/>
        <w:tab/>
        <w:t>Attn: Louis A. Jass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5 W. 23rd St. Suite 1A</w:t>
        <w:tab/>
        <w:tab/>
        <w:tab/>
        <w:t>4847 NE 12th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NY 10011</w:t>
        <w:tab/>
        <w:tab/>
        <w:tab/>
        <w:tab/>
        <w:t>Ft. Lauderdale, FL 333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 691–5326</w:t>
        <w:tab/>
        <w:tab/>
        <w:tab/>
        <w:tab/>
        <w:t>(305) 537–34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les Stewart</w:t>
        <w:tab/>
        <w:tab/>
        <w:tab/>
        <w:tab/>
        <w:t>The Talent Bank Ag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n: Charles Stewart</w:t>
        <w:tab/>
        <w:tab/>
        <w:tab/>
        <w:tab/>
        <w:t>Attn:  Douglas J. Ni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3 E. Sahara Ave. Suite 260</w:t>
        <w:tab/>
        <w:tab/>
        <w:t>1834 S. Grammercy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 Vegas, NV 89104</w:t>
        <w:tab/>
        <w:tab/>
        <w:tab/>
        <w:tab/>
        <w:t>Los Angeles, CA 900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2) 731–9100</w:t>
        <w:tab/>
        <w:tab/>
        <w:tab/>
        <w:tab/>
        <w:t>(213) 735–26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ntleff Office</w:t>
        <w:tab/>
        <w:tab/>
        <w:tab/>
        <w:tab/>
        <w:t>Third Millenium Prod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n: Jack Tantleff</w:t>
        <w:tab/>
        <w:tab/>
        <w:tab/>
        <w:tab/>
        <w:t>Contact: John Gand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5 Greenwich St. Suite 700</w:t>
        <w:tab/>
        <w:tab/>
        <w:tab/>
        <w:t xml:space="preserve">301 Exhibition 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NY 10013</w:t>
        <w:tab/>
        <w:tab/>
        <w:tab/>
        <w:tab/>
        <w:t xml:space="preserve">Guelph, Ontario, N1H 4R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 941–3939</w:t>
        <w:tab/>
        <w:tab/>
        <w:tab/>
        <w:tab/>
        <w:t>Canada   (519) 821–3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egrine Whittlesey Agcy.</w:t>
        <w:tab/>
        <w:tab/>
        <w:tab/>
        <w:t>Ann Wright Represent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Peregrine Whittlesey</w:t>
        <w:tab/>
        <w:tab/>
        <w:t>Contact:  Dan W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5 E. 80th Street</w:t>
        <w:tab/>
        <w:tab/>
        <w:tab/>
        <w:tab/>
        <w:t>136 E. 56th St. Suite 2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York, NY 10021</w:t>
        <w:tab/>
        <w:tab/>
        <w:tab/>
        <w:tab/>
        <w:t>New York, NY 100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 737–0153</w:t>
        <w:tab/>
        <w:tab/>
        <w:tab/>
        <w:tab/>
        <w:t>(212) 832–0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Additional Sources &amp; Cont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There are a couple of government agencies and contacts from whom you can obtain some additional information on the subject of the performing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motion of the Arts— Media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m, Radio, Tele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tn: Cliff Whith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dia Arts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Endowment 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100 Pennsylvania Avenue, N.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682–54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motion of the Arts–– The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ector, Theater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Endowment 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00 Pennsylvania Avenue,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682–54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tors, Mimes and Playwright Gr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ater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tional Endowment for the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00 Pennsylvania Ave. NW  Room 6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682–54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forming Arts Clearing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hn F. Kennedy Center for the Performing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700 F. Street N.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416–87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brary of Congress Reading Roo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forming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brary of Cong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707–55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forming Arts Edu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nnedy Center for the Performing 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Hampshire Ave. at Rock Creek Pkw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ashington, DC 205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 416–8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bidi w:val="0"/>
        <w:jc w:val="left"/>
        <w:rPr/>
      </w:pPr>
      <w:r>
        <w:rPr/>
        <w:t>There is no easy, clear path to success in the field of performing arts. However, with the desire to succeed and accomplish your personal goals, you can make it to a high level of success in this career. It’s hard but very enjoyable work. And, especially with live theater, you can be the recipient of instant feedback on your efforts.</w:t>
      </w:r>
    </w:p>
    <w:p>
      <w:pPr>
        <w:pStyle w:val="PFPText"/>
        <w:bidi w:val="0"/>
        <w:jc w:val="left"/>
        <w:rPr/>
      </w:pPr>
      <w:r>
        <w:rPr/>
        <w:t xml:space="preserve">If you follow some of the leads in this book, you will shorten the time frame to success simply by avoiding the pitfalls of a bad start or unpreparedness. This book can assist you in taking the best early course of action. The rest is up to you! </w:t>
      </w:r>
    </w:p>
    <w:p>
      <w:pPr>
        <w:pStyle w:val="PFPText"/>
        <w:bidi w:val="0"/>
        <w:jc w:val="left"/>
        <w:rPr/>
      </w:pPr>
      <w:r>
        <w:rPr/>
        <w:t xml:space="preserve">Good luck! </w:t>
      </w:r>
    </w:p>
    <w:p>
      <w:pPr>
        <w:pStyle w:val="PFPText"/>
        <w:bidi w:val="0"/>
        <w:jc w:val="left"/>
        <w:rPr/>
      </w:pPr>
      <w:r>
        <w:rPr/>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FPChapterTitle"/>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next w:val="Normal"/>
    <w:qFormat/>
    <w:pPr>
      <w:widowControl w:val="false"/>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1680" w:after="0"/>
      <w:outlineLvl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FPText">
    <w:name w:val="PFP Text"/>
    <w:qFormat/>
    <w:pPr>
      <w:widowControl w:val="false"/>
      <w:numPr>
        <w:ilvl w:val="1"/>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2"/>
        <w:numId w:val="1"/>
      </w:numPr>
      <w:tabs>
        <w:tab w:val="clear" w:pos="720"/>
        <w:tab w:val="right" w:pos="8640" w:leader="dot"/>
      </w:tabs>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