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ject Gutenberg Etext of The Hackers'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This file should be named jargn10.txt or jargn10.zip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EDITIONS of our etexts get a new NUMBER, jargn11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based on separate sources get new LETTER, jargn10a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 was made by popular demand for this date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influx of new students and a new paper publication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hoice would be not to release two reference tex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onth other than for this demand, which appears to b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position at the moment as we are also receiv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zip and area co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quest we have received is to put the introducto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ference works at the end, so that the reference work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the main body of the work itself, after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ntroduction as to how to use it so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o be gone past to get to the body each ti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ited to send your suggestions on this.  If we get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re-release this file, with the lengthy documenta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le contain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Gutenberg is working on creating a simple, childlik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) network guide, "A Child's Garden of the Internet."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suggestions for inclusions, and/or could t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o write a "Ten Minute Tutorial" on any subject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while.  These should be directed at the absolute nov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s, and should presume little or no previous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are even including how to control-c in each tutorial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s are each supposed to be a stand alone event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"Ten Minutes" to expose the novices to a particula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tworks, or to a particular resource. . .even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directed at other resources, such as Gopher, Pros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.  This could be an easy way to get your name i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etext and paper publishing, as we had hardly announ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's Garden before we were approached for paper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roject Gutenberg (one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duce about one million dollars for each hour we work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hours is a conservative estimate for how long it w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y etext selected, entered, proofread, edited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and analyzed, the copyright letters written,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audience is one hundred million readers.  If ou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ext is nominally estimated at one dollar, then we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dollars per hour; next year we will have to do f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er month, thus upping our productivity to two million/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Project Gutenberg is to Give Away One Trillion 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the December 31, 2001.  [10,000 x 100,000,000=Trill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en thousand titles each to one hundred million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your donations more than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nations should be made to "Project Gutenberg/IBC"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deductible to the extent allowable by law ("IBC" is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dictine College).  (Subscriptions to our paper newslette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BC,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Turner, Project Gut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 Benedictine 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0  College 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le, IL 60532-0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unication to Project Gutenberg should be carried ou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Benedictine College unless via email.  This is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eeping me from being swept under by paper mai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oo many people say they are including SASLE's and a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aper communication just takes too long when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sands of lines of email I receive every day.  Even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't communicate with people who take too long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just can't keep their trains of thought aliv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periods of time.  Even quick responses should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text of the messages they are answering (repl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n RiceMail).  This is more difficult with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eople request disks without specifying which kind of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very difficult to read an Apple disk on an IB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lso received too many disks that cannot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p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strongly prefer to send you this information b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et, Bitnet, Compuserve, ATTMAIL or MCI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reques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hart@vmd.cso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:      hart@uiucvmd or hart@uiucvmd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&gt;internet:hart@vmd.cso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mail:     internet!vmd.cso.uiuc.edu!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mail:  ADDRESS TYPE: MCI / EMS: INTERNET / MBX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@vmd.cso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FTP program (or emulator),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directly to the Project Gutenberg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mrcnext.cso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 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 your@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etext/etext9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d etext92 [for new books]  [now also cd etext/etext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d etext/articles [get suggest gut for more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[to see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r mget [to get files. . .set bin for zip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DEX and AA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NEW GUT for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GET GUT* for news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nformation prepared by the Project Gutenberg legal advisor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e 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START**THE SMALL PRINT!**FOR PUBLIC DOMAIN ETEXTS**START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this "Small Print!" statement here?  You know: law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ell us you might sue us if there is something wr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this etext, even if you got it for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ther than us, and even if what's wrong is no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.  So, among other things, this "Small Print!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most of our liability to you.  It also tell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tribute copies of this etext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EFORE!* YOU USE OR READ THIS 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r reading any part of this PROJECT GUTENBERG-tm e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dicate that you understand, agree to and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all Print!" statement.  If you do not, you can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of the money (if any) you paid for this etext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 within 30 days of receiving it to the person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.  If you received this etext on a physical medium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isk), you must return it with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OJECT GUTENBERG-TM E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 GUTENBERG-tm etext, like most PROJECT GUTENBERG-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xts, is a "public domain" work distributed by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. Hart through the Project Gutenberg Associat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ject").  Among other things, this means that no one ow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copyright on or for this work, so the Projec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) can copy and distribute it in the United Stat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and without paying copyright royalties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, set forth below, apply if you wish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text under the Project's "PROJECT GUTENBERG" trad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se etexts, the Project expends considerable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, transcribe and proofread public domai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se efforts, the Project's etexts and any mediu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n may contain "Defects".  Among other things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the form of incomplete, inaccurate or corrup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rrors, a copyright or other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ment, a defective or damaged disk or other etext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virus, or computer codes that damage 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you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the "Right of Replacement or Refund" describ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e Project (and any other party you may receive this 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 a PROJECT GUTENBERG-tm etext) disclaims all li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damages, costs and expenses, including legal fe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YOU HAVE NO REMEDIES FOR NEGLIGENCE OR UNDER STRICT LI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, OR FOR BREACH OF WARRANTY OR CONTRACT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INDIRECT, CONSEQUENTIAL, PUNITIVE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EVEN IF YOU GIVE NOTICE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ver a Defect in this etext within 9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it, you can receive a refund of the money (if any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for it by sending an explanatory note within tha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you received it from.  If you received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dium, you must return it with your note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may choose to alternatively give you a replacement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it electronically, such person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give you a second opportunity to receive it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TEXT IS OTHERWISE PROVIDED TO YOU "AS-IS"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ANY KIND, EXPRESS OR IMPLIED, ARE MADE TO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TEXT OR ANY MEDIUM IT MAY BE ON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disclaimers of implied warran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on or limitation of consequential damag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disclaimers and exclusions may not apply to you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other legal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M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indemnify and hold the Project, its dir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, members and agents harmless from all liability,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nse, including legal fees, that aris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etext for which you are respon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[1] any alteration, modification or addition to the 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you are responsible, or [2] any De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UNDER "PROJECT GUTENBERG-t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copies of this etext electronically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book or any other medium if you either delete this "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!" and all other references to Project Gutenberg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Only give exact copies of it.  Among other things, th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res that you do not remove, alter or modify the e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"small print!" statement.  You may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, distribute this etext in machine readable b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, mark-up, or proprietary form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resulting from conversion by word processing or hy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software, but only so long as *EITHER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*]  The etext, when displayed, is clearly readab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an etext *not* clearly readab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characters other than those inte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of the work, although tilde (~), asteris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nderline (_) characters may be used to con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ctuation intended by the author,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may be used to indicate hypertex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*]  The etext may be readily converted by the reader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nse into plain ASCII, EBCDIC or equival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program that displays the etext (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for instance, with most word process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*]  You provide, or agree to also provide on request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cost, fee or expense, a copy of the 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its original plain ASCII form (or in EBCD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equivalent proprietary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Honor the etext refund and replacement provi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ll Print!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Pay a trademark license fee of 20% (twenty perc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profits you derive from distributing this etex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demark, determined in accordance with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accounting practices.  The license f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*]  Is required only if you derive such profi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ng under our trademark, you incu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ligation to charge money or earn profi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*]  Shall be paid to "Project Gutenberg Association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inois Benedictine College" (or to such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Project Gutenberg Association may di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60 days following each date you prepar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legally required to prepare) your year-en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with respect to your income for tha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 *WANT* TO SEND MONEY EVEN IF YOU DON'T HAVE 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gratefully accepts contributions in money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machines, OCR software, public domain etexts,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opyright licenses, and every other sort of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ink of.  Money should be paid to "Project Gut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/ Illinois Benedictine Colle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US! We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hart@vmd.cso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:       hart@uiucv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&gt;internet:hart@.vmd.cso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mail:      internet!vmd.cso.uiuc.edu!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: Michael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aign, IL 618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fted by CHARLES B. KRAMER, Atto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72600,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72600.202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:  (212) 254-5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END*THE SMALL PRINT! FOR PUBLIC DOMAIN ETEXTS*Ver.07.02.92*EN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 THIS IS THE JARGON FILE, VERSION 2.9.10, 01 JUL 1992 ========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Jargon File, a comprehensive compendium of hacker s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ing many aspects of hackish tradition, folklore, and hu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(the Jargon File) is in the public domain, to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shared, and modified.  There are (by intention) no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ts on what you can do with it, but there are tradi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per use to which many hackers are quite strongly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xtend the courtesy of proper citation when you quote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with a version number, as it will change and grow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s of appropriate citation form: "Jargon File 2.9.1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on-line hacker Jargon File, version 2.9.10, 01 JUL 1992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rgon File is a common heritage of the hacker cul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 a number of individuals have volunteered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maintaining the File and been recognized by the net a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ditors of it.  Editorial responsibilities include: to co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and suggestions from others; to seek out corrobo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; to cross-reference related entries; to keep the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format; and to announce and distribute up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.  Current volunteer edito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Raymond    eric@snark.thyrsus.com  (215)-296-5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no requirement that you do so, it is considere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check with an editor before quoting the File in a publish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rcial product.  We may have additional information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o you and can assist you in framing your quot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the letter of the File but its spir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ributions and suggestions about this file sent to a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re gratefully received and will be regarded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, as freely given donations for possible use as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do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 a snapshot of this file has been polished,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atted for commercial publication with the co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 editors and the hacker community at large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ound paper copy of this file, you may find it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ne of these.  They often contain additional materi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n-line versions.  The two `authorized' editions so f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Revision History section; there may be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bout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collection of slang terms used by various subcul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er hackers.  Though some technical material is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nd flavor, it is not a technical dictionary;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here is the language hackers use among themselves for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communication, and technical deb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hacker culture' is actually a loosely networked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ultures that is nevertheless conscious of some important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, shared roots, and shared values.  It has its own my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es, villains, folk epics, in-jokes, taboos, and dream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as a group are particularly creative people wh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partly by rejection of `normal' values and working habi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unusually rich and conscious traditions for an intentional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35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ith slang, the special vocabulary of hackers helps hol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 together --- it helps hackers recognize each other's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ty and expresses shared values and experiences. 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*not* knowing the slang (or using it inappropriately) defin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utsider, a mundane, or (worst of all in hackish vocabu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even a {suit}.  All human cultures use slang in this three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--- as a tool of communication, and of inclusion, and of ex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hackers, though, slang has a subtler aspect, paralleled perha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ang of jazz musicians and some kinds of fine artists but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n most technical or scientific cultures; parts of it a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d states of *consciousness*.  There is a whole range of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nd problem-solving mental stances basic to high-level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n't fit into conventional linguistic reality any bet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trane solo or one of Maurits Escher's `trompe l'oeil' co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cher is a favorite of hackers), and hacker slang encod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ties in many unobvious ways.  As a simple example,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tween a {kluge} and an {elegant} solu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ing connotations attached to each.  The distinction is not on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significance; it reaches right back into th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ve processes in program design and asserts something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wo different kinds of relationship between the hack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.  Hacker slang is unusually rich in implications of this kin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ones and undertones that illuminate the hackish psy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more.  Hackers, as a rule, love wordplay and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 and inventive in their use of language.  These trait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mon in young children, but the conformity-enforcing machin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d to call an educational system bludgeons them out of most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dolescence.  Thus, linguistic invention in most subcul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rn West is a halting and largely unconscious process.  Hac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rast, regard slang formation and use as a game to be 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 pleasure.  Their inventions thus display an almos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neotenous enjoyment of language-p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tion of educated and powerful intelligence.  Fur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edia which knit them together are fluid, `hot'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dapted to both the dissemination of new slang and the ru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ling of weak and superannuated specimens.  The resul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give us perhaps a uniquely intense and accelerated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ic evolution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ish slang also challenges some common linguis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ropological assumptions.  For example, it has recent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able to speak of `low-context' versus `high-con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, and to classify cultures by the preferred cont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languages and art forms.  It is usually clai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context communication (characterized by precision, cla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 of self-contained utterances) is typical in cul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alue logic, objectivity, individualism, and competition;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high-context communication (elliptical, emo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ance-filled, multi-modal, heavily coded) is associated with cul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alue subjectivity, consensus, cooperation, and tradition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re we to make of hackerdom, which is themed around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context interaction with computers and exhibit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w-context" values, but cultivates an almost absurdly high-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ng sty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sity and consciousness of hackish invention make a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cker slang a particularly effective window into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 --- and, in fact, this one is the latest version of an e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alled the `Jargon File', maintained by hacker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 15 years.  This one (like its ancestors) is primari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n, but also includes `topic entries' which collect back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light information on hacker culture that would be awkward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 under individu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format is that of a reference volume, it is int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be enjoyable to browse.  Even a complete outsider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 chuckle on nearly every page, and much that is amu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-provoking.  But it is also true that hackers use hum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lay to make strong, sometimes combative statements about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.  Some of these entries reflect the views of opposing 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s that have been genuinely passionate; this is deliberat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tried to moderate or pretty up these disputes; rather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ensure that *everyone's* sacred cows get g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rtially.  Compromise is not particularly a hackish virtu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 presentation of divergent viewpoint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th minimal computer background who finds som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rehensibly technical can safely ignore them.  We have not fel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necessary or desirable to eliminate all such; they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flavor, and one of this document's major intended aud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fledgling hackers already partway inside the culture ---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on of longer items of hacker folklore and humor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appendix A}.  The `outside' reader's attention is particularly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appendix B}, "A Portrait of J. Random Hacker".  {Appendix C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 of non-technical works which have either influenc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the hacker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ackerdom is an intentional culture (one each individua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y action to join), one should not be surprised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escription and influence can become more than a little bl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the Jargon File have played a cent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ing hacker language and the culture that goes with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larger populations, and we hope and expect that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like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f Slang, Jargon, and Techspeak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s usually refer to informal language as `slang' and 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`jargon' for the technical vocabularies of various occup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ancestor of this collection was called the `Jargon Fi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ckish slang is traditionally `the jargon'.  When talk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gon there is therefore no convenient way to distinguish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nguist* would call hackers' jargon --- the formal vocabula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from textbooks, technical papers, an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onfused situation worse, the line between hackish sla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cabulary of technical programming and computer science is fuzz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fts over time.  Further, this vocabulary is shared with a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ulture of programmers, many of whom are not hackers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ak or recognize hackish sl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, this lexicon will try to be as precise as the fa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permit about the distinctions among three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`slang': informal language from mainstream English or non-technicalsubcultures (bikers, rock fans, surfer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`jargon': without qualifier, denotes informal `slangy' languagepeculiar to hackers --- the subject of this lex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`techspeak': the formal technical vocabulary of programming, computerscience, electronics, and other fields connected to h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inology will be consistently used throughout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x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rgon/techspeak distinction is the delicate one. 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speak originated as jargon, and there is a steady continuing up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argon into techspeak.  On the other hand, a lot of jargon a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vergeneralization of techspeak terms (there is more abou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Jargon Construction"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we have considered techspeak any term that commun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by a denotation well established in textbooks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or standards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bviously techspeak terms (names of operating systems,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cuments) are listed when they are tied to hacker folkl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covered in formal sources, or sometimes to convey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background necessary to understand other entrie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ross-referenced.  Some other techspeak senses of jarg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order to make the jargon senses clear; where the tex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y that a straight technical sense is under discussio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rked with `[techspeak]' as an etymology.  Some entri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nse marked this way, with subsequent jargon meaning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tried to indicate (where known) the apparent orig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results are probably the least reliabl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n, for several reasons.  For one thing, it is well known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sh usages have been independently reinvented multiple tim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more obscure and intricate neologisms.  It often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ve processes underlying hackish jargon formation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ogic so powerful as to create substantial parallelism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ultures and even in different languages!  For ano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tend to propagate innovations so quickly that `first us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mpossible to pin down.  And, finally, compendia lik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what they observe by implicitly stamping cultural approv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widening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Jargon File was a collection of hacker jarg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ultures including the MIT AI Lab, the Stanford AI lab (S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of the old ARPANET AI/LISP/PDP-10 communities including Bo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anek and Newman (BBN), Carnegie-Mellon University (CMU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cester Polytechnic Institute (W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rgon File (hereafter referred to as `jargon-1' or `the File'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 by Raphael Finkel at Stanford in 1975.  From this tim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was finally pulled on the SAIL computer in 1991, the File wa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ORD.RF[UP,DOC] there.  Some terms in it date back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({frob} and some senses of {moby}, for instance,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Model Railroad Club at MIT and are believed to date at leas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arly 1960s).  The revisions of jargon-1 were all unnumb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llectively considered `Version 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76, Mark Crispin, having seen an announcement about th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 computer, {FTP}ed a copy of the File to MIT.  He notic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ardly restricted to `AI words' and so stored the file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AI:MRC;SAIL JAR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quickly renamed JARGON &gt; (the `&gt;' means numbe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) as a flurry of enhancements were made by Mark Cri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y L. Steele Jr.  Unfortunately, amidst all this activity,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correcting the term `jargon' to `slang' until the compen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lready become widely known as the Jarg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hael Finkel dropped out of active participation shortly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 Woods became the SAIL contact for the File (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kept in duplicate at SAIL and MIT, with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ynchroniz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panded by fits and starts until about 1983; Richard Sta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minent among the contributors, adding many MIT and IT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pring 1981, a hacker named Charles Spurgeon got a large chu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ublished in Russell Brand's `CoEvolution Quarterly' (pages 26-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llustrations by Phil Wadler and Guy Steele (including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unchly cartoons).  This appears to have been the File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te version of jargon-1, expanded with commentary for the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, was edited by Guy Steele into a book published in 1983 as 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's Dictionary' (Harper &amp; Row CN 1082, ISBN 0-06-091082-8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jargon-1 editors (Raphael Finkel, Don Woods, and Mark Crisp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to this revision, as did Richard M. Stallman and G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fellow.  This book (now out of print) is hereafter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eele-1983' and those six as the Steele-1983 co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after the publication of Steele-1983, the Fil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growing and changing.  Originally, this was due to a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the file temporarily to facilitate the production of Steele-1983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xternal conditions caused the `temporary' freeze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 Lab culture had been hit hard in the late 1970s by funding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ing administrative decision to use vendo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instead of homebrew whenever possible.  At 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I work had turned to dedicated LISP Machines. 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ization of AI technology lured some of the AI Lab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ightest away to startups along the Route 128 str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and out West in Silicon Valley.  The startups built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for MIT; the central MIT-AI computer became a {TWENEX}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host for the AI hackers' beloved {I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ford AI Lab had effectively ceased to exist by 1980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IL computer continued as a Computer Science Department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1991.  Stanford became a major {TWENEX} site, at on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ore than a dozen TOPS-20 systems; but by the mid-1980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esting software work was being done on the emerging BS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pril 1983, the PDP-10-centered cultures that had nourish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ealt a death-blow by the cancellation of the Jupiter proj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.  The File's compilers, already dispe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n to other things.  Steele-1983 was partly a monument to w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thought was a dying tradition; no one involved realiz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just how wide its influence was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id-1980s the File's content was dated, but the legend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n up around it never quite died out.  The book, and soft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off the ARPANET, circulated even in cultures far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nd Stanford; the content exerted a strong and continuing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ackish language and humor.  Even as the advent of the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trends fueled a tremendous expansion of hackerdom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related materials such as the AI Koans in Appendix A) c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s a sort of sacred epic, a hacker-culture Matter of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ling the heroic exploits of the Knights of the Lab.  The 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hackerdom at large accelerated tremendously --- but the Ja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having passed from living document to icon, remained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 for seve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vision contains nearly the entire text of a lat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gon-1 (a few obsolete PDP-10-related entries were dropp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consultation with the editors of Steele-1983).  It mer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80% of the Steele-1983 text, omitting some framing materia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entries introduced in Steele-1983 that are now also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casts a wider net than the old Jargon File; its ai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not just AI or PDP-10 hacker culture but all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cultures wherein the true hacker-nature is manifested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lf of the entries now derive from {USENET} and represent ja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urrent in the C and UNIX communities, but special effor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collect jargon from other cultures including IBM PC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fans, Mac enthusiasts, and even the IBM mainfram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S. Raymond &lt;eric@snark.thyrsus.com&gt; maintains the new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from Guy L. Steele Jr. &lt;gls@think.com&gt;; these are the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reflected in the File's editorial `we', though w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 in acknowledging the special contribution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uthors of Steele-1983.  Please email all additions, corre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relating to the Jargon File to jargon@thyrs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UUCP-only sites without connections to an autorouting smart si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...!uunet!snark!jar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rning: other email addresses appear in this file *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correct* later than the revision dat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*Don't* email us if an attempt to reach your idol bounces --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magic way of checking addresses or looking up peo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.9.6 version became the main text of `The New Hacker's Dictionar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ric Raymond (ed.), MIT Press 1991, ISBN 0-262-68069-6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re committed to updating the on-line version of the Ja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rough and beyond paper publication, and will continu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rchives and public-access sites as a trust of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hronology of the high points in the recent on-line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.1, Jun 12 1990: the Jargon File comes alive agai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year hiatus.  Reorganization and massive additions were by Eric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, approved by Guy Steele.  Many items of UNIX, C, USE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-based jargon were added at that time (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mely Demise of Mabel The Mon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.6, Aug 16 1991: corresponds to reproduction copy for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d 18952 lines, 148629 words, 975551 characters, and 1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.8, Jan 01 1992: first public release since the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over fifty new entries and numerous corrections/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s.  Packaged with version 1.1 of vh(1) hypertext re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d 19509 lines, 153108 words, 1006023 characters, and 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.9, Apr 01 1992: folded in XEROX PARC lexicon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20298 lines, 159651 words, 1048909 characters, and 1821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.10, Jul 01 1992: lots of new historical materi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d 21349 lines, 168330 words, 1106991 characters, and 1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ing: Version numbers should be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.minor.revision.  Major version 1 is reserved for the `old' (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gon File, jargon-1.  Major version 2 encompasses revisions by ES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ic S. Raymond) with assistance from GLS (Guy L.  Steele, Jr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day, the next maintainer will take over and spawn `version 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later versions will either completely supersede or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, so there is generally no point in keeping ol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thanks to the coauthors of Steele-1983 for oversight and ass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hundreds of USENETters (too many to name here)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entries and encouragement.  More thanks go to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-timers on the USENET group alt.folklore.computers, who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useful commentary and many corrections and valuable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: Joseph M. Newcomer &lt;jn11+@andrew.cmu.edu&gt;, Bernie Co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sell@bbn.com&gt;, Earl Boebert &lt;boebert@SCTC.com&gt;, and Joe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cmorris@mwunix.mitre.or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fortunate enough to have the aid of some accomplished lingu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Stampe &lt;stampe@uhunix.uhcc.hawaii.edu&gt; and Charles Hoequ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equist@bnr.ca&gt; contributed valuable criticism; Joe Ke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gk@osc.osc.com&gt; helped us improve the pronunciation gu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bits of this text quote previous works.  We are indebted to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LaMacchia &lt;bal@zurich.ai.mit.edu&gt; for obtaining permission for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terial from the `TMRC Dictionary'; also, Don L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bes@cme.nist.gov&gt; contributed some appropriate material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book `Life With UNIX'.  We thank Per Lindberg &lt;per@front.s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remarkable Swedish-language 'zine `Hackerbladet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`FOO!' comics to our attention and smuggling one of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underground's own baby jargon files out to us.  Thank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ten Litmaath for generously allowing the inclusion of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unciation guide he formerly maintained.  And our gratitude to M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r of XEROX PARC &lt;Marc_Weiser.PARC@xerox.com&gt; for secur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quote from PARC's own jargon lexicon and shipping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particular pleasure to acknowledge the major contrib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rader &lt;msb@sq.com&gt; to the final manuscript; he read and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rafts, checked facts, caught typos, submitted an amaz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ful comments, and did yeoman service in catching typos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obbles.  Mr. Brader's rare combination of enthusi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e, wide-ranging technical knowledge, and precisionis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of language made his help invaluable, and the sustaine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ality of his input over many months only allowed him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editor credit by the slimmest of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George V.  Reilly &lt;gvr@cs.brown.edu&gt; helped with TeX arca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stakingly proofread some 2.7 and 2.8 versions; Steve Su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s@adam.mit.edu&gt; contributed a number of excellent new ent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mall improvements to 2.9.10; and Eric Tiedemann &lt;est@thyrs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sage advice throughout on rhetoric, amphig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uncu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ow Jargon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Jargon 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standard methods of jargonification tha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quite early (i.e., before 1970), spreading from such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ech Model Railroad Club, the PDP-1 SPACEWAR hackers, and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arthy's original crew of LISPers.  Thes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erb Doubling: --------------- A standard construction in Englis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 verb and use it as an exclamation, such as "Bang, bang!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ack, quack!".  Most of these are names for noises.  Hacker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verbs as a concise, sometimes sarcastic comment on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subject does.  Also, a doubled verb is often used to term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, in the process remarking on the current state of 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 the speaker intends to do next.  Typical examples involve {w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ose}, {hack}, {flame}, {barf}, {chomp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k heads just crashed."  "Lose, lo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tly he talked about his latest crock.  Flame, fl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y, what a bagbiter!  Chomp, chom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b-doubled constructions have special meanings no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from the verb.  These have their own listings in the lex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NET culture has one *tripling* convention unrelated t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`joke' topic groups often have a tripled last el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paradigmatic example was alt.swedish.chef.bork.bork.bork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ppet Show" reference); other classic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rench.captain.borg.borg.borg, alt.wesley.crusher.die.die.d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unix.internals.system.calls.brk.brk.b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.physics.edward.teller.boom.boom.bo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adistic.dentists.drill.drill.d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oundalike slang: ------------------ Hackers will often make rhy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s in order to convert an ordinary word or phrase into some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  It is considered particularly {flavorful} if the phr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t so as to include some other jargon word; thus the computer hobby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`Dr. Dobb's Journal' is almost always referred to among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`Dr. Frob's Journal' or simply `Dr. Frob's'.  Terms of this k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 fairly wide use include names for newspa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ston Herald =&gt; Horrid (or Harr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ston Globe =&gt; Boston 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ton (or San Francisco) Chron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&gt; the Crocknicle (or the Com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Times =&gt; New York Sl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erms like these are often made up on the spur of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General =&gt; Dirty Gen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360 =&gt; IBM Three-S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Property --- Do Not Duplicate (on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&gt; Government Duplicity --- Do Not 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istorical reasons =&gt; for hysterical rai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aret Jacks Hall (the CS building at Stanf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&gt; Marginal Hacks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really similar to the Cockney rhyming slang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in the past, because Cockney substitutions are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hacker punning jargon is intention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he `-P' convention: --------------------- Turning a wor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by appending the syllable `P'; from the LISP con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the letter `P' to denote a predicate (a boolean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.  The question should expect a yes/no answer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n't.  (See {T} and {NIL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dinner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: "Foodp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"Yeah, I'm pretty hungry." or "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: "State-of-the-world-P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(Straight) "I'm about to go h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(Humorous) "Yes, the world has a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phone to Flori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: "State-p Florida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"Been reading JARGON.TXT again, e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ne of the best of these is a {Gosperism}.  Once, when we wer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restaurant, Bill Gosper wanted to know whether some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hare with him a two-person-sized bowl of soup.  His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: "Split-p soup?" --- G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vergeneralization: -------------------- A very conspicuous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gon is the frequency with which techspeak items such as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ols, command language primitives, and even assembler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lied to contexts outside of computing wherever hacker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ing analogies to them.  Thus (to cite one of the best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) UNIX hackers often {grep} for things rather tha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Many of the lexicon entries are generalizations of exact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enjoy overgeneralization on the grammatical level as well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love to take various words and add the wrong endings to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uns and verbs, often by extending a standard rule to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(or vice versa).  For exampl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ous =&gt; por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ous =&gt; genero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happily general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erious =&gt; mysteri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ous =&gt; ferr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 =&gt; obvi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bious =&gt; dubio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ote that all nouns can be verbed.  E.g.: "All nou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ed", "I'll mouse it up", "Hang on while I clipboard it over", "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ping the files".  English as a whole is already head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(towards pure-positional grammar like Chinese); hack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bit ahead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te that hackers avoid the unimaginative verb-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characteristic of marketroids, bean-count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gon; a hacker would never, for example, `productize', `prioritiz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securitize' things.  Hackers have a strong aversion to bureauc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fflegab and regard those who use it with con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all verbs can be nouned.  This is only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generalization in modern English; in hackish, however, it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mark them in some standard nonstandard way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 =&gt; winnitude, wi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gust =&gt; disgus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 =&gt; hack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note the prevalence of certain kinds of nonstandard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 Some of these go back quite a ways; the TMRC Dictionary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efined plural of `caboose' is `cabeese', and includes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plural of `mouse' is {meeces}.  On a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o-Saxon note, almost anything ending in `x' may form plur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-xen' (see {VAXen} and {boxen} in the main text).  Even word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 /k/ alone are sometimes treated this way; e.g., `soxen'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socks.  Other funny plurals are `frobbotzim' for the plu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frobbozz' (see {frobnitz}) and `Unices' and `Twenices'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xes' and `Twenexes'; see {UNIX}, {TWENEX} in main text).  B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`Unixen' and `Twenexen' are never used; it has been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`-ix' and `-ex' are Latin singular endings that at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inate plural.  Finally, it has been suggested to general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lural of `mongoose' ought to be `polygoo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here, as with other hackish grammatical quirk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ation of an inflectional rule that in English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or a fossil (such as the Hebrew plural ending `-im'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o-Saxon plural suffix `-en') to cases where it isn'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`poor grammar', as hackers are generally quite well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are doing when they distort the language.  It is gram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ity, a form of playfulness.  It is done not to impress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, and never at the expense of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poken inarticulations: ------------------------ Wor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mumble', `sigh', and `groan' are spoken in places where their re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more naturally be used.  It has been suggested that thi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from the impossibility of representing such noises on a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or in electronic mail (interestingly, the same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 have been showing up with increasing frequency in c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).  Another expression sometimes heard is "Complain!", meaning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plain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nthromorphization: -------------------- Semantically, one ric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argon constructions is the hackish tendency to anthropomorph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.  This isn't done in a na"ive way; hack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 their stuff in the sense of feeling empathy with it, n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ystically believe that the things they work on every d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live'.  What *is* common is to hear hardware or software talk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ugh it has homunculi talking to each other inside 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s and desires.  Thus, one hears "The protocol handler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", or that programs "are trying" to do things, or one may s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tine that "its goal in life is to X".  One even hears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...  and its poor little brain couldn't understand X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."  Sometimes modelling things this way actually seem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understand, perhaps because it's instinctively natur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anything with a really complex behavioral repertoire as `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' rather than `like a 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x listed constructions, verb doubling, peculiar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s, anthromorphization, and (especially) spoken inarti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come quite general; but punning jargon is still largely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T and other large universities, and the `-P' convent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re LISPers flour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note that many words in hacker jargon have to be understo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sets of comparatives.  This is especially tr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ectives and nouns used to describe the beauty and functional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.  Here is an approximately correct spectr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rosity  brain-damage  screw  bug  lose  mis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ck  kluge  hack  win  feature  elegance  perf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s spoken of as a mythical absolute, approximated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ttained.  Another similar scale is used for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 of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ken  flaky  dodgy  fragile  br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id  robust  bulletproof  armor-p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`dodgy' is primarily Commonwealth hackish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 in the U.S.) and may change places with `flaky' for some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ages for describing {lossage} seem to call forth the very fin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sh linguistic inventiveness; it has been truly said that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ven more words for equipment failures than Yiddish h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noxious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cker Writ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already seen that hackers often coin jargon by overgener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tical rules.  This is one aspect of a more general fond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versus-content language jokes that shows up particularly in hack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 One correspondent reports that he consistently mis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`wrong' as `worng'.  Others have been known to criticize glit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gon File drafts by observing (in the mode of Douglas Hofstad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sentence no verb", or "Bad speling", or "Incorrectspa 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ntentional spoonerisms are often made of phras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or things that are confusing; `dain bramage' for `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' is perhaps the most common (similarly, a hacker would b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"Excuse me, I'm cixelsyd today", rather than "I'm dysle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").  This sort of thing is quite common and is enjoy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tend to use quotes as balanced delimiters like parentheses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may of American editors.  Thus, if "Jim is going" is a ph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are "Bill runs" and "Spock groks", then hackers generally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: "Jim is going", "Bill runs", and "Spock groks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according to standard American usage (which woul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commas and the final period inside the string quo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counter-intuitive to hackers to mutilate liter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acters that don't belong in them.  Given the sorts of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come up in discussions of programming, American-style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 be grossly misleading.  When communicating command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ieces of code, extra characters can be a real pain in the n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, for example, a sentence in a {vi} tutorial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delete a line from the file by typing "d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sage would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delete a line from the file by typing "d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would be very bad -- because the reader would be pron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d-d-dot, and it happens that in `vi(1)' dot repeat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ccepted.  The net result would be to delete *two*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rgon File follows hackish usag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ly, a similar style is now preferred practice in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ain, though the older style (which became establ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al reasons having to do with the aesthetics of co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 typeset text) is still accepted there.  `Hart's Rules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Oxford Dictionary for Writers and Editors' call the hacker-lik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' or `logical' qu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acker quirk is a tendency to distinguish between `scare'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speech' quotes; that is, to use British-style single qu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and reserve American-style double quotes for actual re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or text included from elsewhere.  Interestingly, some auth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is as correct general usage, but mainstream America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ne to using double-quotes indiscriminately enough that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appears marked [and, in fact, I thought this was a personal qu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e until I checked with USENET --- ESR].  One further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finitely *not* standard is a hackish tendency to do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by using apostrophes (single quotes) in pairs; that is, '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'.  This is modelled on string and character literal syntax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 (reinforced by the fact that many characte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display the apostrophe in typewriter style, as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quirk that shows up frequently in the {email} style of UNIX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is a tendency for some things that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lowercase (including usernames and the names of commands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) to remain uncapitalized even when they occu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tences.  It is clear that, for many hackers, the cas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becomes a part of their internal representat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pelling') and cannot be overridden without mental effort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reflex because UNIX and C both distinguish c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them can lead to {lossage}).  A way of escaping this di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to avoid using these construction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a meta-rule behind these nonstandard hackeris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at precision of expression is more important than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ditional rules; where the latter create ambiguity or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ey can be discarded without a second though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in this respect that other hackish inventions (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) also tend to carry very precise shades of meaning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to appear slangy and loose.  In fact, to a hack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between `loose' form and `tight' content in jarg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part of its hum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have also developed a number of punctuation and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adapted to single-font all-ASCII communications li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occasionally carried over into written documents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eans of font changes, underlining, and the like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is that TEXT IN ALL CAPS IS INTERPRETED AS `LOUD'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such an ingrained synesthetic reflex that a person who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-lock while in {talk mode} may be asked to "stop shouting,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hurting my ears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is common to use bracketing with unusual characters to si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.  The asterisk is most common, as in "What the *hell*?"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interferes with the common use of the asterisk suffix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mark.  The underscore is also common, suggesting 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particularly common with book titles; for example, "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ed that Joe Haldeman wrote _The_Forever_War_ as a rebut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Heinlein's earlier novel of the future milit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rship_Troopers_.").  Other forms exemplified by "=hell=", "\hell/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/hell/" are occasionally seen (it's claimed that in the la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lash pushes the letters over to the right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, and the second keeps them from falling over).  Finally,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emphasized L I K E T H I S, or by a series of carets (^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m on the next line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mantic difference between *emphasis like this*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s the phrase as a whole), and *emphasis* *like* *this*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e writer speaking very slowly and distinctly, as if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young child or a mentally impaired person).  Bracketing a 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*' character may also indicate that the writer wishes rea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at an action is taking place or that a sound is being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*bang*, *hic*, *ring*, *grin*, *kick*, *stomp*, *mumbl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accepted convention for `writing under erasure'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ice to this fool^H^H^H^Hgentleman, he's in from corporate 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ad as "Be nice to this fool, I mean this gentleman...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the fact that the digraph ^H is often used as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for a backspace.  It parallels (and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by) the ironic use of `slashouts' in science-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ula, `*' signifies multiplication but two asterisk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horthand for exponentiation (this derives from FORTRAN)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ight write 2 ** 8 =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ation for exponentiation one sees more frequently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t (^, ASCII 1011110); one might write instead `2^8 = 256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all the way back to Algol-60, which used the archaic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`up-arrow' that later became the caret; this was picked up by Keme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z's original BASIC, which in turn influenced the de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bc(1)' and `dc(1)' UNIX tools, which have probably done m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 the convention on USENET.  The notation is mildly conf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mers, because `^' means bitwise {XOR} in C.  Despite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avored 3:1 over ** in a late-1990 snapshot of USENET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ly in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n-line exchanges, hackers tend to use decimal forms or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(`3.5' or `7/2') rather than `typewriter style'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(`3-1/2').  The major motive here is probably that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adable in a monospaced font, together with a desir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k that the latter might be read as `three minus one-half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form is definitely preferred for fractions with a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representation; there may be some cultural influence he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tatus of scientif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-line convention, used especially for very large or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is taken from C (which derived it from FORTRAN)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`scientific notation' using `e' to replace `*10^'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is about 3e7 second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lde (~) is commonly used in a quantifying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approximately'; that is, `~50' means `about fift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SENET and in the {MUD} world, common C boolean, logi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s such as `|', `&amp;', `||', `&amp;&amp;', `!', `==', `!=', `&gt;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&lt;', `&gt;=', and `=&lt;' are often combined with English. 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equals, `&lt;&gt;', is also recognized, and occasionally one sees `/=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equals (from Ada, Common Lisp, and Fortran 90).  The use of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`!' as a loose synonym for `not-' or `no-' is particularly common;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`!clue' is read `no-clue' or `cluele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lated practice borrows syntax from preferred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ress ideas in a natural-language text.  For example, o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sently had occasion to field-test the Sna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2300E adaptive gonkulator.  The pri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, and the racing stripe on the case looke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eat, but its performance left someth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fdef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n't anyone told those idiots that you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nt bogon suppression with AFJ filters at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spee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if /* FLAM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uess they figured the price premium fo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-based semantic analysis was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it's also the only workabl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n't recommend purchase of this produc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on a *very* tight b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disclaim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 Frank Foonly (Fubarco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, the `#ifdef'/`#endif' pair is a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syntax from C; here, it implies that the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 {flame}) should be evaluated only if you hav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efined on) the switch FLAME.  The `#include' at the end i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include standard disclaimer here"; the `standard disclaime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to read, roughly, "These are my personal opinion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strued as the official position of my employ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abit is that of using angle-bracket enclosure to generic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; this derives from conventions used in {BNF}.  Use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comm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is &lt;ethnic&gt; walks into a bar one day, 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also mix letters and numbers more freely than in mai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 In particular, it is good hackish style to write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ere you intend the reader to understand the text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number in English.  So, hackers prefer to write `1970s'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`nineteen-seventies' or `1970's' (the latter look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so be noted that hackers exhibit much less reluctanc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nested parentheses than is normal in English.  Part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due to influence from LISP (which uses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(like this (see?)) in its syntax a lot), but it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 that a more basic hacker trait of enjoying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and pushing systems to their limits is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rea where hackish conventions for on-line writing are still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 is the marking of included material from earlier messages ---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alled `block quotations' in ordinary English.  From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 convention employed for these (smaller font at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), there derived the notation of included text being ind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SCII TAB (0001001) character, which under UNIX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gives the appearance of an 8-space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mail and netnews readers had no facility for inclu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so people had to paste in copy manually.  BSD `Mail(1)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ssage agent to support inclusion, and early USEN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its style.  But the TAB character tended to push inclu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far to the right (especially in multiply nested inclusions)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gly wraparounds.  After a brief period of confusion (during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leader consisting of three or four spaces becam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ACS and a few mailers), the use of leading `&gt;' or `&gt; '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perhaps owing to its use in `ed(1)' to display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ernatively, it may derive from the `&gt;' that some early UNIX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ote lines starting with "From" in text, so they would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beginnings of new message headers).  Inclus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s keep their `&gt;' leaders, so the `nesting level' of a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ually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idiosyncratic quoting styles survive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.  One particularly ugly o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Written hh:mm pm  Mmm dd, yyyy by user@site in &lt;group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---------- "Article subject, chopped to 35 ch" 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quoted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End of text from local:grou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generated by an elderly, variant news-reading syste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notesfiles'.  The overall trend, however, is definitely away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actice of including text from the parent article when po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 helped solve what had been a major nuisance on USENET: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ticles do not arrive at different sites in the s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less posters used to post articles that would begin with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entirely of, "No, that's wrong" or "I agree" or the lik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ard to see who was responding to what.  Consequently, around 1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ews-posting software evolved a facility to automatical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a previous article, marked with "&gt; " or whatever th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.  The poster was expected to delete all but the releva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has been that, now, careless posters post artic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entire* text of a preceding article, *followed* only by "No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" or "I ag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feel that this cure is worse than the original dise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oon appeared newsreader software designed to let the reader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ncluded text if desired.  Today, some posting software re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containing too high a proportion of lines beginning with `&gt;'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too has led to undesirable workarounds, such as the delib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zero-content filler lines which aren't quoted and thus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elow the rejection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fault mailers supplied with UNIX and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ven't evolved as quickly as human usage, the older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leading TAB or three or four spaces are still alive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inclusion is now clearly the prevalent form in both netnews a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91 practice is still evolving, and disputes over the `corr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style occasionally lead to {holy wars}.  One varia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uses the citation character `|' in place of `&gt;'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s where original variations in indentation are being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lso sees different styles of quoting a number of auth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ssage: one (deprecated because it loses information)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of `&gt; ' for everyone, another (the most common) is `&gt; &gt; &gt; &gt; ', `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', etc. (or `&gt;&gt;&gt;&gt; ', `&gt;&gt;&gt; ', etc., depending on lin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depth) reflecting the original order of messages,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s to use a different citation leader for each author, say `&gt;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: ', `| ', `} ' (preserving nesting so that the inclusio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s still apparent, or tagging the inclusions with auth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).  Yet *another* style is to use each poster's initials (o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as a citation leader for that poster.  Occasionally one sees a `#</w:t>
      </w:r>
    </w:p>
    <w:p>
      <w:pPr>
        <w:pStyle w:val="PreformattedText"/>
        <w:bidi w:val="0"/>
        <w:spacing w:before="0" w:after="0"/>
        <w:jc w:val="left"/>
        <w:rPr/>
      </w:pPr>
      <w:r>
        <w:rPr/>
        <w:t>' leader used for quotations from authoritative sour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documents; the intended allusion is to the root promp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NIX command prompt issued when one is running as the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is worth mentioning that many studies of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have shown that electronic links have a de-in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people.  Deprived of the body-language cues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al state is expressed, people tend to forget ever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ies except what is presented over that ASCII link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good and bad effects.  The good one is that it encourages hone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nds to break down hierarchical authority relationships; the b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encourage depersonalization and gratuitous rud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 response to this, experienced netters often display a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 formal politesse in their writing that has pass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in other spoken and written media (for example, the phrase "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sir!" is not uncomm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ntroverted hackers who are next to inarticulate in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considerable fluency over the net, perhaps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can forget on an unconscious level that they are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ople and thus don't feel stressed and anxious as they would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is considered gauche to publicly criticize posters for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or grammar, the network places a premium on litera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ty of expression.  It may well be that future histori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ill see in it a revival of the great tradition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s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cker Speech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ish speech generally features extremely precise diction,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choice, a relatively large working vocabulary, an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use of contractions or street slang.  Dry humor, irony, pu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ldly flippant attitude are highly valued --- but an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ness and intelligence are essential.  One should use ju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gon to communicate precisely and identify oneself a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; overuse of jargon or a breathless, excessively gung-ho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tacky and the mark of a 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ech style is a variety of the precisionist English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 by scientists, design engineers, and academic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In contrast with the methods of jargon construc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constant throughout hacker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observed that many hackers are confused by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--- or, at least, that the people to whom they are talk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confused by the sense of their answers.  The problem i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so much programming that distinguish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going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!going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they parse the question "Aren't you going?" i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the opposite question from "Are you going?", and so mer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n the opposite sense.  This confuses English-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hackers because they were taught to answer as though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weren't there.  In some other languages (including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, and Japanese) the hackish interpretation is stand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ouldn't arise.  Hackers often find themselves wish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ike French `si' or German `doch' with which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ly answer `yes' to a negativ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ilar reasons, English-speaking hackers almost never us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s, even if they live in a region where colloquial usag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 thought of uttering something that logically ough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rmative knowing it will be misparsed as a negative tends to dist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related quirk.  A non-hacker who is indelicate enough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like "So, are you working on finding that bug *now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ving it until later?"  is likely to get the perfect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"Yes!" (that is, "Yes, I'm doing it either now or la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ask which!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ternational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Jargon File remains primarily a lexicon of hacker u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nglish, we have made some effort to get input from ab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hacker-speak of other languages often uses trans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gon from English (often as transmitted to them by earlier Jarg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!), the local variations are interesting, and knowledg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f some use to travelling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references herein to `Commonwealth English'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describe some variations in hacker usage as re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spoken in Great Britain and the Commonwealth (Canada, Austra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, etc. --- though Canada is heavily influenced by American u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entry on {{Commonwealth Hackish}} repor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honetic and vocabulary differences from U.S. hack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in Western Europe and (especially) Scandinavia ar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 a mixture of English and their native languages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.  Occasionally they develop idioms in their English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fluenced by their native-language styles.  Some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tes on hackish usages in Russian have been added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with English idioms and thus comprehen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-sp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ow to Use the Lex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ronunciation Gu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nunciation keys are provided in the jargon listings for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either dictionary words pronounced as in standard English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compounds thereof.  Slashes bracket phonetic pronunc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o be interpreted using the follow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yllables are hyphen-separated, except that an accent or back-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each accented syllable (the back-accent marks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nt in some words of four or more syll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nsonants are pronounced as in American English.  The letter `g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hard (as in "got" rather than "giant"); `ch' is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church" rather than "chemist").  The letter `j' is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ccurs twice in "judge".  The letter `s' is alway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s", never a z sound.  The digraph `kh' is the guttu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h" or "l'cha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ppercase letters are pronounced as their English letter names;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example) /H-L-L/ is equivalent to /aitch el el/.  /Z/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onounced /zee/ or /zed/ depending on your local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Vowels are repres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w,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ke,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s,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y,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p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fe,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her,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w, s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t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,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y,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,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t,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w, c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y]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o/ with optional fronting as in `news' (/nooz/ or /nyooz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/*/ is used for the `schwa' sound of unstressed or occluded v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e that is often written with an upside-down `e').  The schw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wel is omitted in syllables containing vocalic r, l, m or n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`kitten' and `color' would be rendered /kit'n/ and /kuhl'r/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it'*n/ and /kuhl'*r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 a pronunciation of `//' are written-only usages.  (No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nies, this does *not* mean `pronounce like previous pronunciation'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ther Lexicon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sorted in case-blind ASCII collation order (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by-letter order ignoring interword spacing common in mai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), except that all entries beginning with non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sorted after Z.  The case-blindness is a feature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each entry is marked by a colon (`:'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.  This convention helps out tools like hypertext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nefit from knowing where entry boundaries are, but aren'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 as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ure ASCII renderings of the Jargon File, you will see {}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words which themselves have entries in the File. 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ll the time for every such word, but it is done everywher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seems useful that the term has a jargon meaning and o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fer to it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ll-ASCII version, headwords for topic entries ar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se for ordinary entries by being followed by "::"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:"; similarly, references are surrounded by "{{" and "}}"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{" and "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instances of terms and phrases appear in `slanted type'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instance is one which occurs near to or as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* is used as linguists do; to mark examples of incorrec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ollow the `logical' quoting convention described in th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section above.  In addition, we reserve double quotes fo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rpts of text or (sometimes invented) speech.  Scare quote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 word being used in a nonstandard way), and philosopher's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turn an utterance into the string of letters or words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 are both rendered with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such as `malloc(3)' and `patch(1)' are to UNIX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of which, such as `patch(1)', are actually freew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USENET).  The UNIX manuals use `foo(n)' to refer to item fo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(n) of the manual, where n=1 is utilities, n=2 i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=3 is C library routines, n=6 is games, and n=8 (where pres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dministration utilities.  Sections 4, 5, and 7 of th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 roles frequently and in any case are not referred to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bbreviations used frequently in the lexicon are summariz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er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nym (or synonymous w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 (may be transitive or intra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nsitive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ve ve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ternate spellings or pronunciations are given,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two possibilities with nearly equal distribu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. prefixes one that is markedly less common than the pri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term can be attributed to a particular subculture or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originated there, we have tried to so indicate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bbreviations used in etymolog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 of California at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versity in England (*not* the city in Massachuset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happens to be loca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t, Beranek &amp; Ne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egie-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ore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irchild Instruments Palo Alto develop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{Fidonet}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achusetts Institute of Technology; esp. the legendary MIT AI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ture of roughly 1971 to 1983 and its feeder group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 Model Railroad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al Research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xford English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du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ford Artificial Intelligence Laboratory (at St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yst`eme International, the name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s of metric nomenclature used in the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for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M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ITisms go back as far as the Tech Model Railroad Club (TMRC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c. 1960.  Material marked TMRC is from `An Abridge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MRC Language', originally compiled by Pete Samson in 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 of California at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ed Kingdom (England, Wales, Scotland, Northern Ire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{USENET}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cester Polytechnic Institute, site of a very active commu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0 hackers during the 1970s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ROX's Palo Alto Research Center, site of much pioneering re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nterface design and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l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etymology abbreviations such as {UNIX} and {PDP-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echnical cultures surrounding specific operat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or other environments.  The fact that a term is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ne of these abbreviations does not necessarily mean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ined to that culture.  In particular, many terms labelled `M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Stanford' are in quite general use.  We have tried to g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the distribution of speakers in the usage no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number of factors mentioned in the introduction consp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se indications less definite than might be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ew definitions attached to entries are marked [propose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ually generalizations suggested by editors or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nts in the process of commenting on previous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ntries.  These are *not* represented 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rmat For New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ributions and suggestions about the Jarg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onations to be placed in the public domain as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may be used in subsequent paper editions.  Submis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for accuracy, clarity and con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onform to the format already being used --- head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text by a colon (double colon for topic ent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 in curly brackets (doubled for topic ent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unciations in slashes, etymologies in square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pace after definition numbers and word classes, etc.  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SCII character set (7-bit printable, no high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[nt]roff/TeX/Scribe escapes), as one of th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rom the master file is an info document tha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able on a character 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looking to expand the file's range of technical specialties 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oubtless rich veins of jargon yet untapped in the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, graphics, and networking hacker communities; also in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, computer architectures and VLSI design, language design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fields.  Send us your jar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*not* interested in straight technical terms expl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s or technical dictionaries unless an entry illu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derground' meanings or aspects not covered by official his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so not interested in `joke' entries --- there i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r in the file but it must flow naturally out of the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hackers do and how they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K to submit items of jargon you have originated if they hav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int of being used by people who are not personally acqua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We prefer items to be attested by independent submission fro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rgon File will be regularly maintained and re-posted from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clude a version number.  Read it, pass it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--- this is *your* mon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rgon Lex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bbrev: /*-breev'/, /*-brev'/ n. Common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bbrevi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BEND: [ABnormal END] /ah'bend/, /*-bend'/ n.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ion (of software); {crash}; {lossage}.  Deriv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 on the IBM 360; used jokingly by hacke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ly mainly by {code grinder}s.  Usually capitalized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as `abend'.  Hackers will try to persuade you that AB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`abend' because it is what system operators d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late on Friday when they want to call it a day,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rom the German `Abend' = `Even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ccumulator: n. 1. Archaic term for a register.  On-line us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ynonym for `register' is a fairly reliable ind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has been around for quite a while and/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under discussion is quite old.  The term in f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never used of microprocessor registers, for exampl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names for arithmetic registers beginning in `A'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historical use of the term `accumulator' (and not,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`arithmetic').  Confusingly, though, an `A'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may also stand for `address', as for examp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orola 680x0 family.  2. A register being used for arithmet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 (as opposed to addressing or a loop index), especial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used to accumulate a sum or count of many items.  This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text of a particular routine or stretch of code.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BAZ routine uses A3 as an accumulator."  3. One's in-b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p. among old-timers who might use sense 1).  "You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ed?  Sure, just put it in the accumulator."  (See {stack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CK: /ak/ interj. 1. [from the ASCII mnemonic for 00001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.  Used to register one's presence (compare mai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Yo!*).  An appropriate response to {ping} or {ENQ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[from the comic strip "Bloom County"] An excla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prised disgust, esp. in "Ack pffft!"  Semi-humo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this sense is not spelled in caps (ACK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ed by a following exclamation point.  3.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tely interrupt someone to tell them you understand thei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{NAK}).  Thus, for example, you might cut off an o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explanation with "Ack.  Ack.  Ack.  I get it n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a usage "ACK?" (from sense 1) meaning "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?", often used in email when earlier mail has produc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, or during a lull in {talk mode} to see if the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ne away (the standard humorous response is of course {NA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nse 2), i.e., "I'm not her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d-hockery: /ad-hok'*r-ee/ [Purdue] n. 1. Gratuitous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inside certain programs, esp. expert systems, which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earance of semi-intelligent behavior but are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 arbitrary.  For example, fuzzy-matching input tok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be typing errors against a symbol table can make it loo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a program knows how to spell.  2. Special-case code to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awkward input that would otherwise cause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hoke}, presuming normal inputs are dealt with in some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 regular way.  Also called `ad-hackery', `ad-hoc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/ad-hos'*-tee/), `ad-crockery'.  See also {ELIZA eff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da:: n. A {{Pascal}}-descended language that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atory for Department of Defense software project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agon.  Hackers are nearly unanimous in observing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ly, it is precisely what one might expect given t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dorsement by fiat; designed by committee, crockish,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, and overall a disastrous, multi-billion-dollar boond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e common description is "The PL/I of the 1980s"). 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da's exception-handling and inter-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particularly hilarious.  Ada Lovelace (the daugh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Byron who became the world's first programm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perating with Charles Babbage on the design of his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ing engines in the mid-1800s) would almost certainly bl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use to which her name has latterly been put; the k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that has been said about it is that there is probab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language screaming to get out from inside its v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lephantine} bu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dger: /aj'r/ [UCLA] vt. To make a bonehead move with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uld have been foreseen with a slight amount of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ort.  E.g., "He started removing files and promptly adg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le project".  Compare {dumbass at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dmin: /ad-min'/ n. Short for `administrator'; very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speech or on-line to refer to the systems person i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computer.  Common constructions on this include `sysadm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`site admin' (emphasizing the administrator's role as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for email and news) or `newsadmin' (focusing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news).  Compare {postmaster}, {sysop}, {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gl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DVENT: /ad'vent/ n. The prototypical computer adventure game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on the {PDP-10} by Will Crowther as an attem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-refereed fantasy gaming, and expan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-oriented game by Don Woods.  Now better known as Adven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{{TOPS-10}} operating system permitted only 6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.  See also {vad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defined the terse, dryly humorous style now exp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adventure games, and popularized several tag lin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fixtures of hacker-speak:  "A huge green fierce snak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!"  "I see no X here" (for some noun X).  "You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ze of twisty little passages, all alike."  "You are i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ze of twisty passages, all different."  The `magic wor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xyzzy} and {plugh} also derive from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wther, by the way, participated in the explo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oth &amp; Flint Ridge cave system; it actually *has*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olossal Cave' and a `Bedquilt' as in the game, and the `Y2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urns up is cavers' jargon for a map reference to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FJ: n. Written-only abbreviation for "April Fool's Jok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aborate April Fool's hoaxes are a hallowed tradition on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net; see {kremvax} for an example.  In fact,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l's Day is the *only* seasonal holiday marked by custo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ances on the hack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I-complete: /A-I k*m-pleet'/ [MIT, Stanford: by ana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P-complete' (see {NP-})] adj. Used to describe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roblems in AI, to indicate that the solution presuppo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to the `strong AI problem' (that is, the 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-level intelligence).  A problem that is AI-complete 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words, just too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AI-complete problems are `The Vision Probl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ilding a system that can see as well as a human) and 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al Language Problem' (building a system that can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ak a natural language as well as a human).  These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modular, but all attempts so far (1991) to solve the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ered on the amount of context information and `intellige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seem to require. See also {gedank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I koans: /A-I koh'anz/ pl.n. A series of pastiches of 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ching riddles created by Danny Hillis at the MIT AI Lab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major figures of the Lab's culture (several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"{A Selection of AI Koans}" in {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}).  See also {ha ha only serious}, {mu}, and {{Hu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IDS: /aydz/ n. Short for A* Infected Disk Syndrome (`A*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lob} pattern that matches, but is not limited to, Ap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dition is quite often the result of practicing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EX}.  See {virus}, {worm}, {Trojan hor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irg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IDX: n. /aydkz/ n. Derogatory term for IBM's perver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IX, AIX, especially for the AIX 3.? used in the IBM RS/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.  A victim of the dreaded "hybridism" dise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combine the two main currents of the UNIX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{BSD} and {USG UNIX}) became a {monstrosity} to ha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dministrators' dreams.  For example, if new accou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while many users are logged on, the load averag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over 20 due to silly implementation of the use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quite similar disease, compare {HP-SUX}.  Also,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erminak}, {Macintrash} {Nominal Semidestruc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Open DeathTrap}, {ScumOS}, {sun-stoo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irplane rule: n. "Complexity increases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; a twin-engine airplane has twice as many engin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ngle-engine airplane."  By analogy, in both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s, the rule that simplicity increases robustnes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KISS Principle}).  It is correspondingly argu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way to build reliable systems is to put all your egg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ket, after making sure that you've built a really *goo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liasing bug: n. A class of subtle programming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se in code that does dynamic allocation, esp.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alloc(3)' or equivalent.  If more than one pointe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`aliases for') a given hunk of storage, it may happe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is freed or reallocated (and thus moved) through on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referenced through another, which may lead to subt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intermittent) lossage depending on the st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ion history of the malloc {arena}.  Avoidable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ion strategies that never alias allocated cor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able by use of higher-level languages, such as {LIS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mploy a garbage collector (see {GC}). 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tale pointer bug}.  See also {precedence lossag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mash the stack}, {fandango on core}, {memory leak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emory smash}, {overrun screw}, {sp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Though this term is nowaday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programming, it was already in use in a very similar sen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l-60 and FORTRAN communities in the 196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ll-elbows: adj. Of a TSR (terminate-and-stay-resident)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uch as the N pop-up calendar and calculato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irculate on {BBS} systems: unsociable.  Used to descri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rudely steals the resources that it n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ing that other TSRs may also be resident.  On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form of rudeness is lock-up due to programs fight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board interrupt.  See {rude}, also {mess-do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lpha particles: n. See {bit ro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lt: /awlt/ 1. n. The alt shift key on an IBM PC or {cl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. The `clover' or `Command' key on a Macintosh;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usually reveals that the speaker hacked PCs before com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 (see also {feature key}).  Some Mac hac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ingly, reserve `alt' for the Option key.  3. n.obs.  [PDP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capitalized to ALT] Alternate name for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character (ASCII 0011011), after the keycap labeling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terminals.  Also `altmode' (/awlt'mohd/). 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almost never pronounced `escape' on an ITS syst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ECO}, or under TOPS-10 --- always alt, as in "Type alt a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a TECO command" or "alt-U onto the system" (for "lo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[ITS] system").  This was probably because al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ient to say than `escape', especially whe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alt or a character (or another alt *and* a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a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lt bit: /awlt bit/ [from alternate] adj. See {meta b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ltmode: n. Syn. {alt} sens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luminum Book: [MIT] n. `Common LISP: The Language'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y L.  Steele Jr. (Digital Press, first edition 1984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on 1990).  Note that due to a technical screwup some prin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econd edition are actually of a color the author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ctly as "yucky green".  See also {{book title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moeba: n. Humorous term for the Commodore Amiga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mp off: [Purdue] vt. To run in {background}.  From the UNIX shell `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mper: n. Common abbreviation for the name of the ampersand (`&amp;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0100110) character.  See {{ASCII}} for other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ngle brackets: n. Either of the characters `&lt;'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11100) and `&gt;' (ASCII 0111110) (ASCII less-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-than signs).  The {Real World} angle bracket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ographers are actually taller than a less-than or greater-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broket}, {{ASCII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ngry fruit salad: n. A bad visual-interface design that us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olors.  This derives, of course, from the bizarre day-g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found in canned fruit salad.  Too often one see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 from interface designers using color window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X}; there is a tendency to create displays that are flas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-getting but uncomfortable for long-ter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nnoybot: /*-noy-bot/ [IRC] n. See {robo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OS: 1. /aws/ (East Coast), /ay-os/ (West Coast) [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P-10 increment instruction] vt.,obs. To increas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.  "AOS the campfire."  Usage: considered silly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.  Now largely supplanted by {bump}.  See {SOS}.  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Multics}}-derived OS supported at one time by Data Gener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ronounced /A-O-S/ or /A-os/.  A spoof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S system administrator's manual (`How to Load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OS System') was created, issued a part number, and cir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hotocopy folklore.  It was called `How to G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itate your CHAOS System'.  3. Algebraic Operating Syst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to those calculators which use infix instead of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verse Polish)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AOS in sense 1 was the name of a {PDP-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 that took any memory location in the computer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o it; AOS meant `Add One and do not Skip'.  Why, you may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the `S' stand for `do not Skip' rather than for `Skip'?  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was a beloved piece of PDP-10 folklore.  There were eigh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: AOSE added 1 and then skipped the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sult was Equal to zero; AOSG added 1 and then skipp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was Greater than 0; AOSN added 1 and then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sult was Not 0; AOSA added 1 and then skipped Alw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on.  Just plain AOS didn't say when to skip, so i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imilar reasons, AOJ meant `Add One and do not Jump'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bizarre, SKIP meant `do not SKIP'!  If you wanted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instruction, you had to say `SKIPA'.  Likewise, JUMP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o not JUMP'; the unconditional form was JUMPA.  However,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did this.  By some quirk of the 10's design, the {J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Jump and ReSTore flag with no flag specified) was actual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was invariably used.  Such were the perverse myst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pp: /ap/ n. Short for `application program', as oppo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program.  What systems vendors are forever 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s to create for their environments so they can se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es.  Hackers tend not to think of the things they themselve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pps; thus, in hacker parlance the term excludes comp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ditors, games, and messaging systems, though a u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 all those to be apps.  Oppose {tool}, {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rc: [primarily MSDOS] vt. To create a compressed {archive}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of files using SEA ARC, PKWare PKARC, or 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Rapidly becoming obsolete as the ARC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alling into disuse, having been replaced by new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s.  See {tar and feather}, {zi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rc wars: [primarily MSDOS] n. {holy wars} over which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ne should use.  The first arc war was sparked whe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 Associates (SEA) sued PKWare for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 infringement on its ARC program.  PKWare's PK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erformed ARC on both compression and speed while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ing compatibility (it introduced a new compression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disabled for backward-compatibility).  PKWare sett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t to avoid enormous legal costs (both SEA and PK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ompanies); as part of the settlement, the name of PKAR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PKPAK.  The public backlash against SEA for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 helped to hasten the demise of ARC as a standard when 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s introduced new, incompatible archivers wit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rchive: n. 1. A collection of several files bundled into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program such as `ar(1)', `tar(1)', `cpio(1)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{arc} for shipment or archiving (sense 2).  See also {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eather}.  2. A collection of files or archives (sense 1)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rom an `archive site' via {FTP} or an e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rena: [UNIX] n. The area of memory attached to a pro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rk(2)' and `sbrk(2)' and used by `malloc(3)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 storage.  So named from a semi-mythical `mall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 arena' message supposedly emitted when some earl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me terminally confused.  See {overrun screw}, {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}, {memory leak}, {memory smash}, {smash the s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rg: /arg/ n. Abbreviation for `argument' (to a 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so often as to have become a new word (like `piano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ianoforte').  "The sine function takes 1 arg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-tangent function can take either 1 or 2 args."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aram}, {parm}, {v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rmor-plated: n. Syn. for {bulletproo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sbestos: adj. Used as a modifier to anything intended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rom {flame}s.  Important cases of this include {asbe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johns} and {asbestos cork award}, but it is us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sbestos cork award: n. Once, long ago at MIT, there was a {flam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consistently obnoxious that another hacker designed, had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tributed posters announcing that said flamer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inated for the `asbestos cork award'.  Persons in any dou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intended application of the cork should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ymology under {flame}.  Since then, it is agreed that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few have risen to the heights of bombast required to 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ubious dignity --- but there is no agreement on *whic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sbestos longjohns: n. Notional garments often donned by {USE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rs just before emitting a remark they expect will e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lamage}.  This is the most common of the {asbestos} coin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`asbestos underwear', `asbestos overcoat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SCII:: [American Standard Code for Information Interch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s'kee/ n. The predominant character set encoding of present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.  Uses 7 bits for each character, whereas most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(including an early version of ASCII) used few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llowed the inclusion of lowercase letters ---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in} --- but it did not provide for accented letter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letterforms not used in English (such as the German sharp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ae-lig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letter in, for example, Norwegian).  It could be wo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.  It could be much worse.  See {{EBCDIC}} to understand 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are much pickier and less flexible about spelling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s; thus, hackers need to be very precise when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, and have developed a considerable amount of v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hand for them.  Every character has one or more names --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l, some concise, some silly.  Common jargon names 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re collected here.  See also individual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ng}, {excl}, {open}, {ques}, {semi}, {shriek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plat}, {twiddle}, and {Yu-Shiang Whole Fis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st derives from revision 2.3 of the USENE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nunciation guide.  Single characters are listed in ASCII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pairs are sorted in by first member.  For each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names are given in rough order of popularity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that are reported but rarely seen; official ANSI/CCIT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urrounded by brokets: &lt;&gt;.  Square brackets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silly names introduced by {INTERCAL}. 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heticals provide some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{bang}; pling; excl; shriek; &lt;exclamation mar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re: factorial; exclam; smash; cuss; boing; yell; wow; h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m; eureka; [spark-spot]; sold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double quote; quote.  Rare: literal 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-glitch; &lt;quotation marks&gt;; &lt;dieresis&gt;; di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abbit-ears]; double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&lt;number sign&gt;; pound; pound sign; hash; shar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crunch}; hex; [mesh]; octothorpe.  Rare: flash; crossh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; pig-pen; tictactoe; scratchmark; thud; thump; {spl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dollar; &lt;dollar sign&gt;.  Rare: currency symbol; bu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h; string (from BASIC); escape (when used as the ech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ESC); ding; cache; [big mone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percent; &lt;percent sign&gt;; mod; grapes.  R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ouble-oh-seve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&lt;ampersand&gt;; amper; and.  Rare: address (from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(from C++); andpersand; bitand; background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sh(1)'); pretzel; amp.  [INTERCAL called this `ampersand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could be sillier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single quote; quote; &lt;apostrophe&gt;.  Rare: 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itch; tick; irk; pop; [spark]; &lt;closing sing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&gt;; &lt;acute accen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left/right paren; left/right parenthesis; left/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/thesis; open/close paren; open/close; 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is; left/right banana.  Rare: so/al-rea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aren/rparen; &lt;opening/closing parenthesis&gt;; open/clos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, parenthisey/unparenthisey; [wax/wane];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star; [{splat}]; &lt;asterisk&gt;.  Rare: wildcard; g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ngle; mult; spider; aster; times; twinkle; glo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glob}); {Nathan H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&lt;plus&gt;; add.  Rare: cross; [intersect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&lt;comma&gt;.  Rare: &lt;cedilla&gt;; [tai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dash; &lt;hyphen&gt;; &lt;minus&gt;.  Rare: [worm]; option; d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hor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dot; point; &lt;period&gt;; &lt;decimal point&gt;.  Rare: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; full stop; [spo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slash; stroke; &lt;slant&gt;; forward slash.  R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onal; solidus; over; slak; virgule; [sla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&lt;colon&gt;.  Rare: dots; [two-spo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&lt;semicolon&gt;; semi.  Rare: weenie; [hybrid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t-thw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&lt;less/greater than&gt;; left/right angle brack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/ket; left/right broket.  Rare: from/{into, towards};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/write to; suck/blow; comes-from/gozinta; in/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unch/zap (all from UNIX); [angle/right ang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&lt;equals&gt;; gets; takes.  Rare: quadrathor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half-mes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query; &lt;question mark&gt;; {ques}.  Rare: what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what]; wildchar; huh; hook; buttonhook; hunch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at sign; at; strudel.  Rare: each; vortex; whor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whirlpool]; cyclone; snail; ape; cat; rose; cabb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ommercial a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re: [boo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left/right square bracket; &lt;opening/closing bracket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/unbracket; left/right bracket.  Rare: square/unsqu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 turn/U turn bac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backslash; escape (from C/UNIX); reverse slash; slo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lant; backwhack.  Rare: bash; &lt;reverse slant&gt;;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gule; [backsla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hat; control; uparrow; caret; &lt;circumflex&gt;.  R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vron; [shark (or shark-fin)]; to the (`to the power o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ng; pointer (in Pas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&lt;underline&gt;; underscore; underbar; under.  R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; backarrow; skid; [flatwor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backquote; left quote; left single quote; open quo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rave accent&gt;; grave.  Rare: backprime; [backspark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postrophe; birk; blugle; back tick; back glitch; pu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pening single quotation mark&gt;; quasi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open/close brace; left/right brace;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iggly; left/right squiggly bracket/brace; left/right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/brace; &lt;opening/closing brace&gt;.  Rare: brace/unb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ly/uncurly; leftit/rytit; left/right squirre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mbrace/bracele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bar; or; or-bar; v-bar; pipe; vertical bar.  R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ertical line&gt;; gozinta; thru; pipesinta (last th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); [spik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: &lt;tilde&gt;; squiggle; {twiddle}; not.  Rare: appr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ggle; swung dash; enyay; [sqiggle (sic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nunciation of `#' as `pound' is common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 bad idea; {{Commonwealth Hackish}} has its own, ra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osite use of `pound sign' (confusingly, on British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u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to replace `#'; thus Britisher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`#' on a U.S.-ASCII keyboard `pound', comp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 error).  The U.S. usage derives from an old-fash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practice of using a `#' suffix to tag pound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ills of lading.  The character is usually pronounced `has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uparrow' name for circumflex and `leftarrow'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line are historical relics from archaic ASCII (the 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), which had these graphics in those characte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the modern punctua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swung dash' or `approximation' sign is not qui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ilde in typeset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ASCII tilde serves for both (compare {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ther common usages cause odd overlaps.  The `#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$', `&gt;', and `&amp;' characters, for example,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nounced "hex" in different communities becaus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s use them as a prefix tag for hexadecimal constant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, `#' in many assembler-programming cul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$' in the 6502 world, `&gt;' at Texas Instru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&amp;' on the BBC Micro, Sinclair, and some Z80 machines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spl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ability of ASCII text to correctly represen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's other major languages makes the designers' choice of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more and more like a serious {misfeature} a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networks continues to increase (see {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}).  Hardware and software from the U.S. still tends to em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umption that ASCII is the universal character set;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jor irritant to people who want to use a character set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ir own languages.  Perversely, though, efforts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by proliferating `national' character sets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olutionary pressure to use a *smaller* subset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SCII art: n. The fine art of drawing diagrams using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et (mainly `|', `-', `/', `\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+').  Also known as `character graphics' or `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'; see also {boxology}.  Here is a seriou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----)||(--+--|&lt;----+   +---------o + D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 )||(  |        |   |             C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I  )||(  +--&gt;|-+  |   +-\/\/-+--o -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N  )||(        |  |   |      |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 )||(  +--&gt;|-+--)---+--)|--+-o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)||(  |        |          | GND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----)||(--+--|&lt;----+----------+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ower supply consisting of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ve rectifier circuit fee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citor input filter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gu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re are some very sill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\/\/\/|     ____/|              ___    |\_/|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|     \ o.O|   ACK!      /   \_  |` '|  _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|      =(_)=  THPHTH!   /      \/     \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(o)(o)        U             /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_)  (__)                \/\/\/\  _____  /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,___|    (oo)                       \/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/       \/-------\         U                  (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____\        ||     | \    /---V  `v'-            o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\       ||---W||  *  * |--|   || |`.         |_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gur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important subgenre of humorous ASCII art th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of the names of the various characters to te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-based j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^^^^^^^^^^^^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^^^^^^^^^^            ^^^^^^^^^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^^^^^^^^^^^^^            ^^^^^^^^^^^^^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^^^^^^^         B       ^^^^^^^^^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^^^^^^^^^          ^^^            ^^^^^^^^^^^^^^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 A Bee in the Carrot Patch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gur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humorous ASCII art, there is for some reason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urishing subgenre of pictures of silly cows.  Four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ed in Figure 2; here are three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__)              (__)              (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\/)              ($$)             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-------\/        /-------\/        /-------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| 666 ||        / |=====||        / |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||----||       *  ||----||       *  ||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~~    ~~          ~~    ~~          ~~    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anic cow    This cow is a Yuppie   Cow in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gur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ttoparsec: n. `atto-' is the standard SI pre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ication by 10^(-18).  A parsec (parallax-secon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6 light-years; an attoparsec is thus 3.26 * 10^(-18)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s, or about 3.1 cm (thus, 1 attoparsec/{microfortn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s about 1 inch/sec).  This unit is reported to b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ough probably not very seriously) among hackers in the U.K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icro-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utobogotiphobia: /aw'to-boh-got`*-foh'bee-*/ n. See {bogotif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utomagically: /aw-toh-maj'i-klee/ or /aw-toh-maj'i-k*l-ee/ a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, but in a way that, for some reason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is too complicated, or too ugly, or perhaps eve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vial), the speaker doesn't feel like explaining to you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gic}.  "The C-INTERCAL compiler generates C, then auto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s `cc(1)' to produce an execut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vatar: [CMU, Tektronix] n. Syn. {root}, {superuser}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quite a few UNIX machines on which the name of the super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is `avatar' rather than `root'.  This qui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ted by a CMU hacker who disliked the term `superus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s propagated through an ex-CMU hacker at Tektro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wk: 1. n. [UNIX techspeak] An interpreted language for mass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data developed by Alfred Aho, Peter Weinberger, and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ighan (the name is from their initials).  It is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-like syntax, a declaration-free approach to variabl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clarations, associative arrays, and field-orie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  See also {Perl}.  2. n.  Editing term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awkward to manipulate through normal {regex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 (for example, one containing a {newline}).  3. v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data using `awk(1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ck door: n. A hole in the security of a system deliberatel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ce by designers or maintainers.  The motivati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ways sinister; some operating systems, for example,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ox with privileged accounts intended for use b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technicians or the vendor's maintenanc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ly, back doors have often lurked in system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expected or planned, and a few have become widely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amous {RTM} worm of late 1988, for example, used a bac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{BSD} UNIX `sendmail(8)'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 Thompson's 1983 Turing Award lecture to the ACM revea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ence of a back door in early UNIX versions tha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fied as the most fiendishly clever security hack of al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compiler contained code that would recogniz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login' command was being recompiled and insert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ing a password chosen by Thompson, giving him ent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hether or not an account had been created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such a back door could be removed by removing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for the compiler and recompiling the compiler. 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pile the compiler, you have to *use* the compiler --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pson also arranged that the compiler would *recogniz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compiling a version of itself*, and inser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piled compiler the code to insert into the recompiled `log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to allow Thompson entry --- and, of course,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 itself and do the whole thing again the next time a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ving done this once, he was then able to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from the original sources, leaving his back door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e but with no trace i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lk that revealed this truly moby hack was publis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flections on Trusting Trust", `Communi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M 27', 8 (August 1984), pp. 761--7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. {trap door}; may also be called a `wormhole'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ron box}, {cracker}, {worm}, {logic bom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ckbone cabal: n. A group of large-site administrators who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{Great Renaming} and reined in the chaos of {USE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ost of the 1980s.  The cabal {mailing list} disba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 1988 after a bitter internal catfight, but the net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ckbone site: n. A key USENET and email site; one tha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amount of third-party traffic, especially if it is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of any of the regional coordinators for the USENET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ble backbone sites as of early 1991 include uun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machines at Rutgers University, UC Berkeley, DEC's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arch Laboratories, Ohio State University, and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as.  Compare {rib site}, {leaf s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ckgammon:: See {bignum}, {moby}, and {pseudopr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ckground: n.,adj.,vt.  To do a task `in background'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henever {foreground} matters are not claiming your un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, and `to background' something means to relega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er priority.  "For now, we'll just print a list of n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; I'm working on the graph-printing problem in backgr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is implies ongoing activity but at a reduced le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are time, in contrast to mainstream `back burner'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otes benign neglect until some future resumption of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eople prefer to use the term for processing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d up for their unconscious minds (a tack that one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itfully take upon encountering an obstacle in creativ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amp off}, {slopsuck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ly, a task running in background is deta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where it was started (and often running a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); oppose {foreground}.  Nowadays this term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{{UNIX}}, but it appears to have been fir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ense on OS/3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ckspace and overstrike: interj. Whoa!  Back up.  Used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omeone just said or did something wrong.  Comm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L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ckward combatability: /bak'w*rd k*m-bat'*-bil'*-tee/ [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ackward compatibility'] n. A property of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s in which previous protocols, formats, and layo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arded in favor of `new and improved' protocols, forma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s.  Occurs usually when making the transition between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.  When the change is so drastic that the old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tained in the new version, it is said to be `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able'.  See {flag da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D: /B-A-D/ [IBM: acronym, `Broken As Designed'] adj. 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rogram that is {bogus} because of bad design and mis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because of bugginess.  See {working as design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d Thing: [from the 1930 Sellar &amp; Yeatman parody `106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at'] n. Something that can't possibly result in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ubject.  This term is always capitalized, as in "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9600-baud modems with bicycle couriers would be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".  Oppose {Good Thing}.  British correspondents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{Bad Thing} and {Good Thing} (and prob. therefore {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} and {Wrong Thing}) come from the book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ymology, which discusses rulers who were Good Kings but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.  This has apparently created a mainstream idio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tish side of the 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g on the side: n. An extension to an established hac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to add some functionality to the original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ogatory, implying that the original was being overexte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have been thrown away, and the new product is u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legant, or bloated.  Also v. phrase, `to hang a bag on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f]'.  "C++?  That's just a bag on the side of C 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y want me to hang a bag on the side of the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gbiter: /bag'bi:t-*r/ n. 1. Something, such as a progra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, that fails to work, or works in a remarkably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.  "This text editor won't let me make a file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than 80 characters!  What a bagbiter!"  2. A person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you some trouble, inadvertently or otherwise, typ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ing to program the computer properly.  Synonyms: {lo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etin}, {chomper}.  3. adj. `bagbiting'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of a bagbiter.  "This bagbiting system won't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 the factorial of a negative number."  Compare {los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etinous}, {bletcherous}, `barfucious'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rfulous}) and `chomping' (under {chomp}).  4. `b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g' vi. To fail in some manner.  "The computer keeps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5 minutes."  "Yes, the disk controller is really b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g."  The original loading of these terms was almost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cene, possibly referring to the scrotum, but in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they have become almost completely sanit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 called Lexiphage on the old MIT AI PDP-10 would dr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lected victim's bitmapped terminal the words "THE BA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nate letters, and then a pair of jaws biting pieces of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first and to date only known example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ntended* to be a bagb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mf: /bamf/ 1. [from old X-Men comics] interj. Notion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by a person or object teleporting in or out of the hea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inity.  Often used in {virtual reality} (esp. {MUD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{fora} when a character wishes to make a 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ance or exit.  2. The sound of magical transformation,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reality {fora} like sense 1.  3. [from `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hington's Survival Guide'] n. Acronym for `Bad-Ass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ker', used to refer to one of the handful of nastiest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 LPMUD or other similar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nana label: n. The labels often used on the sides of {macrot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els, so called because they are shaped roughly like blunt-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anas.  This term, like macrotapes themselves, is stil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visibly headed for obsoles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nana problem: n. [from the story of the little girl who said 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how to spell `banana', but I don't know when to stop"]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ing where or when to bring a production to a close (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encepost error}).  One may say `there is a banana problem'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with poorly defined or incorrect termination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 discussing the evolution of a design that may be succu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eaturitis (see also {creeping elegance}, {cr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itis}).  See item 176 under {HAKMEM}, which describ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ana problem in a {Dissociated Press} implementatio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one-banana problem} for a superficially simila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late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ndwidth: n. 1. Used by hackers in a generaliz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meaning as the volume of information per unit tim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, person, or transmission medium can handle.  "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zing graphics, but I missed some of the detail ---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width, I guess."  Compare {low-bandwidth}.  2.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n.  3. On {USENET}, a measure of network capac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wasted by people complaining about how items posted b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 waste of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ng: 1. n. Common spoken name for `!' (ASCII 010000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when used in pronouncing a {bang path} in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ish.  In {elder days} this was considered a CMUish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IT and Stanford hackers preferring {excl} or {shriek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spread of UNIX has carried `bang' with it (esp.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{bang path}) and it is now certainly the most common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for `!'.  Note that it is used exclusiv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emphatic written `!'; one would not say "Congrat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g" (except possibly for humorous purposes), but if on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the exact characters `foo!' one would speak "Eff oh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g".  See {shriek}, {{ASCII}}.  2. interj.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ying roughly "I have achieved enlightenment!", or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te has cleared out my brain!"  Often used to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ne has perpetrated a {thinko} immediately after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ng on: vt. To stress-test a piece of hardware or software: 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ged on the new version of the simulator all day yesterda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crash once.  I guess it is ready for release."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ound on} is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ng path: n. An old-style UUCP electronic-mail addres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s to get from some assumed-reachable location to the addres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called because each {hop} is signified by a {bang}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for example, the path ...!bigsite!foovax!barbox!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s people to route their mail to machine bigsite (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ell-known location accessible to everybody) and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machine foovax to the account of user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ad old days of not so long ago, before autorouting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me commonplace, people often published compound bang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{ } convention (see {glob}) to give path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everal* big machines, in the hopes that one's correspo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be able to get mail to one of them reliably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!{seismo, ut-sally, ihnp4}!rice!beta!gamma!me).  Bang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8 to 10 hops were not uncommon in 1981.  Late-night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P links would cause week-long transmission times.  Bang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often selected by both transmission time and reliabilit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would often get lost.  See {{Internet address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etwork, the}, and {site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nner: n. 1. The title page added to printouts by mo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olers (see {spool}).  Typically includes user or accou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n very large character-graphics capitals. 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`burst page', because it indicates where to burst (tear a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fold paper to separate one user's printout from the next.  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printout generated (typically on multiple pages of fan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) from user-specified text, e.g., by a program such as UNI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anner({1,6})'.  3. On interactive software, a fir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a logo and/or author credits and/or a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r: /bar/ n. 1. The second {metasyntactic variable}, after {fo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fore {baz}.  "Suppose we have two functions: FOO and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 calls BAR...."  2. Often appended to {foo}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oob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re metal: n. 1. New computer hardware, unadorned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res and delusions as an {operating system}, an {HLL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ssembler.  Commonly used in the phrase `programm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e metal', which refers to the arduous work of {bit bas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create these basic tools for a new machine.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e-metal programming involves things like building boot pr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chips, implementing basic monitors used to tes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, and writing the assemblers that will be used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back ends that will give the new machin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environment.  2. `Programming on the bare metal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used to describe a style of {hand-hacking} that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-level peculiarities of a particular hardware design,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ks for speed and space optimization that rely on croc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pping instructions (or, as in the famous cas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he Story of Mel, a Real Programmer} (in {appendix A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aving of opcodes on a magnetic drum to minimize fetch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device's rotational latency).  This sort of th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less common as the relative costs of programming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resources have changed, but is still found in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ained environments such as industrial embedded syste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al programm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world of personal computing, bare met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pecially in sense 1 but sometimes also in sense 2)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a {Good Thing}, or at least a necessary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cause these machines have often been sufficiently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rly designed to make it necessary; see {ill-behave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, the term usually refers to bypassing the BIOS 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and writing the application to directly acces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s and machine addresses.  "To get 19.2 kilobau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port, you need to get down to the bare metal." 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do this sort of thing are held in high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rf: /barf/ [from mainstream slang meaning `vomit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erj.  Term of disgust.  This is the closest hack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of the Val\-speak "gag me with a spoon". (Like, euww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bletch}.  2. vi. To say "Barf!" or emit som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disgust.  "I showed him my latest hack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fed" means only that he complained about it, not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ly vomited.  3. vi. To fail to work because of un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.  May mean to give an error message.  Examples: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peration barfs if you try to divide by 0." 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vision operation checks for an attempt to divide by zer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e is encountered it causes the operation to fail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pecified, but generally obvious, manner.) "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fs if you try to read in a new file before writing ou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."  See {choke}, {gag}.  In Commonwealth hack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arf' is generally replaced by `puke' or `vom'.  {b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metimes also used as a {metasyntactic variable}, like {foo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rfmail: n. Multiple {bounce message}s accumu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serious annoyance, or worse.  The sort of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when an inter-network mail gateway goes 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rfulation: /bar`fyoo-lay'sh*n/ interj. Variation of {b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round the Stanford area.  An exclamation, expressing disg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eeing some particularly bad code one might excla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arfulation!  Who wrote this, Quux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rfulous: /bar'fyoo-l*s/ adj. (alt. `barfuciou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ar-fyoo-sh*s/) Said of something that would make anyone b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ly for esthetic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rney: n. In Commonwealth hackish, `barney' is to {f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nse #1) as {bar} is to {foo}.  That is,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y use `fred' as their first metasyntactic vari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use `barney' second.  The reference is, of course, to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ntstone and Barney Rubble in the Flintstones carto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roque: adj. Feature-encrusted; complex; gaudy; ver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ssive.  Said of hardware or (esp.) software designs,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the connotations of {elephantine} or {monstrosity}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ss extreme and not pejorative in itself.  "Metafont eve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o introduce random variations to its letterform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*that* is baroque!"  See also {rococ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rtleMUD: /bar'tl-muhd/ n. Any of the MUD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MUD game by Richard Bartle and Roy Trubshaw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UD}).  BartleMUDs are noted for their (usuall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beat) humor, dry but friendly syntax, and lack of adject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descriptions, so a player is likely to com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rand172', for instance (see {brand brand brand}).  Bart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a bad rap in some MUDding circles for supposedly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rm, but (like the story that MUD is a trademark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be a myth; he uses `MUD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SIC: n. A programming language, origin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tmouth's experimental timesharing system in the early 1960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since become the leading cause of brain-da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-hackers.  This is another case (like {Pascal}) of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that happen when a language deliberately design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cational toy gets taken too seriously.  A novice can writ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programs (on the order of 10--20 lines) very easily;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longer is (a) very painful, and (b) encourages bad h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bite him/her later if he/she tries to hack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.  This wouldn't be so bad if historical accidents ha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BASIC so common on low-end micros.  As it is, it r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sands of potential wizards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tch: adj. 1. Non-interactive.  Hackers use this some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sely than the traditional technical definitions justify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, switches on a normally interactive program that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receive non-interactive command input are often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`batch mode' switches.  A `batch file' i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written to be handed to an interactive progra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tch mode.  2. Performance of dreary tasks all at one s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finally sat down in batch mode and wrote out check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bills; I guess they'll turn the electricity back o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k..." 3. Accumulation of a number of small task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mped together for greater efficiency.  "I'm batching u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to send sometime"  "I'm batching up bottles to tak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ing cen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thtub curve: n. Common term for the curve (resemb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-to-end section of one of those claw-footed antique bathtu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escribes the expected failure rate of electronics with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high, dropping to near 0 for most of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time, then rising again as it `tires out'.  See also {burn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}, {infant mortal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ud: /bawd/ [simplified from its technical meaning] n.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.  Hence kilobaud or Kbaud, thousands of bit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hnical meaning is `level transitions per second'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ncides with bps only for two-level modulation with no fra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bits.  Most hackers are aware of these nuances but blith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tical note: this was originally a unit of telegraph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, set at one pulse per second.  It was propo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Telegraph Conference of 1927, and named after J.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ot (1845-1903), the French engineer who construct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 tele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ud barf: /bawd barf/ n. The garbage one gets on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a modem connection with some protocol setting (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peed) incorrect, or when someone picks up a voic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ame line, or when really bad line noise disru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.  Baud barf is not completely {random}, by the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with a lot of serial-line experience can usuall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device at the other end is expecting a high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than the terminal is set to.  *Really* experience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dentify particular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z: /baz/ n. 1. The third {metasyntactic variable} "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ree functions: FOO, BAR, and BAZ.  FOO calls BA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BAZ...." (See also {fum}) 2. interj. A term of m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yance.  In this usage the term is often drawn out for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, producing an effect not unlike the bleating of a she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aaaaaaz/.  3. Occasionally appended to {foo}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ooba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versions of this lexicon derived `baz' as a St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ion of {bar}.  However, Pete Samson (compi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MRC} lexicon) reports it was already current when he joined TM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58.  He says "It came from `Pogo'.  Albert the Allig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vexed or outraged, would shout `Bazz Fazz!' or `Rowrbazzle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ub layout was said to model the (mythical) New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ies of Rowrfolk and Bassex (Rowrbazzle ming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rfolk/Suffolk/Middlesex/Essex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board: /bee'bord/ [contraction of `bulletin board'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ny electronic bulletin board; esp. used of {BBS}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on personal micros, less frequently of a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ewsgroup} (in fact, use of the term for a newsgroup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 one either as a {newbie} fresh in from the BBS world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l old-timer predating USENET).  2. At CMU and other col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milar facilities, refers to campus-wide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.  3. The term `physical bboard' is sometim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a old-fashioned, non-electronic cork memo board.  At CM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fers to a particular one outside the CS Lou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of senses 1 or 2, the term is usually prefix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intended board (`the Moonlight Casino bboard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arket bboard'); however, if the context is clear, the better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oards may be referred to by name alone, as in (at CMU) "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for-sale ads on gener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BS: /B-B-S/ [abbreviation, `Bulletin Board System'] n.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board system; that is, a message database where peop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 and leave broadcast messages for others grouped (typ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{topic group}s.  Thousands of local BBS system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throughout the U.S., typically run by amateurs for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their homes on MS-DOS boxes with a single modem line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s of USENET and Internet or the big commercial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oards such as CompuServe and GEnie tend to consider local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w-rent district of the hacker culture, but they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able function by knitting together lots of hackers and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sonal-micro world who would otherwise be unable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eam: [from Star Trek Classic's "Beam me up, Scotty!"] v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{softcopy} of a file electronically; most of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ing forms such as `beam me a copy' or `beam that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site'.  Compare {blast}, {snarf}, {B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eanie key: [Mac users] n. See {command 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eep: n.,v. Syn. {feep}.  This term seems to be preferred among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bby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eige toaster: n. A Macintosh. See {toaster};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cintrash}, {maggotbo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ells and whistles: [by analogy with the toyboxes on 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s] n. Features added to a program or system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lavorful} from a hacker's point of view, withou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o its utility for its primary function.  Distinguis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hrome}, which is intended to attract users.  "Now that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the basic program working, let's go back and add some b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stles."  No one seems to know what distinguishes a bel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ells, whistles, and gongs: n. A standard elaborate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ells and whistles}; typically said with a pronounced and i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nt on the `gong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enchmark: [techspeak] n. An inaccurate measure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.  "In the computer industry, there are thre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s: lies, damn lies, and benchmarks."  Well-known on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stone, Dhrystone, Rhealstone (see {h}), the Gabriel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hmarks (see {gabriel}), the SPECmark suite, and LINPACK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machoflops}, {MIPS}, {smoke and mirr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erkeley Quality Software: adj. (often abbreviated `BQS') Ter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ejorative sense to refer to software that wa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rather spaced-out hackers late at night to sol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 problem.  It usually has nonexistent, incomple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 documentation, has been tested on at least two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re dumps when anyone else attempts to use it.  This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tly applied to early versions of the `dbx(1)'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Berzerkel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erklix: /berk'liks/ n.,adj. [contraction of `Berkeley UNIX']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SD}.  Not used at Berkeley itself.  May be more comm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uit}s attempting to sound like cognoscenti than among hac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usually just say `BS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erserking: vi. A {MUD} term meaning to gain points *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killing other players and mobiles (non-playe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ce, a Berserker-Wizard is a player character that ha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points to become a wizard, but only by kill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 Berserking is sometimes frowned upon beca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ently antisocial nature, but some MUDs have a `berse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' in which a player becomes *permanently* berserk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flee from a fight, cannot use magic, gets no sc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sure, but does get double kill points.  "Berse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zards can seriously damage your elf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erzerkeley: /b*r-zer'klee/ [from `berserk', via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-deceased record label] n. Humorous distortion of `Berkel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esp. to refer to the practices or produ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SD} UNIX hackers.  See {software bloat}, {Missed'em-fi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erkeley Quality Softwa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stream use of this term in reference to the cul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tical peculiarities of UC Berkeley as a whole has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s far back as the 196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eta: /bay't*/, /be't*/ or (Commonwealth) /bee't*/ n. 1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{Real World}, software often goes through two s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: Alpha (in-house) and Beta (out-house?).  Software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`in beta'.  2. Anything that is new and experimental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. "His girlfriend is in beta" means that he is still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atibility and reserving judgment.  3. Beta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oriously buggy, so `in beta' connotes flak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More formally, to beta-test is to t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release (potentially unreliable) version of a piec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aking it available to selected customers and users.  Thi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es from early 1960s terminology for product cycle check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used at IBM but later standard throughout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lpha Test' was the unit, module, or component test phase; `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' was initial system test.  These themselves came from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 and B-tests for hardware.  The A-test was a feas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ability evaluation done before any commitment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velopment.  The B-test was a demonstr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ering model functioned as specified.  The C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rresponding to today's beta) was the B-test performed o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 of the production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FI: /B-F-I/ n. See {brute force and ignorance}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in the variants `BFMI', `brute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assive* ignorance' and `BFBI' `brute force and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an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ible: n. 1. One of a small number of fundamental sourc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{Knuth} and {K&amp;R}.  2. The most det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tative reference for a particular language,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or other complex softwa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iCapitalization: n. The act said to have been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s (such as {PostScript}, NeXT, {NeWS}, VisiC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Maker, TK!solver, EasyWriter) that have been raise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ck of common coinage by nonstandard capitalization. 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rketroid} types think this sort of thing is really cut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2,317th time they do it.  Compare {studlyca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IFF: /bif/ [USENET] n. The most famous {pseudo}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ical {newbie}.  Articles from BIFF ar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uppercase letters sprinkled liberally with bangs, ty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ute' misspellings (EVRY BUDY LUVS GOOD OLD BIFF CUZ HE"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00L DOOD AN HE RITES REEL AWESUM THINGZ IN CAPITULL LETT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!!!), use (and often misuse) of fragments of {talk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ions, a long {sig block} (sometimes even a {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}), and unbounded na"ivet'e.  BIFF posts articles us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der brother's VIC-20.  BIFF's location is a mystery,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s appear to come from a variety of sit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ITNET} seems to be the most frequent origin.  The the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F is a denizen of BITNET is supported by BIFF's (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) electronic mail address: BIFF@BIT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iff: /bif/ vt. To notify someone of incoming mail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D utility `biff(1)', which was in turn nam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 golden Labrador who used to chase frisbees in the hal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B while 4.2BSD was in development (it had a well-known ha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king whenever the mailman came).  No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IF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ig Gray Wall: n. What faces a {VMS} user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  A full VMS kit comes on a pallet,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ing up around 15 feet of shelf space before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ered products such as compilers, databases, multi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ing, and programming tools.  Recent (since VMS vers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documentation comes with gray binders; under VMS version 4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ers were orange (`big orange wall'), and under version 3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blue.  See {VMS}.  Often contracted to `Gray W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ig iron: n. Large, expensive, ultra-fast computers.  Used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{number-crunching} supercomputers such as Crays, bu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ventional big commercial IBMish mainframes. 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al; compare {heavy metal}, oppose {dinosau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ig Red Switch: [IBM] n. The power switch on a computer, 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Emergency Pull' switch on an IBM {mainframe} or the powe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 IBM PC where it really is large and red.  "This !@%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itty box} is hung again; time to hit the Big Red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 at IBM report that, in tune with the company's pa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LA}s, this is often abbreviated as `BRS' (this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established on FidoNet and in the PC {clone} world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leged that the emergency pull switch on an IBM 360/91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d a non-conducting bolt into the main power feed; the BR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recent machines physically drop a block into plac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't be pushed back in.  People get fired for pull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inappropriately (see also {molly-guard})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ower cycle}, {three-finger salute}, {120 reset}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scram swit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ig Room, the: n. The extremely large room with the blue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nsely bright light (during the day) or black cei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s of tiny night-lights (during the night) found outs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installations.  "He can't come to the phone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's somewhere out in the Big Roo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ig win: n. Serendipity.  "Yes, those two physicist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temperature superconductivity in a batch of ceramic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prepared incorrectly according to their experimental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mistake; big win!" See {win bi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ig-endian: [From Swift's `Gulliver's Travels' via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 `On Holy Wars and a Plea for Peace' by Danny Co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C/ISI IEN 137, dated April 1, 1980] adj. 1. Describes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in which, within a given multi-byt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, the most significant byte has the low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word is stored `big-end-first').  Mos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e IBM 370 family, the {PDP-10},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processor families, and most of the various RISC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in mid-1991, are big-endian.  See {little-endia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iddle-endian}, {NUXI problem}.  2. An {{Internet 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rong way round.  Most of the world follows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and writes email addresses starting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nd ending up with the name of the country.  In the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oint Networking Team had decided to do it the other way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Internet domain standard was established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@uk.ac.wigan.cs.  Most gateway sites have {ad-hockery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mailers to handle this, but can still be confus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, the address above could be in the U.K. (domain 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zechoslovakia (domain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ignum: /big'nuhm/ [orig. from MIT MacLISP] n. 1. [techspeak]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-precision computer representation for very larg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generally, any very large number.  "Have you ever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ed States Budget?  There's bignums for you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[Stanford] In backgammon, large numbers on the dice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ignums', especially a roll of double fives or double s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pare {moby}, sense 4).  See also {El Camino Bignu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 1 may require some explanation.  Most comput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a kind of data called `integer', but suc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s are usually very limited in size; usually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than than 2^(31) (2,147,483,648) or (on a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itty box}) 2^(15) (32,768).  If you want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larger than that, you have to use floating-point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usually accurate to only six or seven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languages that provide bignums can perform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 on very large numbers, such as 1000!  (the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1000, which is 1000 times 999 times 998 times ... tim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1).  For example, this value for 1000!  was comp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LISP system using bignu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238726007709377354370243392300398571937486421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325437999104299385123986290205920442084869694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47998861019719605863166687299480855890132382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4459099742450408707375991882362772718873251977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509952761208749754624970436014182780946464962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393887437886487337119181045825783647849977012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288983595573543251318532395846307555740911426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743493475534286465766116677973966688202912073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853719588249808126867838374559731746136085379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42215865932019280908782973084313928444032812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6110369768013573042161687476096758713483120254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932076716913244842623613141250878020800026168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734182797770478463586817016436502415369139828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102130927612448963599287051149649754199093422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832572080821333186116811553615836546984046708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290095053761647584772842188967964624494516076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08198901385442487984959953319101723355556602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3997362807501378376153071277619268490343526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588853514733161170210396817592151090778801939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41945452572238655414610628921879602238389714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8506276862967146674697562911234082439208160153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8989396451826324367161676217916890977991190375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46222899880051954444142820121873617459926429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746628302955570299024324153181617210465832036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61172601587835207515162842255402651704833042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742869330616908979684825901254583271682264580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769958652682272807075781391858178889652208164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4825993266043367660176999612831860788386150279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551311565520360939881806121385586003014356945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206344631797460594682573103790084024432438465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501440282188525247093519062092902313649327349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139587205596542287497740114133469627154228458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387538230483865688976461927383814900140767310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25989949022222176590433990188601856652648506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7023561938970178600408118897299183110211712298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641921068884387121855646124960798722908519296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23886426148396573822911231250241866493531439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285319266498753372189406942814341185201580141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828015051399694290153483077644569099073152433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826986460278986432113908350621709500259738986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771967428222487575867657523442202075736305694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8796892816275384886339690995982628095612145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170124451646126037902930912088908694202851064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543994571568059418727489980942547421735824010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404595741785160829230135358081840096996372524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085590370062427124341690900415369010593398383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939410970027753472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0000000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igot: n. A person who is religiously attached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, language, operating system, editor, or other too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ligious issues}).  Usually found with a specifier;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ray bigot', `ITS bigot', `APL bigot', `VMS bigo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erkeley bigot'.  True bigots can be distinguished from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sans or zealots by the fact that they refus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s even when the march of time and/or technolo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tening to obsolete the favored tool.  It is said "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a bigot, but you can't tell him much."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eeni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it: [from the mainstream meaning and `Binary digIT'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[techspeak] The unit of information; the amoun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ed by asking a yes-or-no question for which the two out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qually probable.  2. [techspeak] A computational quant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ake on one of two values, such as true and false or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 mental flag: a reminder that something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ually.  "I have a bit set for you."  (I haven't seen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hile, and I'm supposed to tell or ask you something.)  4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, a (possibly incorrect) mental state of belief.  "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t set that says that you were the last guy to hack on EMA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aning "I think you were the last guy to hack on EMACS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about to say is predicated on this, so please stop m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tru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just need one bit from you" is a polite way of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ntend only a short interruption for a ques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umably be answered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t is said to be `set' if its value is true or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reset' or `clear' if its value is false or 0.  One spea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and clearing bits.  To {toggle} or `invert' a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it, either from 0 to 1 or from 1 to 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lag}, {trit}, {mode b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`bit' first appeared in print in the computer-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 in 1949, and seems to have been coined by earl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tist John Tukey.  Tukey records that it evolved over a l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as a handier alternative to `bigit' or `bin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it bang: n. Transmission of data on a serial lin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ed by rapidly tweaking a single output b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times.  The techniqu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 with eight OUT and SHIFT instruction pairs for each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is more interesting.  And full duplex (doing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ame time) is one way to separate the real hack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annabee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bang was used on certain early models of Prime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umably when UARTs were too expensive, and on archaic Z80 mi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Zilog PIO but no SIO.  In an interesting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ycle of reincarnation}, this technique is now (1991)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into use on some RISC architectures because it consum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finitesimal part of the processor that it actually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have a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it bashing: n. (alt. `bit diddling' or {bit twiddling})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describe any of several kinds of low-leve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manipulation of {bit}, {flag}, {nybb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smaller-than-character-sized pieces of data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low-level device control, encryption algorithms,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ror-correcting codes, hash functions, some flav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programming (see {bitblt}), and assembler/compil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.  May connote either tedium or a real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enge (more usually the former).  "The command de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tape driver looks pretty solid but the bit-bas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registers still has bugs."  See also {bit ba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ode b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it bucket: n. 1. The universal data sink (orig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thical receptacle used to catch bits when they fall of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register during a shift instruction).  Discarded, lo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ed data is said to have `gone to the bit bucket'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UNIX}}, often used for {/dev/null}.  Sometimes ampl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he Great Bit Bucket in the Sky'.  2. The place where all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and news messages eventually go.  The selection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{Finagle's Law}; important mail is much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d up in the bit bucket than junk mail, which has a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% probability of getting delivered.  Routing 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utomatically performed by mail-transfer agents, new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lower layers of the network.  3. The ideal locatio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wanted mail responses: "Flames about this article to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cket."  Such a request is guaranteed to overflow one's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lames.  4. Excuse for all mail that has not been sent.  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d you those figures last week; they must have ended in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cket."  Compare {black ho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rm is used purely in jest.  It is based on the fanc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on that bits are objects that are not destroyed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placed.  This appears to have been a mutation of an earlie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it box', about which the same legend was current; ol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also report that trainees used to be told that when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bits into memory it was actually pulling them `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box'.  See also {chad bo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variant of this legend has it that, as a con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arity preservation law', the number of 1 bits that go to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cket must equal the number of 0 bits.  Any imbalanc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filling up the bit bucket.  A qualified computer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mpty a full bit bucket as part of schedule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it decay: n. See {bit rot}.  People with a physic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d to prefer this one for the analogy with particle deca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computron}, {quantum bogodynam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it rot: n. Also {bit decay}.  Hypothetical disease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hich has been deduced from the observation that unu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eatures will often stop working after sufficient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, even if `nothing has changed'.  The theory expl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decay as if they were radioactive.  As time pa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a file or the code in a program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ingly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ctually are physical processes that produce such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pha particles generated by trace radionuclides in ceramic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s, for example, can change the contents of a compu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redictably, and various kinds of subtle media failur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 files in mass storage), but they are quite rar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are built with error-detecting circuitry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m).  The notion long favored among hackers that co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ys are among the causes of such events turns out to be a my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{cosmic rays} entry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{software rot} is almost synonymous.  Software r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fect, bit rot the notional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it twiddling: n. 1. (pejorative) An exercise in tun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une}) in which incredible amounts of time and effort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little noticeable improvement, often with the res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has become incomprehensible.  2. Aimles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 to a program, esp. for some pointless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pprox. syn. for {bit bashing}; esp. used for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bbing the device control register of a peripheral in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it back to a know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it-paired keyboard: n. obs. (alt. `bit-shift keyboard'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tandard keyboard layout that seems to have origin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type ASR-33 and remained common for several years o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equipment.  The ASR-33 was a mechanical devi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OU}), so the only way to generate the character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s was by some physical linkage.  The design of the ASR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ed each character key a basic pattern that could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lipping bits if the SHIFT or the CTRL key was press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avoid making the thing more of a Rube Goldberg klug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ready was, the design had to group characters that sha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basic bit pattern on on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at the ASCII chart, we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 lo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 0000 0001 0010 0011 0100 0101 0110 0111 1000 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0        !    "    #    $    %    &amp;    '    (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1   0    1    2    3    4    5    6    7    8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y the characters !"#$%&amp;'() appear where they do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type (thankfully, they didn't use shift-0 for space)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* the weirdest variant of the {QWERTY} layou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n, by the way; that prize should probably go to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ffering) arrangements on IBM's even clunkier 026 and 029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lectronic terminals became popular, in the early 1970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 agreement in the industry over how the keyboard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id out.  Some vendors opted to emulate the Teletyp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others used the flexibility of electronic circuit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roduct look like an office typewriter.  Thes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me known as `bit-paired' and `typewriter-paired' keyboard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acker, the bit-paired keyboard seemed far more logical -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most hackers in those days had never learned to touch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as little pressure from the pioneering users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s to the typewriter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m of the bit-paired keyboard was the large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of the computer terminal into the norm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where out-and-out technophobes were expec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quipment.  The `typewriter-paired' standard became univer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it-paired' hardware was quickly junked or relegated to du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s, and both terms passed into dis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itblt: /bit'blit/ n. [from {BLT}, q.v.] 1. Any of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losely related algorithms for moving and copying rectang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between main and display memory on a bit-mapped dev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wo areas of either main or display memory (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e {Right Thing} in the case of overlapping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rectangles is what makes BitBlt tricky).  2.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{blit} or {BLT}.  Both uses are borderline techs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ITNET: /bit'net/ [acronym: Because It's Time NETwork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body's least favorite piece of the network (see {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}).  The BITNET hosts are a collection of IBM dinosa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Xen (the latter with lobotomized comm hardware) that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80-character {{EBCDIC}} card images (see {eighty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}); thus, they tend to mangle the headers and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-party traffic from the rest of the ASCII/RFC-822 wor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ying regularity.  BITNET is also notorious as the apparen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{BIF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its: n.pl. 1. Information.  Examples: "I need some bits ab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."  ("I need to know about file formats.")  Compare {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}, sense 4.  2. Machine-readable representation of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as contrasted with paper:  "I have only a photo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Jargon File; does anyone know where I can get the bits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softcopy}, {source of all good bits} See also {b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itty box: /bit'ee boks/ n. 1. A computer sufficiently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itive, or incapable as to cause a hacker acute claustropho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hought of developing software on or for it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f small, obsolescent, single-tasking-only persona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e Atari 800, Osborne, Sinclair, VIC-20, TRS-8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.  2. [Pejorative] More generally, the opposite of `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' (see {Get a real computer!}).  See also {mess-d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oaster}, and {to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ixie: /bik'see/ n. Variant {emoticon}s used on BIX (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eXchange).  The {smiley} bixie is &lt;@_@&gt;,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ing to represent two cartoon eyes and a mouth.  A few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lack art: n. A collection of arcane, unpublished, and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ion) mostly ad-hoc techniques develop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or systems area (compare {black magic}).  VLSI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iler code optimization were (in their begin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classic examples of black art; as theory develop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me {deep magic}, and once standard textbooks had been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me merely {heavy wizardry}.  The huge proliferation of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formal channels for spreading around new computer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ies during the last twenty years has made both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lack art' and what it describes less common than former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voodoo programm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lack hole: n. When a piece of email or netnews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teriously between its origin and destination sites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turning a {bounce message}) it is commonly sai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allen into a black hole'.  "I think there's a black ho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vax!" conveys suspicion that site foovax has been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stuff on the floor lately (see {drop on the floo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ied metaphor of email as interstellar travel is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elf.  Compare {bit buck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lack magic: n. A technique that works, though nobody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s why.  More obscure than {voodoo programm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done by cookbook.  Compare also {black art}, {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}, and {magic number} (sens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largh: /blarg/ [MIT] n. The opposite of {ping}, sense 5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amation indicating that one has absorbed or is em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um of unhappiness.  Less common than {p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last: 1. vt.,n. Synonym for {BLT}, used esp. for lar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over a network or comm line.  Opposite of {snarf}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mon.  The variant `blat' has been reported.  2. 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HP/Apollo] Synonymous with {nuke} (sense 3). 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`Unable to kill all processes.  Blast them (y/n)?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in the command window upon l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lat: n. 1. Syn. {blast}, sense 1.  2. See {thu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letch: /blech/ [from Yiddish/German `brechen', to vomit, p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comic-strip exclamation `blech'] interj.  Term of disg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used in "Ugh, bletch".  Compare {bar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letcherous: /blech'*-r*s/ adj. Disgusting in design or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hetically unappealing.  This word is seldom used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keyboard is bletcherous!" (Perhaps the keys don't wor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or are misplaced.)  See {losing}, {cretinou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gbiter}, {bogus}, and {random}.  The term {bletcher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s to the esthetics of the thing so described; simila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etinous}.  By contrast, something that is `losing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agbiting' may be failing to meet objective criteria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ogus} and {random}, which have richer and wider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than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linkenlights: /blink'*n-li:tz/ n. Front-panel diagnostic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computer, esp. a {dinosaur}.  Derives from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amous blackletter-Gothic sign in mangled pseudo-Germ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graced about half the computer rooms in the English-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.  One version ran in its entiret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HTUNG!  ALLES LOOKENSPEEPERS!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machine ist nicht fuer gefingerpoken und mittengra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easy schnappen der springenwerk, blowenfusen und poppenco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spitzensparken.  Ist nicht fuer gewerken bei das dumpkop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rubbernecken sichtseeren keepen das cotten-pickenen hans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s muss; relaxen und watchen das blinkenl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lliness dates back at least as far as 1959 at St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ity and had already gone international by the early 1960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was reported at London University's ATLAS comput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variants of it in circulation,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do end with the word `blinkenligh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amusing example of turnabout-is-fair-play, German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developed their own versions of the blinkenlights po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ured English, one of which is reproduc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om is fullfilled mit special electronische equip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gergrabbing and pressing the cnoeppkes from the compu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for die experts only!  So all the "lefthanders" stay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 not disturben the brainstorming von he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igencies.  Otherwise you will be out thrown and k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swhere!  Also: please keep still and only watchen astau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inken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ge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lit: /blit/ vt. 1. To copy a large array of bits from on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computer's memory to another part, particular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is being used to determine what is shown on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 "The storage allocator picks through the table 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od parts up into high memory, and then blits it 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gain."  See {bitblt}, {BLT}, {dd}, {c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last}, {snarf}.  More generally, to perform som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toggling) on a large array of bits while mo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l-capitalized as `BLIT': an early experimental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esigned by Rob Pike at Bell Labs, later commercial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&amp;T 5620.  (The folk etymology from `Bell Labs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' is incorr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litter: /blit'r/ n. A special-purpose chip or hard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to perform {blit} operations, esp. used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of bit-mapped graphics.  The Commodore Amiga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other micros have these, but in 1991 the trend is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(however, see {cycle of reincarnation}).  Syn. {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livet: /bliv'*t/ [allegedly from a World War II militar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"ten pounds of manure in a five-pound bag"] n. 1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table problem.  2. A crucial piece of hardware tha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r replaced if it breaks.  3. A tool that has been 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by so many incompetent programmers that it has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aintainable tissue of hacks.  4. An out-of-contro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illable development effort.  5. An embarrassing bug that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a customer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rm has other meanings in other technical cultures;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l physicists and hardware engineers of various ki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mean any random object of unknown purpose (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ish use of {frob}).  It has also been used to descri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using trick-the-eye drawing resembling a three-pronged f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depict a three-dimensional object until one re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parts fit together in an impossi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LOB: [acronym, Binary Large OBject] n. Used by database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any random large block of bits which needs to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atabase, such as a picture or sound file.  The essenti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a BLOB is that it's an object you can't interpre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lock: [from process scheduling terminology in OS theory] 1.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ay or sit idle while waiting for something.  "We're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everyone gets here."  Compare {busy-wait}.  2. `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' vt. To block, waiting for (something).  "Lunch is blo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il's arriv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lock transfer computations: n. From the television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. Who", in which it referred to computations so fiendis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le and complex that they could not be performed by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refer to any task that should be expressi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in theory, bu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low an EPROM: /bloh *n ee'prom/ v. (alt. `blast an EPROM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urn an EPROM') To program a read-only memory, e.g.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mbedded system.  This term arises because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for the Programmable Read-Only Memories (PROM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ded present-day Erasable Programmable Read-Only 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PROMs) involved intentionally blowing tiny electrical f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ip.  Thus, one was said to `blow' (or `blast') a P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inology carried over even though the write proc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ROMs is non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low away: vt. To remove (files and directories) from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, generally by accident.  "He reformatted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 and blew away last night's netnews."  Oppose {nu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low out: vi. Of software, to fail spectacularly; alm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 as {crash and burn}.  See {blow past}, {blow 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e horrib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low past: vt. To {blow out} despite a safeguard.  "The server bl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 the 5K reserve buff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low up: vi. 1. [scientific computation] To become unstable. 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computation is diverging so rapidly that it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flow or at least go {nonlinear}.  2.  Syn. {blow 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LT: /B-L-T/, /bl*t/ or (rarely) /belt/ n.,vt.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lit}.  This is the original form of {blit} and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{bitblt}.  It referred to any large bit-field copy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(one resource-intensive memory-shuffling operatio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re-paged versions of ITS, WAITS, and TOPS-10 was sard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red to as `The Big BLT').  The jargon usage has outla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DP-10} BLock Transfer instruction from which {BLT} der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adays, the assembler mnemonic {BLT} almost alway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ranch if Less Than zer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lue Book: n. 1. Informal name for one of the thre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 on the page-layout and graphics-contro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ostScript} (`PostScript Language Tutorial and Cookbook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obe Systems, Addison-Wesley 1985, QA76.73.P67P68, 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201-10179-3); the other two official guides are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reen Book}, the {Red Book}, and the {White Book} (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.  2. Informal name for one of the three standard referen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talk: `Smalltalk-80: The Languag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', David Robson, Addison-Wesley 1983, QA76.8.S635G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BN 0-201-11371-63 (this is also associated with green an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s).  3. Any of the 1988 standards issued by the CCIT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nth plenary assembly.  Until now, they have changed col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 cycle (1984 was {Red Book}, 1992 would be {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}); however, it is rumored that this convention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ed before 1992.  These include,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.400 email spec and the Group 1 through 4 fax standar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book title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lue Glue: [IBM] n. IBM's SNA (Systems Network Architecture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dibly {losing} and {bletcherous} communication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favored at commercial shops that don't know any be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ial IBM definition is "that which binds blu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."  See {fear and loathing}.  It may not be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{Blue Glue} is the trade name of a 3M produc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y used to hold down the carpet squares to the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floors common in {dinosaur pen}s.  A correspond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 Minn. reports that the CS department there has about 80 bo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tuff hanging about, so they often refer to any mess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done as `using the blue gl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lue goo: n. Term for `police' {nanobot}s intend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ray goo}, denature hazardous waste, destroy pollution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zone back into the stratosphere, prevent halitosis, and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th, justice, and the American way, etc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nanotechnology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lue wire: [IBM] n. Patch wires added to circuit boards at the fa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design or fabrication problems.  This may be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hasn't been time to design and qualify another boar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purple wire}, {red wire}, {yellow 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lurgle: /bler'gl/ [Great Britain] n. Spoken {meta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}, to indicate some text which is obvious from con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lready known. If several words are to be repl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rgle may well be doubled or trebled. "To look for some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files use `grep string blurgle blurgle'."  In ea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lurgle blurgle" would be understood to be replaced b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ed to search.  Compare {mumble}, sens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NF: /B-N-F/ n. 1. [techspeak] Acronym for `Backus-Naur Form'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yntactic notation used to specify the syntax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s, command sets, and the like.  Widely used fo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but seldom documented anywhere, so tha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be learned by osmosis from other hackers.  Consi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NF for a U.S. post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ostal-address&gt; ::= &lt;name-part&gt; &lt;street-address&gt; &lt;zip-pa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ersonal-part&gt; ::= &lt;name&gt; | &lt;initial&gt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ame-part&gt; ::= &lt;personal-part&gt; &lt;last-name&gt; [&lt;jr-part&gt;] &lt;E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&lt;personal-part&gt; &lt;name-pa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eet-address&gt; ::= [&lt;apt&gt;] &lt;house-num&gt; &lt;street-name&gt; &lt;E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zip-part&gt; ::= &lt;town-name&gt; "," &lt;state-code&gt; &lt;ZIP-code&gt; &lt;E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ranslates into English as: "A postal-address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-part, followed by a street-address part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-code part.  A personal-part consists of either a first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itial followed by a dot.  A name-part consists of either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-part followed by a last name follow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jr-part' (Jr., Sr., or dynastic number) and end-of-lin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part followed by a name part (this rule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recursion in BNFs, covering the case of people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irst and middle names and/or initials).  A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n optional apartment specifier, followed by 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followed by a street name.  A zip-part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n-name, followed by a comma, followed by a state cod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ZIP-code followed by an end-of-line."  Note that man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the format of a personal-part, apartment specifi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-code) are left unspecified.  These are presumed to b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context or detailed somewhere nearby.  See also {par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term is also used loosely for any number of vari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s, possibly containing some or all of the {regex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such as `*' or `+'.  In fact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the pure form invented for the Algol-60 report;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[]', which was introduced a few years later in IBM's PL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but is now universally recognized.  3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science-fiction fandom}}, BNF means `Big-Name F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meone famous or notorious).  Years ago a fan started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-on-green BNF buttons at SF conventions; this conf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 contingent terri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a: [IBM] n. Any one of the fat cables that lurk under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{dinosaur pen}.  Possibly so called because they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ocious life of their own when you try to lay them stra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t after they have been coiled for some time.  It is ru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IBM that channel cables for the 370 are limited to 2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beyond that length the boas get dangerous ---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th noting that one of the major cable makers uses the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nacond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ard: n. 1. In-context synonym for {bboard}; sometim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for USENET newsgroups.  2. An electronic circu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pare {car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at anchor: n. 1. Like {doorstop} but more severe;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ffending hardware is irreversibly dead or useless.  "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king motherboard once.  One lightning strike later,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t anchor!"  2. A person who just takes u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F: /B-O-F/ or /bof/ n. Abbreviation for the phrase "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Feather" (flocking together), an informal discuss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bull session scheduled on a conference program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where or when this term originated, but it is now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SENIX conferences for UNIX techies and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ed there by 1984.  It was used earlier than that at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s, and is reported to have been common at SHARE m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ar back as the early 196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go-sort: /boh`goh-sort'/ n. (var. `stupid-sort'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etypical perversely awful algorithm (as opposed to {b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}, which is merely the generic *bad* algorith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go-sort is equivalent to repeatedly throwing a deck of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ir, picking them up at random, and then testing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 order.  It serves as a sort of canonical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fulness.  Looking at a program and seeing a dumb algorithm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say "Oh, I see, this program uses bogo-sort."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ogus}, {brute for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gometer: /boh-gom'-*t-er/ n. See {bogosity}. 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wankometer' described in the {wank} entry;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og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gon: /boh'gon/ [by analogy with proton/electron/neutr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tless reinforced after 1980 by the similarity to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ms's `Vogons'; see the Bibliography in {appendix C}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elementary particle of bogosity (see {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godynamics}).  For instance, "the Ethernet is emitting bo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" means that it is broken or acting in an erratic or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hion.  2. A query packet sent from a TCP/IP domain resolv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 server, having the reply bit set instead of the query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ny bogus or incorrectly formed packet sent on a network.  4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ecdoche, used to refer to any bogus thing, as in "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lunch with you but I've got to go to the weekly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gon".  5. A person who is bogus or who says bogus thin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historically the original usage, but has been overtaken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ative senses 1--4.  See also {bogosity}, {bogus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psyton}, {fat electrons}, {magic smo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gon has become the type case for a whole bestiary of n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le names, including the `clutron' or `cluon' (in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le of cluefulness, obviously the antiparticle of the bo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uton (elementary particle of {randomness})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o much live usages in themselves as examples of a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-usage: that is, it has become a standard joke or lingu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euver to "explain" otherwise mysterious circumstances by in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ce particle names.  And these imply nonce particle theori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ir dignity or lack thereof (we might note *parenthetically*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generalization from "(bogus particle) theories" to "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rticle theories)"!).  Perhaps such particles are the modern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s of trolls and wood-nymphs as standard starting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which to construct explanatory myths.  Of course, pla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isting word (as in the `futon') yields additional fla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magic smo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gon filter: /boh'gon fil'tr/ n. Any device, software o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limits or suppresses the flow and/or emission of bo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ngineering hacked a bogon filter between the Cr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Xen, and now we're getting fewer dropped packets."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bogosity}, {bog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gon flux: /boh'gon fluhks/ n. A measure of a supposed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ogosity} emitted by a speaker, measured by a {bogomet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peaker starts to wander into increasing bogosity a 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say "Warning, warning, bogon flux is rising"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quantum bogodynam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gosity: /boh-go's*-tee/ n. 1. The degree to which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ogus}.  At CMU, bogosity is measured with a {bogometer}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minar, when a speaker says something bogus, a listen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 his hand and say "My bogometer just triggered"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ely, "You just pinned my bogometer" means you just sa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something so outrageously bogus that it is off the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ning the bogometer needle at the highest possible reading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also say "You just redlined my bogometer"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d-upon unit of bogosity is the microLenat /mi:k`roh-len'*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L).  The consensus is that this is the largest unit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eryday use.  2. The potential field generated by a {b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x}; see {quantum bogodynamics}.  See also {bogon flu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ogon filter}, {bog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The microLenat was invented as an attack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d computer scientist Doug Lenat by a {tenured grad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ent}.  Doug had failed the student on an important ex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only "AI is bogus" as his answer to the ques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ur is generally considered unmerited, but it has become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g nevertheless.  Some of Doug's friends argue that *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* a microLenat is bogus, since it is only one million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at.  Others have suggested that the unit should be re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grad student, as the microRe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gotify: /boh-go't*-fi:/ vt. To make or become bogu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has been changed so many times as to becom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ganized has become bogotified.  If you tighten a nut to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rip the threads on the bolt, the bolt has become bog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had better not use it any more.  This coinage 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onal `autobogotiphobia' defined as `the fear of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gotified'; but is not clear that the latter has 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live' jargon rather than a self-conscious joke in jarg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rgon.  See also {bogosity}, {bog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gue out: /bohg owt/ vi. To become bogus, sudde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xpectedly.  "His talk was relatively sane until somebod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m a trick question; then he bogued out and did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lame} afterwards."  See also {bogosity}, {bog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gus: adj. 1. Non-functional.  "Your patches are bo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seless.  "OPCON is a bogus program."  3. False.  "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are bogus."  4. Incorrect.  "That algorithm is bo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nbelievable.  "You claim to have solved the halt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uring Machines?  That's totally bogus."  6. Silly.  "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those bogus saga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rology is bogus.  So is a bolt that is obviously about to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s someone who makes blatantly false claims to have sol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tific problem.  (This word seems to have some, but not all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notations of {random} --- mostly the negative o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claimed that `bogus' was originally used in the hackish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inceton in the late 1960s.  It was spread to CMU and Ya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Shamos, a migratory Princeton alumnus.  A glossary of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was compiled at Yale when the word was first populariz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utobogotiphobia} under {bogotify}). The word sp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dom from CMU and MIT.  By the early 1980s it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in something like the hackish sense in West Coast 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ng, and it had gone mainstream by 1985.  A correspo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bridge reports, by contrast, that these uses of `bogus' g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tish nerves; in Britain the word means, rather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ounterfeit', as in "a bogus 10-pound no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hr bug: /bohr buhg/ [from quantum physics] n. A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ug}; one that manifests reliably under a possibly un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-defined set of conditions.  Antonym of {heisenbug};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ndelbug}, {schroedin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ink: /boynk/ [USENET: ascribed there to the TV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eers" and "Moonlighting"] 1. To have sex wi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bounce}, sense 3. (This is mainstream slang.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wealth hackish the variant `bonk' is more common.  2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Peter Korn `Boinkon' {USENET} parties,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ny net social gathering, e.g., Miniboink, a small bo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by Nancy Gillett in 1988; Minniboink, a Boinkcon in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89; Humpdayboinks, Wednesday get-togethers held in the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cisco Bay Area.  Compare {@-party}.  3. Var of `bonk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bonk/oi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mb: 1. v. General synonym for {crash} (sense 1)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used as a noun; esp. used of software or OS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n't run Empire with less than 32K stack, it'll bo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.,v. Atari ST and Macintosh equivalents of a UNIX `panic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 {guru} (sense 2), where icons of little black-powder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ushroom clouds are displayed, indicating that the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d.  On the Mac, this may be accompanied by a decima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 hexadecimal) number indicating what went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e Amiga {guru meditation} number.  {{MS-D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tend to get {locked up}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ndage-and-discipline language: A language (such as Pascal, 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L, or Prolog) that, though ostensibly general-purpos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so as to enforce an author's theory of `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' even though said theory is demonstrably in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hacking or even vanilla general-purpose programming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ed `B&amp;D'; thus, one may speak of things "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&amp;D nature".  See {{Pascal}}; oppose {languages of choi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nk/oif: /bonk/, /oyf/ interj. In the {MUD} community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traditional to express pique or censure by `bonking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nding person.  There is a convention that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 a bonk by saying `oif!' and a myth to the eff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ing to do so upsets the cosmic bonk/oif balance, caus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 in the universe.  Some MUDs have implemente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for bonking and oifing.  See also {talk mod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os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ok titles:: There is a tradition in hackerdom of in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ging important textbooks and standards docu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inant color of their covers or with some other conspic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of the cover.  Many of these are described in this lex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ir own entries. See {Aluminum Book}, {Blue Book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inderella Book}, {Devil Book}, {Dragon Book}, {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}, {Orange Book}, {Pink-Shirt Book}, {Purple Book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d Book}, {Silver Book}, {White Book}, {Wizard Book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Yellow Book}, and {bible}; see also {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ot: [techspeak; from `by one's bootstraps'] v.,n. T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the operating system on a machine.  This usag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jargon (having passed into techspeak) but has given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erivatives that are still jar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rivative `reboot' implies that the machine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for long, or that the boot is a {bounce} intended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tate of {wedgitude}.  This is sometimes used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processes, as in the following exchange: "You'v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."  "OK, reboot.  Here's the theory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rm is also found in the variants `cold boot'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-off condition) and `warm boot' (with the CPU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 already powered up, as after a hardware reset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variant: `soft boot', reinitialization of only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under control of other software still running: "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running the {mess-dos} emulator, control-alt-inse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a soft-boot of the emulator, while leav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un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d to this there is `hard boot', which connotes hos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ards or frustration with the machine being booted:  "I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rd-boot this losing Sun."  "I recommend boo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."  One often hard-boots by performing a {power cyc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this term derives from `bootstrap loader',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was read in from cards or paper tape, or togg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front panel switches.  This program was always ver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reat efforts were expended on making it shor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ize the labor and chance of error involved in toggling it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as just smart enough to read in a slightly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(usually from a card or paper tape reader),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ed control; this program in turn was smart enough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or operating system from a magnetic tape drive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  Thus, in successive steps, the computer `pulled itsel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its bootstraps' to a useful operating state.  Nowad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strap is usually found in ROM or EPROM, and read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ge in from a fixed location on the disk, called the `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'.  When this program gains control, it is powerfu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e actual OS and hand control ov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ttom feeder: n. syn. for {slopsucker}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herman's and naturalist's term for finny creatures who sub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rimordial oo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ttom-up implementation: n. Hackish opposite of the techspeak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op-down design'.  It is now received wisdom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cultures that it is best to design from hig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bstraction down to lower, specifying sequences of 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ing detail until you get to actual code.  Hackers ofte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pecially in exploratory designs that cannot b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in advance) that it works best to *build*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posite order, by writing and testing a clean set of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and then knitting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unce: v. 1. [perhaps from the image of a thrown ball b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a wall] An electronic mail message that is undeliver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n error notification to the sender is said to `boun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bounce message}.  2. [Stanford] To play volley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now-demolished {D. C. Power Lab} building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ford AI Lab in the 1970s, there was a volleyball cou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 lawn.  From 5 P.M. to 7 P.M. was the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time for the computer, so every afternoon at 5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would become unavailable, and over the intercom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cry, "Now hear this: bounce, bounce!" followed by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Cune loudly bouncing a volleyball on the floor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es of known volleyballers.  3. To engage in 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ourse; prob. from the expression `bouncing the mattres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nfluenced by Roo's psychosexually loaded "Try bouncing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ger!" from the "Winnie-the-Pooh" books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oink}.  4. To casually reboot a system in order to clear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ient problem.  Reported primarily among {VMS}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[IBM] To {power cycle} a peripheral in order to re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unce message: [UNIX] n. Notification message returned to sen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te unable to relay {email} to the intended {{Internet 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pient or the next link in a {bang path} (see {bounc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s might include a nonexistent or misspelled usernam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own} relay site.  Bounce messages can themselves fai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 ugly results; see {sorcerer's apprentice m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s `bounce mail' and `barfmail' are also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ustrophedon: [from a Greek word for turning like an ox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wing] n. An ancient method of writing using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-to-right and right-to-left lines.  This term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ilologists' techspeak and typesetter's jargon.  Erudite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 for an optimization performed by some computer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(notably UNIX `troff(1)').  The adverb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oustrophedonically' is also found (hackers purely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s lik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x: n. 1. A computer; esp. in the construction `foo bo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foo is some functional qualifier, like `graphics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an OS (thus, `UNIX box', `MS-DOS box', etc.)  "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rocess the data on UNIX boxes before handing it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frame."  2. [within IBM] Without qualification but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-using site, this refers specifically to an IBM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or FEP /F-E-P/.  An FEP is a small compute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an IBM {mainframe} to communicate beyo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{dinosaur pen}.  Typically used in expressions like the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goes up when an SNA network goes down: "Look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ox} has fallen over." (See {fall over}.)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BM}, {fear and loathing}, {fepped out}, {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xed comments: n. Comments (explanatory notes attached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) that occupy several lines by themselves;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n assembler and C code they are often surrounded by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tyl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is is a boxed comment in 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variants of this style omit the asterisks in column 2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tching row of asterisks closing the right side of the bo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rest variant omits all but the comment delimiters themsel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box' is implied.  Oppose {winged com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xen: /bok'sn/ [by analogy with {VAXen}] pl.n. Fanc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ral of {box} often encountered in the phrase `UNIX boxe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describe commodity {{UNIX}} hardware.  The conn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y two UNIX boxen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xology: /bok-sol'*-jee/ n. Syn. {ASCII art}.  Thi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s a more restricted domain, that of box-and-arrow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is report has a lot of boxology in it."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crolog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ozotic: /boh-zoh'tik/ or /boh-zo'tik/ [from the name of a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wn even more losing than Ronald McDonald] adj. Resemb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he quality of a bozo; that is, clownish, ludicrously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tentionally humorous.  Compare {wonky}, {demented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noun `bozo' occurs in slang, but the mai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ectival form would be `bozo-like' or (in New Eng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ozo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QS: /B-Q-S/ adj. Syn. {Berkeley Quality Softwa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rain dump: n. The act of telling someone everything on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a particular topic or project.  Typically us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oing to let a new party maintain a piece of code.  Concep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ous to an operating system {core dump} in that it s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 of useful {state} before an exit.  "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me a brain dump on FOOBAR before you start your new jo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Corp."  See {core dump} (sense 4).  At Sun,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`TOI' (transfer of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rain fart: n. The actual result of a {braino},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tal glitch which is the braino itself.  E.g.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ir' on a UNIX box after a session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rain-damaged: 1. [generalization of `Honeywell Brain Dam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BD), a theoretical disease invented to explain certain 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tinisms in Honeywell {{Multics}}] adj. Obviously wr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etinous}; {demented}.  There is an implic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responsible must have suffered brain damage, becau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have known better.  Calling something brain-damag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bad; it also implies it is unusable, and that its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is due to poor design rather than some accident.  "Only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ase characters per file name?  Now *that'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-damaged!"  2. [esp. in the Mac world] May refer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ion software that has been deliberately crippl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so as not to compete with the commercial produc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ed to sell.  Syn.  {cripplewa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rain-dead: adj. Brain-damaged in the extreme.  It tends to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esign failure rather than malfunction o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pidity.  "This comm program doesn't know how to send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how brain-dea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raino: /bray'no/ n. Syn. for {thinko}. See also {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ranch to Fishkill: [IBM: from the location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ion's facilities] n. Any unexpected jump in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catastrophic or just plain weird results.  See {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into never-never land}, {hyper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rand brand brand: n. Humorous catch-phrase from {BartleMUD}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ers were described carrying a list of objects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of which would usually be a brand.  Often used as a jo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alk mode} as in "Fred the wizard is here, carrying brand ru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d brand brand kettle broadsword flamethrower".  A br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ch, of course; one burns up a lot of those exploring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. influenced by the famous Monty Python "Spam" s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read crumbs: n. Debugging statements inserted into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it output or log indicators of the program's {state}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can see where it dies, or pin down the cause of sur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. The term is probably a reference to the Hansel and Gre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y from the Brothers Grimm; in several variants,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s a trail of breadcrumbs so as not to get l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reak: 1. vt. To cause to be broken (in any sense).  "You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to the editor broke the paragraph commands."  2. v.  (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) To stop temporarily, so that it may debugged. 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stops is a `breakpoint'.  3. [techspeak] vi. To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-232 break (two character widths of line high) over a serial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4. [UNIX] vi. To strike whatever key currently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 driver to send SIGINT to the current process.  Normally,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nse 3) or delete does this.  5. `break break' may be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 conversation (this is an example of verb dou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sage comes from radio communications, which in tur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e from landline telegraph/teleprinter usage, as badly ab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tizen's Band craze a few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reak-even point: n. in the process of implementing a ne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, the point at which the language is sufficientl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ne can implement the language in itself.  That is,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called, hypothetically, FOOGOL, one has reached break-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ne can write a demonstration compiler for FOOGOL in FOOG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ard the original implementation language, and thereaf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versions of FOOGOL to develop newer ones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milestone; see {MFT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reath-of-life packet: [XEROX PARC] n. An Ethernet pack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bootstrap (see {boot}) code, periodically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working computer to infuse the `breath of life'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on the network that had happened to crash. 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such packets have sufficient hardware or firmwa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ait for (or request) such a packet during the rebo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dickless workst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reedle: n. See {fee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ring X to its knees: v. To present a machine,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 of software, or algorithm with a load so extre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athological} that it grinds to a halt.  "To bring a Micro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s knees, try twenty users running {vi} --- or fou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MACS}."  Compare {h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rittle: adj. Said of software that is functional but easily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anges in operating environment or configuration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tweak to the software itself.  Also, any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ds inappropriately and disastrously to expect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i; e.g., a file system that is usually totally scramb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failure is said to be brittle.  This term is oft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the results of a research effort that were neve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obust, but it can be applied to commercially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which displays the quality far more often than it 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.  Oppose {robu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roadcast storm: n. An incorrect packet broadcast on a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most hosts to respond all at once, typically wit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s that start the process over again.  See {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tdow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roken: adj. 1. Not working properly (of programs).  2. Be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gely; especially (when used of people) exhibiting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roken arrow: [IBM] n. The error code displayed on line 25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70 terminal (or a PC emulating a 3270) for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violations and "unexpected" error condition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to a {down} computer).  On a PC, si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&gt;/_', with the two center characters overstruck. I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user} fashion, the original documentation of the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sible on every 3270 terminal, and necessary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problems) was confined to an IBM custome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o appreciate this term fully, it helps to know that `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' is also military jargon for an accident involving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apon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roket: /broh'k*t/ or /broh'ket`/ [by analogy with `bracket'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roken bracket'] n. Either of the characters `&lt;' and `&gt;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ed as paired enclosing delimiters. 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ted as a contraction of the phrase `broken bracket'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a bracket that is bent in the middle.  (At MIT, and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{Real World} as well, these are usually called {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s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rooks's Law: prov. "Adding manpower to a late softwar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it later" --- a result of the fact that the advant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ting work among N programmers is O(N)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rtional to N), but the complexity an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associated with coordinating and then merging thei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(N^2) (that is, proportional to the square of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ote is from Fred Brooks, a manager of IBM's OS/360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uthor of `The Mythical Man-Month' (Addison-Wesley, 19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BN 0-201-00650-2), an excellent early book 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ering.  The myth in question has been most terse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"Programmer time is fungible" and Brook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lusively that it is not.  Hackers have never forgott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ce; too often, {management} do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eationism}, {second-system eff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RS: /B-R-S/ n. Syn. {Big Red Switch}.  This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rly common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rute force: adj. Describes a primitive programming style,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 programmer relies on the computer's processing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using his or her own intelligence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often ignoring problems of scale and applying na"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suited to small problems directly to larg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{canonical} example of a brute-force algorithm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`traveling salesman problem' (TSP), a classical {NP-}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Suppose a person is in, say, Boston, and wishes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 other cities.  In what order should he or sh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n order to minimize the distance travelled?  The brute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is to simply generate all possible routes and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s; while guaranteed to work and simple to implem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is clearly very stupid in that it consider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 absurd routes (like going from Boston to Houston via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cisco and New York, in that order).  For very small 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well, but it rapidly becomes absurdly ineffici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increases (for N = 15, there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307,674,368,000 possible routes to consider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= 1000 --- well, see {bignum}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NP-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re simple-minded example of brute-force programming is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allest number in a large list by first using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sort the list in ascending order, and then p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number off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brute-force programming should be considered stupi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s on the context; if the problem isn't too big, the extr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spent on a brute-force solution may cost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time it would take to develop a more `intellig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.  Additionally, a more intelligent algorithm may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long-term complexity cost and bug-chasing than are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speed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 Thompson, co-inventor of UNIX, is reported to have ut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gram "When in doubt, use brute force".  He probab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s a {ha ha only serious}, but the original UNIX ker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ce for simple, robust, and portable algorithm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rittle} `smart' ones does seem to have been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 the success of that OS.  Like so many other tradeof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design, the choice between brute force and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ly-tuned cleverness is often a difficult one that requir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ering savvy and delicate esthetic jud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rute force and ignorance: n. A popular design technique 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houses --- {brute force} coding unreliev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 of how problems have been previously solved in 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.  Dogmatic adherence to design methodologie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 it.  Characteristic of early {larval st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; unfortunately, many never outgrow it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ed BFI: "Gak, they used a bubble sort!  That'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BFI."  Compare {bogos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SD: /B-S-D/ n. [abbreviation for `Berkeley System Distribution']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of {{UNIX}} versions for the DEC {VAX} and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d by Bill Joy and others at {Berzerkeley}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1980, incorporating paged virtual memory, TCP/IP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, and many other features.  The BSD versions (4.1, 4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4.3) and the commercial versions derived from them (Sun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, and Mt. Xinu) held the technical lead in the UNIX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AT&amp;T's successful standardization efforts after about 19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re still widely popular.  See {{UNIX}}, {USG 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UAF: // [abbreviation, from the alt.fan.warlord] n. 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gly ASCII Font --- a special form of {ASCII art}.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exist for rendering text strings into block, bloo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-script fonts in cells between four and six characte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side; this is smaller than the letters generated by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nner} (sense 2) programs.  These are sometimes used to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's name in a {sig block}, and are critically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UAF's.  See {warlor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UAG: // [abbreviation, from the alt.fan.warlord] n. 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gly ASCII Graphic.  Pejorative term for ugly {ASCII 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as found in {sig block}s.  For some reason, 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ead of Bart Simpson are particularly common in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inative {sig block}s. See {warlor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ubble sort: n. Techspeak for a particular sorting techniq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airs of adjacent values in the list to be s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d and interchanged if they are out of order; thu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`bubble upward' in the list until they bump into 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sort value.  Because it is not very good relativ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and is the one typically stumbled on by {na"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utored programmers, hackers consider it the {canon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a na"ive algorithm.  The canonical example of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ad* algorithm is {bogo-sort}.  A bubble sort migh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ignorance, but any use of bogo-sort could issue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damage or willful per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ucky bits: /buh'kee bits/ n. 1. obs. The bit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and META shift keys on a SAIL keyboard (octal 200 and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), resulting in a 9-bit keyboard character 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AI TV (Knight) keyboards extended this with TOP and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nd right CONTROL and META keys, resulting in a 1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et; later, LISP Machines added such keys as SU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, and GREEK (see {space-cadet keyboard}).  2. By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associated with `extra' shift keys on any keyboar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 on an IBM PC or command and option keys on a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umored that `bucky bits' were named for Buckminster F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a period when he was consulting at Stanford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ucky' was Niklaus Wirth's nickname when *he* w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ford; he first suggested the idea of an EDIT ke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th bit of an otherwise 7-bit ASCII character.  This wa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editors written at Stanford or in its environs (TV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LS being the best-known).  The term spread to MIT and C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and is now in general use.  See {double buck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quadruple buck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uffer overflow: n. What happens when you try to stuff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buffer (holding area) than it can handle.  This may b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mismatch in the processing rates of the produ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ing processes (see {overrun} and {firehose syndrome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ecause the buffer is simply too small to hold all the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accumulate before a piece of it can be process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text-processing tool that {crunch}es a line at a ti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line buffer can result in {lossage} as input from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verflows the buffer and trashes data beyond it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ive programming would check for overflow on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op accepting data when the buffer is full up.  Th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f and by humans in a metaphorical sense.  "What time di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 to meet you?  My buffer must have overflowed."  Or "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that phone my buffer is going to overflow."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pam}, {overrun scr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ug: n. An unwanted and unintended property of a program or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ardware, esp. one that causes it to malfunction.  Antony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eature}.  Examples: "There's a bug in the editor: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out backwards."  "The system crashed because of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."  "Fred is a winner, but he has a few bugs" (i.e., F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guy, but he has a few personality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Some have said this term came from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usage, in which "bugs in a telephone cable" were bl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isy lines, but this appears to be an incorrect 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ymology.  Admiral Grace Hopper (an early computing pionee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for inventing {COBOL}) liked to tell a story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ian solved a persistent {glitch} in the Harvard Mar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by pulling an actual insect out from between the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ne of its relays, and she subsequently promulgated {bug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hackish sense as a joke about the incident (though, as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ful to admit, she was not there when it happened). 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s the logbook associated with the incident and the actua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question (a moth) sat in a display case at the Nava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fare Center.  The entire story, with a picture of the log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moth taped into it, is recorded in the `An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of Computing', Vol. 3, No. 3 (July 1981), pp. 285--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of the log entry (from September 9, 1945), reads "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#70 Panel F (moth) in relay.  First actual case of bu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".  This wording seems to establish that the term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se at the time in its current specific sense --- and 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self reports that the term `bug' was regularly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in radar electronics during WWII.  Indeed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ug' to mean an industrial defect was already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Edison's time, and `bug' in the sense of an disru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goes back to Shakespeare!  In the first edition of Sam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son's dictionary one meaning of `bug' is "A fr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; a walking spectre"; this is traced to `bugbear', a Wel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for a variety of mythological monster which (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) has recently been reintroduced into the popular lex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fantasy role-playing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case, in jargon the word almost never refers to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plausible conversation that never actually happe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re is a bug in this ant far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do you mean?  I don't see any ants in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at's the bu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here has been a widespread myth that the original bug wa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mithsonian, and an earlier version of this ent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ed.  A correspondent who thought to check discover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was not there.  While investigating this in late 1990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discovered that the NSWC still had the bug, bu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ccessfully tried to get the Smithsonian to accept it -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present curator of their History of America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eum didn't know this and agreed that it would make a worth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.  It was moved to the Smithsonian in mid-1991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of investigating the original-computer-bug bug fixe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tirely unexpected way, by making the myth true!  --- ES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992 update: the plot thickens!  A usually reliable sourc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seen The Bug at the Smithsonian in 1978.  I am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ncile the conflicting histories I have been offered, an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this fact here. --- ES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ug-compatible: adj. Said of a design or revisio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ly compromised by a requirement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ossil}s or {misfeature}s in other programs or (es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releases of itself. "MS-DOS 2.0 used \ as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or to be bug-compatible with some cretin's choice of /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character in 1.0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ug-for-bug compatible: n. Same as {bug-compatible}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implication that much tedious effort went into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(known) bug was re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uglix: /buhg'liks/ n. Pejorative term referring to DEC's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in its earlier *severely* buggy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used to describe ULTRIX, but without venom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IDX}, {HP-SUX}, {Nominal Semidestructor}, {Teler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un-stoo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ulletproof: adj. Used of an algorithm or implementation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ely {robust}; lossage-resistant; capable of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ing from any imaginable exception condition.  This is a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alued quality.  Syn. {armor-pl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um: 1. vt. To make highly efficient, either in time or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at the expense of clarity.  "I managed to bum thr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ut of that code."  "I spent half the night b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rupt code."  In {elder days}, John McCarthy (inve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{LISP}) used to compare some efficiency-obsessed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his students to "ski bums"; thus, optimization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ogram bumming", and eventually just "bumming".  2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eeze out excess; to remove something in order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it was removed from (without changing function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es the process from a {featurectomy}).  3. n.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an algorithm, program, or hardware device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t.  "This hardware bum makes the jum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."  Usage: now uncommon, largely superseded by v. {tu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n. {tweak}, {hack}), though none of thes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 sense 2.  All these uses are rare in Commonwealth hack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n the parent dialects of English `bum' is a rude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`buttock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ump: vt. Synonym for increment.  Has the same mea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's ++ operator.  Used esp. of counter variables, poin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dummies in `for', `while', and `do-wh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urble: [from Lewis Carroll's "Jabberwocky"] v. Like {fla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connotes that the source is truly clueless and ineff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re flamers can be competent).  A term of deep con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re's some guy on the phone burbling about how he got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error and it's all our comm software's faul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uried treasure: n. A surprising piece of code fou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While usually not wrong, it tends to vary from {cruf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{bletcherous}, and has lain undiscovered only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ly correct, however horrible it is.  Used sarcas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what is found is anything *but* treasure. 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sure almost always needs to be dug up and removed.  "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that the scheduler sorts its queue using {bubble sort}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ied treasu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urn-in period: n. 1. A factory test designed to cat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{marginal} components before they get out the doo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y is that burn-in will protect customers by outwa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epest part of the {bathtub curve} (see {i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ality}).  2. A period of indeterminate length in which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computer is so intensely involved in his project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s basic needs such as food, drink, sleep, etc. 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ssive burn-in can lead to burn-out.  See {hack mod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arval st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urst page: n. Syn. {banner}, sen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usy-wait: vi. Used of human behavior, conveys that the su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y waiting for someone or something, intends to move instan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 as it shows up, and thus cannot do anything el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ent.  "Can't talk now, I'm busy-waiting till Bill get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ly, `busy-wait' means to wait on an ev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pin}ning through a tight or timed-delay loop that po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ent on each pass, as opposed to setting up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 and continuing execution on another part of the ta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wasteful technique, best avoided on time-sharing syste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sy-waiting program may {hog} th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uzz: vi. 1. Of a program, to run with no indication of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haps without guarantee of ever finishing; esp. sa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hought to be executing tight loops of code.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buzzing appears to be {catatonic}, but you never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tatonia, while a buzzing loop may eventually end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.  "The program buzzes for about 10 seconds trying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names into order."  See {spin}; see also {grov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[ETA Systems] To test a wire or printed circuit tr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ity by applying an AC rather than DC signal.  Som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ults will pass DC tests but fail a buzz test.  3. To proc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or list in sequence, doing the same thing to eac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loop buzzes through the tz array looking for a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WQ: /B-W-Q/ [IBM: abbreviation, `Buzz Word Quotient']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centage of buzzwords in a speech or documents.  Usually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rtional to {bogosity}.  See {TL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y hand: adv. Said of an operation (especially a repet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vial, and/or tedious one) that ought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by the computer, but which a hacker instead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tediously through.  "My mailer doesn't have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text of the message I'm replying to, so I have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hand."  This does not necessarily mean the speak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ype a copy of the message; it might refer to, say, dropp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{subshell} from the mailer, making a copy of one's mailbo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that into an editor, locating the top and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n question, deleting the rest of the file, inserting `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on each line, writing the file, leaving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ing to the mailer, reading the file in, and later reme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the file.  Compare {eyeball se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yte:: /bi:t/ [techspeak] n. A unit of memory or data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used to represent one character; on modern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ually 8 bits, but may be 9 on 36-bit machine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architectures used `byte' for quantities of 6 or 7 b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DP-10 supported `bytes' that were actually bit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o 36 bits!  These usages are now obsolete, and even 9-bi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come rare in the general trend toward power-of-2 wor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The term originated in 1956 during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phase for the IBM Stretch computer; originall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as 1 to 6 bits (typical I/O equipment of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6-bit chunks of information).  The move to an 8-bi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ed in late 1956, and this size was later ado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ulgated as a standard by the System/360.  The term `byte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ned by mutating the word `bite' so it would not be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pelled as {bit}.  See also {nyb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ytesexual: /bi:t`sek'shu-*l/ adj. Said of hardware,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ngness to compute or pass data in either {big-endia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ittle-endian} format (depending, presumably, on a {mode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ere).  See also {NUXI probl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zzzt, wrong: /bzt rong/ [USENET/Internet] From a Robi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in the movie "Dead Poets Society" spoofing rad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 quiz programs, such as *Truth or Consequences*,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 answer earns one a blast from the buzzer and condol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interlocutor.  A way of expressing mock-rude dis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immediately following an included quot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r.  The less abbreviated "*Bzzzzt*, wrong, but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" is also common; capitalization and emph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zzer sound v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: n. 1. The third letter of the English alphabet.  2.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11.  3. The name of a programming language 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nis Ritchie during the early 1970s and immediate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mplement {{UNIX}}; so called because many featur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 earlier compiler named `B' in commemo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ts* parent, BCPL.  Before Bjarne Stroustrup sett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by designing C++, there was a humorous debate ov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's successor should be named `D' or `P'.  C became immen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r outside Bell Labs after about 1980 and is now the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in systems and microcomputer application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languages of choice}, {indent sty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is often described, with a mixture of fondness and disd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ying according to the speaker, as "a language that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elegance and power of assembly language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ability and maintainability of assembly langu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 Programmer's Disease: n. The tendency of the undisciplin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to set arbitrary but supposedly generous static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able sizes (defined, if you're lucky, by constants i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) rather than taking the trouble to do proper dynamic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ion.  If an application user later needs to put 68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table of size 50, the afflicted programmer reasons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asily reset the table size to 68 (or even as much as 70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future expansion), and recompile.  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the comfortable feeling of having done his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isfy the user's (unreasonable) demands, and often affo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multiple opportunities to explore the marvelous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{fandango on core}.  In severe cases of the dise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cannot comprehend why each fix of this kind see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urther disgruntle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alculator: [Cambridge] n. Syn. for {bitty bo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an: vt. To abort a job on a time-sharing system.  Used esp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doing the deed is an operator, as in "can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console}}".  Frequently used in an imperative sense, as in "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int job, the LPT just popped a sprocket!"  Synonym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un}.  It is said that the ASCII character with mnemoni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011000) was used as a kill-job character on some early 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an't happen: The traditional program comment for cod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a condition that should never be true, for exampl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computed as negative.  Often, such a condition being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data corruption or a faulty algorithm; i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handled by emitting a fatal error message and termina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ing, since there is little else that can be do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often the text emitted if the `impossible' err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!  Although "can't happen" events are genuinely in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duction code, programmers wise enough to check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bitually are often surprised at how often they are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 and how many headaches checking for them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o hea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andygrammar: n. A programming-language grammar that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yntactic sugar}; the term is also a play on `candygr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BOL}, Apple's Hypertalk language, and a lot of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4GL' database languages are like this.  The usual inten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s is that they be as English-like as possible, on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will then be easier for unskilled people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tention comes to grief on the reality that syntax isn'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programming hard; it's the mental effort and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specify an algorithm precisely that costs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riable result is that `candygrammar' languages ar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 to program in as terser ones, and far more pain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erienced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he overtones from the old Chevy Chase skit on Saturday Night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overlooked.  (This was a "Jaws" par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lurking outside an apartment door tries all kinds of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 to get the occupant to open up, while ominous music pl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kground.  The last attempt is a half-hearted "Candygra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oor is opened, a shark bursts in and chomps th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pant.  There is a moral here for those at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dygrammars.  Note that, in many circles, pretty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s who remember Monty Python sketches, all it takes i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ndygram!", suitably timed, to get people roll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or.) --- G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anonical: [historically, `according to religious law'] adj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 or standard state or manner of something.  This wor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at more technical meaning in mathematics.  Two formul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9 + x and x + 9 are said to be equivale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ean the same thing, but the second one is in `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' because it is written in the usual way, wit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of x first.  Usually there are fixed rule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cide whether something is in canonical form.  The ja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, a relaxation of the technical meaning, acquir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loading in computer-science culture largely thr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inence in Alonzo Church's work in computation the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ematical logic (see {Knights of the Lambda Calculu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vanill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rd has an interesting history.  Non-technical academic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 the adjective `canonical' in any of the sens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with any regularity; they do however use the nouns `can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`canonicity' (not *canonicalness or *canonicalit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anon' of a given author is the complete body of authentic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at author (this usage is familiar to Sherlock Holmes fa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to literary scholars).  `*The* canon' is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in a given field (e.g., works of literature, or of art,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) deemed worthwhile for students to study and for schol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sti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`canon' derives ultimately from the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kan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kin to the English `cane') referring to a reed.  Reeds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easurement, and in Latin and later Greek the word `can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t a rule or a standard.  The establishment of a can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ures within Christianity was meant to define a standar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for the religion.  The above non-techspeak academic u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from this instance of a defined and accepted body of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side this usage was the promulgation of `canons' (`rule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government of the Catholic Church.  The techspeak u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according to religious law") derive from this use of the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an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invest this term with a playfulness that makes an i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st with its historical meaning.  A true story: One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joberg, new at the MIT AI Lab, expressed some annoyance a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jargon.  Over his loud objections, GLS and RMS made a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 as much as possible in his presence, and eventu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an to sink in.  Finally, in one conversation, he use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anonical' in jargon-like fashion without thinking.  Ste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ha!  We've finally got you talking jargon too!"  Stall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did he say?"  Steele: "Bob just used `canonical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onical 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canonicality depends on context, but i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as the way *hackers* normally expect things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a hacker may claim with a straight face that `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gious law' is *not* the canonical meaning of `canonic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ard: n. 1. An electronic printed-circuit board (see also {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}, {short card}.  2. obs. Syn. {{punched card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ard walloper: n. An EDP programmer who grinds out bat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o stupid things like print people's paychecks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de grinder}.  See also {{punched card}}, {eighty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areware: /keir'weir/ n. {Shareware} for which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suggests that some payment be made to a nominated ch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levy directed to charity is included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charge.  Syn. {charityware};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ippleware}, sens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argo cult programming: n. A style of (incompetent)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inated by ritual inclusion of code or program stru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 no real purpose.  A cargo cult programmer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 the extra code as a way of working around som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in the past, but usually neither the bug nor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apparently avoided the bug was ever fully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pare {shotgun debugging}, {voodoo programm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`cargo cult' is a reference to aboriginal relig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w up in the South Pacific after World War II.  The pract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ults center on building elaborate mockups of airpla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itary style landing strips in the hope of bringing the re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d-like airplanes that brought such marvelous cargo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.  Hackish usage probably derives from Richard Feyn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ation of certain practices as "cargo cult scienc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book `Surely You're Joking, Mr. Feynman' (W. W.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Co, New York 1985, ISBN 0-393-01921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ascade: n. 1. A huge volume of spurious error-mess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a compiler with poor error recovery.  This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ne initial error throws the parser out of synch so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maining program text is interpreted as garb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-formed.  2. A chain of USENET followups each ad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vial variation of riposte to the text of the previous on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hich is reproduced in the new message; an {include war}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is to create a sort of communal graff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ase and paste: [from `cut and paste'] n. 1. The addi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eature} to an existing system by selecting the cod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feature and pasting it in with minor changes.  Comm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y circles because most operations in a telephone swit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using `case' statements.  Leads to {software b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ircles of EMACS users this is called `programm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-W', because Meta-W is the EMACS command for copying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o a kill buffer in preparation to pasting it i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is condescending, implying that the programmer is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lessly rather than thinking carefully about what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te the code for two simila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asters-up mode: [IBM] n. Yet another synonym for `broken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own'.  Usually connotes a major failure.  A system (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) which is `down' may be already being restar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ilure is noticed, whereas one which is `casters up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a good excuse to take the rest of the day off (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not responsible for fixing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asting the runes: n. What a {guru} does when you ask hi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 to run a particular program and type at it because i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for anyone else; esp. used when nobody can ever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ru is doing different from what J. Random Luse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incantation}, {runes}, {examining the entrails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 the AI koan about Tom Knight in "{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I Koans}" ({appendix A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at: [from `catenate' via {{UNIX}} `cat(1)'] 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[techspeak] To spew an entire file to the screen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sink without pause.  2. By extension, to dump larg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ta at an unprepared target or with no intention of brow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fully.  Usage: considered silly.  Rare outside UNIX sit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dd}, {B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UNIX fans, `cat(1)' is considered an excellen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ser-interface design, because it outputs the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uch verbosity as spacing or headers between th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does not require the files to consist of line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orks with any sor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UNIX-haters, `cat(1)' is considered the {canon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*bad* user-interface design.  This because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used to {blast} a file to standard output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atenate two files.  The name `cat' for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just as unintuitive as, say, LISP's {cd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uch oppositions are {holy wars} mad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atatonic: adj. Describes a condition of suspended ani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omething is so {wedged} or {hung} that it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.  If you are typing on a terminal and sudde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doesn't even echo the letters back to the scree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, let alone do what you're asking it to do, th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ffering from catatonia (possibly because it has cra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re I was in the middle of a winning game of {nethack}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t catatonic on me!  Aaargh!" Compare {buz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d tilde: /see-dee til-d*/ vi.  To go home.  From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shell and Korn-shell command `cd ~',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`$HOME'.  By extension, may be used with other arg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over an electronic chat link, `cd ~coffe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mean "I'm going to the coffee mach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dr: /ku'dr/ or /kuh'dr/ [from LISP] vt. To skip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tem from a list of things (generalized from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on binary tree structures, which retur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ing of all but the first element of its argument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`cdr down', to trace down a list of elements:  "Sh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 down the agenda?"  Usage: silly.  See also {loop throug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The instruction format of the IBM 7090 that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LISP implementation featured two 15-bit field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address' and `decrement' parts.  The term `cdr'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ontents of Decrement part of Register'.  Similarly, `car'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`Contents of Address part of Regis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dr and car operations have since become 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compound metaphors in non-LISP contexts.  GLS re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 programming project in which str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ed as linked lists; the get-character and skip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were of course called CHAR and CH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ad: /chad/ n. 1. The perforated edge strips on printer paper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ve been separated from the printed portion. 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elvage} and {perf}.  2. obs. The confetti-like paper bits p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cards or paper tape; this was also called `chaff', `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tti', and `keypunch dropping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One correspondent believes `chad' (sens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es from the Chadless keypunch (named for its inventor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little u-shaped tabs in the card to make a hole when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ed back, rather than punching out a circle/rectangle;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that if the Chadless keypunch didn't make them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 that other keypunches made had to be `cha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ad box: n. {Iron Age} card punches contained boxes insid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size of a lunchbox (or in some model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tebasket), that held the {chad} (sense 2).  You had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vers of the card punch periodically and empty the cha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{bit bucket} was notionally the equivalent device in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ure, which was typically across the room in anoth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y-and-blu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ain: 1. [orig. from BASIC's `CHAIN' statement] vi. To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execution to a child or successor without go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OS} command interpreter that invoked it. 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 program is lost and there is no returning to it.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cility used to be common on memory-limited micro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widely supported for backward compatibility, the jarg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mi-obsolescent; in particular, most UNIX programm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of this as an {exec}.  Oppose the more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ubshell}.  2. A series of linked data areas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or application.  `Chain rattling' i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peatedly running through the linked data areas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hich is of interest to the executing program.  The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there is a very large number of links o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annel: [IRC] n.  The basic unit of discussion on {IRC}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joins a channel, everything one types is read by other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.  Channels can either be named with numbers or wi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egin with a `#' sign, and can have topic descrip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generally irrelevant to the actual subject of discu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notable channels are `#initgame', `#hottub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#report'.  At times of international crisis, `#rep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hundreds of members, some of whom take turns liste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news services and summarizing the news, or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first-hand accounts of the action (e.g., Scud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s in Tel Aviv during the Gulf War in 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annel hopping: [IRC, GEnie] n.  To rapidly switch chann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RC}, or GEnie chat board, just as a social butterfly might 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group to another at a party.  This may derive from th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er's idiom `channel surf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annel op: /chan'l op/ [IRC] n. Someone who is endo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s on a particular {IRC} channel; commonly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hanop' or `CHOP'.  These privileges includ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kick} users, to change various status bits, and to mak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CH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anop: /chan'-op/ [IRC] n. See {channel 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ar: /keir/ or /char/; rarely, /kar/ n.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haracter'.  Esp. used by C programmers, as `cha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's typename for 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arityware: /char'it-ee-weir`/ n. Syn. {carewa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ase pointers: 1. vi. To go through multipl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ction, as in traversing a linked list or grap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esp. by programmers in C, where explicit pointers ar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data type.  This is techspeak, but it remains jarg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f human networks.  "I'm chasing pointers.  Bob sa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tell me who to talk to about...." See {da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} and {snap}.  2. [Cambridge] `pointer chas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ointer hunt': The process of going through a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teractively or on a large piece of paper printed with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unes}) following dynamic data-structures.  Used o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eck: n. A hardware-detected error condition,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fer to actual hardware failures rather than software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s.  E.g., a `parity check' is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-detected parity error.  Recorded here because it'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orously extended to non-technical problems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`child check' has been used to refer to the problem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small child who is curious to know what happens when s/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s all the cute buttons on a computer's console (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ticular problem could have been prev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olly-guard}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emist: [Cambridge] n. Someone who wastes computer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umber-crunching} when you'd far rather the machine we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more productive, such as working out anagram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printing Snoopy calendars or running {life}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or may not refer to someone who actually studies chemi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ernobyl chicken: n. See {laser chick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ernobyl packet: /cher-noh'b*l pak'*t/ n. A network pack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{network meltdown} (the result of a {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}), in memory of the April 1986 nuclear accident at Chernob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kraine.  The typical scenario involves an IP Ethernet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asses through a gateway with both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 and IP address set as the respective broadcast addr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networks being gated between.  Compare {Christma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icken head: [Commodore] n. The Commodore Business Machines lo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trongly resembles a poultry part.  Rendered in ASCI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='.  With the arguable exception of the Amiga (see {amoeba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dore's machines are notoriously crocky little {bitty box}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 {PETSCII}).  Thus, this usage may owe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ilip K.  Dick's novel `Do Androids Dream of Electric Sheep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basis for the movie `Blade Runner'),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hickenhead' is a mutant with below-average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iclet keyboard: n. A keyboard with small rectang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zenge-shaped rubber or plastic keys that look like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wing gum.  (Chiclets is the brand name of a variety of ch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m that does in fact resemble the keys of chiclet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esp. to describe the original IBM PCjr keyboard. 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nimously liked these because they were cheap, and a lot of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able and laptop products got launched using them. 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ected the idea with almost equal unanimity, and chicle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seen on anything larger than a digital watch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ine nual: /sheen'yu-*l/ [MIT] n.,obs. The Lisp Machine Manu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because the title was wrapped around the cover so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showed on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inese Army technique: n. Syn. {Mongolian Hordes techniq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oke: v. 1. To reject input, often ungracefully.  "NULs mak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's `lpr(1)' choke."  "I tried building an {EMACS} bin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{X}, but `cpp(1)' choked on all those `#define'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barf}, {gag}, {vi}.   2. [MIT] More generally, to fail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eavor, but with some flair or bravado; the popular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o snatch defeat from the jaws of vict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omp: vi. To {lose}; specifically, to chew on some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ore was bitten off than one can.  Probab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ashing of teeth.  See {bagbiter}.  A hand gestu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anies this.  To perform it, hold the four finger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ce the thumb against their tips.  Now open and cl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rapidly to suggest a biting action (much like what Pac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in the classic video game, though this pantomim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ate that).  The gesture alone means `chomp chomp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{Verb Doubling}" in the "{Ja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}" section of the Prependices).  The h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d at the object of complaint, and for real emphas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both hands at once.  Doing this to a person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ing "You chomper!"  If you point the gesture at yourself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humble but humorous admission of some failure.  You migh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f someone told you that a program you had written ha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surprising way and you felt dumb for not having antici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omper: n. Someone or something that is chomping; a lo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oser}, {bagbiter}, {ch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OP: /chop/ [IRC] n. See {channel 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ristmas tree: n. A kind of RS-232 line tester or breakou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ing rows of blinking red and green LEDs sugges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mas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ristmas tree packet: n. A packet with every single option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protocol is in use.  See {kamikaze packet}, {Chernob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}.  (The term doubtless derives from a fanciful imag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option bit being represented by a different-colore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b, all turned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rome: [from automotive slang via wargaming] n. Show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attract users but contributing little or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wer of a system.  "The 3D icons in Motif are just ch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y certainly are *pretty* chrome!"  Distinguis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ells and whistles} by the fact that the latter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to gratify developers' own desires for featureful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used as a term of con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ug: vi. To run slowly; to {grind} or {grovel}.  "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ugging like craz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urch of the SubGenius: n. A mutant offsh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scordianism} launched in 1981 as a spoof of fundament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ianity by the `Reverend' Ivan Stang, a brilliant sati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gift for promotion.  Popular among hackers as a ric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izarre imagery and references such as "Bob" the di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lling-equipment salesman, the Benevolent Space Xis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k Fist of Removal.  Much SubGenius theory is concer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of the mystical substance or quality of `sla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inderella Book: [CMU] n. `Introduction to Automata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s, and Computation', by John Hopcroft and Jeffrey Ull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dison-Wesley, 1979).  So called because the cover depicts a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utatively Cinderella) sitting in front of a Rube Goldber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lding a rope coming out of it.  The back cover depi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rl with the device in shambles after she has pulled on the 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{book title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I$: // n. Hackerism for `CIS', CompuServe Inform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llar sign refers to CompuServe's rather steep lin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used in {sig block}s just before a CompuSer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. {Compu$er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lassic C: /klas'ik C/ [a play on `Coke Classic'] 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programming language as defined in the first edition of {K&amp;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small additions.  It is also known as `K&amp;R C'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e into use while C was being standardized by the ANSI X3J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ttee.  Also `C Classic'.  This is sometime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where: thus, `X Classic', where X = Star Trek (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TV series) or X = PC (referring to IBM's ISA-bu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pposed to the PS/2 series).  This construction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f product series in which the newer version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 losers relative to the old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lean: 1. adj. Used of hardware or software designs,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elegance in the small', that is, a design or imple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hold any surprises but does things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ably intuitive and relatively easy to comprehe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.  The antonym is `grungy' or {crufty}.  2. v.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needed or undesired files in a effort to reduce clutter:  "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ing up my account."  "I cleaned up the garbage and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Meg free on that parti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LM: /C-L-M/ [Sun: `Career Limiting Move'] 1. n.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angering one's future prospects of getting plum pro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s, and possibly one's job:  "His Halloween costum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ody of his manager.  He won the prize for `best CLM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j.  Denotes extreme severity of a bug, discove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and obviously missed earlier because of poor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at's a CLM bu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lobber: vt. To overwrite, usually unintentionally: "I walk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e array and clobbered the stack."  Compare {mu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cribble}, {trash}, and {smash the s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locks: n. Processor logic cycles, so called be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corresponds to one clock pulse in the processor's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ative execution times of instructions on a mach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discussed in clocks rather than absolute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; one good reason for this is that clock speed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s of the machine may increase as technology improve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ually the relative times one is interested in when dis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ruction set.  Compare {cyc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lone: n. 1. An exact duplicate: "Our product is a cl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roduct."  Implies a legal reimplement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r by reverse-engineering.  Also connote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.  2. A shoddy, spurious copy: "Their produ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e of our product."  3. A blatant ripoff, most likely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, patent, or trade secret protections: "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is a clone of my product."  This use implie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is pending.  4. A `PC clone'; a PC-BUS/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SA-compatible 80x86-based microcomputer (this use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ed `klone' or `PClone').  These invariably hav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bang for the buck than the IBM archetypes they res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n the construction `UNIX clone': An OS designed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NIX-lookalike environment without UNIX license fees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`mission-critical' features such a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-time programming.  6. v. To make an exact copy of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et me clone that" might mean "I want to borrow that paper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make a photocopy" or "Let me get a copy of that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{mung} 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lover key: [Mac users] n. See {feature 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lustergeeking: /kluh'st*r-gee`king/ [CMU] n.  Spending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computer cluster doing CS homework than most people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BOL: /koh'bol/ [COmmon Business-Oriented Language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ynonymous with {evil}.)  A weak, verbose, and flabb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{card walloper}s to do boring mindless th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nosaur} mainframes.  Hackers believe that all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are {suit}s or {code grinder}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respecting hacker will ever admit to having lear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.  Its very name is seldom uttered without 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 of disgust or horror.  See also {fear and loath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oftware ro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BOL fingers: /koh'bol fing'grz/ n. Reported from Swed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ypothetical) disease one might get from coding in COB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requires code verbose beyond all reason; thu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ged that programming too much in COBOL causes one's fing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r down to stubs by the endless typing.  "I refuse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at source code again; it would give me COBOL finger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de grinder: n. 1. A {suit}-wearing minion of the sort h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ion strength by banks and insurance companie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roll packages in RPG and other such unspeakable horrors. 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habitat, the code grinder often removes the suit jac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al an underplumage consisting of button-down shirt (st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) and a tie.  In times of dire stress, the sleev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) may be rolled up and the tie loosened about half an inc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dom helps.  The {code grinder}'s milieu is about as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dom as one can get and still touch a computer;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otes pity.  See {Real World}, {suit}.  2. Used of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, a really serious slur on the person's creative ab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otes a design style characterized by primitive tech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-boundedness, {brute force}, and utter lack of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card walloper}; contrast {hacker}, {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de police: [by analogy with George Orwell's `thought police'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ythical team of Gestapo-like storm troopers that might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one's office and arrest one for violating programm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.  May be used either seriously, to underline a claim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style violation is dangerous, or ironically,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practice under discussion is condemned mai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-retentive {weenie}s.  "Dike out that goto o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e will get you!"  The ironic usage is perhaps more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dewalker: n. A program component that traverses other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ving.  Compilers have codewalkers in their front ends; 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-reference generators and some database front end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programs that try to do too much with source code ma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codewalkers.  As in "This new `vgrind' feature would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walker to imple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efficient of X: n. Hackish speech makes rather heav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-mathematical metaphors.  Four particularly importan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 the terms `coefficient', `factor', `index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quotient'.  They are often loosely applied to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really be quantitative about, but there ar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ctions among them that convey information about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er mentally models whatever he or she is descri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oo factor' and `foo quotient' tend to describe some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 issue is one of presence or absence. 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is {fudge factor}.  It's not important how much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dging; the term simply acknowledges that some fudging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talk of liking a movie for its silliness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ient tends to imply that the property is a ratio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ng factors: "I would have won except for my luck quoti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uld also be "I would have won except for the luck fact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using *quotient* emphasizes that it was ba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powering good luck (or someone else's good luck overp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oo index' and `coefficient of foo' both tend to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oo is, if not strictly measurable, at least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larger or smaller.  Thus, you might refer to a pa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as having a `high bogosity index', whereas you would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to speak of a `high bogosity factor'.  `Foo index'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oo is a condensation of many quantities, as in the mund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-of-living index; `coefficient of foo' suggests that fo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damental quantity, as in a coefficient of friction. 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se terms is often one of personal preference; e.g.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might feel that bogosity is a fundamental attribute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`coefficient of bogosity', whereas others might feel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of factors and thus say `bogosity inde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kebottle: /kohk'bot-l/ n. Any very unusual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one you can't type because it it isn'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.  MIT people used to complai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ontrol-meta-cokebottle' commands at SAIL, and SAI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ained right back about the `{altmode}-altmode-cokebot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t MIT.  After the demise of the {space-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}, `cokebottle' faded away as serious usage, b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invoked humorously to describe an (unspecified) wei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intuitive keystroke command.  It may be due for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ing, however.  The OSF/Motif window manager, `mwm(1)'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served keystroke for switching to the defaul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indings and behavior.  This keystroke is (believe it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ontrol-meta-bang' (see {bang}).  Since the exclam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a lot like an upside down Coke bottle, Motif hack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un referring to this keystroke as `cokebottle'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quadruple buck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ld boot: n. See {boo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ME FROM: n. A semi-mythical language construct dual to the `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'; `COME FROM' &lt;label&gt; would cause the referenced lab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as a sort of trapdoor, so that if the program ever reach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would quietly and {automagically} be trans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following the `COME FROM'.  `COME FROM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roposed in R.L. Clark's "A Linguistic Con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-less programming", which appeared in a 1973 {Data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(and was reprinted in the April 1984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ommunications of the ACM').  This parodied the then-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tructured programming' {holy wars} (see {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mful}).  Mythically, some variants are the `assigne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' and the `computed COME FROM' (parodying some nast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s in FORTRAN and some extended BASICs)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tasking (or non-determinism) could be implemented b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one `COME FROM' statement coming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ways the FORTRAN `DO' looks like a `COME FR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.  After the terminating statement number/`CONTIN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ached, control continues at the statement following the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generous FORTRANs would allow arbitrary statements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ONTINUE') for the statement, leading to exampl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10 I=1,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imagine many lines of code here,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original DO statement lost in the spaghett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6,10) I,FROB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FORMAT(1X,I5,G10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the trapdoor is just after the statement labele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particularly surprising because the label doesn'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nything to do with the flow of control at a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sufficiently astonishing to the unsuspecting read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of `COME FROM' statement isn't completely general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, control will eventually pass to the following stat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of the general form was left to Univac 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. 1975 (though a roughly similar feature existed on the IBM 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years earlier).  The statement `AT 100' would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OME FROM 100'.  It was intended strictly as a debugging 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ire consequences promised to anyone so deranged as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duction code.  More horrible things had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petrated in production languages, however; doubters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mplate the `ALTER' verb in {COB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OME FROM' was supported under its own nam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15 years later, in C-INTERCAL (see {INTERC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trocomputing}); knowledgeable observers are still r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h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mm mode: /kom mohd/ [ITS: from the feature supporting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; the term may spelled with one or two m's] Syn. for {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mmand key: [Mac users] n. Syn. {feature 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mment out: vt. To surround a section of code with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s or to prefix every line in the section with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r; this prevents it from being compiled or interpreted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when the code is redundant or obsolete, but you wan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the source to make the intent of the active code clear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when the code in that section is broken and you want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order to debug some other part of the code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ndition out}, usually the preferred technique in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{C}) that make i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mmonwealth Hackish:: n. Hacker jargon as spoke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.S., esp. in the British Commonwealth.  It is repor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wealth speakers are more likely to pronounce trunca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har' and `soc', etc., as spelled (/char/, /sok/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d to American /keir/ and /sohsh/.  Dots in {news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tend to be pronounced more often (so soc.wibble is /sok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b'l/ rather than /sohsh wib'l/).  The prefix {meta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nounced /mee't*/; similarly, Greek letter beta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ee't*/, zeta is often /zee't*/, and so forth. 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etasyntactic variable}s include {blurgle}, `eek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ook', `frodo', and `bilbo'; `wibb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wobble', and in emergencies `wubble'; `banana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wombat', `frog', {fish}, and so on and 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oo}, sense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s to verb doubling include suffixes `-o-rama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renzy' (as in feeding frenzy), and `city' (examples: "b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!"  "hack-o-rama!"  "core dump frenzy!").  Finally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American terms `parens', `brackets', and `braces' for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, and {} are uncommon; Commonwealth hackish p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rackets', `square brackets', and `curly brackets'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`pling' for {bang} is common outside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attoparsec}, {calculator}, {chem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nsole jockey}, {fish}, {go-faster stri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runge}, {hakspek}, {heavy metal}, {leaky hea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ord high fixer}, {loose bytes}, {muddie}, {nadg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oddy}, {psychedelicware}, {plingnet}, {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}, {RTBM}, {seggie}, {spod}, {sun loung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erminal junkie}, {tick-list features}, {weeb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easel}, {YABA}, and notes or definitions under {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}, {barf}, {bogus}, {bum}, {chase pointer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smic rays}, {crippleware}, {crunch}, {dodg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onk}, {hamster}, {hardwarily}, {mess-d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ybble}, {proglet}, {root}, {SEX}, {tweak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xyzz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mpact: adj. Of a design, describes the valuable propert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l be apprehended at once in one's head.  This gener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ng created from the design can be used with greate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ewer errors than an equivalent tool that is not co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ctness does not imply triviality or lack of power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C is compact and FORTRAN is not, but C is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FORTRAN.  Designs become non-compact through accr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eature}s and {cruft} that don't merge clean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all design scheme (thus, some fans of {Classic C}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SI C is no longer comp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mpiler jock: n. See {jock} (sens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mpress: [UNIX] vt. When used without a qualifier,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s to {crunch}ing of a file us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implementation of compression by James A. Woods et al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circulated via {USENET}; use of {crunch}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nse is rare among UNIX hackers.  Specifically, comp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around the Lempel-Ziv-Welch algorithm as described in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 for High Performance Data Compression", Terry A. Wel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IEEE Computer', vol. 17, no. 6 (June 1984), pp. 8-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mpu$erve: n. See {CI$}.  The synonyms CompuSp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$pend are also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mputer confetti: n. Syn. {chad}.  Though this term is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se of punched-card chad is not a good idea, as the pie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ff and have sharp corners that could injure the eyes.  G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that he once attended a wedding at MIT during which 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other guests enthusiastically threw chad instead of r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om later grumbled that he and his bride had spen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ing trying to get the stuff out of their 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mputer geek: n. One who eats (computer) bugs for a living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fulfills all the dreariest negative stereotypes about hac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ocial, malodorous, pasty-faced monomaniac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ity of a cheese grater.  Cannot be used by out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implied insult to all hackers; compare black-on-blac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`nigger'.  A computer geek may be either a funda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eless individual or a proto-hacker in {larval stage}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`turbo nerd', `turbo geek'.  See also {propeller 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lustergeeking}, {geek out}, {wannabee}, {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kie}, {spod}, {weeni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mputron: /kom'pyoo-tron`/ n. 1. A notional unit of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combining instruction speed and storage capacity, dimen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ghly in instructions-per-second times megabytes-of-main-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megabytes-of-mass-storage.  "That machine can't run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CS, it doesn't have enough computrons!"  This usag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metaphors that treat computing power as a fun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dity good, like a crop yield or diesel horsepow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itty box}, {Get a real computer!}, {toy}, {crank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mythical subatomic particle that bears the unit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 or information, in much the same way that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s one unit of electric charge (see also {bogon}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aborate pseudo-scientific theory of computrons has been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the physical fact that the molecules in a soli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more rapidly as it is heated.  It is argued that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ts because the molecules have lost their information ab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supposed to be (that is, they have emitted computr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plains why computers get so hot and requir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ing; they use up computrons.  Conversely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cool down an object by placing it in the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ron beam.  It is believed that this may also explai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that work at the factory fail in the computer room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rons there have been all used up by the othe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theory probably owes something to the "Warlock"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Larry Niven, the best known being "What Good is a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gger?", in which magic is fueled by an exhaustibl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called `mana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ndition out: vt. To prevent a section of code from being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urrounding it with a conditional-compilation directiv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 is always false.  The {canonical} examples are `#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' (or `#ifdef notdef', though some find this {bletcherous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`#endif' in C.  Compare {comment 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ndom: n. 1. The protective plastic bag that accompanies 3.5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floppy diskettes.  Rarely, also used of (paper)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s.  Unlike the write protect tab, the condom (when lef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nly impedes the practice of {SEX} but has also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 high failure rate as drive mechanisms attempt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--- and can even fatally frustrate insertion. 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ve cladding on a {light pi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nfuser: n. Common soundalike slang for `computer'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in compounds such as `confuser room', `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er', `confuser guru'.  Usage: si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nnector conspiracy: [probably came into promine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ance of the KL-10 (one model of the {PDP-10}),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connectors matched anything else] n. The tend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rs (or, by extension, programmers or purvey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) to come up with new products that don't fi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old stuff, thereby making you buy either all new stu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ive interface devices.  The KL-10 Massbus connec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*patented* by DEC, which reputedly refused to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gn and thus effectively locked third parti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ition for the lucrative Massbus peripherals marke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urce of never-ending frustration for the diehards wh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PDP-10 or VAX systems.  Their CPUs work fine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ck with dying, obsolescent disk and tape drives with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city and high powe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closely related phenomenon, with a slightly different inten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bit manufacturers have of inventing new screw head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Designated Persons, possessing the magic screwdrivers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covers and make repairs or install options. 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intosh takes this one step further, requiring not only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ench but a specialized case-cracking tool to open the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se latter days of open-systems computing this term has 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at into disuse, to be replaced by the observ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andards are great!  There are so *many* of them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!"  Compare {backward combatabil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ns: /konz/ or /kons/ [from LISP] 1. vt. To add a new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specified list, esp. at the top.  "OK, cons pi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for the console TTY onto the agenda."  2. `cons up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. To synthesize from smaller pieces: "to cons up an examp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SP itself, `cons' is the most fundamental op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 structures.  It takes any two object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ot-pair' or two-branched tree with one object hanging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.  Because the result of a cons is an object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binary trees of any shape and complexity.  Hackers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 as a sort of universal constructor, and that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rgon meanings spr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nsidered harmful: adj. Edsger W. Dijkstra's no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h 1968 `Communications of the ACM', "Goto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Harmful", fired the first salvo in th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wars.  Amusingly, the ACM considere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imony sufficiently harmful that it will (by policy)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n article taking so assertive a position against a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e.  In the ensuing decades, a large number of both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s and parodies have borne titles of the form "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Y".  The structured-programming wars eventually bl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with the realization that both sides were wrong, bu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titles has remained as a persistent minor in-jok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onsidered silly' found at various places in this lexic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nsole:: n. 1. The operator's station of a {mainframe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past, this was a privileged location that conveyed god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s to anyone with fingers on its keys.  Under UNIX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n timesharing OSes, such privileges are guarded by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nd the console is just the {tty} the system was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.  Some of the mystique remains, however, and it is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ysadmins to post urgent messages to all users from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 UNIX, /dev/console).  2. On microcomputer UNIX boxes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nd keyboard (as opposed to character-only terminals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serial port).  Typically only the console can do re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un {X}.  See also {C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nsole jockey: n. See {terminal junki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ntent-free: [by analogy with techspeak `context-free'] ad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f a message that adds nothing to the recipient's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this adjective is sometimes applied to {flamage},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connotes derision for communication styles that exal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substance or are centered on concerns irrelev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ostensibly at hand.  Perhaps most used with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ches by company presidents and other professional manip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tent-free?  Uh...that's anything printed on glo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."  See also {four-color glossies}.  "He gave a tal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ications of electronic networks for postmodernis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-de-siecle aesthetic.  It was content-fr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ntrol-C: vi. 1. "Stop whatever you are doing."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character used on many operating systems to ab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program.  Considered silly.  2. interj. Among BS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, the canonical humorous response to "Give me a brea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ntrol-O: vi. "Stop talking."  From the character use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s to abort output but allow the program to k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.  Generally means that you are not interested in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more from that person, at least on that topic;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someone who is flaming.  Considered silly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ntrol-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ntrol-Q: vi. "Resume."  From the ASCII DC1 or {X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(the pronunciation /X-on/ is therefore also used)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do a previous {control-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ntrol-S: vi. "Stop talking for a second."  From the ASCII D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XOFF character (the pronunciation /X-of/ is therefo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).  Control-S differs from {control-O} in that the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ed to stop talking (perhaps because you are on the phone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llowed to continue when you're ready to listen to him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pposed to control-O, which has more of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ut up."  Considered si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nway's Law: prov. The rule that the organization of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ganization of the software team will be congruent;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d as "If you have four groups working on a compiler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4-pass compil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originally promulgated by Melvin Conway,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-hacker who wrote an assembler for the Burroughs 220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.  The name `SAVE' didn't stand for anything; it was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ost fewer card decks and listings because they all ha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okbook: [from amateur electronics and radio] n. A book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segments that the reader can use to do various {mag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in programs.  One current example is the `{Post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Tutorial and Cookbook' by Adobe System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dison-Wesley, ISBN 0-201-10179-3) which has recipes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wrapping text around arbitrary curves and making 3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kbooks, slavishly followed, can lead one into {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}, but are useful for hackers trying to {monkey 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programs in unknown languages.  This is analogous to th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rasebooks in huma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oked mode: [UNIX] n. The normal character-input mod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s enabled and with erase, kill and other special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ations done directly by the tty driver.  Oppose 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}, {rare mode}.  This is techspeak under UNIX but ja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where; other operating systems often have simi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ctions, and the raw/rare/cooked way of describing th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ead widely along with the C language and other UNIX ex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generally, `cooked mode' may refer to any mo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hat does extensive preprocessing before presenting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okie: n. A handle, transaction ID, or other token of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cooperating programs.  "I give him a packet, he gi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a cookie."  The claim check you get from a dry-cleaning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erfect mundane example of a cookie; the only th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is to relate a later transaction to this one (s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clothes back).  Compare {magic cookie};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ortune cooki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okie bear: n. Syn. {cookie mons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okie file: n. A collection of {fortune cookie}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acilitates retrieval by a fortune program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ones in public distribution, and site admin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 their own from various sources including this lex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okie monster: [from "Sesame Street"] n. Any of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(1970s) hacks reported on {{TOPS-10}}, {{ITS}}, {{Multics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lsewhere that would lock up either the victim's terminal (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-sharing machine) or the {{console}} (o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inframe}), repeatedly demanding "I WANT A COOKI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responses ranged in complexity from "COOKIE"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AVE A COOKIE" and upward.  See also {wabb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pious free time: [Apple; orig. fr. the intro to Tom Leh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g "It Makes A Fellow Proud To Be A Soldier"] n. 1. [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ically to indicate the speaker's lack of the quant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] A mythical schedule slot for accomplishing tasks h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nlikely or impossible.  Sometime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er is interested in accomplishing the task, but belie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portunity will not arise.  "I'll implement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 stuff in my copious free time."  2. [Archly] Tim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gus or otherwise idiotic tasks, such as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hrome}, or the stroking of {suit}s.  "I'll get back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at feature in my copious free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pper: n. Conventional electron-carrying network ca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 conductor of copper --- or aluminum!  Opposed to {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} or, say, a short-range microwav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py protection: n. A class of (occasionally clever)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ing incompetent pirates from stealing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itimate customers from using it.  Considered si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pybroke: /ko'pee-brohk/ adj. 1. [play on `copyright']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scribe an instance of a copy-protected program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roken'; that is, a copy with the copy-protec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.  Syn.  {copywronged}.  2. Copy-protec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unusable because of some bit-rot or bug that has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ti-pirac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pyleft: /kop'ee-left/ [play on `copyright'] n.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notice (`General Public License') carried by 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MACS} and other Free Software Foundation software, granting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roduction rights to all comers (but see also {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Virus}).  2. By extension, any copyright notic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ieve similar 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pywronged: /ko'pee-rongd/ [play on `copyright'] adj. Sy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pybro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re: n. Main storage or RAM.  Dates from the days of ferrite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; now archaic as techspeak most places outside IBM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used in the UNIX community and by old-time hackers 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would sound like them.  Some derived idioms are quite 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in core', for example, means `in memory' (as opposed to `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'), and both {core dump} and the `core image' or `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' produced by one are terms in favor.  Commonwealth hack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s {st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re cancer: n. A process which exhibits a slow but inex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{leak} --- like a cancer, it kills by crow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ve `tiss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re dump: n. [common {Iron Age} jargon, preserved by 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[techspeak] A copy of the contents of {core}, produc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is aborted by certain kinds of internal error.  2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used for humans passing out, vomiting, 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e shock.  "He dumped core.  All over the floor. 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."  "He heard about X and dumped core."  3.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a human rambling on pointlessly at great length; esp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logy: "Sorry, I dumped core on you".  4. A recapit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 (compare {bits}, sense 1).  Hence, spewing a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s about a topic (syn. {brain dump}), esp. in a lec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to an exam question.  "Short, concise answers ar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core dumps" (from the instructions to an exam at Columb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c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re leak: n. Syn. {memory lea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re Wars: n. A game between `assembler' progra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ed machine, where the objective is to kill your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by overwriting it.  Popularized by A. K. Dewdney'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`Scientific American' magazine, this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sed by Victor Vyssotsky, Robert Morris, and Dennis Ritch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rly 1960s (their original game was called `Darwin' and r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DP-1 at Bell Labs).  See {c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rge: /korj/ [originally, the name of a cat] n.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etasyntactic variable}, invented by Mike Gallaher and propa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{GOSMACS} documentation.  See {grau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smic rays: n. Notionally, the cause of {bit rot}.  Howeve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mi-independent usage that may be invoked as a humorous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andwave} away any minor {randomness} that doesn't seem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er of investigating.  "Hey, Eric --- I just got a bu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bage on my {tube}, where did that come from?"  "Cosmic ray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s."  Compare {sunspots}, {phase of the moon}.  The British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fer the usage `cosmic showers'; `alpha particles'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rd, because stray alpha particles passing through a memory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ause single-bit errors (this becomes increasingly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mory sizes and densities incr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ual note: Alpha particles cause bit rot, cosmic ray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cept occasionally in spaceborne computers).  Intel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 random bit drops in their early chips, and one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osmic rays.  So they created the World's Largest Lead 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25 tons of the stuff, and used two identical bo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.  One was placed in the safe, one outside.  The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hat if cosmic rays were causing the bit drops, they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tistically significant difference between the error 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boards.  They did not observe such a difference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stigation demonstrated conclusively that the bit drops wer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pha particle emissions from thorium (and to a much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 uranium) in the encapsulation material. 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ssible to eliminate these radioactives (they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through the earth's crust, with the stat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gnificant exception of uranium lodes) it became obvio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design memories to withstand these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ugh and die: v. Syn. {barf}.  Connotes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ing its hands up by design rather than because of a b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sight.  "The parser saw a control-A in its input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for a printable, so it coughed and died."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e}, {die horrib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wboy: [Sun, from William Gibson's {cyberpunk} SF] n.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{hacker}.  It is reported that at Sun this word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with rev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P/M:: /C-P-M/ n. [Control Program for Microcomputers]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computer {OS} written by hacker Gary Kildall for 8080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80-based machines, very popular in the late 1970s but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ped out by MS-DOS after the release of the IBM PC in 1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has it that Kildall's company blew its chanc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 for the IBM PC because Kildall decided to spend a day IBM's r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ed to meet with him enjoying the perfect flying weather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plane.  Many of CP/M's features and convention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mble those of early DEC operating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TOPS-10}}, OS/8, RSTS, and RSX-11.  See {{MS-DOS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operating 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PU Wars: /C-P-U worz/ n. A 1979 large-format comic by C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es chronicling the attempts of the brainwashed androids of I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mpossible to Program Machines) to conquer and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aceful denizens of HEC (Human Engineered Computers).  Th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arent allegory featured many references to {ADV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mortal line "Eat flaming death, minicomputer mongrel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ttered, of course, by an IPM stormtrooper).  It is alleg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subsequently received a letter of appreciation o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stationery from the head of IBM's Thomas J. Watson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tories (then, as now, one of the few islands o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dom in the IBM archipelago).  The lower loop of the 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logo, it is said, had been carefully whited out.  See {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ming dea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ack root: v. To defeat the security system of a UNIX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in {root} privileges thereby; see {crack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acker: n. One who breaks security on a system.  Coined ca.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hackers in defense against journalistic misuse of {hac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.v., sense 8).  An earlier attempt to establish `worm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 around 1981--82 on USENET was largely a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se neologisms reflected a strong revulsion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ft and vandalism perpetrated by cracking rings. 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ed that any real hacker will have done some playful c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nows many of the basic techniques, anyone past {la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ge} is expected to have outgrown the desir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there is far less overlap between hackerdom and cracker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{mundane} reader misled by sensationalistic journ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expect.  Crackers tend to gather in small, tight-knit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ve groups that have little overlap with the huge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-culture this lexicon describes; though crackers often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*themselves* as hackers, most true hackers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a separate and lower form of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ical considerations aside, hackers figure that anyone who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ine a more interesting way to play with their comput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ing into someone else's has to be pretty {losing}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reasons crackers are looked down on are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on {cracking} and {phreaking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amurai}, {dark-side hacker}, and {hacker et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acking: n. The act of breaking into a computer system;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acker} does.  Contrary to widespread myth,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involve some mysterious leap of hackerly brillia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persistence and the dogged repetition of a handful of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-known tricks that exploit common weaknesses in the secu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systems.  Accordingly, most crackers are only medio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ank: [from automotive slang] vt. Verb used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of a machine, especially sustained performance. 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cranks (or, cranks at) about 6 megaflops, with a bur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ice that on vectorized oper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ash: 1. n. A sudden, usually drastic failure.  Most often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{system} (q.v., sense 1), esp. of magnetic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term originally described what happened when the air ga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hester disk collapses).  "Three {luser}s lost the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ast night's disk crash."  A disk crash that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/write heads dropping onto the surface of the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ping off the oxide may also be referred to as a `head crash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as the term `system crash' usually, though not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s that the operating system or other software was at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. To fail suddenly.  "Has the system just crash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mething crashed the OS!" See {down}. 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itively to indicate the cause of the crash (usually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program, or both).  "Those idiots playing {SPACEW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ed the system." 3. vi. Sometimes said of people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k after a long {hacking run}; see {gronk 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ash and burn: vi.,n. A spectacular crash, in the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lusion of the car-chase scene in the movie "Bullit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subsequent imitators (compare {die horribly}).  Sun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s losing the flyback transformer and lightning strik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X-11/780 backplanes are notable crash and burn genera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`crash-and-burn machine' is reported for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exclusively for alpha or {beta} testing, or re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(i.e., not for development).  The implication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n't be such a disaster if that machine crashed, sinc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rs would be inconveni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awling horror: n. Ancient crufty hardware or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pt obstinately alive by forces beyond the control of the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site.  Like {dusty deck} or {gonkulator}, but con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thing described is not just an irritation but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ace to health and sanity.  "Mostly we code new stuff in 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pay us to maintain one big FORTRAN II appl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neteen-sixty-X that's a real crawling horror...."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OMB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ay: /kray/ n. 1. (properly, capitalized) One of th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computers designed by Cray Research.  2. Any super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.  3. The {canonical} {number-crunching}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is actually the lowercased last name of Seymour Cr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d computer architect and co-founder of the company. 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vid legends surround him, some true and some admittedly 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ray Research brass to shape their corporate culture an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ay instability: n. A shortcoming of a program or algorith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fests itself only when a large problem is being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ful machine (see {cray}).  Generally more subtle tha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detected in smaller problems running on a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ayola: /kray-oh'l*/ n. A super-mini or -micro comp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some reasonable percentage of supercomput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unreasonably low price.  Might also be a {killer mic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ayon: n. 1. Someone who works on Cray supercomputers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it implies a programmer, probably of the CDC i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male, and almost certainly wearing a tie (irresp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der).  Systems types who have a UNIX background tend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as crayons.  2. A {computron} (sense 2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only in {number-crunching}.  3. A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al power equal to that of a single Cray-1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joke about this that derives from an old Crayola cra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ional gimmick: When you buy 64 crayons you get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pe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eationism: n. The (false) belief that large, innovat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s can be completely specified in advance and then pain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ked out of the void by the normal efforts of a t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talented programmers.  In fact, experience h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ly that good designs arise only from evolu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ratory interaction between one (or at most a small handful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ally able designer(s) and an active user populati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the first try at a big new idea is alway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because these truths don't fit the planning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ved of {management}, they are general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eep: v. To advance, grow, or multiply inexorably.  In hackish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b has overtones of menace and silliness, e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eping horrors of low-budget monster mov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eeping elegance: n. Describes a tendency for parts of a de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{elegant} past the point of diminishing retur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happens at the expense of the less interesting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, the schedule, and other things deemed impor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al World}.  See also {creeping featurism}, {second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}, {ten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eeping featurism: /kree'ping fee'chr-izm/ n. 1. Describ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atic tendency to load more {chrome} and {feature}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at the expense of whatever elegance they may have pos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riginally designed.  See also {feeping creaturism}. 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, the main problem with {BSD} UNIX has always been cr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ism."  2. More generally, the tendency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to become even more complicated because peopl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ing "Gee, it would be even better if it had this feature to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{feature}.)  The result is usually a patchwork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w one ad-hoc step at a time, rather than being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ning is a lot of work, but it's easy to add just on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feature to help someone ... and then another 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.... When creeping featurism gets out of han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 cancer.  Usually this term is used to describ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but it could also be said of the federal govern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S 1040 form, and new cars.  A similar phenomeno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licts conscious redesigns; see {second-system effect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creeping elega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eeping featuritis: /kree'ping fee'-chr-i:`t*s/ n.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eeping featurism}, with its own spoonerization: `f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uritis'.  Some people like to reserve this for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as it actually manifests in software or hardwa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d to the lurking general tendency in designers' m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fter all, -ism means `condition' or `pursuit of'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tis usually means `inflammation of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etin: /kret'n/ or /kree'tn/ n. Congenital {loser}; an obnox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; someone who can't do anything right.  It has been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ny American hackers tend to favor the British pronu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re'tn/ over standard American /kree'tn/; it is thought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ue to the insidious phonetic influence of Monty Python's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etinous: /kret'n-*s/ or /kreet'n-*s/ adj. Wrong; stu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functional; very poorly designed.  Also used pejorativ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.  See {dread high-bit disease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e synonyms: {bletcherous}, `bagbiting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gbiter}), {losing}, {brain-damag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ippleware: n. 1. Software that has some important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berately removed, so as to entice potential users to pa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version.  2. [Cambridge] {Guiltware} that exhor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e to some charity (compare {careware}).  3.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berately crippled, which can be upgraded to a more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by a trivial change (e.g., cutting a jum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cellent example of crippleware (sense 3) is Intel's 4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p, which is a standard 486DX chip with the c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.  To upgrade, you buy another 486 chip with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ut* the co-processor disabled.  When you put them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wo crippled chips doing the work of one.  Don't you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itical mass: n. In physics, the minimum amount of fissi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 required to sustain a chain reaction.  Of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, describes a condition of the software such that fix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introduces one plus {epsilon} bugs.  When software ac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mass, it can only be discarded and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lf: /ker'l*f/, sometimes /kru'l*f/ or /C-R-L-F/ n. (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ized as `CRLF') A carriage return (CR) followed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 (LF).  More loosely, whatever it takes to get yo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one line of text to the beginning of the next lin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ewline}, {terpri}.  Under {{UNIX}} influence thi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come less common (UNIX uses a bare line feed as its `CRLF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ock: [from the obvious mainstream scatologism] n. 1. An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or programming technique that ought to be made clea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small integers to represent error code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nterpreting them to the user (as in, for example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ake(1)', which returns code 139 for a process that di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{segfault}).  2. A technique that works acceptably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quite prone to failure if disturbed in the leas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machine opcodes having particular bit patter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can use instructions as data words too; a tightly wo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completely unmodifiable structure.  See {klug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rittle}.  Also in the adjectives `crockish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rocky', and the nouns `crockishness' and `crockitu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oss-post: [USENET] vi. To post a single article simultaneous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newsgroups.  Distinguished from posting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ly, once to each newsgroup, which causes people to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times (this is very bad form).  Gratuitous cross-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 Followup-To line directing responses to a single follow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is frowned upon, as it tends to cause {followup}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 to inappropriate newsgroups when people respond to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original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udware: /kruhd'weir/ n. Pejorative term for the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bytes of low-quality {freeware} circulated by user'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BS systems in the micro-hobbyist world.  "Yet *anoth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disk catalog utilities for {{MS-DOS}}?  What crudwa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uft: /kruhft/ [back-formation from {crufty}] 1. 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leasant substance.  The dust that gathers under your b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ft; the TMRC Dictionary correctly noted that attacking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om only produces more.  2. n. The results of sho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.  3. vt. [from `hand cruft', pun on `hand craft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rite assembler code for something normally (and better)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iler (see {hand-hacking}).  4. n. Excess;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k.  Esp. used of redundant or supersed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rm is one of the oldest in the jargon and no one is 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etymology, but it is suggestive that there is a Cruft H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vard University which is part of the old physics building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o have been the physics department's radar lab during WW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day (early 1992) the windows appear to be full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-junk.  MIT or Lincoln Labs people may well have co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as a knock on the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uft together: vt. (also `cruft up') To throw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ugly but temporarily workable.  Like vt. {kluge 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ore pejorative.  "There isn't any program now to rever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s of a file, but I can probably cruft one together 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minutes."  See {hack together}, {hack up}, {kluge 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uf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uftsmanship: /kruhfts'm*n-ship / n. [from {cruft}]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hesis of craftsma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ufty: /kruhf'tee/ [origin unknown; poss. from `crusty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ruddy'] adj. 1. Poorly built, possibly over-comple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anonical} example is "This is standard old crufty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".  In fact, one fanciful theory of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rufty' holds that was originally a mutation of `crus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d to DEC software so old that the `s' characters wer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kinny, looking more like `f' characters.  2. Unpleas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to the touch, often with encrusted junk.  Like sp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ffee smeared with peanut butter and catsup.  3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leasant.  4. (sometimes spelled `cruftie') n. A small cru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(see {frob}); often one that doesn't fit wel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me of things.  "A LISP property list is a good plac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fties (or, collectively, {random} cruft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umb: n. Two binary digits; a {quad}.  Larger than a {bi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than a {nybble}.  Considered silly.  Syn. {tays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unch: 1. vi. To process, usually in a time-consu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way.  Connotes an essentially trivial oper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theless painful to perform.  The pain may b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viality's being embedded in a loop from 1 to 1,000,00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ORTRAN programs do mostly {number-crunching}."  2. v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 the size of a file by a complicated scheme that produce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s completely unrelated to the original dat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Huffman code.  (The file ends up looking like a pape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if somebody crunched the paper into a wad.)  Sinc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usually takes more computations than simp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run-length encoding, the term is doubly appropriate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is usually used in the construction `file crunch(ing)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 it from {number-crunching}.)  See {compre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. The character `#'.  Used at XEROX and CMU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.  See {{ASCII}}.  4. vt. To squeeze program sourc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-size representation that will still compile or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came into being specifically for a famous pro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C micro that crunched BASIC source in order to make it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(it was a wholly interpretive BASIC, s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mattered).  {Obfuscated C Contest} entrie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nched; see the first example under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uncha cruncha cruncha: /kruhn'ch* kruhn'ch* kruhn'ch*/ inte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couragement sometimes muttered to a machine bogged d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 {grovel}.  Also describes a notional sound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veling hardware.  See {wugga wugga}, {grind} (sense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yppie: /krip'ee/ n. A cryptographer.  One who hacks or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ptographic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TSS: /C-T-S-S/ n. Compatible Time-Sharing System. 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963) experiment in the design of interactive time-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s, ancestral to {{Multics}}, {{UNIX}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ITS}}.  The name {{ITS}} (Incompatible Time-shar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a hack on CTSS, meant both as a joke and to express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s in philosophy about the way I/O servic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to us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TY: /sit'ee/ or /C-T-Y/ n. [MIT] The terminal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 computer's system {{console}}.  The ter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ion of `Console {tty}', that is, `Console TeleTYp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{{ITS}}- and {{TOPS-10}}-associated term has becom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, as most UNIX hackers simply refer to the CTY as 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o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ube: n. 1. [short for `cubicle'] A module in the open-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es used at many programming shops.  "I've got the manu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cube."  2. A NeXT machine (which resembles a matte-black cu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ubing: [parallel with `tubing'] vi. 1. Hacking on an IPSC (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SuperComputer) hypercube.  "Louella's gone cu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gain*!!"  2. Hacking Rubik's Cube or related puzz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physically or mathematically.  3. An indescribabl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torture (see sense 1 or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ursor dipped in X: n. There are a couple of metaphors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rm `pen dipped in X' (perhaps the most common values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`acid', `bile', and `vitriol').  These map over neatl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ish usage (the cursor being what moves, leaving letters beh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ne is composing on-line).  "Talk about a {nastygram}!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've had his cursor dipped in acid when he wrote that 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uspy: /kuhs'pee/ [WPI: from the DEC abbreviation CUSP, for `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System Program', i.e., a utility program used by many peo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. 1. (of a program) Well-written.  2. Functionally excell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performs well and interfaces well to users is cus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rude}.  3. [NYU] Said of an attractive woman, especial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ed as available.  Implies a certain curvace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ut a tape: vi. To write a software or document distribu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etic tape for shipment.  Has nothing to do with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ting the medium!  Early versions of this lexicon clai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never analogously speaks of `cutting a disk', but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been reported as live usage.  Related slang u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stream business's `cut a check', the recording indus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ut a record', and the military's `cut an ord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usages reflect physical processes in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ing and duplication technologies.  The first st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ing an old-style vinyl record involved cutting groo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mping die with a precision lathe.  More mundan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inant technology for mass duplication of paper doc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photocopying days involved "cutting a stencil", punch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s of the wax overlay on a silk screen.  More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 tape with holes punched in it was an inportant early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ybercrud: /si:'ber-kruhd/ [coined by Ted Nelson] n. Obfusc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-talk.  Verbiage with a high {MEGO} factor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of bureaucrat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yberpunk: /si:'ber-puhnk/ [orig. by SF writer Bruce Beth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editor Gardner Dozois] n.,adj. A subgenre of SF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82 by William Gibson's epoch-making novel `Neuromanc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ough its roots go back through Vernor Vinge's `True 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"{True Names ... and Other Dangers}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C) to John Brunner's 1975 novel `The Shock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der').  Gibson's near-total ignorance of compu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-day hacker culture enabled him to speculate about th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mputers and hackers in the future in ways hackers hav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both irritatingly na"ive and tremendously stimul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son's work was widely imitated, in particular by the short-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nnovative "Max Headroom" TV seri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yberspace}, {ice}, {jack in}, {go flat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yberspace: /si:'ber-spays/ n. 1. Notional `information-sp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with visual cues and navigable with brain-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s called `cyberspace decks'; a characteristic pr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yberpunk} SF.  At the time of this writing (mid-199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 efforts to construct {virtual reality}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ed explicitly on Gibsonian cyberspace are already unde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more conventional devices such as glove sensors and bino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 headsets.  Few hackers are prepared to deny outr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of a cyberspace someday evolving out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{network, the}).  2. Occasionally, the metaphoric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ind of a person in {hack mode}.  Some hacker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ing strong eidetic imagery when in hack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ingly, independent reports from multiple sources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re are common features to the experience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minant colors of this subjective `cyberspace'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y and silver, and the imagery often involves constel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hing dots, elaborate shifting patterns of lines and ang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i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ycle: 1. n. The basic unit of computation.  What every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s more of (noted hacker Bill Gosper describes himsel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ycle junkie"). One can describe an instruction as tak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`clock cycles'.  Often the computer can acce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once on every clock cycle, and so one speaks als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emory cycles'.  These are technical meanings of {cyc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rgon meaning comes from the observation that there are on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ycles per second, and when you are sharing a compu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s get divided up among the users.  The more cyc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pends working on your program rather than someone els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ster your program will run.  That's why every hacker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ycles: so he can spend less time waiting for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d.  2. By extension, a notional unit of *human*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, emphasizing that lots of things compete for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's think time.  "I refused to get involved with the Rubi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be back when it was big.  Knew I'd burn too many cycles on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let myself."  3. vt. Syn. {bounce}, {120 reset};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 `cycle power'. "Cycle the machine again, that serial p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hu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ycle crunch: n. A situation where the number of peopl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omputer simultaneously has reached the point where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get enough cycles because they are spread too th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has probably begun to {thrash}.  This is an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of Parkinson's Law applied to timesharing.  Usually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is to buy more computer.  Happily, this has rapid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 in recent years, so much so that the very term `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nch' now has a faintly archaic flavor; most hackers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s or personal computers as opposed to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ha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ycle drought: n. A scarcity of cycles.  It may be due to a {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nch}, but it could also occur because part of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ily not working, leaving fewer cycles to go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{high moby} is {down}, so we're running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f the usual amount of memory.  There will be a cycle d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it's fix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ycle of reincarnation: [coined by Ivan Sutherland ca. 1970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used to refer to a well-known effect whereby func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ing system family is migrated out to speci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heral hardware for speed, then the peripheral evolve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mputing power as it does its job, then somebody not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nefficient to support two asymmetrical process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and folds the function back into the main CPU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oint the cycle begins again.  Several itera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have been observed in graphics-processor design,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wo in communications and floating-point processor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`the Wheel of Life', `the Wheel of Samsara'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tions of the basic Hindu/Buddhist theological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ycle server: n. A powerful machine that exists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large {batch} jobs.  Implies that interactive tas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are done on other machines on the network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. C. Power Lab: n. The former site of {{SAIL}}.  Hacker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very funny because the obvious connection to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ering was nonexistent --- the lab was named for a Donal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.  Compare {Marginal H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aemon: /day'mn/ or /dee'mn/ [from the mythological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rationalized as the acronym `Disk And Execution MONitor'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 that is not invoked explicitly, but lies dorman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condition(s) to occur.  The idea is that the perpe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ndition need not be aware that a daemon is lurking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a program will commit an action only because it know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mplicitly invoke a daemon).  For example, under {{I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a file on the {LPT} spooler's directory would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oling daemon, which would then print the file.  The advant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grams wanting (in this example) files printed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 for access to the {LPT}.  They simply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it requests and let the daemon decide what to do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emons are usually spawned automatically by the system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live forever or be regenerated at intervals.  Dae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emon} are often used interchangeably, but se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ct connotations.  The term `daemon' wa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ing by {CTSS} people (who pronounced it /dee'mon/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t to refer to what ITS called a {dragon}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and the pronunciation have drifted, we think this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s current (1991)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angling pointer: n. A reference that doesn't actually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here (in C and some other languages, a point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point at anything valid).  Usually this i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rly pointed to something that has moved or disappeared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jargon in a generalization of its techspeak meaning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a local phone number for a person who has sinc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coast is a dangling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ark-side hacker: n. A criminal or malicious hacker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acker}.  From George Lucas's Darth Vader, "s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side of the Force".  The implication that hacker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of elite of technological Jedi Knights is intended. 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amura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atamation: /day`t*-may'sh*n/ n. A magazine that many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all {suit}s read.  Used to question an unbelieved qu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 "Did you read that in `Datamation?'" I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 something hackishly funny every once in a while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paper on {COME FROM} in 1973, but it has since becom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exclusively {suit}-oriented and b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ay mode: n. See {phase} (sense 1).  Used of peop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d: /dee-dee/ [UNIX: from IBM {JCL}] vt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at} or {BLT}.  This was originally the name of a UNIX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with special options suitable for block-orien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used in heavy-handed system maintenance, as in "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d' the root partition onto a tape, then use the boot P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it back on to a new disk".  The UNIX `dd(1)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with a weird, distinctly non-UNIXy keyword op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iscent of IBM System/360 JCL (which had an elaborate DD `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' specification for I/O devices); thoug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ed a need, the interface design was clearly a pran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rgon usage is now very rare outside UNIX sites and now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even there, as `dd(1)' has been {deprecated}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time (though it has no exact replacement).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LT} or simple English `cop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DT: /D-D-T/ n. 1. Generic term for a program that ass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 other programs by showing individual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readable symbolic form and letting the user change th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nse the term DDT is now archaic, having been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ced by `debugger' or names of individual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bx', `adb', `gdb', or `sdb'.  2. [ITS]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's fabled {{ITS}} operating system, DDT (running under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TRN) was also used as the {shell} or top lev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used to execute other programs.  3. Any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DDTs (sense 1) supported on early DEC hardware.  The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P-10 Reference Handbook (1969) contained a footnot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of the documentation for DDT which illuminates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ical footnote: DDT was developed at MIT for the PD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in 1961.  At that time DDT stood for "DEC Debugging Ta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n, the idea of an on-line debugging program has propa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 the computer industry.  DDT program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DEC computers.  Since media other than tap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ly used, the more descriptive name "Dynamic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que" has been adopted, retaining the DDT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ion between DDT-10 and another well known pestic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hloro-diphenyl-trichloroethane (C14-H9-Cl5) should b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each attacks a different, and apparently mutually ex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of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dly, this quotation was removed from later ed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book after the {suit}s took over and DEC becam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usinessli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tory above is known to many old-time hackers.  Bu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: Peter Samson, author of the {TMRC} lexicon,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named `DDT' after a similar tool on the TX-0 compu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ancestor of the PDP-1 built at MIT's Lincoln Lab in 19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bugger on that ground-breaking machine (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istorized computer) rejoiced in the name FLIT (FLexo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ogation T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-rezz: /dee-rez'/ [from `de-resolve' via the movie "Tr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`derez') 1. vi. To disappear or dissolve; the image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t is of an object breaking up into raster lines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dissolving.  Occasionally used of a person who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uddenly `fuzzed out' mentally rather than phys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extremely silly, also rare.  This verb was actually 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*fictional* hacker jargon, and adopted in a spirit of ir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al hackers years after the fact.  2. vt. On a Macintosh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tructures (including the code itself) are managed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s of the program file known as `resources'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compiler is Rez.  The standard resource de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ez.  Thus, decompiling a resource is `derezzing'.  Usage: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ad: adj. 1. Non-functional; {down}; {crash}ed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f hardware.  2. At XEROX PARC, software that is work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ndergoing continued development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ad code: n. Routines that can never be accessed because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m have been removed, or code that cannot be reach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guarded by a control structure that provably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control somewhere else.  The presence of dead c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al either logical errors due to alterations in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changes in the assumptions and enviro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(see also {software rot}); a good compiler sh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 code so a maintainer can think about what it means.  Sy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run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ADBEEF: /ded-beef/ n. The hexadecimal word-fill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ly allocated memory (decimal -21524111) unde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environments, including the RS/6000.  As in "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BEEF" (meaning gone, aborted, flushed from memory)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from an odd half-word boundary, of cours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F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adlock: n. 1. [techspeak] A situation wherein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are unable to proceed because each is waiting f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s to do something.  A common example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ng to a server, which may find itself waiting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erver before sending anything more to it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is similarly waiting for more input from the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before outputting anything.  (It is report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flavor of deadlock is sometimes called a `sta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lock', though the term `starvation' is more proper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s where a program can never run simply because i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 high enough priority.  Another common flav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onstipation', where each process is trying to send stu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but all buffers are full because nobody i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.)  See {deadly embrace}.  2. Also u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lock-like interactions between humans, as when two people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narrow corridor, and each tries to be polite by moving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t the other pass, but they end up swaying from side to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making any progress because they always both mo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adly embrace: n. Same as {deadlock}, though usually us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2 processes are involved.  This is the more popular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pe, while {deadlock} predominates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ath code: n. A routine whose job is to set every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--- registers, memory, flags, everything ---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at portion of memory where it is running; its last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stomp on its own "store zero" instruction.  Deat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very useful, but writing it is an interesting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enge on architectures where the instruction se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, such as the PDP-8 (it has also been done on the DG No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 code is much less common, and more anti-social, on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user machines.  It was very impressive on earli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vided front panel switches and displays to show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mory contents, esp. when these were used to prod the cor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why it 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the ultimate death code is on the TI 990 series,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s are actually in RAM, and the instruction "stor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" has the opcode "0". The PC will immediately wrap around co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imes as it can until a user hits HALT.  Any empt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is death code.  Worse, the manufacturer recommend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struction in startup code (which would be in 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surv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ath Star: [from the movie "Star Wars"] 1. The AT&amp;T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, which appears on computers sold by AT&amp;T and bears an unc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mblance to the `Death Star' in the movie.  This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common among partisans of {BSD} UNIX, who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 the AT&amp;T versions as inferior and AT&amp;T as a bad guy.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circulate of a poster printed by Mt. Xinu showing a star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space fighter labeled 4.2 BSD streaking away from a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&amp;T logo wreathed in flames.  2. AT&amp;T's internal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ocus', uses `death star' for an incorrectly done AT&amp;T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the inner circle in the top left is dark instead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a frequent result of dark-on-light logo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C Wars: n. A 1983 {USENET} posting by Alan Hastings and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r spoofing the "Star Wars" movies in hackish term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s later, ESR (disappointed by Hastings and Tarr's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it a great premise more thoroughly) posted a 3-times-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called "UNIX WARS"; the two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Chead: /dek'hed/ n. 1. A DEC {field servoid}.  Not flat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[from `deadhead'] A Grateful Dead fan working at 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ckle: /dek'l/ [from dec- and {nybble};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ing seems to have been `decle'] n. Two {nickle}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bits.  Reported among developers for Mattel's GI 1600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livision games processor), a chip with 16-bit-wide R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-bit-wid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ep hack mode: n. See {hack 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ep magic: [poss. from C. S. Lewis's "Narnia" books] 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esomely arcane technique central to a program or system, esp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generally published and available to hackers at large (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lack art}); one that could only have been composed by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izard}.  Compiler optimization techniques and many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OS} design used to be {deep magic}; many techniq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ptography, signal processing, graphics, and AI still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heavy wizardry}.  Esp. found in commen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ep magic begins here...".  Compare {voodoo programm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ep space: n. 1. Describes the notional location of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s gone {off the trolley}.  Esp. used of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it there silently grinding long after either failure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is expected.  "Uh oh.  I should have gotten a promp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ago.  The program's in deep space somewhere."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uzz}, {catatonic}, {hyperspace}.  2. The metaph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f a human so dazed and/or confused or caught up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oteric form of {bogosity} that he or she no longer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herently to normal communication.  Compare {page 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fenestration: [from the traditional Czechoslovak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assinating prime ministers, via SF fandom] n. 1. Proper kar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bution for an incorrigible punster.  "Oh, ghod,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wful*!"  "Quick! Defenestrate him!"  2.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ing a window system in order to get better response ti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screen program.  This comes from the dictionary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efenestrate', which is to throw something out a window.  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of discarding something under the assumption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matters.  "I don't have any disk space left."  "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don't you defenestrate that 100 megs worth of old core dump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[proposed] The requirement to support a command-lin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t has to run on a VT100."  "Curses! 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estrat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fined as: adj. In the role of, usually in an organization-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.  "Pete is currently defined as bug prioritizer."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ogic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hose: /dee-hohz/ vt. To clear a {hosed}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lint: /dee-lint/ v. To modify code to remove problem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{lint}ing.  Confusingly, this is also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linting'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lta: n. 1. [techspeak] A quantitative change, especial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remental one (this use is general in phys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ering).  "I just doubled the speed of my program!" 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he delta on program size?"  "About 30 percent."  (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d the speed of his program, but increased its size by onl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cent.)  2. [UNIX] A {diff}, especially a {diff}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set of version-control tools called SCCS (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System) or RCS (Revision Control System).  3. n.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ty, but not as small as {epsilon}.  The jarg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elta} and {epsilon} stems from the traditional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in mathematics for very small numerical qua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in `epsilon-delta' proofs in limit theory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l calculus).  The term {delta} is often used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psilon} has been mentioned, to mean a quant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bigger than {epsilon} but still very small.  "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epsilon, but it's delta" means that the cost isn't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ible, but it is nevertheless very small.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s include `within delta of ---', `within epsil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': that is, close to and even clos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mented: adj. Yet another term of disgust used to descri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The connotation in this case is that the program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, but the design is bad.  Said, for example,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generates large numbers of meaningless erro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ying that it is on the brink of imminent collapse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onky}, {bozot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migod: n. A hacker with years of experience, a national re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major role in the development of at least one design,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game used by or known to more than half of the hacker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alify as a genuine demigod, the person must recogniz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y with the hacker community and have helped shape it.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igods include Ken Thompson and Dennis Ritchie (co-inven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UNIX}} and {C}) and Richard M. Stallman (inven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MACS}).  In their hearts of hearts, most hackers d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day becoming demigods themselves, and more than 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ject has been driven to completion by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iled hopes of apotheosis.  See also {net.god}, {true-hack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mo: /de'moh/ [short for `demonstration'] 1. v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e a product or prototype.  A far more effectiv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ng bugs to manifest than any number of {test} r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when important people are watching.  2. n.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ing.  3. n.  Esp. as `demo version', can refer to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version of a program (frequently with so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ppled) which is distributed at little or no cost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mo mode: [Sun] n. 1. The state of being {heads down}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ish code in time for a {demo}, usually due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mode in which video games sit there by themselve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 portion of the game, also known as `attract 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erious {app}s have a demo mode they use as a screen sa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ay go through a demo mode on startup (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opening screen --- which lets you im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ghbors without actually having to put up with {Micros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mon: n. 1. [MIT] A portion of a program that is not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ly, but that lies dormant waiting for some condition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.  See {daemon}.  The distinction is that dem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processes within a program, while daemon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running on an operating system.  Demons ar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in AI programs.  For example, a knowledge-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ight implement inference rules as demons.  Whenev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 of knowledge was added, various demons would activat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 depends on the particular piece of data) and w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pieces of knowledge by applying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rence rules to the original piece.  These new pieces c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activate more demons as the inferences filtered dow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of logic.  Meanwhile, the main program could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its primary task was.  2. [outside MIT]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ly to {daemon} --- especially in the {{UNIX}}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latter spelling and pronunciation is considered mi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a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peditate: /dee-ped'*-tayt/ [by (faulty) ana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ecapitate'] vt.  Humorously, to cut off the feet of.  When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some computer-aided typesetting tools, careless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blocks within a page or above a rule can result in chopped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descenders.  Such letters are said to have been depedi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precated: adj. Said of a program or feature th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scent and in the process of being phased out,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vor of a specified replacement.  Deprecated features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linger on for many years.  This term appea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essing frequency in standards documents when the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rite them decide that a sufficient number of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code which depends on specific features which 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serves to lose: adj. Said of someone who willfully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rong Thing}; humorously, if one uses a featu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rginal}.  What is meant is that one deserves the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ne's {losing} actions.  "Boy, anyone who tri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ess-dos} deserves to {lose}!" ({{ITS}} fans used to s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{{UNIX}}; many still do.)  See also {screw}, {chom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gbi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sk check: n.,v. To {grovel} over hardcopy of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ally simulating the control flow; a method of catching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common practice in this age of on-screen editing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s, and sophisticated debuggers --- though some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utly that it ought to be.  Compare {eyeball search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diff}, {vgre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vil Book: n. `The Design and Implementation of the 4.3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Operating System', by Samuel J. Leffler, Marshall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Kusick, Michael J. Karels, and John S. Quarterman (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s, 1989) --- the standard reference book on th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{BSD} UNIX.  So called because the cover has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icting a little devil (a visual play on {daemon}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eakers, holding a pitchfork (referring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 features of UNIX, the `fork(2)' system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vo: /dee'voh/ [orig. in-house jargon at Symbolics] n. A pers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group.  See also {doco} and {mang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ckless workstation: n. Extremely pejorative hacker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iskless workstation', a class of botches including the Sun 3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machines designed exclusively to network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ive central disk server.  These combine all the 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ime-sharing with all the disadvantages of distribute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; typically, they cannot even {boot} themselv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(in the form of some kind of {breath-of-life packet}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ctionary flame: [USENET] n. An attempt to sidetrack a de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issues by insisting on meanings for key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uppose a desired conclusion or smuggle in an implicit prem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on tactic of people who prefer argument over defin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utes about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ddle: 1. vt. To work with or modify in a not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 manner.  "I diddled a copy of {ADVENT} so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space all the time."  "Let's diddle this piece of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f the problem goes away."  See {tweak} and {twid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. The action or result of diddling.  See also {tweak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widdle}, {fr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e: v. Syn. {crash}.  Unlike {crash},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ily of hardware, this verb is used of both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See also {go flatline}, {casters-up 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e horribly: v. The software equivalent of {crash and bur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referred emphatic form of {die}.  "Th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ked on an FF in its input and died horrib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ff: /dif/ n. 1. A change listing, especially giving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(and additions to) source code or documents (th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used in the plural `diffs').  "Send me your diff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rgon File!"  Compare {vdiff}.  2. Specifically, such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the `diff(1)' command, esp. wh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input to the `patch(1)' utility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perform the modifications; see {patch})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method of distributing patches and source upd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/C world.  See also {vdiff}, {mo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git: n. An employee of Digital Equipment Corpor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AX}, {VMS}, {PDP-10}, {{TOPS-10}}, {DEChead}, {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kers}, {field circ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ke: vt. To remove or disable a portion of something, as a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computer or a subroutine from a program.  A standard 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"When in doubt, dike it out".  (The implication i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more effective to attack software problems b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ity than by increasing it.)  The word `dikes'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mong mechanics and engineers to mean `diagonal cutte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.  a heavy-duty metal-cutting device, but may also re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 of wire-cutters used by electronics techs.  To `d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out' means to use such cutters to remov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ed, the TMRC Dictionary defined dike as "to at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kes".  Among hackers this term has been metaphoricall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formational objects such as section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ng: n.,vi. 1. Synonym for {feep}.  Usage: rare among hac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commoner in the {Real World}.  2. `dinged':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omeone in authority gives you a minor bitc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, esp. something trivial.  "I was dinged for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y des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nk: /dink/ n. Said of a machine that has the {bitty 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e; a machine too small to be worth bothering with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the system you're currently forced to work on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rd from an MIT hacker working on a CP/M system with 64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to any 6502 system, then from fans of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s about 16-bit machines.  "GNUMACS will never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nk machine."  Probably derived from mainstream `dink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n't sufficiently pejo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nosaur: n. 1. Any hardware requiring raised flooring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.  Used especially of old minis and mainframes,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wer microprocessor-based machines.  In a famous quo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1988 UNIX EXPO, Bill Joy compared the mainframe in the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display with a grazing dinosaur "with a truck outside p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bodily fluids through it".  IBM was not amused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ig iron}; see also {mainframe}.  2. [IBM] A very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; a {zipperh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nosaur pen: n. A traditional {mainframe} computer room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d flooring, special power, its own ultra-heavy-duty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ing, and a side order of Halon fire extinguishe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o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nosaurs mating: n. Said to occur when yet another {big ir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r or buyout occurs; reflects a perception by hack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ignal another stage in the long, slow dy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inframe} industry.  In its glory days of the 1960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IBM and the Seven Dwarves': Burroughs, Control Data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ic, Honeywell, NCR, RCA, and Univac.  RCA and GE sol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, and it was `IBM and the Bunch' (Burroughs, Univac, N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Data, and Honeywell) for a while.  Honeywell was bough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ull; Burroughs merged with Univac to form Unisys (in 1984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when the phrase `dinosaurs mating' was coined);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ritten (early 1991) AT&amp;T is attempting to recov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trously bad first six years in the hardware indust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ing NCR.  More such earth-shaking unions of doomed g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inev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rtball: [XEROX PARC] n.  A small, perhaps struggling outsi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 the major or even the minor leagues.  For example, "X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 dirtball compan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utsiders often observe in the PARC culture an i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gance which usage of this term exemplifies.  The brilli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pe of PARC's contributions to computer science have be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superior attitude is not much resented.  --- ES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rty power: n. Electrical mains voltage that is unfriend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icate innards of computers.  Spikes, {drop-outs},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tage significantly higher or lower than nominal, or jus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 can all cause problems of varying subtlety and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se are collectively known as {power hit}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sclaimer: n. [USENET] n. Statement ritually appended to many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ngs (sometimes automatically, by the posting software) reit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ct (which should be obvious, but is easily forgotten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 reflects its author's opinions and not necessarily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ganization running the machine through which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scordianism: /dis-kor'di-*n-ism/ n. The v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ris}, a.k.a. Discordia; widely popular among h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rdianism was popularized by Robert Shea and Robert 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son's `{Illuminatus!}' trilogy as a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subverting Dada-Zen for Westerners --- it should on n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aken seriously but is far more serious than most j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, for example, the Fifth Commandment of the Pentabarf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rincipia Discordia': "A Discordian is Prohibi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ving What he Reads."  Discordianism is usually conn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laborate conspiracy theory/joke involving millennia-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fare between the anarcho-surrealist partisans of Eri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volent, authoritarian secret society called the Illumin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Religion} under {appendix B}, {Chur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Genius}, and {ha ha only serio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sk farm: n. (also {laundromat}) A large room or room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isk drives (esp. {washing machine}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splay hack: n. A program with the same approximate purpo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eidoscope: to make pretty pictures.  Famous display h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{munching squares}, {smoking clover}, the BS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rain(6)' program, `worms(6)' on miscellaneous UN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{X} `kaleid(1)' program.  Display hack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without programming by creating text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ous escape sequences for interpretation by a video term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notable example displayed, on any VT100, a Christmas t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nkling lights and a toy train circling its base.  The {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} of a display hack is proportional to the esthetic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s times the cleverness of the algorithm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the code.  Syn. {psychedelicwa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ssociated Press: [play on `Associated Press'; perhaps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reference in the 1949 Bugs Bunny cartoon "What'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?"] n.  An algorithm for transforming any text into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orous garbage even more efficiently than by passing i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rketroid}.  You start by printing any N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(or letters) in the text.  Then at every step you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andom occurrence in the original text of the la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(or letters) already printed and then print the next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.  {EMACS} has a handy command for this.  Here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word-based Dissociated Press applied to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is Jarg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t: n. A small, crocky {feature} that stick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ray (C has no checks for this).  This i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ign and easy to spot if the phrase is bent so 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th paying attention to the medium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hort example of letter-based Dissociated Pres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ame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sysIWYG: n. A bit was named aften /bee't*/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other guy's re, especially in every c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ckle on neithout getting into useful informash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removing a featuring a move or usag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tractionsidered interj. Indeed spectace logic or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ackish idle pastime is to apply letter-based Dissociate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random body of text and {vgrep} the output in hopes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esting new word.  (In the preceding example, `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WYG' and `informash' show some promise.)  Iterat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ssociated Press usually yield better results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s called `travesty generators' have been emplo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e satirical effect to the utterances of USENET flam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pseud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stribution: n. 1. A software source tree packa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; but see {kit}.  2. A vague term encom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s and USENET newsgroups (but not {BBS} {fora})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-oriented message channel with multiple recipients.  3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-space domain (usually loosely corre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graphy) to which propagation of a USENET message is restri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uch-underutiliz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 protocol: [from network protocol programming] vi. T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with somebody or something that follows a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procedure.  For example, "Let's do protoco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" at a restaurant means to ask for the check,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 and everybody's share, collect money from everybody,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s necessary, and pay the bill.  See {protoc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c: /dok/ n. Common spoken and written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ocumentation'.  Often used in the plural `docs'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`doc file' (documentation available on-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co: /do'koh/ [orig. in-house jargon at Symbolics] 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writer.  See also {devo} and {mang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cumentation:: n. The multiple kilograms of macerated, p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med, bleached, and pressed trees that accompany most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or hardware products (see also {tree-killer}). 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dom read paper documentation and (too) often resist writing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prefer theirs to be terse and on-line.  A common com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"You can't {grep} dead trees".  See {drool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}, {verbi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dgy: adj. Syn. with {flaky}.  Preferred outside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gcow: /dog'kow/ n. See {Moo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gwash: /dog'wosh/ [From a quip in the `urgency' field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oftware change request, ca. 1982.  It wa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rgency: Wash your dog first".] 1. n. A project of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, undertaken as an escape from more serious work.  2.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gage in such a project.  Many games and much {freeware}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mainist: /doh-mayn'ist/ adj. 1. Said of an {{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}} (as opposed to a {bang path}) because the pa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of the `@' specifies a nested series of `domain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eric@snark.thyrsus.com specifie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snark in the subdomain called thyrsu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-level domain called com.  See also {big-endian}, sens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aid of a site, mailer, or routing program which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domainist addresses.  3. Said of a person (esp.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) who prefers domain addressing, supports a domainist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osyletizes for domainist addressing and disdains {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}s.  This is now (1991) semi-obsolete, as most si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n't do that, then!: [from an old doctor's office joke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ent with a trivial complaint] Stock response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aint.  "When I type control-S, the whole system com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t for thirty seconds."  "Don't do that, then!" (or "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at!").  Compare {RTF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ngle: /dong'gl/ n. 1. A security or {copy prot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for commercial microcomputer programs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ized EPROM and some drivers in a D-25 connector she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connected to an I/O port of the computer wh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un.  Programs that use a dongle query the port at star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ogrammed intervals thereafter, and terminate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d with the dongle's programmed validation code.  Thus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make as many copies of the program as they want but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dongle.  The idea was clever, but it was initi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, as users disliked tying up a serial port this way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gles on the market today (1991) will pass data through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nitor for {magic} codes (and combinations of status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inimal if any interference with devices further dow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this innovation was necessary to allow daisy-chained do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ultiple pieces of software.  The devices are still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, as the industry has moved away from copy-protection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.  2. By extension, any physical electronic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able ID required for a program to func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ongle-dis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ote: in early 1992, advertising copy from Rainbow Technologie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r of dongles) included a claim that the word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n Gall", allegedly the inventor of the device.  The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ionist will cheerfully tell you that the story is a my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ed for the ad copy.  Nevertheless, I expect it to haun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 as a lexicographer for at least the next ten years. ---ES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ngle-disk: /don'gl disk/ n. See {dongle}; a `dongle-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floppy disk which is required in order to perform som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ntain special coding that allows an application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niquely, others *are* special code that do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ormally-resident programs don't or can't. 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&amp;T's "Unix PC" would only come up in {root mode}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boot disk.)  Also called a `key dis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nuts: n.obs. A collective noun for any set of memory bi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tremely archaic and may no longer be live jargon; i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ays of ferrite-{core} memories in which each b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by a doughnut-shaped magnetic flip-f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stop: n. Used to describe equipment that is non-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fway expected to remain so, especially obsolete equipment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for political reasons or ostensibly as a backup.  "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nother Wyse-50 in here, that ADM 3 will turn into a doorst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boat anch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t file: [UNIX] n. A file which is not visible by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directory-browsing tools (on UNIX, files nam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ing dot are, by convention, not normally presented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s).  Many programs define one or more dot fil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or configuration information may be optionally recorded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can customize the program's behavior by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file in the current or home directory.  (Therefore,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end to {creep} --- with every nontrivi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efining at least one, a user's home direc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ed with scores of dot files, of course withou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being aware of it.)  See also {rc 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uble bucky: adj. Using both the CTRL and META keys.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o burn all LEDs is double bucky 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rm originated on the Stanford extended-ASCII key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later taken up by users of the {space-cadet keyboard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.  A typical MIT comment was that the Stanford {bucky bi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trol and meta shifting keys) were nice, but there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of them; you could type only 512 different charact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ford keyboard.  An obvious way to address this was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more shifting keys, and this was eventually done;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with that many shifting keys is hard on touch-typist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like to move their hands away from the home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.  It was half-seriously suggested that the extra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be implemented as pedals; typing on such a keyboar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much like playing a full pipe organ.  This idea i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arody of a very fine song by Jeffrey Mos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ubber Duckie", which was published in `The S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t Songbook' (Simon and Schuster 1971, ISBN 0-671-21036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lyrics were written on May 27, 1978, in celeb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ford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Bu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bucky, you're the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ke my keyboard lots of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bucky, an additional bit or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-vo-de-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and meta, side by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gmented ASCII, nine bits w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bucky!  Half a thousand glyphs, plus a f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sure wis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s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h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of ped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s f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 double buck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bucky,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'd together, outta s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bucky, I'd like a whole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bucky, I'm happy I he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bucky, I'd like a whole word of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The Great Quux (with apologies to Jeffrey Mo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his, by the way, is an excellent example of computer {fil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ESR] See also {meta bit}, {cokebottle}, and {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ck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uble DECkers: n. Used to describe married couples in whic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ners work for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ubled sig: [USENET] n. A {sig block} that has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ce in a {USENET} article or, less commonly, in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message.  An article or message with a doubled si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by improperly configured software.  More often,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als the author's lack of experience i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.  See {BIFF}, {pseud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wn: 1. adj. Not operating.  "The up escalator is dow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a humorous thing to say, and "The elevator is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means "The elevator isn't working" and never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floor the elevator is on.  With respect to compu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has passed into the mainstream; the extension to other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chine is still hackish.  2. `go down' vi.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ing; usually said of the {system}.  The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nsole} that every hacker hates to hear from the op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system will go down in 5 minutes".  3. `take dow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ring down' vt. To deactivate purposely, usually for repai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{PM}.  "I'm taking the system down to work on that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e drive."  Occasionally one hears the word `down'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a verb in this vt. sense.  See {crash}; oppose {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wnload: vt. To transfer data or (esp.) code from a larger `ho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(esp. a {mainframe}) over a digital comm link to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lient' system, esp. a microcomputer or specialized periph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 {up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note that ground-to-space communications has its ow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for this term.  Space-to-earth transmission is alway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everse upload regardless of the relativ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involved.  So far the in-space machines have invar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maller; thus the upload/download disti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d from its usual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P: /D-P/ n. 1. Data Processing.  Listed here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hackers, use of the term marks one immediate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uit}.  See {DPer}.  2. Common abbrev for {Di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PB: /d*-pib'/ [from the PDP-10 instruction set] vt. To p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down in the middle.  Usage: silly.  "D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 into that couch there."  The connotation would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uch is full except for one slot just big enough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 in.  DPB means `DePosit Byte', and was the name of a PDP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 that inserts some bits into the middle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.  This usage has been kept alive by the Common LIS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Per: /dee-pee-er/ n. Data Processor.  Hackers ar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zed that {suit}s use this term self-refer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Computers* process data, not people!"  See {D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ragon: n. [MIT] A program similar to a {daemon}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invoked at all, but is instead used by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various secondary tasks.  A typical example w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ing program, which keeps track of who is logg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mulates load-average statistics, etc.  Under IT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s displayed a list of people logged in, where they w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y were running, etc., along with some random picture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unicorn, Snoopy, or the Enterprise), which wa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name dragon'.  Usage: rare outside MIT --- under UNIX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OSes this would be called a `background demon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aemon}.  The best-known UNIX example of a drag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ron(1)'.  At SAIL, they called this sort of t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hant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ragon Book: n. The classic text `Compilers: Princ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s and Tools', by Alfred V. Aho, Ravi Sethi, and Jeffre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lman (Addison-Wesley 1986; ISBN 0-201-10088-6), so call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ver design featuring a dragon labeled `complex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design' and a knight bearing the lance `LALR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or' among his other trappings.  This on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known as the `Red Dragon Book' (1986);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on, sans Sethi and titled `Principles Of Compiler Desig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fred V. Aho and Jeffrey D. Ullman; Addison-Wesley, 1977; 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201-00022-9), was the `Green Dragon Book' (1977).  (Also `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 Book', `Old Dragon Book'.)  The horsed knigh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 Dragon were warily eying each other at a distance;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ight is typing (wearing gauntlets!) at a terminal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-game representation of the Red Dragon's head whil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east extends back in normal space.  See also {{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rain: [IBM] v. Syn. for {flush} (sense 2).  Has a co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nality about it; one speaks of draining a device befor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read high-bit disease: n. A condition endemic to PRIME (a.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1ME) minicomputers that results in all the character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high (0x80) bit ON rather than OFF.  This of cours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ing files to other systems much more difficult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 talking to true 8-bit devices.  Folklore had it that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opted the reversed-8-bit convention in order to save 25 c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line per machine; PRIME old-timers, on the other hand,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inherited the disease from Honeywell via customer NAS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requirements and struggled manfully to cu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ever was responsible, this probably qualifies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{cretinous} design tradeoffs ever made.  See {meta bi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other machines have exhibited similar brain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RECNET: /drek'net/ [from Yiddish/German `dreck'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t] n. Deliberate distortion of DECNET, a network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the {VMS} community.  So called because DEC help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thernet specification and then (either stupidly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ignant customer-control tactic) violated that spec in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RECNET in a way that made it incompatib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nnector conspirac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river: n. 1. The {main loop} of an event-processing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that gets commands and dispatches them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[techspeak] In `device driver', code designed to hand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eripheral device such as a magnetic disk or tap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 the TeX world and the computerized typesetting wor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, `driver' also means a program that translat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-independent or other common format to someth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can actually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roid: n. A person (esp. a low-level bureaucr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-business employee) exhibiting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: (a) na"ive trust in the wisdom of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r `the system'; (b) a propensity to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 nonsense emitted by authority figures (or computers!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nd faith; (c) a rule-governed mentality, one unwilling or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ok beyond the `letter of the law' in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s; and (d) no interest in fixing that which is broken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t's not my job, man"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 droid positions include supermarket checkout assis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 clerk; the syndrome is also endemic in low-level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s.  The implication is that the rules and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constitute software that the droid is execu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a problem when the software has not been properly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`droid mentality' is also used to describe the min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ind this behavior. Compare {suit}, {marketroid}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-o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rool-proof paper: n. Documentation that has been obsessively {du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}, to the point where only a {cretin} could bear to read i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o have succumbed to the `drool-proof paper syndrome'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`written on drool-proof paper'.  For exampl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ual quote from Apple's LaserWriter manual: "Do not ex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aserWriter to open fire or fl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rop on the floor: vt. To react to an error condition by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arding messages or other valuable data.  "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 out of memory, so it just started dropping packe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or."  Also frequently used of faulty mail and netnews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 that lose messages.  See also {black hole}, {bit buck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rop-ins: [prob. by analogy with {drop-outs}] n.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ppearing on a terminal or console as a resul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 or a system malfunction of some sort.  Esp. used w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terspersed with one's own typed input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rop-ou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rop-outs: n. 1. A variety of `power glitch' (see {glitch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entary 0 voltage on the electrical mains.  2. Miss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yped input due to software malfunction or system 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can happen under UNIX when a bad connection to a modem sw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or with spurious character interrupts).  3.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itches; used as a way of describing those occasions when the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eems to shut down for a couple of beats.  See {glitch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ri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rugged: adj. (also `on drugs') 1. Conspicuously stup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ing toward {brain-damaged}.  Often accompan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tomime of toking a joint (but see {appendix B}).  2. Of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low relative to norma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rum: adj,n.  Ancient techspeak term referring to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lindrical magnetic media which were once state-of-the-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-storage devices.  Under BSD UNIX the disk partitio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ping is still called `/dev/drum'; this ha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e humor and not a few straight-faced but utterly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explanations' getting foisted on {newbie}s.  See also "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y of Mel, a Real Programmer}" in {appendix 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runk mouse syndrome: (also `mouse on drugs') n. A ma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ed by the mouse pointing device of some compu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 symptom is for the mouse cursor on the screen to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directions and not in sync with the motion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.  Can usually be corrected by unplugging the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ging it back again.  Another recommended fix for optical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rotate your mouse pad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Xerox PARC in the 1970s, most people kept a can of 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r (isopropyl alcohol) at their desks.  When the steel b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had picked up enough {cruft} to be unrel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was doused in cleaner, which restored it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is operation left a fine residue that accele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mulation of cruft, so the dousings became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t.  Finally, the mouse was declared `alcoholic' an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linic to be dried out in a CFC ultrasonic b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uff's device: n. The most dramatic use yet seen of {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} in C, invented by Tom Duff when he was at Lucasfi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{bum} all the instructions he could out of an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 that copied data serially onto an output port, h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unroll} it.  He then realized that the unrolled vers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mplemented by *interlacing* the structures of a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n = (count + 7) / 8;       /* count &gt; 0 assum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(count %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0: do {    *to = *fro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7:         *to = *fro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6:         *to = *fro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5:         *to = *fro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4:         *to = *fro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3:         *to = *fro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2:         *to = *fro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1:         *to = *fro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 while (--n &gt;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verified that the device is valid portable C, Duff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 C's default {fall through} in case statements has lo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most controversial single feature; Duff observed that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forms some sort of argument in that debate, but I'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it's for or again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umb terminal: n. A terminal which is one step above a {glass t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a minimally-addressable cursor but no on-screen ed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eatures which are claimed by a {smart terminal}.  Once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when glass ttys were common and addressable curs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special, what is now called a dumb terminal could p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r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umbass attack: /duhm'as *-tak'/ [Purdue] n. Notional 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ice's mistake made by the experienced, especially one mad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s {root} under UNIX, e.g., typing `rm -r *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kfs' on a mounted file system.  Compare {ad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umbed down: adj. Simplified, with a strong conno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over*simplified.  Often, a {marketroid} will ins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faces and documentation of software be dumbed dow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gner has burned untold gallons of midnight oil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.  This creates friction.  See {user-friend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ump: n. 1. An undigested and voluminous mass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 or the state of a system, especially one ro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st available output device (compare {core dump})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one consisting of hex or octal {runes}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-by-byte state of memory, mass storage, or some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lder days}, debugging was generally done by `groveling o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ump (see {grovel}); increasing use of high-level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ive debuggers has made this uncommon, and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ump' now has a faintly archaic flavor.  2. A back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is typical only at large timesharing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umpster diving: /dump'-ster di:'-ving/ n. 1. The prac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fting refuse from an office or technical installation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dential data, especially security-compromi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`dumpster' is an Americanism for what is elsewhere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kip').  Back in AT&amp;T's monopoly days, before paper shre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me common office equipment, phone phreaks (see {phreak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organize regular dumpster runs against phone company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ffices.  Discarded and damaged copies of AT&amp;T internal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ught them much.  The technique is still rumored to be a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rackers operating against careless targets.  2. The prac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ding the dumpsters behind buildings where produc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ers of high-tech equipment are located, with the exp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ually justified) of finding discarded but still-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ent to be nursed back to health in some hacker's 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d dumpster-divers not infrequently accumulate ba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of moldering (but still potentially useful) {cruf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up killer: /d[y]oop kill'r/ [FidoNet] n.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to detect and delete duplicates of a messag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reached the FidoNet system via different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up loop: /d[y]oop loop/ (also `dupe loop') [FidoNet] 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configured system or network gateway may 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messages on one or more {echo}es,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 information that renders {dup kill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ffective.  If such a duplicate message eventually rea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hrough which it has already passed (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 information), all systems passed on the way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ystem are said to be involved in a {dup lo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usty deck: n. Old software (especially applications) whi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liged to remain compatible with (or to maintain)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s that the software in question is a holdover from card-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.  Used esp. when referring to old scient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umber-crunching} software, much of which was written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ery poorly documented but is believed to be too expens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.  See {foss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WIM: /dwim/ [acronym, `Do What I Mean'] 1. adj. Able to gu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even correctly, the result intended when bogus inp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.  2. n.,obs. The BBNLISP/INTERLISP function that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omplish this feat by correcting many of the mo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.  See {hairy}.  3. Occasionally, an interjection hur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balky computer, esp. when one senses one might be 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legalisms (see {legales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en Teitelman originally wrote DWIM to fix his typ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ing errors, so it was somewhat idiosyncratic to his sty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often make hash of anyone else's typo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istically different.  This led a number of victims of DW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im the acronym stood for `Damn Warren's Inf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ne notorious incident, Warren added a DWIM feat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interpreter used at Xerox PARC.  One day another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typed `delete *$' to free up some disk space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there named backup files by appending `$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ile name, so he was trying to delete any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over from old editing sessions.)  It happen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n't any editor backup files, so DWIM helpful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*$ not found, assuming you meant 'delete *'.' It then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all the files on the disk!  The hacker managed to st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{Vulcan nerve pinch} after only a half dozen or s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cker later said he had been sorely tempted to go to Warr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e, tie Warren down in his chair in front of his work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type `delete *$'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IM is often suggested in jest as a desired feature for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; it is also occasionally described as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 the ideal computer would have.  Back when proof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orrectness were in vogue, there were also jo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WIMC' (Do What I Mean, Correctly).  A related term,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n as a verb, is DTRT (Do The Right Thing); see {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ynner: /din'r/ 32 bits, by analogy with {nyb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byte}}.  Usage: rare and extremely silly.  See also {play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ayste}, {crum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arthquake: [IBM] n. The ultimate real-world shock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hardware.  Hackish sources at IBM deny the rum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y Area quake of 1989 was initiated by the company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-assurance procedures at its California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aster egg: [from the custom of the Easter Egg hunt ob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.S. and many psparts of Europe] n. 1. A message hidd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code of a program as a joke, intended to be found by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ing or browsing the code.  2. A message, graph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effect emitted by a program (or, on a PC, the BIOS ROM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some undocumented set of commands or keystr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ed as a joke or to display program credits.  One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Easter egg found in a couple of OSes caused them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`make love' with `not war?'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omputers have much more elaborate eggs hidden in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lists of the developers' names, political exhor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tches of music, and (in one case) graphics imag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aster egging: [IBM] n. The act of replacing unrelated parts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at random in hopes that a malfunction will go away. 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 this the normal operating mode of {field circus} tec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love them for it.  Compare {shotgun debugg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at flaming death: imp. A construction popularized among hack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amous {CPU Wars} comic; supposed to derive from a fa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gid line in a WWII-era anti-Nazi propaganda comic that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at flaming death, non-Aryan mongrels!" or something of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owever, it is also reported that the Firesign Thea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75 album "In The Next World, You're On Your Own"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 "Eat flaming death, fascist media pigs"; this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fluence).  Used in humorously overblown expre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ility. "Eat flaming death, {{EBCDIC}} user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BCDIC:: /eb's*-dik/, /eb'see`dik/, or /eb'k*-dik/ [abbrev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Binary Coded Decimal Interchange Code] n. An al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et used on IBM {dinosaur}s.  It exists in at leas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ually incompatible versions, all featuring such deligh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ntiguous letter sequences and the absence of severa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ctuation characters fairly important for moder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s (exactly which characters are absent vari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version of EBCDIC you're looking at).  IBM adapted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{{punched card}} code in the early 1960s and promulg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ustomer-control tactic (see {connector conspiracy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urning the already established ASCII standard.  Today, IBM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n open-systems company, but IBM's own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CDIC variants and how to convert between them is still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ified top-secret, burn-before-reading.  Hackers blanc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*name* of EBCDIC and consider it a manifes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est {evil}.  See also {fear and loath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cho: [FidoNet] n. A {topic group} on {FidoNet}'s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Compare {newsgro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ighty-column mind: [IBM] n. The sort said to be poss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s for whom the transition from {punched card} to tap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umatic (nobody has dared tell them about disks yet).  It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se people, including (according to an old joke) the f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BM, will be buried `face down, 9-edge first' (the 9-ed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of the card).  This directive is inscribed on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02 and 1622 card readers and is referenced in a famous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ggerel called "The Last Bug", the climactic line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died 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unger and th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day he was bu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e down, 9-edg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ighty-column mind is thought by most hackers to dominate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base and its thinking.  See {IBM}, {f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thing}, {card wallop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l Camino Bignum: /el' k*-mee'noh big'nuhm/ n.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danely called El Camino Real, a road through the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insula that originally extended all the way down to Mexico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ny portions of which are still intact.  Navigation on the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cisco peninsula is usually done relative to El Camino 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efines {logical} north and south even though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north-south many places.  El Camino Real runs right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ford University and so is familiar to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nish word `real' (which has two syllables: /ray-ahl'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`royal'; El Camino Real is `the royal road'.  In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, a `real' quantity is a number typically precise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digits, and a `double precision' quantity i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ing-point number, precise to perhaps fourteen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 (other languages have similar `real'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hacker from MIT visited Stanford in 1976, he remarked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road El Camino Real was.  Making a pun on `real', h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it `El Camino Double Precision' --- but when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old that the road was hundreds of miles long, he renam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El Camino Bignum', and that name has stuck.  (See {bignum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lder days: n. The heroic age of hackerdom (roughly, pre-1980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 of the {PDP-10}, {TECO}, {{ITS}}, and the ARPAN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has been rather consciously adopted from J. R. R. Tolki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tasy epic `The Lord of the Rings'.  Compare {Iron 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elvis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legant: [from mathematical usage] adj. Combining simpl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, and a certain ineffable grace of design.  Higher prai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lever', `winning', or even {cusp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lephantine: adj. Used of programs or systems that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picuous {hog}s (owing perhaps to poor design foun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rute force and ignorance}) and exceedingly {hairy} i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  An elephantine program may be functional and even frie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(as in the old joke about being in bed with an elephant)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gh to have around all the same (and, like a pachyderm,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intain).  In extreme cases, hackers have been know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mpeting sounds or perform expressive proboscatory mi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 of the offending program.  Usage: semi-humorous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has the elephant nature' and the somewhat more pej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onstrosity}.  See also {second-system eff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roq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levator controller: n. Another archetypal dumb embedded-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, like {toaster} (which superseded it).  Dur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(1983--84) in the deliberations of ANSI X3J11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standardization committee) this was the canonical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stupid, memory-limited computation environment.  "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`printf(3)' to be part of the default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what if you're targeting an elevator controller?" 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rs became important rhetorical weapons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{holy w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ELIZA effect: /*-li:'z* *-fekt'/ [AI community] n. The tenden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s to attach associations to terms from prio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, there is nothing magic about the symbol `+'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it well-suited to indicate addition; it's just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 it with addition.  Using `+' or `plus' to mea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computer language is taking advantage of the ELIZA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rm comes from the famous ELIZA program by Joseph Weizenb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imulated a Rogerian psychoanalyst by rephrasing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ent's statements as questions and posing them to th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rked by simple pattern recognition and substitution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into canned phrases.  It was so convincing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anecdotes about people becoming very emo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ght up in dealing with ELIZA.  All this was due to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dency to attach to words meanings which the computer neve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.  The ELIZA effect is a {Good Thing} when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language, but it can blind you to serious shortco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alyzing an Artificial Intelligence system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d-hockery}; see also {AI-comple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lvish: n. 1. The Tengwar of Feanor, a table of lett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mbling the beautiful Celtic half-uncial hand of the `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ells'.  Invented and described by J. R. R. Tolk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`The Lord of The Rings' as an orthography for his fi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elvish' languages, this system (which is both visu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tically elegant) has long fascinated hackers (who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 by artificial languages in general).  It is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graphics printers, plotters, window systems, and the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 Feanorian typeface as one of their demo item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lder days}.  2. By extension, any odd or unreadable 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a graphics device.  3. The typeface mundane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"ocklin', an art-decoish display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MACS: /ee'maks/ [from Editing MACroS] n. The ne plus ultr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 editors, a programmable text editor with an entir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nside it.  It was originally written by Richard Stall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ECO} under {{ITS}} at the MIT AI lab; AI Memo 554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s "an advanced, self-documenting, customizable, ext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-time display editor".  It has since been reimplemen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times, by various hackers, and versions exist which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most major operating systems.  Perhaps the most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also written by Stallman and now called "{GNU} EMA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{GNUMACS}, runs principally under UNIX. 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 to run compilation subprocesses and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; many hackers spend up to 80% of their {tube time}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 Other variants include {GOSMACS}, CCA EMACS, Uni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CS, Montgomery EMACS, jove, epsilon, and Micro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MACS versions running under window managers iconif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flowing kitchen sink, perhaps to suggest the one fea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does not (yet) include.  Indeed, some hackers find EMAC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weight and {baroque} for their taste, and expand th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Escape Meta Alt Control Shift' to spoof its heavy reli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s decorated with {bucky bits}.  Other spoof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`Eight Megabytes And Constantly Swapping', `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alloc()'s All Computer Storage', and `EMACS Makes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' (see {{recursive acronym}}).  See also {v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mail: /ee'mayl/ 1. n. Electronic mail automatically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computer networks and/or via modems over common-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.  Contrast {snail-mail}, {paper-net}, {voice-net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etwork address}.  2. vt. To send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ly enough, the word `emailed' is actually listed in the OED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"embossed (with a raised pattern) or arranged in a net wor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 from 1480 is given. The word is derived from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emmailleure',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moticon: /ee-moh'ti-kon/ n. An ASCII glyph used to indic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otional state in email or news.  Although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ly as jokes, emoticons (or some other explicit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) are virtually required under certain circumsta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volume text-only communication forums such as USENET;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rbal and visual cues can otherwise cause what we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humorous, sarcastic, ironic, or otherwise non-100%-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to be badly misinterpreted (not always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ewbie}s), resulting in arguments and {flame war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dreds of emoticons have been proposed, but only a few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use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smiley face' (for humor, laughter, friendl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ally sarc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frowney face' (for sadness, anger, or up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half-smiley' ({ha ha only serious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known as `semi-smiley' or `winkey f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wry fac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se may become more comprehensible if you tilt you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ways, to the le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wo listed are by far the most frequently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henless forms of them are common on CompuServe, GEnie, and B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bixie}.  On {USENET}, `smiley' is often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term synonymous with {emoticon}, as well a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happy-face emot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ppears that the emoticon was invented by one Scott Fahlm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MU {bboard} systems around 1980.  He later wrote: "I wis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saved the original post, or at least recorded the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rity, but I had no idea that I was starting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soon pollute all the world's communication channels."  [G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s that he remembers this original postin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for the {newbie}: Overuse of the smiley is a 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erhood!  More than one per paragraph is a fairly sure sig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gone over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mpire: n. Any of a family of military simulation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written by Peter Langston many years ago.  There are f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multi-player variants of varying degrees of sophist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ingle-player version implemented for both UNIX and VM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er is even available as MS-DOS freeware.  All are noto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gine: n. 1. A piece of hardware that encapsulates so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can't be used without some kind of {front end}.  Toda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, especially, `print engine': the guts of a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n analogous piece of software; notionally, one that do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oisy crunching, such as a `database engi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ckish senses of `engine' are actually close to it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Industrial-Revolution sense of a skill, clever dev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ment (the word is cognate to `ingenuity').  This sens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en completely eclipsed by the modern conno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-transducing machinery in Charles Babbage's ti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s why he named the stored-program comp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designed in 1844 the `Analytical Engi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glish: 1. n.,obs. The source code for a program, which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anguage, as opposed to the linkable or executab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from it by a compiler.  The idea behind the ter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real hacker, a program written in his favorit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is at least as readable as English.  Usage: used mos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-time hackers, though recognizable in context.  2.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database language used by the Pick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a sort of crufty, brain-damaged SQL with delu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deur.  The name permits {marketroid}s to say "Ye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program our computers in English!" to ignorant {suit}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quite running afoul of the truth-in-advertising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hancement: n. {Marketroid}-speak for a bug {fix}.  This 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anguage is a popular and time-tested way to turn incompe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increased revenue.  A hacker being ironic would instea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x a {feature} --- or perhaps save some effort by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g itself to be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Q: /enkw/ or /enk/ [from the ASCII mnemonic ENQui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101] An on-line convention for querying someone's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opening a {talk mode} connection to someone appa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hack mode, one might type `SYN SYN ENQ?' (the SY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ing notional synchronization bytes), and expect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{ACK} or {NAK} depending on whether or not the person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ible.  Compare {ping}, {finger}, and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OO?' listed under {talk 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OF: /E-O-F/ [abbreviation, `End Of File'] n. 1. [techsp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s esp. to whatever {out-of-band} value i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's sequential character-input functions (and their equival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environments) when end of file has been reached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-1 under C libraries postdating V6 UNIX, b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0.  2. [UNIX] The keyboard character (usually control-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EOT (End Of Transmission) character) which is ma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inal driver into an end-of-file condition.  3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in non-computer contexts when a human is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modeled as a sequential read and can't go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eah, I looked for a list of 360 mnemonics to post as a jok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it EOF pretty fast; all the library had was a {JCL} manu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E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OL: /E-O-L/ [End Of Line] n. Syn. for {newline},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from the original CDC6600 Pascal.  Now rare, bu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and occasionally used for brevity. 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entry under {BNF}.  See also {EO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OU: /E-O-U/ n. The mnemonic of a mythical ASCI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(End Of User) that could make an ASR-33 Teletype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receipt.  This parodied the numerous obscure delimi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haracters left in ASCII from the days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more with wire-service teletypes than computer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, GS, RS, US, EM, SUB, ETX, and esp. EOT).  I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ing that ASR-33s were big, noisy mechanical beas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 of clattering parts; the notion that one might expl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here near as ridiculous as it might seem to someone si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 of a {tube} or flatscreen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poch: [UNIX: prob. from astronomical timekeeping] n.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ate corresponding to 0 in an operating system's c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tamp values.  Under most UNIX versions the epoch is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T, January 1, 1970; under VMS, it's 00:00:00 GMT of November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58 (base date of the U.S. Naval Observatory's ephemeri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ime is measured in seconds or {tick}s past the ep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rd problems may ensue when the clock wraps around (see {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}), which is not necessarily a rare event;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ing 10 ticks per second, a signed 32-bit count of ti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only for 6.8 years.  The 1-tick-per-second clock of UN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only until January 18, 2038, assuming at least so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s to consider it signed and that word length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by then.  See also {wall 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psilon: [see {delta}] 1. n. A small quantity of anything.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is epsilon."  2. adj. Very small, negligible;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rginal}.  "We can get this feature for epsilon co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`within epsilon of': close enough to be indistinguish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actical purposes.  This is even closer than being `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 of'.  "That's not what I asked for, but it'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ilon of what I wanted."  Alternatively, it may mean no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, but very little is required to get it there: "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ithin epsilon of work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psilon squared: n. A quantity even smaller than {epsilon}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in comparison to epsilon as epsilon is to something 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negligible.  If you buy a supercomputer for a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s, the cost of the thousand-dollar terminal to go wit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psilon}, and the cost of the ten-dollar cable to conn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psilon squared.  Compare {lost in the underflow}, {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a, the: Syn. {epoch}.  Webster's Unabridged makes the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synonymous, but `era' usually connotes a span of tim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 point in time.  The {epoch} usag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ic Conspiracy: n. A shadowy group of mustachioed hacker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c first pinpointed as a sinister conspiracy by an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.bizarre posting ca. 1986; this was doubtless influen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ous `Eric' jokes in the Monty Python oeuvre.  There do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be considerably more mustachioed Erics in hackerdo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quency of these three traits can account for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lated in some arcane way.  Well-known examples include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man (he of the `Allman style' described under {indent sty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ik Fair (co-author of NNTP); your editor has heard fro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teen others by email, and the organization line `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piracy Secret Laboratories' now emanates regularly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is: /e'ris/ n. The Greek goddess of Chaos, Discord, Confu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ngs You Know Not Of; her name was latinized to Discor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was worshiped by that name in Rome.  Not a very friendly de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lassical original, she was reinvented as a more ben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ification of creative anarchy starting in 1959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rents of {Discordianism} and has since been a semi-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of veneration in several `fringe' cultur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dom.  See {Discordianism}, {Church of the SubGeni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otics: /ee-ro'tiks/ n. [Helsinki University of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land] n. English-language university slang for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used by hackers in Helsinki, maybe because good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ites them and makes them w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or 33: [XEROX PARC] n. 1. Predicating one research effor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ccess of another.  2. Allowing your own research effo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on the critical path of some other project (be it 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ort or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ssentials: n. Things necessary to maintain a productive an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ing environment.  "A jug of wine, a loaf of brea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-megahertz 80386 box with 8 meg of core and a 300-megaby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ing full UNIX with source and X windows and EMACS and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a 'blazer to a friendly Internet site, and th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vil: adj. As used by hackers, implies that some system,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, or institution is sufficiently maldesigned as to 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th the bother of dealing with.  Unlike the adjecti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etinous}/{losing}/{brain-damaged} series, `evil'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y incompetence or bad design, but rather a set of go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criteria fatally incompatible with the speaker'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n esthetic and engineering judgment than a moral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stream sense.  "We thought about adding a {Blue G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but decided it was too evil to deal with."  "{TEC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eat, but it can be pretty evil if you're prone to typ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pronounced with the first syllable lengthened, as /eeee'vil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xa-: /ek's*/ [SI] pref. See {{quantifier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xamining the entrails: n. The process of {grovel}l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re dump or hex image in the attempt to discover the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ught a program or system down.  The reference is to div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entrails of a sacrified animal.  Compare {run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ncantation}, {black art}, {desk 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XCH: /eks'ch*/ or /eksch/ vt. To exchange two things, ea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; to swap places.  If you point to two people sitting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"Exch!", you are asking them to trade places.  EX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EXCHange, was originally the name of a PDP-10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changed the contents of a register and a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newer hackers tend to be thinking instead of the {Post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operator (which is usually written in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xcl: /eks'kl/ n. Abbreviation for `exclamation point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ng}, {shriek}, {{ASCII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XE: /eks'ee/ or /eek'see/ or /E-X-E/ n.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file.  Some operating systems (notably MS-DOS, V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ENEX) use the extension .EXE to mark such files.  This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occasionally found among UNIX programmers even thoug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 don't have any required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xec: /eg-zek'/ vt.,n.  1. [UNIX: from `execute']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hain}, derives from the `exec(2)' call.  2. [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executive'] obs. The command interpreter for an {O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hell}); term esp. used around mainframes, and p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ed from UNIVAC's archaic EXEC 2 and EXEC 8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t IBM and VM/CMS shops, the equivalent of a shell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mong VM/CMS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stream `exec' as an abbreviation for (human) execu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* used.  To a hacker, an `exec' is a always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xercise, left as an: [from technical books] Used to comp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of when one doesn't mind a {handwave}, or to avoi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.  The complete phrase is: "The proof (or the res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s an exercise for the reader."  This comment *ha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 been attached to unsolved research problems b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essed of either an evil sense of humor or a vast fai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 of their aud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yeball search: n. To look for something in a mass of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ne's own native optical sensors, as opposed to 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of pattern matching software like {grep}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ed search tool.  Also called a {vgrep};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diff}, {desk 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F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ab: /fab/ [from `fabricate'] v. 1. To produce chip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that may have been created by someone at anothe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bing chips based on the designs of others is the activ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ilicon foundry}.  To a hacker, `fab' is practically nev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`fabulous'.  2. `fab line': the pro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thography, diffusion, etching, etc.) for chips at a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r.  Different `fab lines' are run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parameters, die sizes, or technologies, or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more manufacturing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ace time: n. Time spent interacting with somebody face-to-fac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d to via electronic links).  "Oh, yeah, I spent som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with him at the last Useni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actor: n. See {coefficient of 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all over: [IBM] vi. Yet another synonym for {crash} or {l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all over hard' equates to {crash and bur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all through: v. (n. `fallthrough', var. `fall-through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o exit a loop by exhaustion, i.e., by having fulfilled it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 rather than via a break or exception condition that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iddle of it.  This usage appears to be *really*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ing from the 1940s and 1950s.  2. To fail a test tha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 control to a subroutine or some other distan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  3. In C, `fall-through' occurs when the flow of exec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witch statement reaches a `case' label o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ing there from the switch header, passing a point w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rmally expect to find a `break'.  A trivi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G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_gre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P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_pin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_r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_blu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nt spelling `/* FALL THRU */' is also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fect of this code is to `do_green()' when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GREEN', `do_red()' when color is `RE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o_blue()' on any other color other than `PINK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this is the important part) `do_pink()' *and the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o_red()' when color is `PINK'.  Fall-throug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nsidered harmful} by some, though there are context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ing of state machines) in which it is natural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considered good practice to includ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ing the fall-through where one would normally exp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andango on core: [UNIX/C hackers, from the Mexican dance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, a wild pointer that runs out of bounds, causing a {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}, or corrupts the `malloc(3)' {arena} in such a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use mysterious failures later on, is sometimes sai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one a fandango on core'.  On low-end personal machines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U, this can corrupt the OS itself, causing massive lo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renetic dances such as the rhumba, cha-cha, or watusi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bstituted.  See {aliasing bug}, {precedence lossag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mash the stack}, {memory leak}, {memory smash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overrun screw}, {c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AQ list: /F-A-Q list/ or /fak list/ [USENET] n. A compen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cumulated lore, posted periodically to high-volume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attempt to forestall Frequently Asked Ques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icon itself serves as a good example of a collection of on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ore, although it is far too big for a regular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"What is the proper type of NULL?"  and "What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ny name for the `#' character?" are both Frequent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.  Several extant FAQ lists do (or should) mak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Jargon File (the on-line version of this lexic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AQL: /fa'kl/ n. Syn. {FAQ 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arming: [Adelaide University, Australia] n. What the head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drive are said to do when they plow little furro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etic media.  Associated with a {crash}.  Typically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 "Oh no, the machine has just crashed; I hope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hasn't gone {farming} ag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ascist: adj. 1. Said of a computer system with exces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ying security barriers, usage limits, or access polic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ion is that said policies are preventing hack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interesting work done.  The variant `fascistic'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been preferred at MIT, poss. by ana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ouristic' (see {tourist}).  2. In the design of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software tools, `the fascist alternative'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ve and structured way of capturing a particular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ication is that this may be desirable in order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ation or provide tighter error checking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ondage-and-discipline language}, but that term is globa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at electrons: n. Old-time hacker David Cargill's the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on of computer glitches.  Your typical electri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s its line current out of the big generators with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 taps located near the top of the dynamo.  When the normal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shes get dirty, they take them off line to clean up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auxiliary taps on the *bottom* of the coil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problem, because when they do that they get not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`thin' electrons, but the fat'n'sloppy electr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ier and so settle to the bottom of the generator.  Thes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ordinary wires just fine, but when they have to turn a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 (as in an integrated-circuit via) they're apt to get st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at causes computer glitches.  [Fascinating. 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 electrons must gain mass by {bogon} absorption --- ES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bogon}, {magic smo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aulty: adj. Non-functional; buggy.  Same deno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letcherous}, {losing}, q.v., but the conno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d leak: /F-D leek/ n. A kind of programming bug analogo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re leak}, in which a program fails to close fi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`fd's) after file operations are completed, and thus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 out of them.  See {lea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ear and loathing: [from Hunter Thompson] n. A state insp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pect of dealing with certain real-world systems and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totally {brain-damaged} but ubiquitous --- Intel 8086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{COBOL}, or {{EBCDIC}}, or any {IBM} machine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os (a.k.a.  the RS/6000).  "Ack!  They want PC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to the AI machine.  Fear and loathing ti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eature: n. 1. A good property or behavior (as of a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it was intended or not is immaterial.  2. An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y or behavior (as of a program).  Whether it is goo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mmaterial (but if bad, it is also a {misfeature}).  3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prising property or behavior; in particular,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ly inconsistent because it works better that way ---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nsistency is therefore a {feature} and not a {bug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 of feature is sometimes called a {miswart}; see th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lassic example.  4. A property or behavi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tuitous or unnecessary, though perhaps also impressive or 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one feature of Common LISP's `format'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y to print numbers in two different Roman-numera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{bells, whistles, and gongs}).  5. A property or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s put in to help someone else but that happens to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.  6. A bug that has been documented.  To call somet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sometimes means the author of the program did no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ticular case, and that the program responded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unexpected but not strictly incorrect.  A standard jok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g can be turned into a {feature} simply by documen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n theoretically no one can complain about it because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), or even by simply declaring it to be good.  "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 bug, that's a feature!" is a common catchphras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eetch feetch}, {creeping featurism}, {wart}, {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n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ationship among bugs, features, misfeatures, wa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warts might be clarified by the following hypothetical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wo hackers on an air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"This seat doesn't rec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 "That's not a bug, that's a feature.  There is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door built around the window behind you, and the rout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kept cle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"Oh.  Then it's a misfeature; they should have incr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ing between rows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 "Yes.  But if they'd increased spacing in only one sec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have been a wart --- they would've ha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standard-length ceiling panels to fit over the d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"A miswart, actually.  If they increased spacing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'd lose several rows and a chunk out of the profit margin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qual spacing would actually be the Right 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 "Inde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Undocumented feature' is a common, allegedly humorous euphem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{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eature creature: [poss. fr. slang `creature feature'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ror movie] n. 1. One who loves to add features to desig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perhaps at the expense of coherence, conci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aste}.  2. Alternately, a semi-mythical being that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rational programmers to perpetrate such crock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eeping creaturism}, {creeping featuris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eature key: n. The Macintosh key with the cloverleaf graph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keytop; sometimes referred to as `flower', `pretze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lover', `propeller', `beanie' (an apparent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feature of a propeller beanie), {splat}, or the `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'.  The Mac's equivalent of an {alt} key.  The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rms for this creature may illustrate one subtle per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i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have been mystified by the cloverleaf-like symb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on the feature key.  Its oldest name is `cross of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nes', but it occurs in pre-Christian Viking art as a dec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.  Throughout Scandinavia today the road agencies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sites of historical interest.  Many of these are old churc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ce, the Swedish idiom for the symbol is `kyrka', cogn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 `church' and Scots-dialect `kirk' but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hir'k*/ in modern Swedish.  This is in fact where Apple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; they give the translation "interesting feature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eature shock: [from Alvin Toffler's book title `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'] n.  A user's (or programmer's!) confusion when confro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ackage that has too many features and poor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eaturectomy: /fee`ch*r-ek't*-mee/ n. The act of re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from a program.  Featurectomies come in two flav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righteous' and the `reluctant'.  Righteous featurectom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 because the remover believes the program w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t without the feature, or there is already an equival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way to achieve the same end.  (This is not qui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as removing a {misfeature}.)  Reluctant featurectom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 to satisfy some external constraint such as code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eep: /feep/ 1. n. The soft electronic `bell' sou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erminal (except for a VT-52); a beep (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computer world seems to prefer {beep}).  2. vi.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 to make a feep sound.  ASR-33s (the original TTYs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eep; they have mechanical bells that ring.  Alternat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eep}, `bleep', or just about anything su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omatopoeic.  (Jeff MacNelly, in his comic strip "Shoe"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`eep' for sounds made by computer terminals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; this is perhaps the closest written approximation yet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`breedle' was sometimes heard at SAIL, where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eepers are not particularly soft (they sound mor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al equivalent of a raspberry or Bronx cheer; for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ion, imagine the sound of a Star Trek communicator's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ing for 5 seconds).  The `feeper' on a VT-52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d to the sound of a '52 Chevy stripping its gea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eeper: /fee'pr/ n. The device in a terminal or workstation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udspeaker of some kind) that makes the {feep}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eeping creature: [from {feeping creaturism}] n. A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; a bit of {chrome} that, in the speaker's judgmen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mel's nose for a whole horde of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eeping creaturism: /fee'ping kree`ch*r-izm/ n. A delib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onerism for {creeping featurism}, meant to imp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r program in question has become a misshapen cr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s.  This term isn't really well defined, but it sounds so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st hackers have said or heard it.  It is probably rei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image of terminals prowling about in the dark mak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ary no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eetch feetch: /feech feech/ interj. If someone tells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new improvement to a program, you might respond: "Fee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tch!"  The meaning of this depends critically on v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ection.  With enthusiasm, it means something like "Boy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!  What a great hack!"  Grudgingly or with obvious doub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"I don't know; it sounds like just one more un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thing".  With a tone of resignation, it means, "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rather keep it simple, but I suppose it has to be d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ence: n. 1. A sequence of one or mor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{out-of-band}) characters (or other data items)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 a piece of data intended to be treated as a uni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-science literature calls this a `sentinel').  Th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0000000) character that terminates strings in C is a f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FF is also (though slightly less frequently) us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zigamorph}.  2. [among users of optimizing compilers]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, usually exploiting knowledge about the compil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 certain optimizations.  Used when explicit mechanis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vailable or are overkill.  Typically a hack: "I call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there to force a flush of the optimiz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-coloring info" can be expressed by the shorter "Tha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nce proced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encepost error: n. 1. A problem with the discrete equival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ary condition.  Often exhibited in programs by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s.  From the following problem: "If you build a fence 1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with posts 10 feet apart, how many posts do you ne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9 or 11 is a better answer than the obvious 1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suppose you have a long list or array of items,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cess items m through n; how many items are there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 answer is n - m, but that is off by one;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is n - m + 1.  A program that used the `obvio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 would have a fencepost error in it.  See also {zer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{off-by-one error}, and note that not all off-by-on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encepost errors.  The game of Musical Chairs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strophic off-by-one error where N people try to s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- 1 chairs, but it's not a fencepost error.  Fence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come from counting things rather than the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, or vice versa, or by neglecting to consider whe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count one or both ends of a row.  2. Occasionally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by unexpectedly regular spacing of inputs, which ca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) screw up your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epped out: /fept owt/ adj. The Symbolics 3600 Lisp Machi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-End Processor called a `FEP' (compare sense 2 of {box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main processor gets {wedged}, the FEP tak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board and screen.  Such a machine is sai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epped 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doNet: n. A worldwide hobbyist network of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xchange mail, discussion groups, and files.  Founded in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riginally consisting only of IBM PCs and compatibles,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ncludes such diverse machines as Apple ][s, Ataris, Amig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IX systems.  Though it is much younger than {USENE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is already (in early 1991) a significant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ET's size at some 8000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eld circus: [a derogatory pun on `field service'] n.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organization of any hardware manufacturer, but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.  There is an entire genre of jokes about DEC field cir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How can you recognize a DEC field circus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flat ti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He's changing one tire at a time to see which one is f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How can you recognize a DEC field circus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is out of g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He's changing one tire at a time to see which one is f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ee {Easter egging} for additional insight on these joke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the `Field Circus Cheer' (from the {plan fil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on MIT-AI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nard! Mayn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mess with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re mean and we're t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us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ll screw up you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C's service HQ is located in Maynard, Massachuset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eld servoid: [play on `android'] /fee'ld ser'voyd/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ve of a field service organization (see {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s}).  This has many of the implications of {dro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ght-o-net: [FidoNet] n. Deliberate distortion of {FidoNe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applied after a flurry of {flamage}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cho}, especially the SYSOP echo or Fidonews (see {'Snooz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le Attach: [FidoNet] 1. n. A file sent along with a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BBS to another.  2. vt. Sending someone a fil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Attach option in a BBS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le Request: [FidoNet] 1. n. The {FidoNet}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TP}, in which one BBS system automatically dials an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narf}s one or more files.  Often abbreviated `FReq';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ften announced as being "available for FReq"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iles are announced as being "available for/by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" on the Internet.  2. vt. The act of getting a copy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File Request option of the BBS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le signature: n. A {magic number} sens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lk: /filk/ [from SF fandom, where a typo for `folk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opted as a new word] n.,v. A `filk' is a popular or folk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yrics revised or completely new lyrics, intended for hum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when read and/or to be sung late at night at SF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flourishing subgenre of these called `computer filk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hackers and often containing rather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humor.  See {double bucky} for an example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ing} and {newsfro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lm at 11: [MIT: in parody of TV newscasters] 1.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ation to announce ordinary events, with a sarc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ion that these events are earth-shattering.  "{{I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es; film at 11."  "Bug found in scheduler; film at 1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so widely used outside MIT to indicate tha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will be available at some future time, *withou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ication of anything particularly ordina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d event.  For example, "The mail file server di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ning; we found garbage all over the root directory.  Fil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" would indicate that a major failure had occurr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working on it have no additional information about i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hrase in this way suggests gently people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f users would quit bothering them and wait for the 11:00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lter: [orig. {{UNIX}}, now also in {{MS-DOS}}] n.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an input data stream into an output data stream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-defined way, and does no I/O to anywhere else except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rror conditions; one designed to be used as a st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ipeline' (see {plumb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nagle's Law: n. The generalized or `folk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urphy's Law}, fully named "Finagle's Law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s" and usually rendered "Anything that can go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".  One variant favored among hackers is "The per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verse tends towards a maximum" (but see also {Hanl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zor}).  The label `Finagle's Law' was popularized by S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ry Niven in several stories depicting a frontier cul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eroid miners; this `Belter' culture professed a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running joke involving the worship of the dread god Fin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is mad prophet Mur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ne: [WPI] adj. Good, but not good enough to be {cuspy}.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ine' is used elsewhere, of course, but without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 to the higher level implied by {cusp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nger: [WAITS, via BSD UNIX] 1. n. A program that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user or all users logged on the system or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Typically shows full name, last login time, id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line, and terminal location (where applicable). 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 {plan file} left by the user.  2. vt. To apply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username.  3. vt. By extension, to check a human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by any means.  "Foodp?"  "T!"  "OK, finger Lisa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he's idle."  4. Any picture (composed of ASCII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icting `the finger'.  Originally a humorous component of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 file to deter the curious fingerer (sense 2), it h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senal of some {flamer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nger-pointing syndrome: n. All-too-frequent result of bugs,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w or experimental configurations.  The hardware vendo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nger at the software.  The software vendor points a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hardware.  All the poor users get is the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nn: [IRC] v.  To pull rank on somebody based o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ne has spent on {IRC}.  The term derives from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RC was originally written in Finland in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rebottle: n. A large, primitive, power-hungry active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, similar in function to a FET but constructed out of g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, and vacuum.  Characterized by high cost, low density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ility, high-temperature operation, and hig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sipation.  Sometimes mistakenly called a `tube'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`valve' in England; another hackish term is {glassf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refighting: n. 1. What sysadmins have to do to correct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al problems.  An opposite of hacking.  "Been hac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ewsreader?"  "No, a power glitch hosed the network and I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ole afternoon fighting fires."  2. The act of throwing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npower and late nights at a project, esp. to ge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deadline.  See also {gang bang}, {Mongolian Ho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}; however, the term `firefighting' conno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ort is going into chasing bugs rather than add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rehose syndrome: n. In mainstream folklore it is observ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drink from a firehose can be a good way to rip your 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.  On computer networks, the absence or failure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s can lead to situations in which the sen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ays a massive flood of packets at an unfortunat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; more than it can handle.  Compare {overrun}, {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flo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rewall code: n. The code you put in a system (say,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) to make sure that the users can't do any damag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always want to be able to do everything but neve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er for any mistakes, the construction of a firewa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not only of defensive coding but also of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ation, so that users don't even get curious abo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s of a system where they can burn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rewall machine: n. A dedicated gateway machine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precautions on it, used to service outsid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s and dial-in lines.  The idea is to protect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loosely administered machines hidden behin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acker}s.  The typical firewall is an inexpensive micro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box kept clean of critical data, with a bunch of mod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network ports on it but just one carefully w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back to the rest of the cluster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autions may include threat monitoring, callback, and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{iron box} keyable to particular incoming I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patterns.  Syn. {flytrap}, {Venus flytr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reworks mode: n. The mode a machine is sometimes said to be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erforming a {crash and burn}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rmy: /fer'mee/ Syn. {stiffy} (a 3.5-inch floppy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sh: [Adelaide University, Australia] n. 1. Another {meta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}.  See {foo}.  Derived originally from the Mont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t in the middle of "The Meaning of Life"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nd the Fish".  2. A pun for `microfiche'.  A micro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binet may be referred to as a `fish tan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SH queue: [acronym, by analogy with FIFO (First In, First Ou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 `First In, Still Here'.  A joking way of pointing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of a particular sequence of events or request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dead.  Also `FISH mode' and `FISHnet';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pplied to any network that is running really slow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ing extreme flak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TNR: // [Thinking Machines, Inc.] Fixed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ritten-only notation attached to bug reports.  Often wis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x: n.,v. What one does when a problem has been reported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lag: n. A variable or quantity that can take on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; a bit, particularly one that is used to indicate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comes or is used to control which of two things i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flag controls whether to clear the screen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."  "The program status word contains severa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."  Used of humans analogously to {bit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idden flag}, {mode b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lag day: n. A software change that is neither forward-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-compatible, and which is costly to make and cos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.  "Can we install that without causing a flag da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?"  This term has nothing to do with the us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lag} to mean a variable that has two values.  It came in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massive change was made to the {{Multics}}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o convert from the old ASCII code to the new one;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uled for Flag Day (a U.S. holiday), June 14, 1966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ckward combatabil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laky: adj. (var sp. `flakey') Subject to frequent {lossa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se is of course related to the common slang us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scribe a person as eccentric, crazy, or just unreliab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hat is flaky is working, sort of --- enough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ted to try to use it --- but fails frequently enoug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s in favor of finishing what you start are low.  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ish prefers {dodgy} or {wonk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lamage: /flay'm*j/ n. Flaming verbiage, esp. high-no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-signal postings to {USENET} or other electronic {fora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in the phrase `the usual flamage'.  `Flaming' is the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; `flamage' the content; a `flame' is a single fl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  See {fl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lame: 1. vi. To post an email message intended to ins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oke.  2. vi. To speak incessantly and/or rabidly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ly uninteresting subject or with a patently ridic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itude.  3. vt. Either of senses 1 or 2, dir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ility at a particular person or people.  4. n.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ming.  When a discussion degenerates into useless controver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ight tell the participants "Now you're just flamin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op all that flamage!" to try to get them to cool down (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ETter Marc Ramsey, who was at WPI from 1972 to 1976, adds: 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99% certain that the use of `flame' originated at WPI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made a nuisance of themselves insisting that they nee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TY for `real work' came to be known as `flaming asshole lus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articularly annoying people became `flaming asshole rave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hortened to `flaming ravers', and ultimately `flamers'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someone picking up on the Human Torch pun,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`flame on/off' was ever much used at WPI."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sbesto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may have been independently invented at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; it is also reported that `flaming' was in use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`interminably drawn-out semi-serious discuss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te-night bull sessions) at Carleton College during 1968--19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possible that the hackish sense of `flame' is much 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.  The poet Chaucer was also what passed for a wizard hack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time; he wrote a treatise on the astrolabe, the mos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ing device of the day.  In Chaucer's `Troil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ssida', Cressida laments her inability to grasp the proo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mathematical theorem; her uncle Pandarus then ob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's called "the fleminge of wrecches."  This phrase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been intended in context as "that which puts the w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light" but was probably just as ambiguous in Middle Englis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flaming of wretches" would be today.  One susp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ucer would be right at home on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lame bait: n. A posting intended to trigger a {flame war}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vites flames in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lame on: vi.,interj.  1. To begin to {flame}.  The p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to Marvel Comics's Human Torch is no longer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.  2. To continue to flame.  See {rave}, {bur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lame war: n. (var. `flamewar') An acrimonious disp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when conducted on a public electronic foru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USEN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lamer: n. One who habitually {flame}s.  Said esp. of obnox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USENET} person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lap: vt. 1. To unload a DECtape (so it goes flap, fl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p...).  Old-time hackers at MIT tell of the day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was device 0 and {microtape}s were 1, 2,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to flap device 0 would instead start a motor b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a cabinet near the disk.  2. By extension, to un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etic tape.  See also {macrotape}.  Modern cartridge tap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actually flap, but the usage has remained.  (The ter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be re-applied to DEC's TK50 cartridge tape dr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acularly misengineered contraption which makes a loud f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, almost like an old reel-type lawnmower, in one of it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e-eating failure mo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larp: /flarp/ [Rutgers University] n. Yet another {meta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} (see {foo}).  Among those who use it, it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legend that any program not containing the word `fla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ere will not work.  The legend is discreetly sil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ility of programs which *do* contain the magic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lat: adj. 1. Lacking any complex internal structure.  "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itty box} has only a flat filesystem, not a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."  The verb form is {flatten}.  2. Said of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(like that of the VAX or 680x0) that is one big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space (typically with each possible value of a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corresponding to a unique core address), as oppo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egmented' architecture (like that of the 80x86)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are composed from a base-register/offset pair (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s are generally considered {cretinou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ense 1 (at least with respect to filesystems)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pejoratively, while sense 2 is a {Good Th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lat-ASCII: adj. Said of a text file that contains only 7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nd uses only ASCII-standard control characters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has no embedded codes specific to a particular text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arkup language, and no {meta}-characters).  Sy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lain-ASCII}.  Compare {flat-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lat-file: adj. A {flatten}ed representation of some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or network structure as a single file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could implicitly be rebuilt, esp. one in {flat-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latten: vt. To remove structural information, esp.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with an implicit tree structure into a simpl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s; also tends to imply mapping to {flat-ASCII}.  "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ttens an expression with parentheses into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anonical} for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lavor: n. 1. Variety, type, kind.  "DDT command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rs."  "These lights come in two flavors, big red 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green ones."  See {vanilla}.  2. The attribute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to be {flavorful}.  Usually used in the phrase "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flavor".  "This convention yields additional flav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one to print text either right-side-up or upside-dow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vanilla}.  This usage was certainly reinfor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of quantum chromodynamics, in which quark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ents of, e.g., protons) come in six flavors (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ge, charm, top, bottom) and three colors (red, blue,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however, hackish use of `flavor' at MIT predated QCD.  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for `class' (in the object-oriented sense) in the LISP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rs system.  Though the Flavors design has been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ably by the Common LISP CLOS facility), the term `flavo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used as a general synonym for `class' by some LISP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lavorful: adj. Full of {flavor}; esthetically pleas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andom} and {losing} for antonyms.  See also the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aste} and {elega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lippy: /flip'ee/ n. A single-sided floppy disk al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sided use by addition of a second write-notch,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must be flipped over for the second si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le.  No longer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lood: [IRC] v.  To dump large amounts of text onto an {I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.  This is especially rude when the text is un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other users are trying to carry on a serious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lowchart:: [techspeak] n. An archaic form of visual control-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employing arrows and `speech balloons'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s.  Hackers never use flowcharts, consider them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ly, and associate them with {COBOL} programmers, {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oper}s, and other lower forms of life.  This is because (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's point of view) they are no easier to read than cod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precise, and tend to fall out of sync with the code (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either obfuscate it rather than explaining it or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maintenance effort that doesn't improve the code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dl}, sens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lower key: [Mac users] n. See {feature 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lush: v. 1. To delete something, usually superfluous, or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peration.  "All that nonsense has been flushed."  2. [UNIX/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ce buffered I/O to disk, as with an `fflush(3)'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*not* an abort or deletion as in sense 1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and for early completion!  3. To leave at the end of a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(as opposed to leaving for a meal).  "I'm going to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."  "Time to flush."  4. To exclude someone from an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ignore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lush' was standard ITS terminology for aborting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; one spoke of the text that would have been prin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, as having been flushed.  It is speculated that thi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se from a vivid image of flushing unwanted characters by h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the internal output buffer, washing the characters aw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be printed.  The UNIX/C usage, on the other hand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agated by the `fflush(3)' call in C's standard I/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ough it is reported to have been in use among BLIS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DEC and on Honeywell and IBM machines as far back as 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/C hackers find the ITS usage confusing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lypage: /fli: payj/n. (alt. `fly page') A {banner}, sen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lyspeck 3: n. Standard name for any font that is so tiny 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adable (by analogy with such names as `Helvetica 10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-point Helvetica).  Legal boilerplate is usually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speck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lytrap: n. See {firewall mach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M: n. *Not* `Frequency Modulation' but ra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ion for `Fucking Manual', the back-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TFM}. Used to refer to the manual itself in the {RTF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ave you seen the Networking FM latel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AF: // [USENET] n. Acronym for `Friend Of A Friend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of an unverified, possibly untrue story.  Thi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ted by hackers (it is used in Jan Brunvand's books on 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klore), but is much better recognized on USENET and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in mainstream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D: /fod/ v. [Abbreviation for `Finger of Death', origi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-name from fantasy gaming] To terminate with extreme preju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 no regard for other people.  From {MUD}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zard command `FOD &lt;player&gt;' results in the immediate 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 of &lt;player&gt;, usually as punishment for obnoxiou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igrated to other circumstances, such as "I'm going to f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 that is burning all the cycles."  Compare {gu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viation, FOD means Foreign Object Damage, e.g.,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jet engine sucks up a rock on the runway or a b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ght.  Finger of Death is a distressingly apt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is does to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ld case: v. See {smash case}.  This term tend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by people who don't mind that their tools smash cas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otes that case is ignored but case distinctions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by the tool in question aren'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llowup: n. On USENET, a {posting} generat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osting (as opposed to a {reply}, which goes b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being broadcast).  Followups include the 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arent message} in their headers; smart news-read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formation to present USENET news in `conversation'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order-of-arrival.  See {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ology: [XEROX PARC] n. The body of knowledge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and use of new fonts (e.g. for window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etting software).  It has been said that font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pitulates file-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Unfortunately, this reference to the embryological dictu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ntogeny recapitulates phylogeny" is not merely a joke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intosh, for example, System 7 has to go through contor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e for an earlier design error that created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set of abstractions for fonts parallel to `file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olders' --- ES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o: /foo/ 1. interj. Term of disgust.  2. Used very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ample name for absolutely anything, esp. program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p. scratch files).  3. First on the standar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etasyntactic variable}s used in syntax exampl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r}, {baz}, {qux}, {quux}, {corge}, {graul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arply}, {waldo}, {fred}, {plugh}, {xyzz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hu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tymology of hackish `foo' is obscure. 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with `bar' it is generally traced to the WWII-era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ng acronym FUBAR (`Fucked Up Beyond All Recognition'),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wdlerized to {foobar}.  (See also {FUB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 use of the word `foo' itself has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ecedents, including a long history in comic strips and carto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"Smokey Stover" comic strips by Bill Holm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the word `FOO', in particular on license plates of c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gedly, `FOO' and `BAR' also occurred in Walt Kell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ogo" strips.  In the 1938 cartoon "Daffy Doc",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version of Daffy Duck holds up a sign saying "SIL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!"; oddly, this seems to refer to some approving or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rmative use of foo.  It has been suggested that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Chinese word `fu' (sometimes translit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oo'), which can mean "happiness" when spoken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e (the lion-dog guardians flanking the steps of many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urants are properly called "fu dog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even possible that hacker usage actually spr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OO, Lampoons and Parody', the title of a comic book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d in September 1958; the byline read `C. Crumb' but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rt suggests this may well have been a sort-of pseud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d weird-comix artist Robert Crumb.  The title FOO was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arge letters on the front cover.  What the word meant to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mb is anybody's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ld-time member reports that in the 1959 `Diction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RC Language', compiled at {TMRC} there was an entry t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: The first syllable of the sacred chant phrase "FOO MANE P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"  Our first obligation is to keep the foo counters 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about the legendary foo counters, see {TMRC}.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staff of what became the MIT AI LAB was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RC, and probably picked the word u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probably, hackish `foo' had no single origin and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ll these channels from Yiddish `feh' and/or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ooe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obar: n. Another common {metasyntactic variable}; see {foo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do *not* generally use this to mean {FUB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the slang or jargon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ol: n. As used by hackers, specifically describes a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bitually reasons from obviously or demonstrably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mises and cannot be persuaded by evidence to do otherwise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generally used in its other senses, i.e., to describe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native incapacity to reason correctly, or a clown.  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ackish experience many fools are capable of reasoning all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ly in executing their errors.  See also {cret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oser}, {fool file, th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ol file, the: [USENET] n. A notional repository of all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matically and abysmally stupid utterances ever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genre of {sig block}s that consists of the header "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l file:" followed by some quote the poster wishes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immortal gem of dimwittery; for this to be really ef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ote has to be so obviously wrong as to be laughable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e USENETter has achieved an unwanted notoriety b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only: n. 1. The {PDP-10} successor that was to have been bui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per Foonly project at the Stanford 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tory along with a new operating system.  The intention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pfrog from the old DEC timesharing system SAIL was runn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generation, bypassing TENEX which at that time was the ARP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.  ARPA funding for both the Super Foonly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was cut in 1974.  Most of the design team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and contributed greatly to the design of the PDP-10 model K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name of the company formed by Dave Poole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cipal Super Foonly designers, and one of hackerdom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ful personalities.  Many people remember the parrot which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ole's shoulder and was a regular companion.  3.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built by Poole's company.  The first was the F-1 (a.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Foonly), which was the computational engin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phics in the movie "TRON".  The F-1 wa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P-10 ever built, but only one was ever made.  The effort d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nly of its financial resources, and they turned toward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, slower, and much less expensive machine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an not the popular {TOPS-20} but a TENEX varia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nex; this seriously limited their market.  Also, th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ed were actually wire-wrapped engineering prototypes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attention from more than usually competen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nel, and thus had significant reliability problems.  Poo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ary temper and unwillingness to suffer fools gladl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matters.  By the time of the Jupiter project cancel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3 Foonly's proposal to build another F-1 was eclip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rs}, and the company never quite recover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rs} entry for the continuation and moral of this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otprint: n. 1. The floor or desk area taken up by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.  2. [IBM] The audit trail (if any) left by a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(often in plural, `footprints'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oepr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r free: adj. Said of a capability of a programming langu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equipment that is available by its design without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verness to implement: "In APL, we get the matrix ope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"  "And owing to the way revisions are sto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you get revision trees for free."  Usually it ref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endipitous feature of doing things a certain way (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ig win}), but it may refer to an intentional but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r the rest of us: [from the Mac slogan "The compu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 of us"] adj. 1. Used to describe a {spiffy} produc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ordability shames other comparable products, or (more 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sarcastically to describe {spiffy} but very over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.  2. Describes a program with a limited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berately limited capabilities, non-orthogonality,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 primitives, or any other limitation designed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onfuse' a na"ive user.  This places an upper bound on how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ser can go before the program begins to get in the w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 instead of helping accomplish it.  Used in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intosh software which doesn't provide obvious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is thought that the poor lusers might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them.  Becomes `the rest of *them*'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-party reference; thus, "Yes, it is an attractiv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's designed for The Rest Of Them" means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ficially looks neat but has no depth beyond the surface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WIMP environment}, {Macintrash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oint-and-drool interface}, {user-friend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r values of: [MIT] A common rhetorical maneuver at MI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 canonical {random numbers} as placehol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.  "The max function takes 42 arguments, for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of 42."  "There are 69 ways to leave your lo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 = 50."  This is especially likely when the speaker has u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andom number and realizes that it was not recognize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even `non-random' numbers are occasionally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hion.  A related joke is that pi equals 3 --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values of pi and large values o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this usage probably derives from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MAD (Michigan Algorithm Decoder), an Algol-lik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s the most common choice among mainstream (non-hacker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MIT in the mid-60s.  It had a control structure FOR VALUES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3, 7, 99 DO ... that would repeat the indicate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value in the list (unlike the usual FOR that only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c sequences of values).  MAD is long extinct, bu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-constructs still flourish (e.g. in UNIX's shell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ra: pl.n. Plural of {foru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reground: [UNIX] vt. To foreground a task is to br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of one's {stack} for immediate processing, and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use it in this sense for non-computer tasks. "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ation is due next week, I guess I'd bette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up the design docu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ly, on a time-sharing system, a task execu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 is one able to accept input from and return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; oppose {background}.  Nowadays this term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{{UNIX}}, but it appears first to have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ense on OS/360.  Normally, there is only on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 per terminal (or terminal window); having multipl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 reading the keyboard is a good way to {lo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rk bomb: [UNIX] n.  A particular species of {wabbit}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written in one line of C (`main() {for(;;)fork();}') 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`$0 &amp; $0 &amp;') on any UNIX system, or occasionally cre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regious coding bug.  A fork bomb process `explodes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ursively spawning copies of itself (using the UNIX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ork(2)').  Eventually it eats all the process ta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ffectively wedges the system.  Fortunately, fork bom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ly easy to spot and kill, so creating one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dom accomplishes more than to bring the just wrath of the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upon the perpetrator.  See also {logic bom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rked: [UNIX; prob. influenced by a mainstream expletive] ad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ly slow, or dead.  Originated when one system was s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nail's pace by an inadvertent {fork bom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rtrash: /for'trash/ n. Hackerism for the FORTRAN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ring to its primitive design, gross and irregular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control constructs, and slippery, exception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rtune cookie: [WAITS, via UNIX] n. A random quote,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via, joke, or maxim printed to the user's tty at login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ess commonly) at logout time.  Items from this lexicon hav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used as fortune cookies.  See {cookie 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rum: n. [USENET, GEnie, CI$; pl. `fora' or `forums']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 group accessible through a dial-in {BBS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iling list}, or a {newsgroup} (see {network, the}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um functions much like a bulletin board; users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osting}s for all to read and discussion ensues. 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-time chat via {talk mode} or point-to-point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m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ssil: n. 1. In software, a misfeature tha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able only in historical context, as a remnant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 retained so as not to break compatibility.  Examp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ention of octal as default base for string escapes in {C}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e of the better match of hexadecimal to ASCII and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-addressable architectures.  See {dusty deck}.  2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vely, a feature with past but no prese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the force-all-caps (LCASE) bits in the V7 and {BS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tty driver, designed for use with monocase terminals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version of the usual backward-compatibility goa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 has actually been expanded and renamed in som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USG UNIX} releases as the IUCLC and OLCUC bits.  3.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do/Opus/Seadog Standard Interface Level) driv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erial-port access to replace the {brain-dead}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BM PC ROMs.  Fossils are used by most MS-DOS {BBS}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eference to the `supported' ROM routines, which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-driven operation or setting speeds above 9600;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mistandard FOSSIL library is preferable to the {bare me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port programming otherwise required.  Sinc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allows additional functionality to be hook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that use the {hook} but do not provide serial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hemselves are named with a modifier, as in `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ur-color glossies: 1. Literature created by {marketroid}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egedly contains technical specs but which is in f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ficial as possible without being totally {content-fre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orget the four-color glossies, give me the tech ref manu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applied as an indication of superficiality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 is printed on ordinary paper in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-color-glossy manuals are *never* useful for f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 2. [rare] Applied by extension to manual pag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enough information to diagnose why the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the expected or desir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ragile: adj. Syn {britt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red: n. 1. The personal name most frequently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etasyntactic variable} (see {foo}).  Allegedl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's easy for a non-touch-typist to type o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ERTY keyboard.  Unlike {J. Random Hacker} or `J.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er', this name has no positive or negative loading (bu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bogo, Dr. Fred}).  See also {barney}.  2. An acr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lipping Ridiculous Electronic Device'; other F-verb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ted for `flipp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rednet: /fred'net/ n. Used to refer to some {rando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mon protocol encountered on a network.  "We're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dging in our router to solve the frednet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reeware: n. Free software, often written by enthusia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users' groups, or via electronic mail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boards, {USENET}, or other electronic media. 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`freeware' was a trademark of Andrew Fluegelman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well-known MS-DOS comm program PC-TALK III. 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forced after his mysterious disappearance and presumed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84.  See {sharewa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reeze: v. To lock an evolving software distribution o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changes so it can be released with some hope of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s the strong implication that the item in ques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unfreeze' at some future date.  "OK, fix that bug and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ze for rele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ore specific constructions on this.  A `feature freez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locks out modifications intende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; a `code freeze' connotes no more chang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Sun Microsystems and elsewhere, one may also hear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ode slush' --- that is, an almost-but-not-quite froze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ried: adj. 1. Non-working due to hardware failure; bur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used of hardware brought down by a `power glitch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litch}), {drop-outs}, a short, or some other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.  (Sometimes this literally happens to electronic circu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ticular, resistors can burn out and transformers can 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, emitting noxious smoke --- see {friode}, {S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ER}.  However, this term is also used metaphorical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frotzed}.  2. Of people, exhausted.  Said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ose who continue to work in such a state.  Often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 or excuse.  "Yeah, I know that fix destroy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but I was fried when I put it in."  Esp. comm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nction with `brain': "My brain is fried today, I'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on slee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riode: /fri:'ohd/ [TMRC] n. A reversible (that is, f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wn) diode.  Compare {fried}; see also {SED}, {L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ritterware: n. An excess of capability that serves no 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  The canonical example is font-diddling software on the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{macdink}); the term describes anything that eats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s of time for quite marginal gains in function but s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into using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rob: /frob/ 1. n. [MIT] The {TMRC} definition was "FROB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ruding arm or trunnion"; by metaphoric extension, a `fro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y random small thing; an object that you can comfortabl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ne hand; something you can frob.  See {frobnitz}.  2. 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ed form of {frobnicate}.  3. [from the {MUD} wor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and on some MUDs that changes a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 level (this can be used to make wizards); als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{wizard} privileges on the `professional courtes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s that one is a wizard elsewhere.  The command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robnicate' but is universally abbreviated to the short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robnicate: /frob'ni-kayt/ vt. [Poss.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robnitz}, and usually abbreviated to {frob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robnicate' is recognized as the official full form.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pulate or adjust, to tweak.  One frequently frobs bit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state devices.  Thus: "Please frob the light switch"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p it), but also "Stop frobbing that clasp; you'll break 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lso sees the construction `to frob a frob'.  See {tw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{twiddle}.  Usage: frob, twiddle, and tweak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ote points along a continuum.  `Frob' connotes ai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pulation; `twiddle' connotes gross manipulation,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rse search for a proper setting; `tweak' connotes 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one is turning a knob on an oscilloscope, then if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fully adjusting it, he is probably tweaking it; if h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ing it but looking at the screen, he is probably twiddling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he's just doing it because turning a knob is fun,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bbing it.  The variant `frobnosticate' has bee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robnitz: /frob'nits/, pl. `frobnitzem' /frob'nit-zm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robni' /frob'ni:/ [TMRC] n. An unspecified physical obje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.  Also refers to electronic black boxes.  This rar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abbreviated to `frotz', or more commonly to {fro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used are `frobnule' (/frob'n[y]ool/) and `frobu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/frob'yool/).  Starting perhaps in 1979, `froboz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r*-boz'/ (plural: `frobbotzim' /fr*-bot'zm/)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very popular, largely through its exposure as a na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Zork}.  These can also be applied to nonphysical object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 Samson, compiler of the {TMRC} lexicon, adds, "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RC [railroad] layout were many storage boxes, managed (in 19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avid R. Sawyer.  Several had fanciful designations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, such as `Frobnitz Coil Oil'.  Perhaps DRS intended Frob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 proper name, but the name was quickly tak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".  This was almost certainly the origin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rog: alt. `phrog' 1. interj. Term of disgust (we se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them).  2. Used as a name for just about anyth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oo}.  3. n. Of things, a crock.  4. n. Of people,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tween a turkey and a toad.  5. `froggy': adj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agbiting' (see {bagbiter}), but milder.  "This frog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taking forever to ru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rogging: [University of Waterloo] v. 1. Partial corruption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r input stream by some bug or consistent glitch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andom events like line noise or media failures.  Might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one bit of each incoming character on a tt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ck, so that some characters were correct and others we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terminak} for a historical example.  2. By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idental display of text in a mode where the output device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symbols or mnemonics rather than conventional ASCII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, for example, when using a terminal or comm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like an IBM PC with a special `high-half' character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bit-parity assumption wrong.  A hacker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ar with ASCII bit patterns might be able to read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ront end: n. 1. An intermediary computer that does set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ing for another (usually more powerful but less friend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(a `back end').  2. What you're talking t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conversation with someone who is making repl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ing attention.  "Look at the dancing elephants!"  "Uh-hu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 you know what I just said?"  "Sorry, you were talk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 end."  See also {fepped out}.  3. Software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face to another program `behind' it, which may no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-friendly.  Probably from analogy with hardware front-e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 1) that interfaced with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rotz: /frots/ 1. n. See {frobnitz}.  2. `mumble frotz'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jection of very mild disg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rotzed: /frotst/ adj. {down} because of hardware problems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ried}.  A machine that is merely frotzed may be fi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placing parts, but a fried machine is more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rowney: n. (alt. `frowney face')  See {emotic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ry: 1. vi. To fail.  Said especially of smoke-producing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s.  More generally, to become non-working.  Usage: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of software, only of hardware and humans.  See {fri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gic smoke}.  2. vt. To cause to fail; to {roach}, {toa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{hose} a piece of hardware.  Never used of software or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compare {fri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TP: /F-T-P/, *not* /fit'ip/ 1. [techspeak] n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Protocol for transmitting files between sys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.  2. vt. To {beam} a file using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.  3. Sometimes used as a generic even for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ing {FTP}.  "Lemme get a copy of `Wu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s' ftp'd from uun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UBAR: n. The Failed UniBus Address Register in a VAX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how jargon can occasionally be snuck past the {suit}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foobar}, and {foo} for a fuller etym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uck me harder: excl. Sometimes uttered in response to egre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behavior, esp. in software, and esp. of misbehavi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unfairly persistent (as though designed in by the i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verse).  Often theatrically elaborated: "Aiighhh! Fuck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iledriver and 16 feet of curare-tipped wrought-iron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nd no lubricants*!" The phrase is sometimes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ed `FMH' in polit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his entry is an extreme example of the hackish habit of c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aborate and evocative terms for lossage. Here we see a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conscious parody of mainstream expletives that has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gag in part of the hacker culture; i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ish tendency to turn any situation, even one of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stration, into an intellectual game (the point being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, to creatively produce a long-winded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anatomically absurd mental image possible --- the shor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itly allude to all the ridiculous long forms ever spok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tological language is actually relatively uncomm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, and there was some controversy over whether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ght to be included at all.  As it reflects a liv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ably peculiar to the hacker culture, we fee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ackish spirit of truthfulness and opposi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of censorship to record it here. --ESR &amp; G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UD: /fuhd/ n. Defined by Gene Amdahl after he left IBM t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own company: "FUD is the fear, uncertainty, and doubt tha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s people instill in the minds of potential customers wh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sidering [Amdahl] products."  The idea, of course,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uade them to go with safe IBM gear rather th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itors' equipment.  This was traditionally done by prom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Good Things would happen to people who stuck with IB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Shadows loomed over the future of competitors' equip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See {IB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UD wars: /fuhd worz/ n. [from {FUD}] Political posturing eng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hardware and software vendors ostensibly com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ization but actually willing to fragment the mar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their own shares.  The UNIX International vs. OSF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ut one outstand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udge: 1. vt. To perform in an incomplete but marginally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, particularly with respect to the writing of a program.  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feel like going through that pain and suffering, so I fu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--- I'll fix it later."  2. n. The resul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udge factor: n. A value or parameter that is varied in an ad hoc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the desired result.  The terms `toleranc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lop} are also used, though these usually indicate a on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eway, such as a buffer that is made larger tha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ne isn't sure exactly how large it needs to be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to waste a little space than to lose completely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enough.  A fudge factor, on the other hand,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eaked in more than one direction.  A good example is the `fuz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allowed in floating-point calculations: two numb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d for equality must be allowed to differ by a small am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amount is too small, a computation may never term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f it is too large, results will be needlessly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dge factors are frequently adjusted incorrectly by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don't fully understand their import.  See also {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uel up: vi. To eat or drink hurriedly in order to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ing.  "Food-p?"  "Yeah, let's fuel up."  "Ti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reat-wall}!"  See also {{oriental food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uggly: /fuhg'lee/ adj. Emphatic form of {funky}; funky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gly).  Unusually for hacker jargon, this may actually de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street-jive.  To say it properly, the first syllab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rowled rather than spoken.  Usage: humorous.  "Ma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ASCII}}-to-{{EBCDIC}} code in that printer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fuggly*."  See also {wonk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um: [XEROX PARC] n. At PARC, often the thir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etasyntactic variable}s (after {foo} and {bar}.  Comp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{baz}, which is more common outside P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unky: adj. Said of something that functions, but in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ge, klugey way.  It does the job and would b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, so its obvious non-optimality is left alone.  Oft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interfaces.  The more bugs something has that nobo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ered to fix because workarounds are easier, the funkier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ECO} and UUCP are funky.  The Intel i860's exception hand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ordinarily funky.  Most standards acquire funkines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.  "The new mailer is installed, but is still somewhat funk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bounces your mail for no reason, try resubmitting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UART is pretty funky.  The data ready line is active-hi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mode and active-low in DMA mode."  See {fugg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unny money: n. 1. Notional `dollar' units of computing tim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handed to students at the beginning of a computer cour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alled `play money' or `purple money' (i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ion to real or `green' money).  In New Zealand and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dd usage `paper money' has been recorded; in Greman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amusing synonym `transfer rouble' commemmo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thlessness of the ex-USSR's currency.  When your fun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 out, your account froze and you needed to go to a prof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more.  Fortunately, the plunging cost of timesharing cycl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is less common.  The amounts allocated we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riably too small, even for the non-hackers who wanted to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with minimum work.  In extreme cases, the practice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-scale black markets in bootlegged computer accounts.  2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phantom money or quantity tickets of any kind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-allocation hack within a system.  Antonym: `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uzzball: [TCP/IP hackers] n. A DEC LSI-11 runn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e of homebrewed software written by Dave Mills and as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conspirators, used in the early 1980s for Interne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bedding and experimentation.  These were used as N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bone sites in its early 56KB-line days; a few are sti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Internet as of early 1991, doing odd jobs such a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G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: [SI] pref.,suff. See {{quantifier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abriel: /gay'bree-*l/ [for Dick Gabriel, SAIL LISP ha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leyball fanatic] n. An unnecessary (in the opin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nent) stalling tactic, e.g., tying one's shoelaces or co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's hair repeatedly, asking the time, etc.  Also used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petrator of such tactics.  Also, `pulling a Gabrie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Gabriel m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ag: vi. Equivalent to {choke}, but connotes more disgust. "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ORTRAN code.  No wonder the C compiler gagged."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r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ang bang: n. The use of large numbers of loosely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in an attempt to wedge a great many featur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in a short time.  Though there have been memorable 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gs (e.g., that over-the-weekend assembler port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n Levy's `Hackers'), most are perpetrated b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ies trying to meet deadlines and produce enormous bug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es of code entirely lacking in {orthogonal}it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t-driven managers make a list of all the feat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ition has and assign one programmer to implement eac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miss the importance of maintaining a coherent desig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firefighting}, {Mongolian Hordes techniq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nway's La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arbage collect: vi. (also `garbage collection', n.) See {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arply: /gar'plee/ [Stanford] n. Another metasyntactic variab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oo}); once popular among SAIL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as: [as in `gas chamber'] 1. interj. A term of disg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red, implying that gas should be dispensed in gen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ties, thereby exterminating the source of irritation.  "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er just reloaded the system for no reason!  Gas!"  2. interj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 that someone or something ought to be flush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y.  "The system's getting {wedged} every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s!"  3. vt.  To {flush} (sense 1).  "You should gas tha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fty software."  4. [IBM] n. Dead space in non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ed files that was occupied by data that has been dele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ression operation that removes it is called `degassing'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y, perhaps, with the use of the same term in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y). 5. [IBM] n.  Empty space on a disk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ndestinely allocated against future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aseous: adj. Deserving of being {gas}sed.  Disse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ff Goodfellow while at SRI; became particularly popul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cone-Milk killings in San Francisco, when it was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defendant Dan White (a politician who ha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sition 7) would get the gas chamber under Proposition 7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icted of first-degree murder (he was eventually convic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slaugh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C: /G-C/ [from LISP terminology; `Garbage Collect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vt. To clean up and throw away useless things.  "I think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 the top of my desk today."  When said of fil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to {GFR}.  2. vt. To recycle, reclaim, or 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use.  3. n. An instantiation of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Garbage collection' is computer-science jargon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of strategies for dynamically reallocating comput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uch strategy involves periodically scanning all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nd determining what is no longer accessible; usel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are then discarded so that the memory they occup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ed and used for another purpose.  Implementations of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usually 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jargon, the full phrase is sometimes heard but the {abbre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requently used because it is shorter.  Not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guity in usage that has to be resolved by context: "I'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arbage-collect my desk" usually means to clean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ers, but it could also mean to throw away or recycle the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COS:: /jee'kohs/ n. A {quick-and-dirty} {clone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/360 DOS that emerged from GE around 1970; origin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COS (the General Electric Comprehensive Operating System).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uged to support primitive timesharing and transac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buyout of GE's computer division by Honeywell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hanged to General Comprehensive Operating System (GC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OS groups at Honeywell began referring to it as `God'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', allegedly in reaction to the GCOS crow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ormed and snotty attitude about the superiori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.  All this might be of zero interest, except for two fa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he GCOS people won the political war, and this 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phaning and eventual death of Honeywell {{Multics}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GECOS/GCOS left one permanent mark on UNIX.  Some earl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at Bell Labs used GCOS machines for print spoo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other services; the field added to `/etc/passwd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y GCOS ID information was called the `GECOS field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es today as the `pw_gecos' member used fo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name and other human-ID information.  GCOS later play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role in keeping Honeywell a dismal also-ran in the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t, and was itself ditched for UNIX in the late 1980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eywell retired its aging {big iron}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ECOS:: /jee'kohs/ n. See {{GCO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edanken: /g*-don'kn/ adj. Ungrounded; impractical;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-thought-out; untried; untested.  `Gedanken' is a Germa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`thought'.  A thought experiment is one you carry ou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.  In physics, the term `gedanken experiment'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an experiment that is impractical to carry out, bu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sider because you can reason about it theoretically.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ic gedanken experiment of relativity theory involves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a man in an elevator accelerating through space.)  Ged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s are very useful in physics, but you have t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too easy to idealize away some important aspect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 in contructing your `apparatu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hackers, accordingly, the word has a pejo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aid of a project, especially one in 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arch, that is written up in grand detail (typically as a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is) without ever being implemented to any great extent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 is usually perpetrated by people who aren't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or find programming distasteful or are just in a hur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gedanken thesis' is usually marked by an obvious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uition about what is programmable and what is not,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es and does not constitute a clear specific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.  See also {AI-complete}, {DWI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eef: v. [ostensibly from `gefingerpoken'] vt. Syn. {mun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blinkenligh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eek out: vi. To temporarily enter techno-nerd mode wh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hackish context, for example at parties held nea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ent.  Especially used when you need to do something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and don't have time to explain: "Pardon me while I g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for a moment."  See {computer gee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en: /jen/ n.,v. Short for {generate}, used frequently in both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ritten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ender mender: n. A cable connector shell with either two mal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male connectors on it, used to correct the mismatch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ome {loser} didn't understand the RS232C spec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inction between DTE and DCE.  Used esp. for 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in either the original D-25 or the IBM PC's bogus D-9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alled `gender bender', `gender blender', `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r', and even `homosexual adapter'; however, ther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some confusion as to whether a `male homosexual adapter'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s on both sides (is male) or sockets on both sides (connec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eneral Public Virus: n. Pejorative name for som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NU} project {copyleft} or General Public License (GPL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that any tools or {app}s incorporating copylef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source-distributed on the same counter-commercial te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stuff.  Thus it is alleged that the copyleft `infects'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with GNU tools, which may in turn infect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uses any of its code.  The Free Software Found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ial position as of January 1991 is that copyright law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ope of the GPL to "programs textually incorpo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amounts of GNU code", and that the `infection'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 on to third parties unless actual GNU source i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in, for example, use of the Bison parser skele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theless, widespread suspicion that the {copyleft}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`boobytrapped' has caused many developers to avoid using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and the GPL.  Recent (July 1991) changes in the langu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2.00 license may eliminat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enerate: vt. To produce something according to an algorith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r set of rules, or as a (possibly unintended) sid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xecution of an algorithm or program.  The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arse}.  This term retains its mechanistic connotations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humorously) when used of human behavior.  "The gu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nal most of the time, but mention nuclear energy aroun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'll generate {infinite} flam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ensym: /jen'sim/ [from MacLISP for `generated symbol'] 1.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vent a new name for something temporary,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is almost certainly not in conflict with one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 2. n.  The resulting name.  The canonical form of a gensy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Gnnnn' where nnnn represents a number; any LISP hack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 G0093 (for example) as a gensym.  3. A fresh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ructure with a gensymmed name.  These are useful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niquely identifying crufties (see {cruf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et a life!: imp. Hacker-standard way of suggesting that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hom you are speaking has succumbed to terminal geekdo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mputer geek}).  Often heard on {USENET}, esp. as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ng that the target is taking some obscure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heology} too seriously.  This exhortation was popula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am Shatner on a "Saturday Night Live" episode in a spee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ed "Get a *life*!", but some respondents belie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in use before then.  It was certainly in wide us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for at least five years before achieving mai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cy around early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et a real computer!: imp. Typical hacker response to ne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body is having trouble getting work done on 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is single-tasking, (b) has no hard disk, or (c) ha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smaller than 4 megabytes.  This is as of mid-1991;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shold for `real computer' rises with time, and it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(for example) that machines with character-only display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considered `unreal' in a few years (GLS points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lready are in some circles).  See {essentials}, {b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}, and {to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FR: /G-F-R/ vt. [ITS] From `Grim File Reaper', an ITS and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utility.  To remove a file or files according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-automated or semi-automatic manual procedur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esigned to reclaim mass storage space or reduce name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tter (the original GFR actually moved files to tape)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ized to pieces of data below file level.  "I us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phone number, but I guess I {GFR}ed it."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rowler}, {reaper}.  Compare {GC}, which discar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ably worthles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ig: /jig/ or /gig/ [SI] n. See {{quantifier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iga-: /ji'ga/ or /gi'ga/ [SI] pref. See {{quantifier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IGO: /gi:'goh/ [acronym] 1. `Garbage In, Garbage Out'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said in response to {luser}s who complain tha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complain about faulty data.  Also commonly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s in human decision making due to faulty, incomple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ecise data.  2. `Garbage In, Gospel Out': this mor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 is a sardonic comment on the tendency human bein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ut excessive trust in `computerized'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illey: [USENET] n. The unit of analogical bogosity. 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originator, the standard for one gilley was "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gotoficiously comparing the shutting down of 1000 machin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with the killing of one person".  The milligille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to suffice for most normal conversational 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illion: /gil'y*n/ or /jil'y*n/ [formed from {giga-} by an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ega/million and tera/trillion] n. 10^9. Sam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 billion or a British `milliard'.  How one pron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pends on whether one speaks {giga-} with a h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 `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IPS: /gips/ or /jips/ [analogy with {MIPS}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ga-Instructions per Second (also possibly `G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per Second'; see {gillion}).  In 1991,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nly a handful of highly parallel machines, but this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.  Compare {KI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lark: /glark/ vt. To figure something out from context.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II manuals are pretty poor, but you can generally gl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from context."  Interestingly, the word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glork'; the context was "This gubblick contain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sklarkish English flutzpahs, but the overall pluggandis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rked [sic] from context" (David Moser, quoted by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fstadter in his "Metamagical Themas"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uary 1981 `Scientific American').  It is conjectu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ish usage mutated the verb to `glark' because {glork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an established jargon term.  Compare {grok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z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lass: [IBM] n. Synonym for {silic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lass tty: /glas T-T-Y/ or /glas ti'tee/ n. A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display screen but which, because of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, behaves like a teletype or some othe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thereby combining the disadvantages of both: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terminal, it can't do fancy display hacks, an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erminal, it doesn't produce hard copy.  An examp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`dumb' version of Lear-Siegler ADM 3 (withou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).  See {tube}, {tty}; compare {dumb terminal}, {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}.  See "{TV Typewriters}" (appendix A)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ing true story about a glass 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lassfet: /glas'fet/ [by analogy with MOSFET, the acr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etal-Oxide-Semiconductor Field-Effect Transistor'] n. Sy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irebottle}, a humorous way to refer to a vacuum t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litch: /glich/ [from German `glitschen' to slip, via Yid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glitshen', to slide or skid] 1. n. A sudden interru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ic service, sanity, continuity, or progra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recoverable.  An interruption in electric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called a `power glitch' (also {power hit}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f grave concern because it usually crashes all th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jargon, though, a hacker who got to the middle of a sent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forgot how he or she intended to complete it might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rry, I just glitched".  2. vi. To commit a glitch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ritch}.  3. vt.  [Stanford] To scroll a display screen,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lines at a time.  {{WAITS}} terminals used to do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avoid continuous scrolling, which is distrac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ye.  4. obs.  Same as {magic cookie}, sens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se uses of `glitch' derive from the specific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the term has in the electronic hardware world,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echspeak.  A glitch can occur when the inputs of a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, and the outputs change to some {random} valu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brief time before they settle down to the correct val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circuit inspects the output at just the wrong time,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dom value, the results can be very wrong and ver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(a glitch is one of many causes of electronic {heisenbug}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lob: /glob/, *not* /glohb/ [UNIX] vt.,n.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haracters in a wildcarded name, or the act of so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action is also called `globbing').  The UNIX conven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wildcarding have become sufficiently pervasiv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use some of them in written English, especially in e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on technical topics.  Those commonly encountere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 for any string (see also {UN*X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 for any character (generally read this way on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ginning or in the middle of a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mits a wildcard matching any of the enclos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on of comma-separated alternatives;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foo{baz,qux}' would be read as `foobaz' or `fooqu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amples: "He said his name was [KC]arl" (ex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guity).  "I don't read talk.politics.*" (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.politics subgroups on {USENET}).  Other exampl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entry for {X}.  Compare {regex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The jargon usage derives from `glob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a subprogram that expanded wildcards in archaic pre-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the UNIX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lork: /glork/ 1. interj. Term of mild surprise, usually ti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rage, as when one attempts to save the results of 2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and finds that the system has just crashed.  2.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for just about anything.  See {foo}.  3. vt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litch}, but usually used reflexively.  "My program just gl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."  See also {glar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lue: n. Generic term for any interface logic or protoc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s two component blocks.  For example,  {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e} is IBM's SNA protocol, and hardware designers call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connect large VLSI's or circuit blocks `glue logi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narly: /nar'lee/ adj. Both {obscure} and {hairy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 of complex.  "{Yow!} --- the tune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of BitBlt is really gnarly!"  From a simila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specific usage in surfer sl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NU: /gnoo/, *not* /noo/ 1. [acronym: `GNU's Not UNIX!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{recursive acronym}}] A UNIX-workalike development eff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e Software Foundation headed by Richard Sta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ms@gnu.ai.mit.edu&gt;.  GNU EMACS and the GNU C compiler, two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for this project, have become very popular in hacker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lsewhere.  The GNU project was designed partly to prosely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MS's position that information is community propert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ource should be shared.  One of its slogans is "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 out software hoarding!"  Though this remains controver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cause it implicitly denies any right of designers to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, and sell the results of their labors), many hack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gree with RMS have nevertheless cooperated to produc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s of high-quality software for free redistribu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Software Foundation's imprimatur.  See 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pyleft}, {General Public Virus}.  2. Noted UNIX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Gilmore &lt;gnu@toad.com&gt;, founder of USENET's anarchic al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NUMACS: /gnoo'maks/ [contraction of `GNU EMACS'] Often-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ed name for the {GNU} project's flagship tool, {EMA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esp. in contrast with {GOSMA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o flatline: [from cyberpunk SF, refers to flattening of E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s upon brain-death] vi., also adjectival `flatlined'. 1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e}, terminate, or fail, esp. irreversibly.  In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lance, this is used of machines only, human death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somewhat too serious a matter to employ jargon-j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.  2. To go completely quiescent; said of machines under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d shutdown.  "You can suffer file damage if you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but power off before the system has gone flatline."  3.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tube, to fail by losing vertical scan, so all one se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ght horizontal line bisect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o root: [UNIX] vi. To temporarily enter {root mode}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erform a privileged operation.  This use is depre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, where v. `root' refers to animal s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o-faster stripes: [UK] Syn. {chr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obble: vt. To consume or to obtain.  The phrase `gobble up'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y `consume', while `gobble down' tends to imply `obt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output spy gobbles characters out of a {tty} output buf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guess I'll gobble down a copy of the documentation tomorr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snar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odzillagram: /god-zil'*-gram/ n. [from Japan's national he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 network packet that in theory is a broadcast to ever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niverse.  The typical case of this is an IP datagram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IP address is [255.255.255.255].  Fortunately,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ways are foolish enough to attempt to implement this!  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packet of maximum size.  An IP Godzilla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,536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olden: adj. [prob. from folklore's `golden egg'] Wh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a magnetic medium (e.g., `golden disk', `golden tap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s one containing a tested, up-to-spec, ready-to-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version.  Compare {platinum-iridiu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olf-ball printer: n. The IBM 2741, a slow but letter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device and terminal based on the IBM Selectric 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golf ball' was a round object bearing reversed emb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of 88 different characters arranged on four meridi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itude; one could change the font by swapping in a different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l.  This was the technology that enabled APL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EBCDIC, non-ASCII, and in fact completely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et.  This put it 10 years ahead of its time ---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yed, firmly rooted, for the next 20, until charact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ve way to programmable bit-mapped devices with the flex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other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onk: /gonk/ vt.,n. 1. To prevaricate or to embellish th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yond any reasonable recognition.  It is alleged that in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is (mythically) `gonken'; in Spanish the verb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gonkar'.  "You're gonking me.  That story you just told 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nch of gonk."  In German, for example, "Du gonkst mir" (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ing my leg).  See also {gonkulator}.  2. [British] To grab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eep at an odd time; compare {gronk 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onkulator: /gon'kyoo-lay-tr/ [from the old "Hogan's Heroes"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] n. A pretentious piece of equipment that actually serv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purpose.  Usually used to describe one's least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 of computer hardware.  See {go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onzo: /gon'zoh/ [from Hunter S. Thompson] adj. Overwhelm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rageous; over the top; very large, esp. used of coll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, source files, or individual functions.  Ha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notations of {moby} and {hairy}, bu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ion of obscurity or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ood Thing: n.,adj. Often capitalized; always pronounc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ized.  1. Self-evidently wonderful to anyone in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otice: "The Trailblazer's 19.2Kbaud PEP mode with on-the-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mpel-Ziv compression is a Good Thing for sites re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news."  2. Something that can't possibly have any 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-effects and may save considerable grief later: "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modifying code from that shared library would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."  3. When said of software tools or libraries, as in "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Good Thing", specifically connotes that the th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stically reduced a programmer's work load.  Oppose {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orilla arm: n. The side-effect that destroyed touch-scree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stream input technology despite a promising start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0s.  It seems the designers of all those {spiffy} touch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failed to notice that humans aren't designed to hol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s in front of their faces making small motions.  Afte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few selections, the arm begins to feel sore, cramp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sized; hence `gorilla arm'.  This is now considered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ary tale to human-factors designers; "Remember the 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!" is shorthand for "How is this going to fly in *re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orp: /gorp/ [CMU: perhaps from the canonical hiker's food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Raisins and Peanuts] Another {metasyntactic variable}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oo} and {b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OSMACS: /goz'maks/ [contraction of `Gosling EMACS'] 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MACS}-in-C implementation, predating but now largely eclip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NUMACS}.  Originally freeware; a commercial vers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tly popular as `UniPress EMACS'.  The author (James Gos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t on to invent {Ne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osperism: /gos'p*r-izm/ A hack, invention, or say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-hacker R. William (Bill) Gosper.  This notion mer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because there are so many of them.  Many of th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AKMEM} are Gosperisms; see also {lif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otcha: n. A {misfeature} of a system, especially 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or environment, that tends to breed bugs or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behaves in an unexpected way.  For example,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cha in {C} is the fact that `if (a=b) {code;}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ctically valid and sometimes even correct.  It put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`b' into `a' and then executes `code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' is non-zero.  What the programmer probably mea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if (a==b) {code;}', which executes `code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' and `b'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PL: /G-P-L/ n. Abbrev. for `General Public License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spread use; see {copylef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PV: /G-P-V/ n. Abbrev. for {General Public Viru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sprea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rault: /grawlt/ n. Yet another {metasyntactic variable}, inv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Gallaher and propagated by the {GOSMACS} document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r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ray goo: n. A hypothetical substance composed of {sagan}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micron-sized self-replicating robots programmed to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mselves out of whatever is available.  The image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term is one of the entire biosphere of Earth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ually converted to robot goo.  This is the simpl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nanotechnology}} disaster scenarios, easily refuted b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energy requirements and elemental abundances.  Compare {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reat Renaming: n. The {flag day} on which all of the non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on the {USENET} had their names changed from the net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to the current multiple-hierarchies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reat Runes: n. Uppercase-only text or display message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aic operating systems still emit these.  See also {run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mash case}, {fold 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des ago, back in the days when it was the sole suppl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distance hardcopy transmittal devices, the Te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ion was faced with a major design choice.  To short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s and cut complexity in the printing mechanism, i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d that teletypes would use a monocase font, either ALL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ll lower.  The question was, which one to choose.  A stud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ucted on readability under various conditions of bad ribb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n print hammers, etc.  Lowercase won; it is less dens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istinctive letterforms, and is thus much easier to rea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ideal conditions and when the letters are mangled or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cured.  The results were filtered up through {manage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irman of Teletype killed the proposal because it fail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dibly important crite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t would be impossible to spell the name of the De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way (or so, at least, hacker folklore has it) supers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umphed over utility.  Teletypes were the major input dev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early computers, and terminal manufacturer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s to cut naturally followed suit until well into the 197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that one bad call stuck us with Great Runes for thirt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reat Worm, the: n. The 1988 Internet {worm} perpe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TM}.  This is a play on Tolkien (compare {elvish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lder Days}).  In the fantasy history of his Middl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s, there were dragons powerful enough to lay waste to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; two of these (Scatha and Glaurung) were known as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Worms".  This usage expresses the connotation that the R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 was a sort of devastating watershed event in hackish his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ly it did more to make non-hackers nervou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than anything before or 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reat-wall: [from SF fandom] vi.,n. A mass expedi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ental restaurant, esp. one where food is served family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ared.  There is a common heuristic about the amount of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, expressed as "Get N - 1 entrees"; the value of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the number of people in the group, can be infer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 (see {N}).  See {{oriental food}}, {rav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tir-fried rand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reen Book: n. 1. One of the three standard {Post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: `PostScript Language Program Design', by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dobe Systems' (Addison-Wesley, 1988; QA76.73.P67P66 ISB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201-14396-8); see also {Red Book}, {Blue Book}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hite Book} (sense 2)).  2. Informal name for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references on SmallTalk: `Smalltalk-80: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, Words of Advice', by Glenn Krasner (Addison-Wesley, 198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A76.8.S635S58; ISBN 0-201-11669-3) (this, too,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and red books).  3. The `X/Open Compatibility Gui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an international standard {{UNIX}} environment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superset of POSIX/SVID; also includes descrip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utility toolkit, systems administrations featur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.  This grimoire is taken with particular seriousn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pe.  See {Purple Book}.  4. The IEEE 1003.1 POSIX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Interface standard has been dubbed "The Ugly Green Bo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ny of the 1992 standards which will be issued by the CCIT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th plenary assembly.  Until now, these have changed col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 cycle (1984 was {Red Book}, 1988 {Blue Book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t is rumored that this convention is going to b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1992.  These include, among other things, the X.400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and the Group 1 through 4 fax standar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book title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reen bytes: n. (also `green words') 1. Meta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edded in a file, such as the length of the file or its name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d to keeping such information in a separat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cord.  The term comes from an IBM user's group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. 1962) at which these two approaches were being deb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ram of the file on the blackboard had the `green bytes'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een.  2. By extension, the non-data bit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describing format.  "A GIF file contains, among other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 bytes describing the packing method for the image."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out-of-band}, {zigamorph}, {fence} (sens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reen card: n. [after the `IBM System/360 Reference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] This is used for any summary of an assembly languag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 is not green.  Less frequently used now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ease in the use of assembly language.  "I'll go get my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so I can check the addressing mode for that instr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green cards are actually book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green card became a yellow card when the System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ntroduced, and later a yellow booklet.  An anecdote from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s to a scene that took place in a programmers' terminal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Yorktown in 1978.  A luser overheard one of the programmers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"Do you have a green card?"  The other gru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 the first a thick yellow booklet.  At this point the 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a delicate shade of olive and rapidly left the room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urn.  See also {c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reen lightning: [IBM] n. 1. Apparently random flashing strea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ce of 3278-9 terminals while a new symbol se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ed.  This hardware bug was left deliberately unfix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genius within IBM suggested it would let the user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omething is happening'.  That, it certainly does.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processor-driven IBM color graphics displays we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rogrammed* to produce green lightning!  2. [proposed]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perverted into an alleged feature by adroit rational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ting.  "Motorola calls the CISC cruft in the 8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`compatibility logic', but I call i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ning".  See also {feat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reen machine: n. A computer or peripheral devic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and built to military specifications for fiel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 is, to withstand mechanical shock, extremes of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umidity, and so forth).  Comes from the olive-drab `unifo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used for militar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reen's Theorem: [TMRC] prov. For any story, in any group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ill be at least one person who has not heard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he name of this theorem is a play on a fundamental theor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us. --- ES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rep: /grep/ [from the qed/ed editor idiom g/re/p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 stands for a regular expression, to Globally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Expression and Print the lines containing matche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{{UNIX}} `grep(1)'] vt. To rapidly scan a file o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looking for a particular string or pattern (when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 large set of files, one may speak of `gr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').  By extension, to look for something by pattern.  "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lletin board for the system backup schedule, would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vgre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rind: vt. 1. [MIT and Berkeley] To format code, especially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by indenting lines so that it looks pretty.  This u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e MacLISP community and is now r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rettyprint} was and is the generic term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.  2. [UNIX] To generate the formatted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from the nroff, troff, TeX, or Scribe source.  The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`vgrind(1)' grinds code for printing on a Versa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ped printer.  3. To run seemingly interminably, esp.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necessarily) if performing some tedious and inherently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.  Similar to {crunch} or {grovel}.  Grinding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otation of using a lot of CPU time, but it is possible to gr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k, network, etc.  See also {hog}.  4. To mak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slow.  "Troff really grinds a PDP-11."  5. `grind gri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. Roughly, "Isn't the machine slow toda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rind crank: n. A mythical accessory to a terminal.  A cran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of a monitor, which when operated makes a zizzing no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computer to run faster.  Usually one does not re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nd crank out loud, but merely makes the appropriate ges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.  See {grind} and {wugga wugg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At least one real machine actually had a gr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nk --- the R1, a research machine built toward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of the great vacuum tube computers, in 1959.  R1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`The Rice Institute Computer' (TRIC) and later as `The 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ity Computer' (TRUC)) had a single-step/free-run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when debugging programs.  Since single-stepping through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as rather tedious, there was also a crank with a c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ar arrangement that repeatedly pushed the single-step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ed one to `crank' through a lot of code, the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to single-step for a bit when you got near th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, poke at some registers using the console typewri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keep on cr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ripenet: [IBM] n. A wry (and thoroughly unoffical) name for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VNET system, deriving from its common use by IB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pointed criticism of IBM management that would be tabo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orma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ritch: /grich/ 1. n. A complaint (often caused by a {glitch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i. To complain.  Often verb-doubled: "Gritch gritch".  3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nym for {glitch} (as verb or no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rok: /grok/, var. /grohk/ [from the novel `Stran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ange Land', by Robert A. Heinlein, where it is a Martia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literally `to drink' and metaphorically `to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'] vt. 1. To understand, usually in a global sense.  Con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imate and exhaustive knowledge.  Contrast {zen}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nal understanding as a single brief flash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lark}.  2. Used of programs, may connote merely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ing.  "Almost all C compilers grok the `void'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a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ronk: /gronk/ [popularized by Johnny Hart's comic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.C." but the word apparently predates that] vt. 1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the state of a wedged device and restart it.  More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`to {frob}'.  2. [TMRC] To cut, sever, smas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 disable.  3. The sound made by many 3.5-inch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.  In particular, the microfloppies on a Commodore Amiga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rink, gro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ronk out: vi. To cease functioning.  Of people, to go home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leep.  "I guess I'll gronk out now; see you all tomorr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ronked: adj. 1. Broken.  "The teletype scanner was gronk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took the system down."  2. Of people, the condition of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tired or (less commonly) sick.  "I've been chasing tha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17 hours now and I am thoroughly gronked!"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roken}, which means about the same as {gronk} u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, but connotes depression or mental/emotional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rovel: vi. 1. To work interminably and without apparent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used transitively with `over' or `through'.  "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r has been groveling through the file directories f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s now."  Compare {grind} and {crunch}.  Emphatic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grovel obscenely'.  2. To examine minutely or in complet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compiler grovels over the entire source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to translate it."  "I grovelled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, but I still couldn't find the command I wan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runge: /gruhnj/ n. 1. That which is grungy, or that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o.  2. [Cambridge] Code which is inaccessible due to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arts of the program.  The preferred term in North Americ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ead 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ubbish: /guhb'*sh/ [a portmanteau of `garbage' and `rubbish'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 Garbage; crap; nonsense.  "What is all this gubbish?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portmanteau `rubbage' is also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uiltware: /gilt'weir/ n. 1. A piece of {freeware} dec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message telling one how long and hard the author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nd intimating that one is a no-good freeloader if o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send the poor suffering martyr gobs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{Shareware} tha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umby: /guhm'bee/ [from a class of Monty Python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. with some influence from the 1960s claymation character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 of minor but conspicuous stupidity, often in `gum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euver' or `pull a gumb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un: [ITS: from the `:GUN' command] vt. To forc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 a program or job (computer, not career).  "Some id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 background process running soaking up half the cycle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nned it."  Compare {ca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unch: /guhnch/ [TMRC] vt. To push, prod, or poke at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s almost produced the desired result.  Implies a thr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u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urfle: /ger'fl/ interj. An expression of shocked disbelief.  "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we have to recode this thing in FORTRAN by nex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rfle!"  Compare {wee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uru: n. [UNIX] An expert.  Implies not only {wizard} ski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 history of being a knowledge resource for others.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, used (with a qualifier) for other experts on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 `VMS guru'.  See {source of all good bi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uru meditation: n. Amiga equivalent of `panic' 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metimes just called a `guru' or `guru event')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crashes, a cryptic message "GURU ME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XXXXXXXX.YYYYYYYY" appears, indicating what the problem wa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 guru can figure things out from the numbers.  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uru} event must be followed by a {Vulcan nerve pin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rm is (no surprise) an in-joke from the earliest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.  There used to be a device called a `Joyboard'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 a plastic board built onto on a joystick-like devic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old with a skiing game cartridge for the Atari gam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aid that whenever the prototype OS crashed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responsible would calm down by concentrat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while sitting cross-legged on a Joyboard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 in balance.  This position resembled t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tating guru.  Sadly, the joke was removed in AmigaOS 2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weep: /gweep/ [WPI] 1. v. To {hack}, usually at night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I, from 1977 onwards, this often indicated that the speak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ound at the College Computing Center punching cards or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{PDP-10} or, later, the DEC-20; the term has surv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ise of those technologies, however, and is still live in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1.  "I'm going to go gweep for a while. See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ning"  "I gweep from 8pm till 3am during the week."  2. n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habitually gweeps in sense 1; a {hacker}.  "H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-core gweep, mumbles code in his slee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H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: [from SF fandom] infix. A method of `marking' common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, calling attention to the fact that they are being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standard, ironic, or humorous way.  Originated in the fan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phrase "Bheer is the One True Ghod!" from decade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-infix marking of `Ghod' and other words spread into the 196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culture via underground comix, and into early hacker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from the counterculture or from SF fandom (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pped heavily at the time).  More recently, the h infi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n expected feature of benchmark names (Dhrys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ealstone, etc.); this is prob. patterning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stone (the name of a laboratory) but influen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nish/counterculture h in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 ha only serious: [from SF fandom, orig. as mutation of HH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Ha Ha Only Kidding'] A phrase (often seen abbreviated as HH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ptly captures the flavor of much hacker discourse. 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to parodies, absurdities, and ironic jokes that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ed and perceived to contain a possibly disquieting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th, or truths that are constructed on in-joke and self-par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exicon contains many examples of ha-ha-only-seriou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and content.  Indeed, the entirety of hacker cultur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ceived as ha-ha-only-serious by hackers themselves; to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too lightly or too seriously marks a person as an outs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{wannabee}, or in {larval stage}. 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lightenment on this subject, consult any Zen master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Humor, Hacker}}, and {AI koa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ck: 1. n. Originally, a quick job that produces what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well.  2. n. An incredibly good, and perhap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-consuming, piece of work that produces exactly w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vt. To bear emotionally or physically.  "I can't ha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!"  4. vt. To work on something (typically a program).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 sense: "What are you doing?"  "I'm hacking TE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general (time-extended) sense: "What do you do around 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hack TECO."  More generally, "I hack `foo'" is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to "`foo' is my major interest (or project)".  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 solid-state physics."  5. vt. To pull a prank 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 2 and {hacker} (sense 5).  6. vi. To intera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in a playful and exploratory rather than goal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.  "Whatcha up to?"  "Oh, just hacking."  7. n. Sh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acker}.  8. See {nethack}.  9. [MIT] v.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ments, roof ledges, and steam tunnels of a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ional building, to the dismay of Physical Plant wor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nce this is usually performed at educational institution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pus Police.  This activity has been found to be eeri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ing adventure games such as Dungeons and Dragons and {Zork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vad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s on this term abound.  They include `happy hac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farewell), `how's hacking?' (a friendly greeting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) and `hack, hack' (a fairly content-free but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, often used as a temporary farewell).  For mo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ipotent term see "{The Meaning of `Hack'}"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neat hack}, {real h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ck attack: [poss. by analogy with `Big Mac Attack' from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McDonald's fast-food chain; the variant `big hack att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ported] n. Nearly synonymous with {hacking run}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er more strongly implies an all-n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ck mode: n. 1. What one is in when hacking, of course.  2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a Zen-like state of total focus on The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chieved when one is hacking (this is why every good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art mystic).  Ability to enter such concentration 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lates strongly with wizardliness; it i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skills learned during {larval stage}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fied as `deep hack m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yanked out of hack mode (see {priority interrupt}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d as a physical shock, and the sensation of being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ore than a little habituating.  The intens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 is probably by itself sufficient explan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ence of hackers, and explains why many resist being prom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positions where they can code.  See also {cyber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ns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spects of hackish etiquette will appear quite od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r unaware of the high value placed on hack mod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f someone appears at your door, it is perfectly ok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up a hand (without turning one's eyes away from the scree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being interrupted.  One may read, type, and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for quite some time before further acknowled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's presence (of course, he or she is reciprocally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without a word).  The understanding is that you migh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ack mode} with a lot of delicate {state} (sense 2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, and you dare not {swap} that context out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hed a good point to pause. See also {juggling eg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ck on: vt. To {hack}; implies that the subject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existing hunk of code that one is evolving,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one might {hack 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ck together: vt. To throw something together so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`kluge together' or {cruft together},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ily have negative co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ck up: vt. To {hack}, but generally implies that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ack in sense 1 (a quick hack).  Contrast this with {hack 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`hack up on' implies a {quick-and-dirty} modifica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system.  Contrast {hacked up}; compare {kluge 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onkey up}, {cruft togeth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ck value: n. Often adduced as the reason or motiv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ding effort toward a seemingly useless goal, the poi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accomplished goal is a hack.  For example, MacLISP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for reading and printing Roman numerals,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purely for hack value.  See {display hack}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of computing hack value, but this cannot re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ed.  As a great artist once said of jazz: "If you hafta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in't never goin' to find 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ck-and-slay: v. (also `hack-and-slash') 1. To play a {MU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go mudding, especially with the intention of {berserk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ure.  2. To undertake an all-night programming/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, interspersed with stints of mudding as a change of 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rm arose on the British academic network amongst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worked nights and logged onto Essex University's MU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-access hours (2 A.M. to 7 A.M.).  Usua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dding than work was done in thes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cked off: [analogous to `pissed off'] adj. Said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istrators who have become annoyed, upset, or touchy 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icions that their sites have been or are going to be vic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rackers, or used for inappropriate, technically illeg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overtly criminal activities.  For example, having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your home directory called `worm', `lockpick', or `go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probably be an effective (as well as impressively obv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pid) way to get your sysadmin hacked off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cked up: adj. Sufficiently patched, kluged, and tweak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gical scars are beginning to crowd out normal tissue (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itical mass}).  Not all programs that are hacke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hacked up'; if modifications are done with some eye to coh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inued maintainability, the software may emerge b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erience.  Contrast {hack 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cker: [originally, someone who makes furniture with an axe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 person who enjoys exploring the details of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and how to stretch their capabilities, as opposed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, who prefer to learn only the minimum necessary.  2.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enthusiastically (even obsessively) or who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rather than just theorizing about programming.  3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capable of appreciating {hack value}.  4. A person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at programming quickly.  5. An expert at a particula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e who frequently does work using it or on it; as in `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'.  (Definitions 1 through 5 are correlated, and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 them congregate.)  6. An expert or enthusiast of any kind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be an astronomy hacker, for example.  7. One who enjo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lectual challenge of creatively overcoming or circum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.  8. [deprecated] A malicious meddler who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 sensitive information by poking around.  Hence `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', `network hacker'.  See {crack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`hacker' also tends to connote membership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ty defined by the net (see {network, th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nternet address}).  It also implies that the pers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en to subscribe to some version of the hacker eth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acker ethic, th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better to be described as a hacker by others than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self that way.  Hackers consider themselves someth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te (a meritocracy based on ability), though one to whi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are gladly welcome.  There is thus a certain 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isfaction to be had in identifying yourself as a hacker (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laim to be one and are not, you'll quickly b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ogus}).  See also {wannabe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cker ethic, the: n.  1. The belief that information-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owerful positive good, and that it is an ethical du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to share their expertise by writing fre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access to information and to comput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ver possible.  2. The belief that system-cracking for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ploration is ethically OK as long as the cracker com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theft, vandalism, or breach of confidenti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of these normative ethical principles are widely, but b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universally) accepted among hackers. Most hackers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hacker ethic in sense 1, and many act on it by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away free software.  A few go further and asse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ll* information should be free and *any*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it is bad; this is the philosophy behind the 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 2 is more controversial: some people consider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cking itself to be unethical, like breaking and 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is principle at least moderates the behavior of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mselves as `benign' crackers (see also {samurai})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ew, it is one of the highest forms of hackerly courte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(a) break into a system, and then (b) explain to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ably by email from a {superuser} account, exactly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done and how the hole can be plugged --- acting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id (and unsolicited) {tiger t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reliable manifestation of either version of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ic is that almost all hackers are actively willing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tricks, software, and (where possible)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 with other hackers.  Huge cooperative networ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USENET}, {Fidonet} and Internet (see {Internet address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unction without central control because of this trait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rely on and reinforce a sense of community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dom's most valuable intangible as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cking run: [analogy with `bombing run' or `speed run'] 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 session extended long outside normal working time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onger than 12 hours.  May cause you to `change phase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' (see {phas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cking X for Y: [ITS] n. The information ITS made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bout each user (the INQUIR record) was a sort of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 user could fill out fields.  On display,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were combined into a project descrip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acking X for Y" (e.g., `"Hacking perceptr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sky"').  This form of description became traditional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been carried over to other systems with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 for self-advertisement (such as UNIX {plan file}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ckintosh: n. 1. An Apple Lisa that has been hacked into em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intosh (also called a `Mac XL').  2. A Macintosh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arts theoretically belonging to different models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ckish: /hak'ish/ adj. (also {hackishness} n.) 1. Sa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that is or involves a hack.  2. Of or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or the hacker subculture.  See also {true-hack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ckishness: n. The quality of being or involving a ha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is considered mildly silly.  Syn.  {hackitu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ckitude: n. Syn. {hackishness}; this word is considered sil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ir: [back-formation from {hairy}] n. The com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omething hairy.  "Decoding {TECO} commands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amount of hair."  Often seen in the phrase `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r', which connotes extreme complexity.  Also in `hairifero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nding to promote hair growth): "GNUMACS elisp encourages l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rite complex editing modes."  "Yeah, it's pretty hairif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." (or just: "Hair squared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iry: adj. 1. Annoyingly complicated.  "{DWIM} is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ry."  2. Incomprehensible.  "{DWIM} is incredibly hai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Of people, high-powered, authoritative, rare, expert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rehensible.  Hard to explain except in context: "H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iry lawyer who says there's nothing to worry about."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hirsu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jective `long-haired' is well-attested to have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ng use among scientists and engineers during the early 1950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equivalent to modern `hairy' senses 1 and 2, and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ancestral to the hackish use.  In fact the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long-hair' was at the time used to describe a person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 3.  Both senses probably passed out of use when long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adopted as a signature trait by the 1960s countercul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ing hackish `hairy' as a sort of stunted mutant re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KMEM: /hak'mem/ n. MIT AI Memo 239 (February 1972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ary collection of neat mathematical and programming h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by many people at MIT and elsewhere.  (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 really is "HAKMEM", which is a 6-letterism for `h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'.)  Some of them are very useful techniques,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ems, or interesting unsolved problems, but most fal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of mathematical and computer trivia.  Here is a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ntries (with authors), slightly paraphra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41 (Gene Salamin): There are exactly 23,000 prime number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2^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46 (Rich Schroeppel): The most *probable*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n bridge hands is 4-4-3-2, as compared to 4-3-3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the most *evenly* distributed. 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 likes to have unequal numbers: a thermodynamic effect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will not be in the state of lowest energy, but i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owest disordered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81 (Rich Schroeppel): Count the magic squares of ord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 is, all the 5-by-5 arrangements of the numbers from 1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that all rows, columns, and diagonals add up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).  There are about 320 million, not counting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only by rotation and ref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154 (Bill Gosper): The myth that any give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is machine independent is easily exploded by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 of powers of 2.  If the result loops with perio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gn +, you are on a sign-magnitude machi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loops with period = 1 at -1, you 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s-complement machine.  If the result loops with perio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1, including the beginning, you are on a ones-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.  If the result loops with period greater than 1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e beginning, your machine isn't binary ---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tell you the base.  If you run out of memory, you 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or bignum system.  If arithmetic overflow is a fatal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ascist pig with a read-only mind is trying to enforc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ce.  But the very ability to trap overflow i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.  By this strategy, consider the universe, o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ly, algebra: Let X = the sum of many powers of 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111111.  Now add X to it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+ X = ...111110 Thus, 2X = X - 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-1.  Therefore algebra is run on a machin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e) that is two's-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174 (Bill Gosper and Stuart Nelson): 21963283741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such that if you represent it on the {PDP-10} as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 and a floating-point number, the bit pattern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176 (Gosper): The "banana phenomenon" was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a character string by taking the last 3 letter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, searching for a random occurrence of that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, taking the letter following that occurrence, typing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erating.  This ensures that every 4-letter str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 in the original.  The program typed BANANANANANANANA...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n ambiguity in the phrase, "the Nth occurrence of." 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, there are five 00's in 0000000000; in anoth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ne.  The editing program TECO finds five.  Thus it find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NA in BANANA, and is thus obligated to type N nex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rphy's Law, there is but one NAN, thus forcing A, and th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.  An option to find overlapped instances would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t would require backing up N - 1 charac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king the next N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last item refers to a {Dissociated P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.  See also {banana probl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KMEM also contains some rather more complicated mathema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items, but these examples show some of its fun fl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kspek: /hak'speek/ n. A shorthand method of spelling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British academic bulletin boards and {talker system}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llables and whole words in a sentence are replaced b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characters the names of which are phonetically simi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, while multiple letters are usually dropped. 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or' becomes `4'; `two', `too', and `to' become `2'; `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`k'.  "Before I see you tomorrow" becomes "b4 i c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moro".  First appeared in London about 1986, and wa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by the slowness of available talker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d on archaic machines with outdated operating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tandard methods of communication.  Has become rarer s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talk 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mmer: vt. Commonwealth hackish syn. for {bang 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mster: n. 1. [Fairchild] A particularly slick littl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hat does one thing well; a small, self-contained h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is of a hamster happily spinning its exercise wheel.  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less mouse; that is, one with an infrared link to a recei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hine, as opposed to the conventional cable.  3. [UK]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of hardware made by Amstrad, a company famous for its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tic PC-almost-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nd-hacking: n. 1. The practice of translating {hot spot}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{HLL} into hand-tuned assembler, as opposed to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erce the compiler into generating better code.  Both the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actice are becoming uncommon.  See {tune}, {bum}, {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}; syn.  with v. {cruft}.  2. More generally,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or patching of data sets that would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 translation utility and interpre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and aren't really designed to be read or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ndle: [from CB slang] n.  An electronic pseudonym; a `n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rre' intended to conceal the user's true identity. 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handles function as the same sort of simultaneous conceal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play one finds on Citizen's Band radio, from which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adopted.  Use of grandiose handles is characteris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acker}s, {weenie}s, {spod}s, and other low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life; true hackers travel on their own reputation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invented legen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nd-roll: [from obs. mainstream slang `hand-rolled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ion to `ready-made', referring to cigarettes] v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a normally automated software installation 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{by hand}; implies that the normal process fail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in the configurator or was defeated by something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ocal environment.  "The worst thing about being a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four different nets is having to hand-roll a new 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every time any of them upgrad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ndshaking: n. Hardware or software activity designed to st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two machines or programs in synchronization as they {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}.  Often applied to human activity; thus, a hack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 two people in conversation nodding their head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have heard each others' points and say "Oh,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haking!".  See also {protoc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ndwave: [poss. from gestures characteristic of stage magici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v. To gloss over a complex point; to distract a listener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 (possibly actually valid) point with blatantly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.  2. n. The act of handwaving.  "Boy, what a handwav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one starts a sentence with "Clearly...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bviously..." or "It is self-evident that..."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bet he is about to handwave (alternatively,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s in a sarcastic tone before a paraphrase o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's argument suggests that it is a handwave).  The theory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rm is that if you wave your hands at the right mo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er may be sufficiently distracted to not notice tha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aid is {bogus}.  Failing that, if a listener does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try to dismiss the objection with a wave of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is word is often accompanied by gestures: both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palms forward, swinging the hands in a vertical plane pi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lbows and/or shoulders (depending on the magnitu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wave); alternatively, holding the forearms in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rotating the hands at the wrist to make them flutt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, the gestures alone can suffice as a remark; if a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an outrageously unsupported assumption, you might simply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ands in this way, as an accusation, far more eloqu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could express, that his logic is fa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ng: v. 1. To wait for an event that will never occur.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hanging because it can't read from the crashed dr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wedged}, {hung}.  2. To wait for some event to occur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 around until something happens.  "The program display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hangs until you type a character."  Compare {blo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o attach a peripheral device, esp. in the construction `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':  "We're going to hang another tape drive of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."  Implies a device attached with cabl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that is strictly inside the machine's chas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nlon's Razor: prov. A corollary of {Finagle's Law}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m's Razor, that reads "Never attribute to malice that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dequately explained by stupidity."  The der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title Hanlon's Razor is unknown; a similar epi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d to William James.  Quoted here because it seem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favorite of hackers, often showing up in {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kie} files and the login banners of BBS systems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s.  This probably reflects the hacker's daily exper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s created by well-intentioned but short-sight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ppily: adv.  Of software, used to emphasize that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ware of some important fact about its environment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has been fooled into believing a lie, or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care.  The sense of `happy' here is not that of 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rather that of blissful ignorance.  "The program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, happily unaware that its output is going to /dev/nu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que: /hak/ [USENET] n. Variant spelling of {hack}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for the noun form and connoting an {elegant} 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rd boot: n. See {boo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rdcoded: adj. 1. Said of data inserted directly into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cannot be easily modified, as opposed to data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rofile}, resource (see {de-rezz} sense 2), o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that a {user} or hacker can easily modify.  2.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esp. applied to use of a literal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#define' macro (see {magic numbe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rdwarily: /hard-weir'*-lee/ adv. In a way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.  "The system is hardwarily unreliable."  The ad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hardwary' is *not* traditionally used, though it h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ported from the U.K.  See {softwari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rdwired: adj. 1. In software, syn. for {hardcoded}.  2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anything that is not modifiable, especially in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ustomizable to one's particular needs or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s the X nature: [seems to derive from Zen Buddhist ko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"Does an X have the Buddha-nature?"] adj. Common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for `is an X', used for humorous emphasis.  "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can't even use a program with on-screen help embedded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ly has the {loser} nature!"  See also {the X that can b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he true 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sh bucket: n. A notional receptacle into which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accessed by the same key or short code might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look up a name in the phone book (for exampl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hash it by extracting its first letter; the hash bu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alphabetically ordered letter sections.  This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speak with respect to code that uses actual hash function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rgon, it is used for human associative memory as well.  Thu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`in the same hash bucket' may be confus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f you hash English words only by length, you get too man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mar words in the first couple of hash buckets." Compare {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i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sh collision: [from the technical usage] n. (var. `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h') When used of people, signifies a confusion in assoc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or imagination, especially a persistent o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hinko}).  True story: One of us [ESR] was once o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riend about to move out to Berkeley.  When asked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ed Berkeley to be like, the friend replied: "Well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tal picture of naked women throwing Molotov cockt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that's just a collision in my hash tables."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ash buck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t: n. Common (spoken) name for the circumflex (`^',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1110) character.  See {ASCII} for other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CF: /H-C-F/ n. Mnemonic for `Halt and Catch Fire',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undocumented and semi-mythical machine instru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ive side-effects, supposedly included for test purpo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well-known architectures going as far back as the IBM 3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C6800 microprocessor was the first for which an HCF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me widely known.  This instruction caused the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oggle} a subset of the bus lines as rapidly as it could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nfigurations this could actually cause lines to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eads down: [Sun] adj. Concentrating, usually so heavily and f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that everything outside the focus area is mis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ack mode} and {larval stage}, although it is not con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dgling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eartbeat: n. 1. The signal emitted by a Level 2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eiver at the end of every packet to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ision-detection circuit is still connected.  2. A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hronization signal used by software or hardware, such as 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or a periodic interrupt.  3. The `natural' osci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of a computer's clock crystal, before frequency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to the machine's clock rate.  4. A signal emitted a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vals by software to demonstrate that it is still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hardware is designed to reboot the machine if i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ring a heartbeat.  See also {breath-of-life pack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eatseeker: [IBM] n. A customer who can be relied upon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 the latest version of an existing product (not qui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ember the {lunatic fringe}).  A 1992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seeker is someone who, owning a 286 PC and Windows 3.0,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and buys Windows 3.1 (which offers no worthwhil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have a 386).  If all customers were heatseekers,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s of money could be made by just fixing the bug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(n) and selling it to them as release (n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eavy metal: [Cambridge] n. Syn. {big ir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eavy wizardry: n. Code or designs that trade on a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imate knowledge or experience of a particula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anguage or complex application interface.  Distinguis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eep magic}, which trades more on arcane *theoretic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.  Writing device drivers is heavy wizardry;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ing to {X} (sense 2) without a toolkit.  Esp.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similar to "Heavy wizardry begins here ..."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oodoo programm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eavyweight: adj. High-overhead; {baroque}; code-intens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ful, but costly.  Esp. used of communication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designs, and any sort of implementation in which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ity and/or ease of implementation has been pus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e of mundane considerations such as speed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, and startup time.  {EMACS} is a heavyweight 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X} is an *extremely* heavyweight window system.  Thi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pejorative, but one man's heavyweight is an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lephantine} and a third's {monstrosity}. 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lightweight'.  Usage: now borders on techspeak, espec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ound `heavyweight proce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eisenbug: /hi:'zen-buhg/ [from Heisenberg's Un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ciple in quantum physics] n. A bug that disappears or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behavior when one attempts to probe or isolate it.  Antony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ohr bug}; see also {mandelbug}, {schroedinbug}. 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ne out of ten heisenbugs result from either {fandango on c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omena (esp. lossage related to corruption of the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rena}) or errors that {smash the s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elen Keller mode: n. 1. State of a hardware or soft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deaf, dumb, and blind, i.e., accepting no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no output, usually due to an infinite loop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ursion into {deep space}.  (Unfair to the real Helen Ke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success at learning speech was triumphant.)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o flatline}, {catatonic}.  2. On IBM PCs under DOS,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specific failure mode in which a screen saver has ki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n {ill-behaved} application which bypasses th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saver watches for activity.  Your choices are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from the program's current state through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-and-exit without being able to see what you're do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boot the machine.  This isn't (strictly speaking)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ello, sailor!: interj. Occasional West Coast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ello, world}; seems to have originated at SAIL,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e game {Zork} (which also included "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iator" and "hello, implementor").  Origin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 hooker's greeting to a swabbie fresh off the boa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ello, wall!: excl. See {wa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ello, world: interj. 1. The canonical minimal test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/UNIX universe.  2. Any of the minimal programs that em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  Traditionally, the first program a C coder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in a new environment is one that just prints "hello,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ndard output (and indeed it is the fir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{K&amp;R}).  Environments that generate an unreasonab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for this trivial test or which require a {hai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-linker invocation to generate it are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ose} (see {X}).  3. Greeting uttered by a hacker ma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ance or requesting information from anyone present.  "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!  Is the {VAX} back up ye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ex: n. 1. Short for {{hexadecimal}}, base 16.  2. A 6-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thing (compare {quad}, sense 2).  Neither u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to do with {magic} or {black art}, though the p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d and occasionally used by hackers.  True story: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ke, some hackers once offered some surplus ICs for sa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n as protective amulets against hostile magic.  The chips w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hex i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exadecimal:: n. Base 16.  Coined in the early 1960s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`sexadecimal', which was too racy and amusing for stuf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, and later adopted by the rest of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neither term is etymologically pure.  If we take `bin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aradigmatic, the most etymologically correct te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10, for example, is `denary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from `deni' (ten at a time, ten each), a Latin `distribu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; the corresponding term for base-16 would b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endenary'.  `Decimal' is from an ordinal numb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prefix for 6 would impl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extidecimal'.  The `sexa-' prefix is Latin but incorrec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, and `hexa-' is Greek.  The word `octal' is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; a correct form would be `octaval' (to go with deci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`octonary' (to go with binary).  If anyone ever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-3 computer, computer scientists will be f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recedented dilemma of a choice between two *correct* fo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`ternary' and `trinary' have a claim to this thr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exit: /hek'sit/ n. A hexadecimal digit (0--9, and A--F or a--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people who claim that there are only *ten*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mit; sixteen-fingered human beings are rather rare, despi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keyboard designs might seem to imply (see {space-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HOK: See {ha ha only serio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HOS: See {ha ha only serio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idden flag: [scientific computation] n. An extra option ad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without changing the calling sequenc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adding an explicit input variable to instruct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ive extra diagnostic output, the programmer might just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for some otherwise meaningless feature of the existing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a negative mass.  Liberal use of hidden flags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very hard to debug and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igh bit: [from `high-order bit'] n. 1.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in a byte.  2. By extension, the most significan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other than a data byte: "Spare me the whole {sag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give me the high bit."  See also {meta bit}, {hobbi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read high-bit disease}, and compare the mainstream s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ottom li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igh moby: /hi:' mohb'ee/ n. The high half of a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DP-10}'s physical address space; the other half wa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w moby.  This usage has been generalized in a wa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lasted the {PDP-10}; for example, at the 1990 Washingto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Science Fiction Conclave (Disclave), when a mis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ed in two separate wakes being held in commemo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down of MIT's last {{ITS}} machines, the one o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or was dubbed the `high moby' and the other the `low mob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arties involved {grok}ked this instantly.  See {mob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ighly: [scientific computation] adv. The preferred mod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stating an understatement.  As in: `highly nonoptimal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st possible way to do something; `highly nontrivial'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ssible or requiring a major research project; `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linear', completely erratic and unpredictable; `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technical', drivel written for {luser}s, oversimpli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of being misleading or incorrect (compare {drool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}).  In other computing cultures, postfixing of {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e} might be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ing: // [IRC] n. Fortuitous typo for `hint', now in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tional use among players of {initgame}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ewsfroup}, {fi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irsute: adj. Occasionally used humorously as a synonym for {hai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LL: /H-L-L/ n. [High-Level Language (as opposed to assembler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primarily in email and news rather than speech.  Rar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 `VHLL' and `MLL' are found.  VHLL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Very-High-Level Language' and is used to descri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ondage-and-discipline language} that the speaker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; Prolog and Backus's FP are often called VHLLs.  `MLL'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`Medium-Level Language' and is sometimes used half-joki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{C}, alluding to its `structured-assembler'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languages of choi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obbit: n. 1. The High Order Bit of a byte; same as the {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} or {high bit}.  2. The non-ITS name of vad@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Hobbit*), master of la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og: n.,vt. 1. Favored term to describe programs or hard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eat far more than their share of a system's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. those which noticeably degrade interactiv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* used of programs that are simply extremely l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r that are merely painfully slow themselves (see {p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like a}).  More often than not encountered in qualified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, `memory hog', `core hog', `hog the processor', `h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'.  "A controller that never gives up the I/O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 killed after the bus-hog timer expires."   2. Also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*people* who use more than their fair share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rticularly disk, where it seems that 10% of the people use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isk, no matter how big the disk is or how many peo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).  Of course, once disk hogs fill up one filesyste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find some other new one to infect, claim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admin that they have an important new project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oly wars: [from {USENET}, but may predate it] n. {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}s over {religious issues}.  The paper by Danny Co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rized the terms {big-endian} and {little-endian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with the LSB-first/MSB-first controversy was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n Holy Wars and a Plea for Peace".  Other perennial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s have included {EMACS} vs. {vi}, my personal computer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 else's personal computer, {{ITS}} vs. {{UNIX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UNIX}} vs. {VMS}, {BSD} UNIX vs. {USG UNIX}, {C}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Pascal}}, {C} vs. {LISP}, etc., ad nause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 that distinguishes holy wars from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disputes is that in a holy wars most of the partici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nd their time trying to pass off personal value cho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tural attachments as objective technical evaluation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heolog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ome box: n. A hacker's personal machine, especially one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s.  "Yeah?  Well, *my* home box runs a full 4.2 BS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ook: n. A software or hardware feature includ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y later additions or changes by a user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program that prints numbers might always print them i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, but a more flexible version would let a variable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to use; setting the variable to 5 would make the program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in base 5.  The variable is a simple hook.  An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le program might examine the variable and treat a value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ess as the base to use, but treat any other numb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of a user-supplied routine for printing a numb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{hairy} but powerful hook; one can then write a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numbers as Roman numerals, say, or as Hebrew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 it into the program through the hook.  Often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a good program and a superb one is that the lat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hooks in judiciously chosen places.  Both may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job about equally well, but the one with the hooks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for future expansion of capabilities ({EMACS}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s *all* hooks).  The term `user exi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nymous but much more formal and less hack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op: n. One file transmission in a series required to ge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oint A to point B on a store-and-forward network. 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s (including {UUCPNET} and {FidoNet}),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machine metric is the number of hops in the shortes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m, rather than their geographical separ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ng pa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ose: 1. vt. To make non-functional or greatly degr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.  "That big ray-tracing program really h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"  See {hosed}.  2. n. A narrow channel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lows under pressure.  Generally denotes data path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 performance bottlenecks.  3. n. Cabl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ck Ethernet cable.  This is sometimes called `bit hos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hosery' (play on `hosiery') or `etherhose'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ashing mach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osed: adj. Same as {down}.  Used primarily by UNIX h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orous: also implies a condition thought to be relative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.  Probably derived from the Canadian slang `hos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rized by the Bob and Doug Mackenzie skits on SCTV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ose}.  It is also widely used of people in the mainstream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`in an extremely unfortunate situ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upon a time, a Cray that had been experiencing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ies crashed, and it was announced to have been h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discovered that the crash was due to the disconn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olant hoses.  The problem was corrected, and users we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red that everything was OK because the system had been reh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deho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ot spot: n. 1. [primarily used by C/UNIX programm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eading] It is received wisdom that in most programs,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% of the code eats 90% of the execution time; if one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 instruction visits versus code addresses, one would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 few huge spikes amidst a lot of low-level noise.  Such sp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alled `hot spots' and are good candidates fo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 or {hand-hacking}.  The term is especially u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 loops and recursions in the code's central algorith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d to (say) initial set-up costs or large but infrequen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.  See {tune}, {bum}, {hand-hacking}. 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location of a cursor on a bit-map display.  "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's hot spot on the `ON' widget and click the left but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 screen region that is sensitive to mouse clicks, which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ction.  Hypertext help screens are an example, in which a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 exists in the vicinity of any word for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 is available.  4. In a massively parallel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d memory, the one location that all 10,000 process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read or write at once (perhaps because they are all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{busy-wait} on the same 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ouse wizard: [prob. from ad-agency lingo, `house freak'] 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 occupying a technical-specialist, R&amp;D, or system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commercial shop.  A really effective house wizard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ce out of all proportion to his/her ostensible r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not have to wear a suit.  Used esp. of UNIX wiza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`house guru' is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P-SUX: /H-P suhks/ n. Unflattering hackerism for HP-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wlett-Packard's UNIX port, which eatures some truly unique bogo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system internals and elsewhere (these occasional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ability problems).  HP-UX is often referred to as `hockey-pu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HP, and one respondent claims that the proper pronu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/H-P ukkkhhhh/ as though one were about to spit.  An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 spelling and pronunciation is "H-PUX" /H-puhks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at HP/Apollo (the former Apollo Computers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llowed by HP in 1989) have been heard to compl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. Packard should have pushed to have his name first, if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reason than the greater eloquence of the resulting acrony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AIDX}, {buglix}.  See also {Nominal Semidestruc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elerat}, {Open DeathTrap}, {ScumOS}, {sun-stool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ermina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uff: v. To compress data using a Huffman code.  Vario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se such methods have been called `HUFF' or som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of.  Oppose {puff}.  Compare {crunch}, {comp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umma: // excl. A filler word used on various `cha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alk' programs when you had nothing to say but felt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to say something.  The word apparently originated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with this definition) on the MECC Timeshare System (M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-defunct educational time-sharing system running in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1970s and the early 1980s) but was later sigh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umor, Hacker:: n. A distinctive style of shared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or found among hackers, having the following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ascination with form-vs.-content jokes, paradoxes, and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o do with confusion of metalevels (see {meta})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a hacker laugh: hold a red index card in front of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"GREEN" written on it, or vice-versa (not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unny only the firs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laborate deadpan parodies of large intellectual con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specifications (see {write-only memory}),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, language descriptions (see {INTERCAL})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scientific theories (see {quantum bogodynami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mputr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Jokes that involve screwily precise reasoning from bizar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dicrous, or just grossly counter-intuitive prem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ascination with puns and word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 fondness for apparently mindless humor with subve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s of intelligence in it --- for example, old Warner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ocky &amp; Bullwinkle cartoons, the Marx brothers,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52s, and Monty Python's Flying Circus.  Humor that combin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t with elements of high camp and slapstick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v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References to the symbol-object antinomies and associated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Zen Buddhism and (less often) Taoism.  See {has the X nat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scordianism}, {zen}, {ha ha only serious}, {AI koa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filk}, {retrocomputing}, and {appendix B}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 itchy feeling that all 6 of these traits are really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ne thing that is incredibly difficult to talk about exa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(a) correct and (b) responding like a hacker.  These tr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so recognizable (though in a less marked form)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science-fiction fandom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ung: [from `hung up'] adj. Equivalent to {wedged}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at UNIX/C sites.  Not generally used of people.  Sy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ocked up}, {wedged}; compare {hosed}.  See also {ha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ng state is distinguished from {crash}ed or {down}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r system is also unusable but because it is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because it is waiting for something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y from both situations is ofte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ungry puppy: n. Syn. {slopsuck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ungus: /huhng'g*s/ [perhaps related to slang `humongous'] ad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, unwieldy, usually unmanageable.  "TCP is a hungus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"  "This is a hungus set of modif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yperspace: /hi:'per-spays/ n. A memory location that is *f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where the program counter should be pointing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cessible because it is not even mapped in.  "Another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 --- looks like the program jumped off to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how."  (Compare {jump off into never-never land}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is from the SF notion of a spaceship jumping `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space', that is, taking a shortcut through higher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--- in other words, bypassing this universe.  Th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east hyperspace' is recorded among CMU and Bliss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I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 didn't change anything!: interj. An aggrieved cry often he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manifest during a regression test.  The {canonical}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ssertion is "Then it works just the same as it di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it?"  See also {one-line fix}.  This is also he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programmers trying to blame an obviou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on an unrelated systems software change, for exam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-by-0 fault after terminals were added to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, their statement is found to be false.  Up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ing, they will admit some major restructu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shouldn't have broken anything, in their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hich actually {hosed} the cod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 see no X here.: Hackers (and the interactive computer gam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) traditionally favor this slightly marked usage ov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equivalents such as "There's no X here!" or "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."  or "Where's the X?".  This goes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P-10 {ADVENT}, which would respond in this wise if you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do something involving an object not present at you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14y: // n. Abbrev. for `interoperability', with the `1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ing fourteen letters.  Used in the {X}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ty.  Refers to portability and compatibility of 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ven binary ones) between different programs or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program on differe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18n: // n. Abbrev. for `internationali{z,s}ation', with th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ing 18 letters.  Used in the {X} (windows)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BM: /I-B-M/ Inferior But Marketable; It's Better Manu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ious Black Magic; It's Been Malfunctioning; Incontinent B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; and a near-{infinite} number of even less compl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s, including `International Business Machines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LA}.  These abbreviations illustrate the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pathy most hackers have long felt toward the `industry lea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{fear and loath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galls hackers about most IBM machines above the PC level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much that they are underpowered and overpriced (though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against them), but that the designs are incredibly arch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ufty}, and {elephantine} ... and you can't *fix*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source code is locked up tight, and programming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ive, hard to find, and bletcherous to use once you'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  With the release of the UNIX-based RIOS family thi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un to change --- but then, we thought that when the PC-R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pirit of universal peace and brotherhood, this lexic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a number of entries attributed to `IBM'; these de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ampantly unofficial jargon lists circulated within IBM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eaguered hacker under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BM discount: n. A price increase.  Outside IBM, this der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on perception that IBM products are generally over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{clone}); inside, it is said to spring from a belie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numbers of IBM employees living in an area cause pr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CBM address: n. (Also `missile address') The form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a site with the USENET mapping project include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ngitude and latitude, preferably to seconds-of-arc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ctually used for generating geographically-correct ma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ET links on a plotter; however, it has become tradi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is as one's `ICBM address' or `missile address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include it in their {sig block} with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ce: [coined by USENETter Tom Maddox, popularized by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son's cyberpunk SF novels: a contrived acronym for `Intr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measure Electronics'] Security software (in Gibson's no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that responds to intrusion by attempting to literally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ruder).  Also, `icebreaker': a program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cking security on a system.  Neither term is in serious us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mid-1991, but many hackers find the metaphor attra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ay develop a denotation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dempotent: [from mathematical techspeak] adj. Acting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.  This term is often used with respect to {C} head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common definitions and declarations to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source files.  If a header file is ever includ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same compilation (perhaps due to nested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), compilation errors can result unless the header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 itself against multiple inclusion; a header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 is said to be idempotent.  The term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an initialization subroutine which is arrang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ritical action exactly once, even if the routin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f you want X, you know where to find it.: There is a leg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nis Ritchie, inventor of {C}, once responded to de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resembling those of what at the time was a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r language by observing "If you want PL/1, you know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it."  Ever since, this has been hackish standard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nding off requests to alter a new design to mimic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, by implication, inferior and {baroque}) one.  The case 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ascal} manifests semi-regularly on USENET's comp.lan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group.  Indeed, the case X = X has been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s of graphics software (see {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fdef out: /if'def owt/ v. Syn. for {condition out},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{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ll-behaved: adj. 1. [numerical analysis] Said of an algorith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al method that tends to blow up because of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off error or poor convergence properties.  2.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passes the defined {OS} interfaces to do things (lik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, and disk I/O) itself, often in a way tha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of the machine it is running on or which is nonpor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atible with other pieces of software.  In the IBM PC/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, there is a folk theorem (nearly true) to the eff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wing to gross inadequacies and performance penalties in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) all interesting applications are ill-behav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re metal}. Oppose {well-behaved}, compare {PC-ism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ess-do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MHO: // [from SF fandom via USENET; abbreviation for `In My H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inion']  "IMHO, mixed-case C names should be avoid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typing something in the wrong case can cause hard-to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--- and they look too Pascalish anyhow."  Also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 forms such as IMNSHO (In My Not-So-Humble Opinion) and IM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My Arrogant Opin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mminent Death Of The Net Predicted!: [USENET] prov.  Sinc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got off the ground in 1980-81, it has grown expon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ely doubling in size every year.  On the other hand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feel the {signal-to-noise ratio} of USENET ha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dily.  These trends led, as far back as mid-1983, to predi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minent collapse (or death) of the net.  Ten y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ous doublings later, enough of these gloomy prognost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confounded that the phrase "Imminent Death Of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ted!" has become a running joke, hauled out any tim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umbles about the {S/N ratio} or the huge and st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ing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 the extreme: adj. A preferred superlative suffix for many hack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.  See, for example, `obscure in the extreme' under {obsc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are {high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cantation: n. Any particularly arbitrary or obscur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ust mutter at a system to attain a desired result.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sswords or other explicit security features.  Especi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icks that are so poorly documented they must be lear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izard}.  "This compiler normally locates initializ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ata segment, but if you {mutter} the right incantati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forced into text sp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clude: vt. [USENET] 1. To duplicate a portion (or whol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's message (typically with attribution to the source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or followup, for clarifying the context of one'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the discussion of inclusion styles under "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Style".  2. [from {C}] `#include &lt;disclaimer.h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ppeared in {sig block}s to refer to a notional `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sclaimer} 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clude war: n. Excessive multi-leveled including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 {thread}, a practice that tends to annoy read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rum with high-traffic newsgroups, such as USENET,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{flame}s and the urge to start a {kill 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dent style: [C programmers] n. The rules one uses to ind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readable fashion; a subject of {holy wars}. 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 indent styles, described below; all have the ai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it easier for the reader to visually track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onstructs.  The significant variable is the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{' and `}' with respect to the statement(s)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 and the guard or controlling statement (`if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else', `for', `while', or `do') on th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K&amp;R style' --- Named after Kernighan &amp; Ritchi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in {K&amp;R} are formatted this way.  Also called `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' because the UNIX kernel is written in it, and the `On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e Style' (abbrev. 1TBS) by its partisans.  The basic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here is eight spaces (or one tab) per level; f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 seen, but are much less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n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llman style' --- Named for Eric Allman, a Berkeley hack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te a lot of the BSD utilities in it (it is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SD style').  Resembles normal indent style in Pascal and Alg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indent per level shown here is eight spaces, but four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ommon (esp. in C++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Whitesmiths style' --- popularized by the examples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hitesmiths C, an early commercial C compiler.  Basic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level shown here is eight spaces, but four is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GNU style' --- Used throughout GNU EMACS and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 code, and just about nowhere else.  Indent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spaces per level, with `{' and `}' halfwa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er and inner indent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eys have shown the Allman and Whitesmiths styles to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, with about equal mind shares.  K&amp;R/1TBS used to b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, but is now much less common (the opening brace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lost against the right paren of the guard part in an `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`while', which is a {Bad Thing}).  Defenders of 1T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e that any putative gain in readability is less importa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tyle's relative economy with vertical space, which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o see more code on one's screen at once.  Doubtl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s will continue to be the subject of {holy w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dex: n. See {coefficient of 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fant mortality: n. It is common lore among hackers (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s industry at large; this term is possibly techspea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) that the chances of sudden hardware failure dro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nentially with a machine's time since power-up (that is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atively distant time at which enough mechanical wear i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 and thermal-cycling stress in components has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machine to start going senile).  Up to half of all c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e failures happen within a new system's first few weeks;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s are often referred to as `infant mortality'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, occasionally, as `sudden infant death syndrome'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thtub curve}, {burn-in perio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finite: adj. Consisting of a large number of objects; extr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very loosely as in: "This program produces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bage."  "He is an infinite loser."  The word most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`infinite', though, is {hair} (it has been po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ractals are an excellent example of infinite hair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are abuses of the word's mathematical meaning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emi-infinite', denoting an immoderately large amoun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, is also heard.  "This compiler is taking a semi-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time to optimize my program."  See also {sem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finite loop: n. One that never terminates (that is,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pin}s or {buzz}es forever and goes {catatonic}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tandard joke that has been made about each gener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mplar of the ultra-fast machine: "The Cray-3 is so fas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an infinite loop in under 2 second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finity: n. 1. The largest value that can be represe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type of variable (register, memory location, data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).  2. `minus infinity': The smallest such valu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ily or even usually the simple negation of pl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-bit twos-complement arithmetic, infin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^(N-1) - 1 but minus infinity is - (2^(N-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-(2^(N-1) - 1).  Note also that this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ime T equals minus infinity", which is clos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ematician's usage of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itgame: /in-it'gaym/ [IRC] n.  An {IRC}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erable trivia game "20 questions", in which one us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{nick} to the initials of a famous person or othe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ty, and the others on the channel ask yes or no quest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to guess the person getting to be "it" next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tesy, the one picking the initials starts by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-letter hint of the form sex, nationality, life-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ty-status.  For example, MAAR means "Male, American, Al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" (as opposed to "fictional").  Initgame can be surpri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ctive.  See also {h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sanely great: adj. [Mac community, from Steve Jobs; also BS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via Bill Joy] Something so incredibly {elegant}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inable only to someone possessing the most puiss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acker}-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TERCAL: /in't*r-kal/ [said by the authors to st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ompiler Language With No Pronounceable Acronym'] 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language designed by Don Woods and James Lyon in 19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AL is purposely different from all 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s in all ways but one; it is purely a written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totally unspeakable.  An excerpt from the INTER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will make the style of the language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well-known and oft-demonstrated fact that a pers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is incomprehensible is held in high esteem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ere to state that the simplest way to store a value of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32-bit INTERCAL variab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:1 &lt;- #0$#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ensible programmer would say that that was absurd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deed the simplest method, the programmer would be mad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lish in front of his boss, who would of course have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up, as bosses are wont to do.  The effect would be n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astating for the programmer having been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AL has many other peculiar features designed to make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unspeakable.  The Woods-Lyons implementation was act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any (well, at least several) people at Princeton. 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recently reimplemented as C-INTERCAL and is con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ing an unprecedented level of unpopularity; there is e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.lang.intercal newsgroup devoted to the study a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ion of the language on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teresting: adj. In hacker parlance, this word has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otations of `annoying', or `difficult', or both. 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sh a challenge, and enjoy wringing all the irony possib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ncient Chinese curse "May you live in interesting tim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 {trivial}, {unintere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ternet address:: n. 1. [techspeak] An absolute network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foo@bar.baz, where foo is a user name, ba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itename}, and baz is a `domain' name, possib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s itself.  Contrast with {bang path}; see also {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} and {network address}.  All Internet machines and most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 can now resolve these addresses, thanks to a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ind-the-scenes magic and PD software written since 1980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bang path}, {domainist}.  2. More loosel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address reachable through Internet; this includes {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} addresses and some internal corporate and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Internet addresses is something of an art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most important top-level functional Internet domain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selection of geographical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ucational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 government civilia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 military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most of the sites in the com and edu domai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.S. or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s in the U.S. outside the function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s in the ex-Soviet Union (see {kremvax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s in the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us domain, there are subdomains for the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s, each generally with a name identical to the state's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ion.  Within the uk domain, there is an ac subdo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demic sites and a co domain for commercial on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-level domains may be divided up in similar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terrupt: 1. [techspeak] n. On a computer, an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s normal processing and temporarily di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-of-control through an "interrupt handler" routin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rap}.  2. interj. A request for attention from a h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explicitly spoken.  "Interrupt --- have you seen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ly?"  See {priority interrupt}.  3. Under MS-D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`interrupt' is nearly synonymous with `system call'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S and BIOS routines are both called using the I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{{interrupt list, the}}) and because programmers so oft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ypass the OS (going directly to a BIOS interrupt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abl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terrupt list, the:: [MS-DOS] n. The list of all kn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calls (both documented and undocumented) for IBM P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s, maintained and made available for free 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alf Brown &lt;ralf@cs.cmu.edu&gt;.  As of early 1991, it had gr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ely a megabyte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terrupts locked out: adj. When someone is ignoring you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urant, after several fruitless attempts to get the waitre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, a hacker might well observe "She must hav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out".  The synonym `interrupts disabled' is also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tions abound; "to have one's interrupt mask bit se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terrupts masked out" is also heard.  See also {s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RC: /I-R-C/ [Internet Relay Chat] n.  A world-wide "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" network that allows one to converse with other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IRC is structured as a network of Internet server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cepts connections from client programs, one per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C community and the {USENET} and {MUD} communities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ome extent, including both hackers and regular folk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the wonders of computer networks.  Some USENET ja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adopted on IRC, as have some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moticon}s.  There is also a vigorous native jar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ed in this lexicon by entries marked `[IRC]'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alk m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ron: n. Hardware, especially older and larger hard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inframe} class with big metal cabinets housing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-density electronics (but the term is also used of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computers).  Often in the phrase {big iron}. 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ilicon}.  See also {dinosau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ron Age: n. In the history of computing, 1961--1971 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ve era of commercial {mainframe} technology, when {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} {dinosaur}s ruled the earth.  These began with the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rst PDP-1, coincided with the dominance of fer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re}, and ended with the introduction of the firs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processor (the Intel 4004) in 1971.  See also {Stone 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elder day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ron box: [UNIX/Internet] n. A special environment set up to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{cracker} logging in over remote connections long enoug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d.  May include a modified {shell} restricting the crac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s in unobvious ways, and `bait' files design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m interested and logged on.  See also {back do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irewall machine}, {Venus flytrap}, and Clifford Sto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in `{The Cuckoo's Egg}' of how he made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(see the Bibliography in appendix C).  Compare {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ronmonger: [IBM] n. Derogatory.  A hardware specialist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andbender}, {polygon push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TS:: /I-T-S/ n. 1. Incompatible Time-sharing System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tial but highly idiosyncratic operating system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P-6s and PDP-10s at MIT and long used at the MIT AI Lab.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-hacker jargon derives from ITS folklore, and to have been `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hacker' qualifies one instantly as an old-timer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erable sort.  ITS pioneered many important innov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ransparent file sharing between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-independent I/O.  After about 1982, most actual wo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ed to newer machines, with the remaining ITS boxe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ly as a hobby and service to the hacker commu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down of the lab's last ITS machine in May 1990 marked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era and sent old-time hackers into mourning nationwi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igh moby}).  The Royal Institute of Technology in Swed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one `live' ITS site at its computer museum (righ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only TOPS-10 system still on the Internet), so IT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ged to hold the record for OS in longest continuou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owever, {{WAITS}} is a credible rival for this palm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ppendix A}.  2. A mythical image of operating-system per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shiped by a bizarre, fervent retro-cult of old-time hac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-users (see {troglodyte}, sense 2).  ITS worshipers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how to continue believing that an O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-language hand-hacking that supported only mon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character filenames in one directory per account remains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oday's state of commercial art (their venom against UN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intense).  See also {holy war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ee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WBNI: // [abbreviation] `It Would Be Nice If'.  Compare {WIBN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YFEG: // [USENET] Abbreviation for `Insert Your Favorite Eth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'.  Used as a meta-name when telling racist jokes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offending anyone.  See {JED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J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J. Random: /J rand'm/ n. [generalized from {J. Random Hacker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bitrary; ordinary; any one; any old.  `J. Random'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ed to a noun to make a name out of it.  It means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ome particular' or `any specific one'.  "Would you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Random Loser marry your daughter?"  The most common 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J. Random Hacker', `J. Random Loser', and `J. Random Ne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Should J. Random Loser be allowed to {gun} dow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?"), but it can be used simply as an elaborat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andom} in any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J. Random Hacker: [MIT] /J rand'm hak'r/ n. A mythical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Unknown Soldier; the archetypal hacker ner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andom}, {Suzie COBOL}.  This may originall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ired by `J. Fred Muggs', a show-biz chimpanzee whose nam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ehold word back in the early days of {TMRC}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fluenced by `J. Presper Eckert' (one of the co-inv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igital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jack in: v. To log on to a machine or connect to a net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BS}, esp. for purposes of entering a {virtual re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 such as a {MUD} or {IRC} (leaving is "j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").  This term derives from {cyberpunk} SF,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the act of plugging an electrode set into neural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interface the brain directly to a virtual 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primarily used by MUD &amp; IRC fans and younger hackers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jaggies: /jag'eez/ n. The `stairstep' effect observable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 (esp. a linear edge of very shallow or steep slop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dered on a pixel device (as opposed to a vector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JCL: /J-C-L/ n. 1. IBM's supremely {rude} Job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.  JCL is the script language used to control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grams in IBM's batch systems.  JCL has a very {fasc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, and some versions will, for example, {barf}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s appear where it expects one.  Most programmers confro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JCL simply copy a working file (or card deck),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s.  Someone who actually understands and generate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CL is regarded with the mixed respect one gives to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izes the phone book.  It is reported that hackers a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sometimes sing "Who's the breeder of the crud that m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nd me?  I-B-M, J-C-L, M-o-u-s-e" to the tu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ckey Mouse Club" theme to express their opin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st.  2. A comparative for any very {rude} softwar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 is expected to use.  "That's as bad as JCL."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BOL}, JCL is often used as an archetype of ugliness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who haven't experienced it.  See also {IBM}, {f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th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JEDR: // n. Synonymous with {IYFEG}.  At one time,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NET newsgroup rec.humor.funny tended to use `JED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{IYFEG} or `&lt;ethnic&gt;'; this stemmed from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suppress the group once made by a loser with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R after he was offended by an ethnic joke posted there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e was {retcon}ned by the expanding these initia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Joke Ethnic/Denomination/Race'.)  After much sound and fury JE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ed away; this term appears to be doing likewise.  JEDR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 effect on the net.culture was to dis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ensitivity' arguments for censorship so thoroughly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 attempts to raise them have met with immed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-universal re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JFCL: /jif'kl/, /jaf'kl/, /j*-fi'kl/ vt., obs. (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jfcl') To cancel or annul something.  "Why don't you jfc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?"  The fastest do-nothing instruction on older mod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P-10 happened to be JFCL, which stands for "Jump if Flag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Lear the flag"; this does something useful, bu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no-operation if no flag is specified.  Geoff Goodfellow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jargon-1 co-authors, had JFCL on the license plat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W for years.  Usage: rare except among old-time PDP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jiffy: n. 1. The duration of one tick of the system clo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(see {tick}).  Often one AC cycle time (1/60 seco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.S. and Canada, 1/50 most other places), but mor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100 sec has become common.  "The swapper runs every 6 jiff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the virtual memory management routine is execu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ery 6 ticks of the clock, or about ten times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nfusingly, the term is sometimes also used for a 1-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all time} interval.  Even more confusingly, physic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jokingly use `jiffy' to mean the time required for 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 one foot in a vacuum, which turns out to be clos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anosecond*.  3. Indeterminate time from a few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ver.  "I'll do it in a jiffy" means certainly not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never.  This is a bit contrary to the more widespre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word.  Oppose {nano}. See also {Real Soon No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job security: n. When some piece of code is writt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{obscure} fashion, and no good reason (such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ace optimization) can be discovered, it is often sai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was attempting to increase his job security (i.e.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himself indispensable for maintenance).  This sour 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dom has to be said in full; if two hackers are looking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gether and one points at a section and says "job securi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one may just n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jock: n. 1. A programmer who is characterized by large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te-force programs.  See {brute force}.  2. When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noun, describes a specialist in some particula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.  The compounds `compiler jock' and `systems jock'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-established examples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joe code: /joh' kohd`/ n. 1. Code that is overly {ten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aintainable.  "{Perl} may be a handy program, but if you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ource, it's complete joe code."  2. Badly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bugg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ents wishing to remain anonymous have fing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Joe at the Lawrence Berkeley Laboratory and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sage has drifted slightly; the original sobriquet `Joe 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ntended in sen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jolix: n. /johl'liks/ n.,adj. 386BSD, the freeware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D Net/2 release to the Intel i386 architecture by Bill Jolit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.  Used to differentiate from BSDI's port bas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tape, which is called BSD/386.  See {BS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JR[LN]: /J-R-L/, /J-R-N/ n. The names JRL and JR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used as example names when discussing a kind of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under {{TOPS-10}} and {WAITS}; they were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s of (fictitious) programmers named `J. Random Los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`J. Random Nerd' (see {J. Random}).  For example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"To log in, type log one comma jay are en"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g 1,JRN"), the listener would have understood that h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his own computer ID in place of `JR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JRST: /jerst/ [based on the PDP-10 jump instruction] v.,ob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ddenly change subjects, with no intention of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topic.  Usage: rather rare except among PDP-10 dieh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sidered silly.  See also {AO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juggling eggs: vi. Keeping a lot of {state} in your hea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 a program.  "Don't bother me now, I'm juggling egg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an interrupt is likely to result in the program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mbled.  In the classic first-contact SF novel `The M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d's Eye', by Larry Niven and Jerry Pournelle, an alien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difficult task by saying "We juggle priceless eg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gravity."  That is a very hackish use of languag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hack 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jump off into never-never land: [from J. M. Barrie's `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'] v. Same as {branch to Fishkill}, but more comm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cultures associated with non-IBM computer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`jump' rather than `branch'.  Compare {hyper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jupiter: [IRC] vt. To kill an {IRC} {robot} or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ake its place by adopting its {nick} so that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nnect.  Named after a particular IRC user who di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kServ, the robot in charge of preventing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dvertently using a nick claimed by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K: /K/ [from {kilo-}] n. A kilobyte.  This is used bot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ken word and a written suffix (like {meg} and {gi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byte and gigabyte).  See {{quantifier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K&amp;R: [Kernighan and Ritchie] n. Brian Kernighan and Dennis Ritchi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 `The C Programming Language', esp. the classic and infl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edition (Prentice-Hall 1978; ISBN 0-113-110163-3).  Sy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hite Book}, {Old Testament}.  See also {New Testam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K-line: [IRC] v.  To ban a particular person from an {I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, usually for grossly bad {netiquette}. 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K' code used to accomplish this in IRC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kahuna: /k*-hoo'nuh/ [IBM: from the Hawaiian title for a shaman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nym for {wizard}, {gur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kamikaze packet: n. The `official' jargon for what is mo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a {Christmas tree packet}. RFC-1025, `TCP and IP Bake 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points for correctly being able to process a "Kamika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(AKA nastygram, christmas tree packet, lam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, et al.).  That is, correctly handle a seg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combination of features at once (e.g., a SYN URG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 segment with options and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Chernobyl pack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kangaroo code: n. Syn. {spaghetti 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ken: /ken/ n. 1. [UNIX] Ken Thompson, principal inven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.  In the early days he used to hand-cut distribution t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with a note that read "Love, ken".  Old-timers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first name (sometimes uncapitalized, because it's a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il address) in third-person reference; it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ood (on USENET, in particular) that without a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Ken' refers only to Ken Thompson.  Similarly, Dennis withou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means Dennis Ritchie (and he is often known as dmr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demigod}, {{UNIX}}.  2. A flaming user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ted by the Software Support group at Symbolic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greatest flamers in the user community were both named 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kgbvax: /K-G-B'vaks/ n. See {kremv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KIBO: /kee'boh/ [acronym] Knowledge In, Bullshit Out. 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hat happens whenever valid data is passed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(or person) which deliberately or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regards or ignores its significance.  Consid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advertising campaign can do with a product's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s.  Compare {GIGO}; see also {SNAFU princip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kick: [IRC] v.  To cause somebody to be removed from a {I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, an option only available to {CHOP}s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e measure, often used to combat extreme {flamag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lood}ing, but sometimes used at the chop's w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kill file: [USENET] n. (alt. `KILL file') Per-user file(s)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ome {USENET} reading programs (originally Larry Wa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rn(1)') to discard summarily (without presenting for 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s matching some particularly uninteresting (or unwa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s of subject, author, or other header lines.  Thu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rson (or subject) to one's kill file is to arrang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to be ignored by one's newsreader in future.  By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used for a decision to ignore the person or su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edia.  See also {plo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killer micro: [popularized by Eugene Brooks] 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processor-based machine that infringes on mini, mainfr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computer performance turf.  Often heard in "No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e the attack of the killer micros!", the battle c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sizers.  Used esp. of RISC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pularity of the phrase `attack of the killer micro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tless reinforced by the movie title "Attack Of The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atoes" (one of the {canonical}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-bad-it's-wonderful among hackers).  This has even more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killer micros have gone on the offensive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ly (in workstations) but in hordes (within ma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killer poke: n. A recipe for inducing hardware damage o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insertion of invalid values (see {poke}) in a memory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register; used esp. of various fairly well-known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{bitty box}es without hardware memory management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 and Commodore PET) that can overload and trash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s in the monitor.  See also {HC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kilo-: [SI] pref. See {{quantifier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KIPS: /kips/ [abbreviation, by analogy with {MIPS} using {K}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sands (*not* 1024s) of Instructions Per Second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KISS Principle: /kis' prin'si-pl/ n. "Keep It Simple, Stup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xim often invoked when discussing design to fe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eeping featurism} and control development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related to the {marketroid} maxim on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ations, "Keep It Short and Simp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kit: [USENET; poss. fr. DEC slang for a fu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, as opposed to a patch or upgrade] n.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distribution that has been packaged in such a wa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(theoretically) be unpacked and installed according to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ps using only standard UNIX tools, and entirely docu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asonable chain of references from the top-level {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}.  The more general term {distribution} may imp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ools or more stringent conditions on the hos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klone: /klohn/ n. See {clone}, sens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kludge: /kluhj/ n. Common (but incorrect) variant of {kluge}, q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kluge: /klooj/ [from the German `klug', clever] 1. n.  A R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berg (or Heath Robinson) device, whether in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(A long-ago `Datamation' article by Jackson Granho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: "An ill-assorted collection of poorly matching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ing a distressing whole.")  2. n. A clever programming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ed to solve a particular nasty case in an expedient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, manner.  Often used to repair bugs.  Often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d-hockery} and verges on being a {crock}. 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RC Dictionary defined `kludge' as "a crock that works".  3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that works for the wrong reason.  4. vt.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uge into a program.  "I've kluged this routine to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ird bug, but there's probably a better way."  5. [WPI] 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that is implemented in a {rude}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adays this term is often encountered in the variant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kludge'.  Reports from {old fart}s are consist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kluge' was the original spelling, reported around compu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 back as the mid-1950s and, at that time, used exclusiv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hardware* kluges.  In 1947, the `New York Folk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rterly' reported a classic shaggy-dog story `Murgatroy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uge Maker' then current in the Armed Forces, in which a `klu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a complex and puzzling artifact with a triv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re is reason to believe this slang use may be a de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.  Several respondents have connected it to the bran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vice called a "Kluge paper feeder" dating back at l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35, an adjunct to mechanical printing presses.  The Kluge f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designed before small, cheap electric motor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s; it relied on a fiendishly complex assortment of c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ts, and linkages to both power and synchronize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from one motive driveshaft.  It was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mental, subject to frequent breakdowns, and devilis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 to repair --- but oh, so clever!  On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k etymology of `kluge' makes it the name of a design engin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act, `Kluge' is a surname in German, and the desig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uge feeder may well have been the man behind this my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nt `kludge' was apparently popula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atamation} article mentioned above; it was titled "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sign a Kludge" (February 1962, pages 30 and 31). 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encountered the word first in print or on-line jum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able but incorrect conclusion that the wor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nounced /kluhj/ (rhyming with `sludge').  The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gled history is a mess; in 1991, many (perhaps even 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pronounce the word correctly as /klooj/ but sp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as `kludge' (compare the pronunciation dri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ung}).  Some observers consider this appropriate in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kluge around: vt. To avoid a bug or difficult cond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ng a {kluge}.  Compare {workarou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kluge up: vt. To lash together a quick hack to perform a task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ilder than {cruft together} and has some of the con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{hack up} (note, however, that the construction `kluge 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{hack on} is never used).  "I've kluged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to dump the buffer contents to a safe pl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Knights of the Lambda Calculus: n. A semi-mythical orga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zardly LISP and Scheme hackers.  The name ref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ematical formalism invented by Alonzo Church, with which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timately connected.  There is no enrollment 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eria for induction are unclear, but one well-known LISP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known to give out buttons and, in general, the *memb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who they a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Knuth: /nooth/ [Donald E. Knuth's `The Art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'] n. Mythically, the reference that answ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about data structures or algorithms.  A safe answ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know: "I think you can find that in Knuth." 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iterature, the}.  See also {bi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kremvax: /krem-vaks/ [from the then large number of {USE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AXen} with names of the form foovax] n. Origin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ctitious USENET site at the Kremlin, announced on April 1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osting ostensibly originated there by Soviet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stantin Chernenko.  The posting was actually forged by P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rtema as an April Fool's joke.  Other fictitious sit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oax were moskvax and {kgbvax}.  This wa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niest of the many April Fool's forgeries perpet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ET (which has negligible security against them)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on that USENET might ever penetrate the Iron Curtain seem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ly absurd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act, it was only six years later that the first genuine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cow, demos.su, joined USENET.  Some reader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incing that the postings from it weren't just another p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dim Antonov, senior programmer at Demos and the major pos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up to mid-1991, was quite aware of all this, referr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tly in his own postings, and at one point twit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ulous readers by blandly asserting that he *was*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ually he even arranged to have the domain's gateway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amed* kremvax, thus neatly turning fiction into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monstrating that the hackish sense of humor transc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tural barriers.  [Mr. Antonov also contribu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ssian-language material for this lexicon. --- ES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even more ironic historical footnote, kremvax beca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center of the anti-communist resistanc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ngled hard-line coup of August 1991.  During those three d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viet UUCP network centered on kremvax becam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stworthy news source for many places within the USSR.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s were concentrating on internal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-border postings included immediate transliterations of B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tsin's decrees condemning the coup and eyewitness re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ions in Moscow's streets.  In those hours,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ulation that totalitarianism would prove unable to mainta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p on politically-loaded information in the age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ing were proved devastatingly accurate --- an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emvax joke became a reality as Yeltsin and the new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olutionaries of `glasnost' and `perestroika'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emvax one of the timeliest means of their outrea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kyrka: /shir'k*/ n. See {feature 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ace card: n. obs. A {{punched card}} with all holes p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called a `whoopee card').  Card readers tended to j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got to one of these, as the resulting card had to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strength to avoid buckling inside the mechanism.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ches could also jam trying to produce these things 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-supply problems.  When some practical joker fed a la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reader, you needed to clear the jam with a `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ife' --- which you used on the jok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anguage lawyer: n. A person, usually an experienced or se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engineer, who is intimately familiar with many 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erous restrictions and features (both useful and esot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ble to one or more computer programming languag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lawyer is distinguished by the ability to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 sentences scattered through a 200-plus-page manu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imply the answer to your question "if only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look there".  Compare {wizard}, {leg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egale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anguages of choice: n. {C} and {LISP}.  Near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 knows one of these, and most good ones are fluent in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talk and Prolog are also popular in small but infl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a rapidly dwindling category of older hack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RAN, or even assembler, as their language of choic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prefer to be known as {real programmer}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consider them a bit odd (see "{The Story of Me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Programmer}" in {appendix A}).  Assembler is generall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interesting or appropriate for anything but {H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, {glue}, and a few time-cri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-specific uses in systems programs.  FORTRAN occu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inking niche in scientific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hackers tend to frown on languages like {{Pascal}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Ada}}, which don't give them the near-total freedom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hacking (see {bondage-and-discipline language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regard everything that's even remotely conn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BOL} or other traditional {card walloper} languag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and unmitigated {lo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arval stage: n. Describes a period of monomaniacal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oding apparently passed through by all fledgling h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symptoms include the perpetration of more than one 36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acking run} in a given week; neglect of all other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usual basics like food, sleep, and personal hygie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ronic case of advanced bleary-eye.  Can last from 6 months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s, the apparent median being around 18 months.  A few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licted never resume a more `normal' life, but the or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necessary to produce really wizardly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ely competent) programmers.  See also {wannabee}. 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racted and intense version of larval stage (typically 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a month) may recur when one is learning a new {O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ase: /layz/ vt. To print a given document via a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K, let's lase that sucker and see if all those graphics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did the right thi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aser chicken: n. Kung Pao Chicken, a standard Chinese 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chicken, peanuts, and hot red peppers in a sp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per-oil sauce.  Many hackers call it `laser chicken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reasons: It can {zap} you just like a las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uce has a red color reminiscent of some laser b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ation on this theme, it is reported that some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have redesignated the common dish `lemon chicken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hernobyl Chicken'.  The name is derived from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uce, which is considered bright enough to glow in the dark (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thically, do some of the inhabitants of Chernoby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asherism: [Harvard] n. A program which solves a standar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the Eight Queens puzzle or implementing the {lif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) in a deliberately nonstandard way.  Distinguish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ock} or {kluge} by the fact that the programmer di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as a mental exercise.  Lew Lasher was a student at 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1980 who became notorious for such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aundromat: n. Syn. {disk farm}; see {washing mach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DB: /l*'d*b/ [from the PDP-10 instruction set] vt.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iddle.  "LDB me a slice of cake, please." Thi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kept alive by Common LISP's function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silly.  See also {DP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eaf site: n. A machine that merely originates and reads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or mail, and does not relay any third-party traffic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tered in a critical tone; when the ratio of leaf s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bone, rib, and other relay sites gets too high,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ds to develop bottlenecks.  Compare {backbone site}, {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eak: n. With qualifier, one of a class of resource-managemen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ccur when resources are not freed properly af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m are finished, so they effectively disappear (leak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eads to eventual exhaustion as new allocation request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.  {memory leak} and {fd leak} have their own entries;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also refer, to, say, a `window handle leak'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eaky heap: [Cambridge] n. An {arena} with a {memory lea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egal: adj. Loosely used to mean `in accordance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vant rules', esp. in connection with some set of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by software.  "The older =+ alternate for +=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syntax in ANSI C."  "This parser processes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input the moment it sees the trailing linefeed." 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model their work as a sort of game 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in which the objective is to maneuv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cket of `natural laws' to achieve a desired objective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`legal' is flavored as much by this game-playing sense 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re conventional one having to do with courts and law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language lawyer}, {legale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egalese: n. Dense, pedantic verbiage in a languag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specification, or interface standard; text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to obfuscate and requires a {language lawy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arse} it.  Though hackers are not afraid of hig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sity and complexity in language (indeed, they rather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), they share a deep and abiding loathing for legalese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 it with deception, {suit}s, and situa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generally get the short end of the 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ER: /L-E-R/ [TMRC, from `Light-Emitting Diode'] 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-emitting resistor (that is, one in the process of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).  Ohm's law was broken.  See {S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ERP: /lerp/ vi.,n. Quasi-acronym for Linear Interpolation,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 or noun for the operation.  E.g., Bresenham's algorithm le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ally between the two endpoint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et the smoke out: v. To fry hardware (see {fried}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gic smoke} for the mythology behi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etterbomb: n. A piece of {email} containing {live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ed to do nefarious things to the recipient's mach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.  It is possible, for example, to send letterbom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ock up some specific kinds of terminals when they are vie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oroughly that the user must cycle power (see {cycle},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o unwedge them.  Under UNIX, a letterbomb can also t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its contents interpreted as a shell command to the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s of this could range from silly to tragic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rojan horse}; compare {nastygr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exer: /lek'sr/ n. Common hacker shorthand for `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r', the input-tokenizing stage in the parser for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part that breaks it into word-like pieces).  "Some C lex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confused by the old-style compound ops like `=-'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exiphage: /lek'si-fayj`/ n. A notorious word {chomper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.  See {bagbi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fe: n. 1. A cellular-automata game invented by John H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way and first introduced publicly by Martin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`Scientific American', October 1970); the game's pop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to wait a few years for computers on which it could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layed, as it's no fun to simulate the cells by hand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pass through a stage of fascination with it, and hack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places contributed heavily to the mathematical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(most notably Bill Gosper at MIT, who ev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 in {TECO}!; see {Gosperism}).  When a hacker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life', he is much more likely to mean this g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azine, the breakfast cereal, or the human state of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opposite of {USENET}.  As in {Get a life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fe is hard: [XEROX PARC] prov. This phrase has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ations: (1) "While your suggestion may have some mer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have as though I hadn't heard it."  (2) "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 has obvious merit, equally obvious circumstances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rom being seriously considered."  The charm of the phrase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ly in this subtle but important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ght pipe: n. Fiber optic cable.  Oppose {copp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ghtweight: adj. Opposite of {heavyweight}; usu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ing forms such as `lightweight proce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ke kicking dead whales down the beach: adj. Describes a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, and disgusting process.  First popularized by a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about the difficulty of getting work done under one of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frame OSes.  "Well, you *could* write a C compi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, but it would be like kicking dead whales down the bea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fear and loath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ke nailing jelly to a tree: adj. Used to describe a task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mpossible, esp. one in which the difficulty ari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r specification or inherent slipperiness in the problem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rying to display the `prettiest' arrangement of nodes and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agrams a given graph is like nailing jelly to a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nobody's sure what `prettiest' means algorithmical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e 666: [from Christian eschatological myth] n. The no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f source at which a program fails for obscure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ying either that *somebody* is out to get it (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mer), or that it richly deserves to be so gotten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). "It works when I trace through it, bu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 on line 666 when I run it."  "What happens is tha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batch comes through, mmdf dies on the Line of the B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some twit hardcoded a buffer siz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e eater, the: [USENET] n. 1. A bug in some now-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the netnews software that used to eat up to BUFS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of the article text.  The bug was triggered by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of the article start with a space or tab.  This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personified as a mythical creature called the `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ter', and postings often included a dummy line of `line 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d'.  Ironically, line eater `food' not beginning with a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wasn't actually eaten, since the bug was avoided; bu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was* a space or tab before it, then the line eater would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od *and* the beginning of the text it wa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ng.  The practice of `sacrificing to the line ea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d for some time after the bug had been {nai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}, and is still humorously referred to.  The bug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(in mid-1991) occasionally reported to be lurking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-to-netnews gateways.  2. See {NSA line ea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e noise: n. 1. [techspeak] Spurious character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ical noise in a communications link, especially an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connection.  Line noise may be induced by poor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ence or crosstalk from other circuits, electrical st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smic rays}, or (notionally) birds crapping o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es.  2. Any chunk of data in a file or elsewhere 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s of line noise in sense 1.  3. Tex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etically a readable text or program source but employ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bizarre that it looks like line noise in senses 1 or 2. 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languages this ugly.  The canonical example is {TECO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often claimed that "TECO's input syntax is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ine noise."  Other non-{WYSIWYG} editors, such as Mul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qed' and Unix `ed', in the hands of a real hack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fy easily, as do deliberately obfuscated languag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NTERC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e starve: [MIT] 1. vi. To feed paper through a pri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 way by one line (most printers can't do this).  On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to move the cursor up to the previous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o print `X squared', you just output `X', line starve, `2'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."  (The line starve causes the `2' to appear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the `X', and the line feed gets back to the original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. A character (or character sequence) that causes a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this action.  ASCII 0011010, also called SUB or control-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one common line-starve character in the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computers and the X3.64 terminal standard.  Unlike `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', `line starve' is *not* standard {{ASC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.  Even among hackers it is considered a bit si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[proposed] A sequence such as \c (used in System V echo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roff/troff) that suppresses a {newline}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(s) that would normally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 farm: [UNIX] n. A directory tree that contains many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a master directory tree of files.  Link farms sa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(for example) one is maintaining several near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the same source tree, e.g., when the only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-dependent object files.  "Let's freeze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build the FROBOZZ-3 and FROBOZZ-4 link farms."  Link f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so be used to get around restriction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I' (include-file directory) arguments o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preprocessors.  However, they can also get completel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, becoming the filesystem equivalent of {spaghetti 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-dead: [MUD] adj. Said of a {MUD} character who has froz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because of a dropped Interne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t: [from UNIX's `lint(1)', named for the bits of fluf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s from programs] 1. vt. To examine a program closely for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usage, and portability problems, esp. if in C, es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use of automated analysis tools, most esp. if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`lint(1)' is used.  This term used to be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`lint(1)' itself, but (judging by references on US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become a shorthand for {desk check} at some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s, even in languages other than C.  Also as v.  {del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. Excess verbiage in a document, as in "this draft h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l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on food: [IBM] n. Middle management or HQ staff (by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istrative drones in general).  From an old joke abo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ons who, escaping from the zoo, split up to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s but agreed to meet after 2 months.  When they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et, one is skinny and the other overweight.  The thin one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w did you manage?  I ate a human just once and they tur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ll army to chase me --- guns, nets, it was terribl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've been reduced to eating mice, insects, even grass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 one replies: "Well, *I* hid near an IBM office and 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a day.  And nobody even notic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ons Book: n. `Source Code and Commentary on UNIX level 6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ohn Lions.  The two parts of this book contained (1)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listing of the UNIX Version 6 kernel, and (2) a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ource discussing the algorithms.  These were cir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ly at the University of New South Wales beginning 1976--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re for years after the *only* detailed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available to anyone outside Bell Lab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ern Electric wished to maintain trade secret stat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, the Lions book was never formally published and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to be distributed to affiliates of source license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e of this, it soon spread by samizdat to a good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UNIX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SP: [from `LISt Processing language', but myth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Lots of Irritating Superfluous Parentheses'] n. The name of A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her tongue, a language based on the ideas of (a) variab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nd trees as fundamental data types, and (b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ation of code as data and vice-versa.  Invented by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Carthy at MIT in the late 1950s, it is actually older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{HLL} still in use except FORTRAN.  Accordingly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gone considerable adaptive radiation over the years;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 are quite different in detail from the original LISP 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minant HLL among hackers until the early 1980s, LISP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s the throne with {C}.  See {languages of choi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LISP functions and programs are expressions tha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; this, together with the high memory utilization of LIS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ve rise to Alan Perlis's famous quip (itself a take on an O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e quote) that "LISP programmers know the value o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ost of not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ignificant application for LISP has been as a proof b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st newer languages, such as {COBOL} and {Ada}, ar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necessary {crock}s.  When the {Right Thing}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done once, there is no justification for {bogosity} in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terature, the: n. Computer-science journal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ations, vaguely gestured at to answer a ques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er believes is {trivial}.  Thus, one might answ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ying question by saying "It's in the literature." 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Knuth}, which has no connotation of trivi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ttle-endian: adj. Describes a computer architecture i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given 16- or 32-bit word, bytes at lower address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significance (the word is stored `little-end-first'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P-11 and VAX families of computers and Intel microproces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communications and networking hardware are little-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big-endian}, {middle-endian}, {NUXI problem}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metimes used to describe the ordering of uni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; most often these are bits within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ve data: n. 1. Data that is written to be interpreted 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program flow when triggered by some un-obvious opera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viewing it.  One use of such hacks is to break securit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some smart terminals have commands that allow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strings to program keys; this can be used to write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hat, when listed to the terminal, infects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-breaking {virus} that is triggered the next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less user strikes that key.  For another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-known bugs in {vi} that allow certain text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bitrary commands back to the machine when they are simply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 C code, data that includes pointers to function {hook}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ecutable code).  3. An object, such as a {trampoline}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ed on the fly by a program and intended to be exec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  4. Actual real-world data, as opposed to `test da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"I think I have the record dele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ed."  "Have you tried it out on live data?" 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s the connotation that live data is more fragile and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rrupted, else bad things will happen.  So a possibl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the above claim might be: "Well, make sure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ctly before we throw live data at it."  The implica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record deletion is something pretty significan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ywire record-deletion module running amok on live data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great harm and probably require restoring from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ve Free Or Die!: imp. 1. The state motto of New Hampshi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on that state's automobile license plates.  2. A 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UNIX in the romantic days when UNIX aficionados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 as a tiny, beleaguered underground tilting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mills of industry.  The "free" referred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dom from the {fascist} design philosophies and cru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features common on commercial operating systems.  Ar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ttner, one of the early UNIX developers, used to give out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plates bearing this motto under a large UNIX, all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pshire colors of green and white.  These are now 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or'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velock: /li:v'lok/ n. A situation in which some critical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task is unable to finish because its clients perpe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more work for it to do after they have been servic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t can clear its queue.  Differs from {deadlock}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 is not blocked or waiting for anything, bu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ly infinite amount of work to do and can never catch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veware: /li:v'weir/ n. 1. Synonym for {wetware}.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.  2. [Cambridge] Vermin. "Waiter, there's some live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salad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botomy: n. 1. What a hacker subjected to formal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ning is said to have undergone.  At IBM and elsewhere thi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y both hackers and low-level management;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tless intend it as a joke.  2. The act of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from a microcomputer in order to replace or upgra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very cheap {clone} systems are sold in `lobotomized'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everything but the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cked and loaded: [from military slang for an M-16 rif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azine inserted and prepared for firing] adj. Said of a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volume properly prepared for use --- that is, loc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with the heads loaded.  Ironically, because their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`loaded' whenever the power is up, this description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f {{Winchester}} drives (which are named after a rif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cked up: adj. Syn. for {hung}, {wedg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gic bomb: n. Code surreptitiously inserted in an ap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 that causes it to perform some destru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-compromising activity whenever specifie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.  Compare {back do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gical: [from the technical term `logical device', where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device is referred to by an arbitrary `logical'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.  Having the role of.  If a person (say, Les Earnest at S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had long held a certain post left and were replac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would for a while be known as the `logical'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nest.  (This does not imply any judgment on the replace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virt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Stanford, `logical' compass directions denote a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n which `logical north' is toward San Francis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logical west' is toward the ocean, etc., even though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varies between physical (true) north near San Francisc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west near San Jose.  (The best rule of thumb here i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inition, El Camino Real always runs logical north-and-sou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iving directions, one might say: "To get to Rincon Tar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urant, get onto {El Camino Bignum} going logical nor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word `logical' helps to prevent the recipi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rying about that the fact that the sun is setting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in front of him.  The concept is reinforced by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 highways which are almost, but not quite,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ed with logical rather than physical directions. 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 exists at MIT: Route 128 (famous for the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stry that has grown up along it) is a 3-quarter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ounding Boston at a radius of 10 miles, terminating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stline at each end.  It would be most preci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rections along this highway as `clockwis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ounterclockwise', but the road signs all say "nort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uth", respectively.  A hacker might describe thes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`logical north' and `logical south', to indicat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nventional directions not corresponding to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tation for those words.  (If you went logical south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length of route 128, you would start out going north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ve around to the south, and finish headed due eas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nfamous stretch of pavement which is simultaneously rout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th and Interstate 93 north, and is signed as su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op through: vt. To process each element of a list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ld on, I've got to loop through my paper mail."  Der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-language notion of an iterative loop; compare `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' (under {cdr}), which is less common among C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.  ITS hackers used to say `IRP over'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cure pseudo-op in the MIDAS PDP-10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ose bytes: n. Commonwealth hackish term for the padding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him}s many compilers insert between members of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to cope with alignment requirements imp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rd high fixer: [primarily British, from Gilbert &amp; Sulliv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lord high executioner'] n. The person in an organization who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about some aspect of a system.  See {wiz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se: [MIT] vi. 1. To fail.  A program loses when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ceptional condition or fails to work in the expect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o be exceptionally unesthetic or crocky.  3. Of peo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bnoxious or unusually stupid (as opposed to ignorant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deserves to lose}.  4. n. Refers to 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osing}, especially in the phrases "That's a lose!" and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s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se lose: interj. A reply to or comment on an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.  "I accidentally deleted all my files!"  "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ser: n. An unexpectedly bad situation, program, programm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.  Someone who habitually loses.  (Even winners can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.)  Someone who knows not and knows not that h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.  Emphatic forms are `real loser', `total loser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omplete loser' (but not *`moby loser', which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diction in terms).  See {l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sing: adj. Said of anything that is or causes a {los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oss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ss: n. Something (not a person) that loses; a situat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is losing.  Emphatic forms include `moby loss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otal loss', `complete loss'.  Common interj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a loss!"  and "What a moby loss!"  Note that `moby lo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K even though *`moby loser' is not used; applied to an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un, moby is simply a magnifier, whereas when applied to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mplies substance and has positive connotations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oss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ssage: /los'*j/ n. The result of a bug or malfun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ass or collective noun.  "What a loss!" and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age!"  are nearly synonymous.  The former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to the speaker's present circumstances;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s a continuing {lose} of which the speaker is curren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tim.  Thus (for example) a temporary hardware failure is a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bugs in an important tool (like a compiler) ar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st in the noise: adj. Syn. {lost in the underflow}.  Thi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rom signal processing, where signals of very small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separated from low-intensity noise in the system.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r among hackers, it is not confined to hackerdom; physic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ers, astronomers, and statisticians a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st in the underflow: adj. Too small to be worth consid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pecifically, small beyond the limits of accurac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ement.  This is a reference to `floating underflow'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 that can occur when a floating-point arithmetic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to handle quantities smaller than its limit of magnitu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a pun on `undertow' (a kind of fast, cold curr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runs just offshore and can be dangerous to swimm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ell, sure, photon pressure from the stadium lights al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of a thrown baseball, but that effect gets l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flow."  See also {overflow b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ts of MIPS but no I/O: adj. Used to describe a person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ly brilliant but can't seem to communicate with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s effectively.  Technically it describes a machin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s of processing power but is bottlenecked on input-outpu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1, the IBM Rios, a.k.a. RS/6000, is a notorious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w-bandwidth: [from communication theory] adj. Used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that, although not {content-free}, was not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ve.  "That was a low-bandwidth talk, but what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 for an audience of {suit}s!"  Compare {zero-cont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ndwidth}, {math-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PT: /L-P-T/ or /lip'it/ or /lip-it'/ [MIT, via DEC] n.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, of course.  Rare under UNIX, commoner in hack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or CP/M background.  The printer devic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LPT:' on those systems that, like ITS, wer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ced by early DEC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unatic fringe: [IBM] n. Customers who can be relied upon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1 versions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urker: n. One of the `silent majority' in a electronic for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ho posts occasionally or not at all but is known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's postings regularly.  This term is not pejorative and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sually used reflexively: "Oh, I'm just lurking." 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`the lurkers', the hypothetical audience for the gro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lamage}-emitting reg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user: /loo'zr/ n. A {user}; esp. one who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oser}.  ({luser} and {loser} are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ly.)  This word was coined around 1975 at MIT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, when you first walked up to a terminal at MIT and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-Z to get the computer's attention, it printed 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information, including how many people were alread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; it might print "14 users", for example. 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it would be a great joke to patch the system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4 losers" instead.  There ensued a great controversy,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users didn't particularly want to be called lose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s every time they used the computer.  For a whil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struggled covertly, each changing the message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of the others; any time you logged into the comput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money whether it would say "users" or "losers"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tried the compromise "lusers", and it stuck.  La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TS machines supported `luser' as a request-for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 ITS died the death in mid-1990, except as a museum pie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age lives on, however, and the term `luser' is ofte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gram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: [SI] pref. (on units) suff. (on numbers) See {{quantifier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cdink: /mak'dink/ [from the Apple Macintosh, which is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 such behavior] vt. To make many incre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necessary cosmetic changes to a program or file. 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of the macdinking would be better off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en I left at 11 P.M. last night, he was still macd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s for his presentation."  See also {fritterwa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chinable: adj. Machine-readable.  Having the {softcopy}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choflops: /mach'oh-flops/ [pun on `megaflops', a coin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illions of FLoating-point Operations Per Second'] n.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ficially inflated performance figures often quoted b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rs.  Real applications are lucky to get half th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. See {Your mileage may vary}, {benchmar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cintoy: /mak'in-toy/ n. The Apple Macintosh, consid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oy}.  Less pejorative than {Macintras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cintrash: /mak'in-trash`/ n. The Apple Macintosh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hacker who doesn't appreciate being kept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real computer* by the interface.  The term {maggotbox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ported in regular use in the Research Triangle area of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lina.  Compare {Macintoy}. See also {beige toas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IMP environment}, {point-and-drool interf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rool-proof paper}, {user-friend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cro: /mak'roh/ [techspeak] n. A name (possibly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l {arg} list) that is equated to a text or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to which it is to be expanded (possib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tion of actual arguments) by a macro expan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can be found in any technical dictionary; w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tell you is how the hackish connotations of the ter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`macro' originated in early assemblers, which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macros as a structuring and information-hid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early 1970s, macro assemblers became ubiquito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quite as powerful and expensive as {HLL}s, only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favor as improving compiler technology marginalize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(see {languages of choice}).  Nowadays th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ten used in connection with the C preprocessor, LISP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veral special-purpose languages built around a mac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y (such as TeX or UNIX's [nt]roff su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ed, the meaning has drifted enough that th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acros' is now sometimes used for code in any speci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control language (whether or not the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translated by text expansion), and for macro-like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e `keyboard macros' supported in some 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PC TSR or Macintosh INIT/CDEV keyboard enhanc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cro-: pref. Large.  Opposite of {micro-}.  In the mai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ong other technical cultures (for example, medical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petes with the prefix {mega-}, but hacker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 the latter to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crology: /mak-rol'*-jee/ n. 1. Set of usually complex or cru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, e.g., as part of a large system written in {LIS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ECO}, or (less commonly) assembler.  2. The art and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omprehending a macrology in sense 1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ying the macrology of a system is not unlike arche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ology, or {theology}, hence the sound-alike construc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boxolog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crotape: /ma'kroh-tayp/ n. An industry-standard reel of tap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d to a {microta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ggotbox: /mag'*t-boks/ n. See {Macintrash}.  This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rog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gic: adj. 1. As yet unexplained, or too complicated to expl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automagically} and (Arthur C.) Clarke's Third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ny sufficiently advanced technology is indistinguish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."  "TTY echoing is controlled by a large number of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."  "This routine magically computes the parity of a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in three instructions."  2. Characteristic of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although no one really understands why (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{black magic}).  3. [Stanford] A feature 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ized that allows something otherwise impossible, or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rly in that category but now unveiled.  Compare {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}, {wizardly}, {deep magic}, {heavy wizard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about hackish `magic', see {A Story About `Magic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{appendix A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gic cookie: [UNIX] n. 1. Something passed between rout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hat enables the receiver to perform some operation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ticket or opaque identifier.  Especially used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objects that contain data encoded in a str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insically machine-dependent way.  E.g., on non-UNIX OS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byte-stream model of files, the result of `ftell(3)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magic cookie rather than a byte offset; it can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seek(3)', but not operated on in any meaningful w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 `it hands you a magic cookie' means it return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contents are not defined but which can be pass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or some other program later.  2. An in-band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graphic rendition (e.g., inverse video or underlining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ing other control functions.  Some older terminal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a blank on the screen corresponding to mode-chang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kies; this was also called a {glitch}.  See also {cooki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gic number: [UNIX/C] n. 1. In source code, some non-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whose value is significant to the operation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is inserted inconspicuously in-line ({hardcode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expanded in by a symbol set by a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#define'.  Magic numbers in this sense are bad style.  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that encodes critical information used in an algorith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paque way.  The classic examples of these ar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hash or CRC functions, or the coefficients in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ruential generator for pseudo-random numbers.  Thi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predates and was ancestral to the more common sen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pecial data located at the beginning of a binary dat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its type to a utility.  Under UNIX, the system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programs (especially the linker)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of executable file by looking for a magic number.  Onc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me, these magic numbers were PDP-11 branch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ped over header data to the start of executable code; the 04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was octal for `branch 16 bytes relative'.  Nowa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 {wizard} knows the spells to create magic numbers.  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oose a fresh magic number of your own?  Simple --- you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t random.  See?  It's mag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gic smoke: n. A substance trapped inside IC packages tha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o function (also called `blue smoke';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aic `phlogiston' hypothesis about combustion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ence is demonstrated by what happens when a chip burns up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gic smoke gets let out, so it doesn't work any m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moke test}, {let the smoke 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ETter Jay Maynard tells the following story: "O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ing on a dedicated Z80 system, I was testing code by b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ROMs and plugging them in the system, then seeing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ime, I plugged one in backwards.  I only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fter* I realized that Intel didn't put power-on ligh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artz windows on the tops of their EPROMs --- the di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wing white-hot.  Amazingly, the EPROM worked fine after I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filled it full of zeros, then erased it again.  For all I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still in service.  Of course, this is because the magic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get let out."  Compare the original phrasing of {Murph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ling list: n. (often shortened in context to `list') 1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mail} address that is an alias (or {macro}, though tha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ever used in this connection) for many other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ailing lists are simple `reflectors', redirecting mail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m to the list of recipients.  Others are filtered by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ograms of varying degrees of sophistication; lists fi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s are said to be `moderated'.  2. The people wh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mail when you send it to such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s are one of the primary forms of hacker inte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{USENET}.  They predate USENET, having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irst UUCP and ARPANET connections.  They are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ivate information-sharing on topics that would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ed for or inappropriate to public USENET groups.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se maintain purely technical content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ngineering Task Force mailing list), others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f-lovers' list maintained for many years by Saul Jaff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reational, and others are purely social.  Perhap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amous of the social lists was the eccentric bandy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; its latter-day progeny, lectro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staafl, still include a number of the odd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ing people in hacker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s are easy to create and (unlike USENET) don't tie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amount of machine resources (until they get very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which point they can become interesting torture tests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).  Thus, they are often created temporarily b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, the members of which can then collaborate on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ever needing to meet face-to-face.  Much of the mater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exicon was criticized and polished on just such a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(called `jargon-friends'), which included all the co-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ele-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n loop: n. Software tools are often written to perfor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 repeatedly on whatever input is handed to them,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re is no more input or they are explicitly told to go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uch programs, the loop that gets and processes inpu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main loop'.  See also {driv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nframe: n. Term originally referring to the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central processor unit or `main frame'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-filling {Stone Age} batch machine.  After the emerg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`minicomputer' designs in the early 1970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 {big iron} machines were described as `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' and eventually just as mainframes.  The term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otation of a machine designed for batch rather th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though possibly with an interactive timeshar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trofitted onto it; it is especially used of machine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IBM, Unisys, and the other great {dinosaur}s surviv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ing's {Stone 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common wisdom among hackers that the mainframe archite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 is essentially dead (outside of the tiny mark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umber-crunching} supercomputers (see {cray})),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mped by the recent huge advances in IC technology and low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omputing.  As of 1991, corporate America hasn'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d this out yet, though the wave of failures, takeov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rs among traditional mainframe makers are certainly stra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 (see {dinosaurs mat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nagement: n. 1. Corporate power elites distinguished primari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distance from actual productive work and their ch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to manage (see also {suit}).  Spoken derisively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Management* decided that ...".  2. Mythically, a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eaucracy responsible for all the world's minor irr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' satirical public notices are often signed `The Mgt'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es from the `Illuminatus' novels (see the Bibliograph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ppendix 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ndelbug: /mon'del-buhg/ [from the Mandelbrot set] n.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underlying causes are so complex and obscure as to mak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 appear chaotic or even non-deterministic.  Thi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s that the speaker thinks it is a {Bohr bug},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eisenbug}.  See also {schroedin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nged: /monjd/ [probably from the French `manger' or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angiare', to eat; perhaps influenced by English n. `mang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angy'] adj. Refers to anything that is mangled or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beyond repair.  "The disk was manged after the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."  Compare {mu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ngle: vt. Used similarly to {mung} or {scribble}, but more 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connotations; something that is mangle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reversibly and totally t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ngler: [DEC] n. A manager.  Compare {mango};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nagement}.  Note that {system mangler} is somewh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ngo: /mang'go/ [orig. in-house jargon at Symbolics] n. 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mangler}.  See also {devo} and {doc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nularity: [prob. fr. techspeak `granularity' + `manual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 A notional measure of the manual labor required for some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one of the sort that automation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.  "Composing English on paper has much higher man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using a text editor, especially in the revising st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tend to consider manularity a symptom of primitive metho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act, a true hacker confronted with an apparent requir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 computing task {by hand} will usually consi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vation enough to build another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rbles: [from mainstream "lost all his/her marbles"] pl.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needed to build your way further up some hierarchy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bstractions.  After a bad system crash, you ne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achine has enough marbles to come up on its own, or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bles to allow a rebuild from backups, or if you need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cratch.  "This compiler doesn't even have enough mar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{hello, world}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rginal: adj. 1. Extremely small.  "A marginal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re} can decrease {GC} time drastically."  In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, this means that it is a lot easier to clean off your de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 spare place to put some of the junk while you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it.  2. Of extremely small merit.  "This propos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seems rather marginal to me."  3. Of extrem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ility of {win}ning.  "The power supply was rather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; no wonder it fri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rginal Hacks: n. Margaret Jacks Hall, a building in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ford AI Lab was moved near the beginning of the 1980s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. C. Power La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rginally: adv. Slightly.  "The ravs here are only mar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than at Small Eating Place."  See {epsil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rketroid: /mar'k*-troyd/ alt. `marketing sli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arketing droid', `marketeer' n. A member of a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ting department, esp. one who promises users t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a product will have features that are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uled for inclusion, are extremely difficult to imp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are in violation of the laws of physics; and/or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s existing features (and misfeatures) in ebul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zzword-laden adspeak.  Derogatory.  Compare {dro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rs: n. A legendary tragic failure, the archetypal Hacker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ne Wrong.  Mars was the code name for a family of PDP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computers built by Systems Concepts (now, The SC Gro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lti-processor SC-30M, the small uniprocessor SC-25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-built superprocessor SC-40M.  These machines were mar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ering design; although not much slower than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oonly} F-1, they were physically smaller and consume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than the much slower DEC KS10 or Foonly F-2, F-3, or F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.  They were also completely compatible with the DEC KL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an all KL10 binaries, including the operating system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 at about 2--3 times faster than a K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EC cancelled the Jupiter project in 1983, Systems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have made a bundle selling their machine into shop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 of software investment in PDP-10s, and in fact their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4 announcement generated a great deal of exci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P-10 world.  TOPS-10 was running on the Mars by the sum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4, and TOPS-20 by early fall.  Unfortunately, the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Systems Concepts were much better at designing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t mass producing or selling them; the company allow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sidetracked by a bout of perfectionism into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ing the design, and lost credibility as delivery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d to slip.  They also overpriced the product ridiculous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believed they were competing with the KL10 and VAX 86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ed to reckon with the likes of Sun Microsystem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gry startups building workstations with power compar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10 at a fraction of the price.  By the time SC shipp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-30M to Stanford in late 1985, most customers had alread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umatic decision to abandon the PDP-10, usually for V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boxes.  Most of the Mars computers built ended up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d by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ale and the related saga of {Foonly} hold a lesson for hac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play in the {Real World}, you need to learn Rea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rtian: n. A packet sent on a TCP/IP network with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of the test loopback interface [127.0.0.1]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will come back at you labeled with a source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learly not of this earth.  "The domain server is getting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ckets from Mars.  Does that gateway have a martian filt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ssage: vt. Vague term used to describe `smooth' transform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ata set into a different form, esp. transforma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ose information.  Connotes less pain than {munch} or {crun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 wrote a program that massages X bitmap files into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"  Compare {slur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th-out: [poss. from `white-out' (the blizzard variety)] 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 or presentation so encrusted with mathematica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l notation as to be incomprehensible.  This may be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cealing the fact that it is actually {content-fre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numbers}, {social science numb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trix: [FidoNet] n. 1. What the Opus BBS software and sysop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idoNet}.  2. Fanciful term for a {cyberspace}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ge from current networking experiments (see {network, th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totality of present-day comput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ximum Maytag mode: What a {washing machine} or, by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hard disk is in when it's being used so heavily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king like an old Maytag with an unbalanced load.  If prolo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length of time, can lead to disks becoming {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bogo, Dr. Fred: /*m-boh'goh, dok'tr fred/ [Stanford] 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etypal man you don't want to see about a problem, esp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etent professional; a shyster.  "Do you know a good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tor?"  "Sure, try Mbogo Eye Care and Professional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ing."  The name comes from synergy between {bogus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Dr. Mbogo, a witch doctor who was Gomez Addams' phy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ld "Addams Family" TV sh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eatware: n. Synonym for {wetware}.  Less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eeces: /mees'*z/ [TMRC] n. Occasional furry visito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{urchin}s.  [That is, mice. This may no longer be in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; it clearly derives from the refrain of the early-1960s car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Mr. Jinx: "I hate meeces to *pieces*!" --- ES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eg: /meg/ n. See {{quantifier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ega-: /me'g*/ [SI] pref. See {{quantifier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egapenny: /meg'*-pen`ee/ n. $10,000 (1 cent * 10^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semi-humorously as a unit in comparing computer c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EGO: /me'goh/ or /mee'goh/ [`My Eyes Glaze Over', often `Mine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zeth (sic) Over', attributed to the futurologist Herman Kah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`MEGO factor'.  1. n. A {handwave} intended to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er and hopefully induce agreement because the listen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ant to admit to not understanding what is going on.  MEG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directed at senior management by engineers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proportion of {TLA}s.  2. excl. An appropriat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O tactics.  3. Among non-hackers this term often refer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 that causes the eyes to glaze, but to the eye-gl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itself, which may be triggered by the mere thr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detail as effectively as by an actual exces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eltdown, network: n.  See {network meltdow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eme: /meem/ [coined on analogy with `gene' by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wkins] n. An idea considered as a {replicator}, esp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notation that memes parasitize people into propag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as viruses do.  Used esp. in the phrase `meme compl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ting a group of mutually supporting memes that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ed belief system, such as a religion.  This lexic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pidemiological) vector of the `hacker subculture' meme com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entry might be considered a meme.  However, `meme'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used to mean `meme complex'.  Use of the term con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nce of the idea that in humans (and presumably other to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nguage-using sophonts) cultural evolution by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ideas has superseded biological evolution by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ditary traits.  Hackers find this idea congenial for tol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eme plague: n. The spread of a successful but pern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eme}, esp. one that parasitizes the victims into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all to propagate it.  Astrology, BASIC, and the other gu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gion are often considered to be examples.  This usag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by the historical fact that `joiner' ideolog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ziism or various forms of millennarian Christianit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ed plague-like cycles of exponential growth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pses to small reservoir po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emetics: /me-met'iks/ [from {meme}] The study of memes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-1991, this is still an extremely informal and spec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eavor, though the first steps towards at least statistical rig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made by H. Keith Henson and others.  Memetic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r topic for speculation among hackers, who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 as the architects of the new information ecolog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emes live and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emory leak: n. An error in a program's dynamic-stor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 that causes it to fail to reclaim discarded memory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ventual collapse due to memory exhaustion.  Also (esp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U) called {core leak}.  These problems were severe o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with small, fixed-size address spaces, and special "l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" tools were commonly written to root them out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nt of virtual memory, it is unfortunately easier to be 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wasting a bit of memory (although when you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VM machine, it means you've got a *real* leak!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liasing bug}, {fandango on core}, {smash the stack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recedence lossage}, {overrun screw}, {leaky hea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ea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emory smash: [XEROX PARC] n. Writing through a po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point to what you think it does.  This occasionally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chine to a rubble of bits.  Note that this is sub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rom (and more general than) related terms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emory leak} or {fandango on core} because it doesn't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location error or overrun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enuitis: /men`yoo-i:'tis/ n. Notional disease suffered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obsessively simple-minded menu interface and no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find this intensely irritating and much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ility of command-line or language-style inte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those customizable via macros or a speci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in which one can encode useful hac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user-obsequious}, {drool-proof paper}, {WIMP environm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or the rest of 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ess-dos: /mes-dos/ n. Derisory term for MS-DOS.  Ofte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ritual banishing "Just say No!"  See {{MS-DOS}}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(even many MS-DOS hackers) loathe MS-DO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tasking nature, its limits on application size, its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itive interface, and its ties to IBMness (see {f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thing}).  Also `mess-loss', `messy-dos', `mess-d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ess-dross', `mush-dos', and various combinations thereof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eland and the U.K. it is even sometimes called `Domestos'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d of toilet clean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eta: /me't*/ or /may't*/ or (Commonwealth) /mee't*/ [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tic philosophy] adj.,pref. One level of description up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yntactic variable is a variable in notation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, and meta-language is language used to describ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ifficult to explain briefly, but much hacker humor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eliberate confusion between meta-levels.  See {{Hu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eta bit: n. The top bit of an 8-bit character, which is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values 128--255.  Also called {high bit}, {alt bi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{hobbit}.  Some terminals and consoles (see {space-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}) have a META shift key.  Others (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irabile dictu*, keyboards on IBM PC-class machines)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key.  See also {bucky bi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although in modern usage shaped by a uni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bit bytes the meta bit is invariably hex 80 (octal 0200),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different on earlier machines with 36-bit words and 9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.  The MIT and Stanford keyboards (see {space-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}) generated hex 100 (octal 400) from their meta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etasyntactic variable: n. A name used in examples and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nd for whatever thing is under discussion, or an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a class of things under discussion.  The word {foo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{canonical} example.  To avoid confusion, hacker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ell, hardly ever) use `foo' or other words like it as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for anything.  In filenames, a common convention i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beginning with a metasyntactic-variable 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cratch} file that may be delet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ome extent, the list of one's preferred metasyntact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ultural signature.  They occur both in series (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groups of variables or objects) and as singleton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 few common sign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foo}, {bar}, {baz}, {quux}, quuux, quuuux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/Stanford usage, now found everywhere (thanks largely to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 of this lexicon!).  At MIT, {baz} dropped out of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while in the 1970s and '80s. A common recent mu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 inserts {qux} before {quux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foo}, {bar}, thud, gr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ries was popular at CMU.  Other CMU-associa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{gor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foo}, {bar}, f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ries is reported common at XEROX P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fred}, {barney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entry for {fred}.  These tend to be British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toto}, titi, tata, tut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series of metasyntactic variables among francoph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orge}, {grault}, {flarp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ular at Rutgers University and among {GOSMACS} h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xc, spqr, {womba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mbridge University (Engl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these, only `foo' and `bar' are universal (and {ba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ly so).  The compounds {foobar} and `foobaz' also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y wide currenc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jargon terms are also used as metasyntactic names; {b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{mumble}, for example.  See also {{Commonwealth Hackis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iscussion of numerous metasyntactic variables found in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tain and the Commonw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FTL: /M-F-T-L/ [abbreviation: `My Favorite Toy Language'] 1. ad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s a talk on a programming language design that is heav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(with lots of BNF), sometimes even talks about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type systems), but rarely, if ever, has any conte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ntent-free}).  More broadly applied to talks ---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ic is not a programming language --- in which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ter is gone into in unnecessary and meticulous det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rifice of any conceptual content.  "Well, it was a typical MF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".  2. n. Describes a language about which the develop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ionate (often to the point of prosyletic zeal) but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s about.  Applied to the language by thos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ting group.  "He cornered me about type resolutio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T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great goal in the mind of the designer of an MFT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to write a compiler for it, then bootstrap the desig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contamination by lesser languages by writing a compiler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elf.  Thus, the standard put-down question at an MFTL tal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as it been used for anything besides its own compiler?"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hand, a language that *cannot* be us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own compiler is beneath contempt.  See {break-even po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 a related note, Dennis Ritchie has proposed a t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ity and utility of a language and the operating syst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is compiled: "Is the output of a program compi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guage acceptable as input to the compiler?"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, can you write programs which write programs?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oolsmith})  Alarming numbers of (language, OS) pairs fa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, particularly when the language is Fortran; Ritchie i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int out that {UNIX} (even using Fortran) passes it hand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test could ever be failed is only surprising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had the good fortune only to have worked under moder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lack OS-supported and -imposed "file type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ickey: n. The resolution unit of mouse movement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that the `disney' will become a benchmark un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 graphic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ickey mouse program: n. North American equivalent of a {nodd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 is, trivial) program.  Doesn't necessari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ttling connotations of mainstream slang "Oh, tha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key mouse stuff!"; sometimes trivial programs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icro-: pref. 1. Very small; this is the root of its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fier prefix.  2. A quantifier prefix, cal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ication by 10^(-6) (see {{quantifiers}})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uses is peculiar to hackers, but hackers tend to 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both around rather more freely than is countenan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English.  It is recorded, for example,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 professor used to characterize the standard length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ures as a microcentury --- that is, about 52.6 minu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attoparsec}, {nanoacre}, an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icrofortnight}).  3. Personal or human-scale ---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being maintained or comprehended or manipulat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being.  This sense is generalized from `microcomput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esp. used in contrast with `macro-' (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k prefix meaning `large').  4. Local as opposed to globa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cro-}).  Thus a hacker might say that buying a smaller c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 pollution only solves a microproblem; the macro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to work might be better solved by using mass trans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to within walking distance, or (best of all) telecomm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icrofloppies: n. 3.5-inch floppies, as opposed to 5.25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anilla} or mini-floppies and the now-obsolete 8-inch var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rm may be headed for obsolescence as 5.25-inchers pas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se, only to be revived if anybody floats a sub-3-inch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.  See {stiffy}, {miniflopp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icrofortnight: n. 1/1000000 of the fundamental unit of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rlong/Firkin/Fortnight system of measurement; 1.2096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MS operating system has a lot of tuning paramet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t with the SYSGEN utility, and one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PROMPTWAIT, the time the system will wait for an op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correct date and time at boot if it realiz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alue is bogus.  This time is specified in microfortnigh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uses of the millifortnight (about 20 minut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anofortnight} have also bee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icroLenat: /mi:-kroh-len'-*t/ n. See {bogos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icroReid: /mi:'kroh-reed/ n. See {bogos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icrosloth Windows: /mi:'kroh-sloth` win'dohz/ n. Hacker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icrosoft Windows', a windowing system for the IBM-PC which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by bug-for-bug compatibility with {mess-dos}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onizingly slow on anything less than a fast 386.  Compare {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un-stoo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icrotape: /mi:'kroh-tayp/ n. Occasionally used to me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tape, as opposed to a {macrotape}.  A DECtape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el, about 4 inches in diameter, of magnetic tape about an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.  Unlike drivers for today's {macrotape}s, micro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allow random access to the data, and therefor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support file systems and even for swapping (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done purely for {hack value}, as they were fa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for practical use).  In their heyday they were used in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the same ways one would now use a floppy disk: as a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able way to save and transport files and programs. 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`microtape' was actually the official term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for these tapes until someone coined the word `DECtap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, of course, sounded sexier to the {marketroid}s;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story holds that someone discovered a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company's `microtape' trad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iddle-endian: adj. Not {big-endian} or {little-endi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f perverse byte orders such as 3-4-1-2 or 2-1-4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 found in the packed-decimal formats of mini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rs who shall remain nameless.  See {NUXI probl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illiLampson: /mil'*-lamp`sn/ n. A unit of talking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ed mL.  Most people run about 200 milliLampsons. 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pson (a CS theorist and systems implementor highly reg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hackers) goes at 1000.  A few people speak faster. 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metimes used to compare the (sometimes widely disparate)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which people can generate ideas and actually emi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ch.  For example, noted computer architect C. Gordo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signer of the PDP-11) is said, with some awe, to think 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0 mL but only talk at about 300; he is frequently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ments of sentences as his mouth tries to keep up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ing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inifloppies: n. 5.25-inch {vanilla} floppy disks,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-inch or {microfloppies} and the now-obsolescent 8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.  At one time, this term was a trademark of Shu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for their SA-400 minifloppy drive.  Nobody pa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.  See {stiff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IPS: /mips/ [abbreviation] n. 1. A measure of computing 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lly, `Million Instructions Per Second' (that's 10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second, not 2^(20)!); often rendered by hack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eaningless Indication of Processor Speed' or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lattering ways.  This joke expresses a nearly universal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value of most {benchmark} claims, said attitud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great cultural divides between hac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rketroid}s.  The singular is sometimes `1 MIP'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clearly etymologically wrong.  See also {KIP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IPS}.  2. Computers, especially large computers,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tractly as sources of {computron}s.  "This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; the heavy MIPS are hidden in the basement."  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e name of a particular RISC-chip company;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, they designed the processor chips used in DEC's 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 series.  4. Acronym for `Meaningless Informa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' (a joke, prob. from sens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isbug: /mis-buhg/ [MIT] n. An unintended property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urns out to be useful; something that should have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ug} but turns out to be a {feature}.  Usage: rare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reen lightning}. See {miswa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isfeature: /mis-fee'chr/ or /mis'fee`chr/ n.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ually causes lossage, possibly because it is not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situation which has evolved.  Since it result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berate and properly-implemented feature, a misfeatur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.  Nor is it a simple unforeseen side effect; the term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feature in question was carefully planned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term consequences were not accurately or adequately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is quite different from not having thought ahead at all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feature can be a particularly stubborn problem to resol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fixing it usually involves a substantial philoso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the structure of the system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misfeatures (especially in user-interface design)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designers/implementors mistake their personal t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aws of nature.  Often a former feature becomes a mis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a tradeoff was made whose parameters subsequent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ossibly only in the judgment of the implementors).  "Well, ye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kind of a misfeature that file names are limited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, but the original implementors wanted to sa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and we're stuck with it for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issed'em-five: n. Pejorative hackerism for AT&amp;T System V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used by {BSD} partisans in a bigoted moo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nym `SysVile' is also encountered.)  See {software b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erzerkel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issile address: n. See {ICBM 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iswart: /mis-wort/ [from {wart} by analogy with {misbug}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{feature} that superficially appears to be a {wart} bu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d to be the {Right Thing}.  For example, in som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{EMACS} text editor, the `transpose characters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s the character under the cursor with the one befor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*except* when the cursor is at the end of a li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se the two characters before the cursor are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is behavior is perhaps surprising, and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nsistent, it has been found through extensive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what most users want.  This feature is a misw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oby: /moh'bee/ [MIT: seems to have been in use among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lroad fans years ago.  Derived from Melville's `Moby D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me say from `Moby Pickle').] 1. adj. Large, immense,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essive.  "A Saturn V rocket is a truly moby frob."  "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undergrads pulled off a moby hack at the Harvard-Yale g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"{The Meaning of `Hack'}").  2. n. o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address space of a machine (see below).  For a 680[234]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X or most modern 32-bit architectures, it is 4,294,967,296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(4 gigabytes).  3. A title of address (never of third-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), usually used to show admiration, respect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iness to a competent hacker.  "Greetings, moby Dave.  H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ddress-book thing for the Mac going?"  4. adj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ammon, doubles on the dice, as in `moby sixes', `mo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s', etc.  Compare this with {bignum} (sense 2): double s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both bignums and moby sixes, but moby ones are not bignum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`moby' to describe double ones is sarcastic).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hatic forms: `Moby foo', `moby win', `moby loss'.  `Fo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o': a spoonerism due to Richard Greenbl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rm entered hackerdom with the Fabritek 256K memor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 AI PDP-6 machine, which was considered unimaginably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was installed in the 1960s (at a time when a mor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size for a timesharing system was 72 kilobytes).  Th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by is classically 256K 36-bit words, the size of a PDP-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P-10 moby.  Back when address registers were narrow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generally useful, because when a computer had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g, it might actually have more physical memory attach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y one program could access directly.  One could the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computer has 6 mobies" meaning that the ratio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to address space is 6, without having to say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memory there actually is.  That in turn impli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ould timeshare six `full-sized' program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wap programs between memory an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adays the low cost of processor logic means that addres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ually larger than the most physical memory you can cram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chine, so most systems have much *less* than one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ative' moby of {core}.  Also, more modern memory-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s (esp. paging) make the `moby count' les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re is one series of popular chips for which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stand to be revived --- the Intel 8088 and 80286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dibly {brain-damaged} segmented-memory designs.  On the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oby' would be the 1-megabyte address span of a segment/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 (by coincidence, a PDP-10 moby was exactly 1 megabyte of 9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od: vt.,n. 1. Short for `modify' or `modification'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y used --- in fact the full terms are considere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ne is being formal.  The plural `mods' is used esp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to bug fixes or minor design changes in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most esp. with respect to {patch} sets or a {di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hort for {modulo} but used *only* for its techspeak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ode: n. A general state, usually used with an ad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ing the state.  Use of the word `mode'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tate' implies that the state is extended over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lso that some activity characteristic of that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carried out. "No time to hack; I'm in thesis mode." 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rgon sense, `mode' is most often attributed to peopl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ometimes applied to programs and inanimate objec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, see {hack mode}, {day mode}, {night mod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emo mode}, {fireworks mode}, and {yoyo mode}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alk 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lso often hears the verbs `enable' and `disable'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with jargon modes.  Thus, for example, a silli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ing "I'm going to crash" is "I'm going to enable cras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".  One might also hear a request to "disable flam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usage much closer to techspeak, a mode is a spec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ertain user interfaces must pass into in ord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functions.  For example, in order to insert character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in the UNIX editor `vi', one must type the "i"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nvokes the "Insert" command.  The effect o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put vi into "insert mode", in which typing the "i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quite different effect (to wit, it inserts an "i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).  One must then hit another special key, "ESC"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leave "insert mode".  Nowadays, moded inte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considered {losing}, but survive in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-used tools built in less enlightened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ode bit: n. A {flag}, usually in hardware, that selec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(usually quite different) modes of operation.  The con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fferent from {flag} bit in that mode bits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during a boot or set-up phase, are seldom explicitly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ldom change over the lifetime of an ordinary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ic example was the EBCDIC-vs.-ASCII bit (#12)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Word of the IBM 360.  Another was the bit on a PDP-12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d whether it ran the PDP-8 or the LIN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odulo: /mo'dyu-loh/ prep. Except for.  An overgener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ematical terminology; one can consider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= 22 except for the 9s (4 = 22 mod 9).  "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seems to work okay now, modulo that {GC} bug."  "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 today modulo a slight headach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olly-guard: /mol'ee-gard/ [University of Illinois] n. A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tripping of some {Big Red Switch} by clums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ant hands.  Originally used of some plexiglass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ised for the BRS on an IBM 4341 after a programmer's tod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ughter (named Molly) frobbed it twice in one day.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ized to covers over stop/reset switches on disk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ongolian Hordes technique: n. Development by {gang 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oss. from the Sixties counterculture expression `Mong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fuck' for a public orgy).  Implies that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xperienced programmers are being put on a job better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few skilled ones.  Also called `Chinese Army techniqu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Brooks's La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onkey up: vt. To hack together hardware for a particular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a one-shot job.  Connotes an extremely {cruft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ciously temporary solution.  Compare {hack up}, {kluge 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uft together}, {cruft togeth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onkey, scratch: n.  See {scratch mon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onstrosity: 1. n. A ridiculously {elephantine}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esp. one that is buggy or only margina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quality of being monstrous (see `Overgeneralization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 of jargonification).  See also {baroq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oof: /moof/ [MAC users] n. The Moof or `dogcow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legendary creature that lurks in the depths of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Notes Hypercard stack V3.1; specifically, the full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gcow is told in technical note #31 (the particular M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ustrated is properly named `Clarus').  Option-shift-cli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it to emit a characteristic `Moof!' or `!fooM'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Getting* to tech note 31 is the hard part; to disc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at, one must needs examine the stack script with a hack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ye.  Clue: {rot13} is involved.  A dogcow also appea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`Page Setup...' with a LaserWriter selected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Options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oore's Law: /morz law/ prov. The observation that th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sity of silicon integrated circuits has closely fo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ve (bits per square inch)  = 2^((n - 1962));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information storable in one square inch of silic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ghly doubled yearly every year since the technolog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ed.  See also {Parkinson's Law of 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oose call, the: n. See {whales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oria: /mor'ee-*/ n. Like {nethack} and {rogue}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PD Dungeons-and-Dragons-like simulation games,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de range of machines and operating systems. 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ctive and a major consumer of time better used for h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OTAS: /moh-toz/ [USENET: Member Of The Appropriate Sex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OTOS} and {MOTSS}] n. A potential or (less often) actual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ner.  See also {S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OTOS: /moh-tohs/ [acronym from the 1970 U.S. census form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ET: Member Of The Opposite Sex] n. A potential or (less 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sex partner.  See {MOTAS}, {MOTSS}, {SO}.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than MOTSS or {MOTAS}, which have largely displac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OTSS: /mots/ or /M-O-T-S-S/ [from the 1970 U.S. censu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USENET, Member Of The Same Sex] n. Esp. one consid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sexual partner.  The gay-issues newsgroup on USE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soc.motss.  See {MOTOS} and {MOTAS}, which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it.  Also see {S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ouse ahead: vi. Point-and-click analog of `type ahead'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pulate a computer's pointing device (almost always a mo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sage, but not necessarily) and its selection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 before a computer program is ready to accept such inpu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cipation of the program accepting the input.  Hand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is rare, but it can help make a {WIMP environment}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usable, assuming the users are familiar with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ouse around: vi. To explore public portions of a large system,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twork such as Internet via {FTP} or {TELNET},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ing stuff to {snar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ouse belt: n. See {rat be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ouse droppings: [MS-DOS] n. Pixels (usually single)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restored when the mouse pointer moves awa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location on the screen, producing the appear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pointer has left droppings behind.  The major c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blem are programs that write to the 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the mouse pointer's current loc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ing the mouse pointer first, and mouse drivers that do n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he graphics mod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ouse elbow: n. A tennis-elbow-like fatigue syndrom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ssive use of a {WIMP environment}.  Similarly, `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er'; GLS reports that he used to get this a lot b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ught himself to be ambimoust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ouso: /mow'soh/ n. [by analogy with `typo'] An error in mous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an inappropriate selection or graphic garb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 Compare {thinko}, {brain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S-DOS:: /M-S-dos/ [MicroSoft Disk Operating System] 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lone} of {{CP/M}} for the 8088 crufted together in 6 wee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 Tim Paterson, who is said to have regretted it ever s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ous features, including vaguely UNIX-like but rather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subdirectories, I/O redirection, and pipelines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d into 2.0 and subsequent versions; as a result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re incompatible versions of many system calls, an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can never agree on basic things like what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s an option switch or whether to be case-sensi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mess is now the highest-unit-volume OS in history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simply as DOS, which annoys people familiar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 abbreviated operating systems (the name goe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-1960s, when it was attached to IBM's first dis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or the 360).  The name further annoys those wh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{operating system} does (or ought to) connote;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roperly a set of relatively simple interrupt service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like to pronounce DOS like "dose", as in "I don'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e, man!", or to compare it to a dose of brain-damaging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slogan button in wide circulation among hackers exh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S-DOS: Just say No!").  See {mess-dos}, {ill-behav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u: /moo/ The correct answer to the classic trick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ave you stopped beating your wife yet?".  Assum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no wife or you have never beaten your wife, the answer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rong because it implies that you used to beat your w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topped, but "no" is worse because it suggest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nd are still beating her.  According to various Discor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uglas Hofstadter (see the Bibliography in {appendix C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answer is usually "mu", a Japanese word alle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"Your question cannot be answered because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 assumptions".  Hackers tend to be sensitive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dequacies in language, and many have adopted this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nthusiasm.  The word `mu' is actually from Chinese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othing'; it is used in mainstream Japanese in that sen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speakers do not recognize the Discordian question-de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 It almost certainly derives from overgener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in the following well-known Rinzei Zen teaching rid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nk asked Joshu, "Does a dog have the Buddha natu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shu retorted, "Mu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has the X nature}, {AI Koans}, and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fstadter's `G"odel, Escher, Bach: An Eternal Golden Bra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ointer in the Bibliography in appendix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UD: /muhd/ [acronym, Multi-User Dungeon; alt.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nsion] 1. n.  A class of {virtual reality}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le via the Internet.  These are real-time chat foru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; they have multiple `locations' like an adventur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include combat, traps, puzzles, magic, a simple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and the capability for characters to build mo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o the database that represents the existing world.  2. vi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MUD (see {hack-and-slay}).  The acronym MUD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cased and/or verbed; thus, one may speak of `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dding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ly, MUDs (and their more recent progeny with names of 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) derive from a hack by Richard Bartle and Roy Trubsha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ity of Essex's DEC-10 in the early 1980s; descend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game still exist today (see {BartleMUD})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spread myth (repeated, unfortunately, by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exicon) that the name MUD was trademarked to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D run by Bartle on British Telecom (the motto: "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lived* 'til you've *died* on MUD!"); howeve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--- Richard Bartle explicitly placed `MUD' in PD in 1985.  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upset at this, as they had already printed trademark clai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aps and posters, which were released and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ents on the European academic networks quickly impro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D concept, spawning several new MUDs (VAXMUD, AberMUD, LPM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these had associated bulletin-board systems for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.  Because these had an image as `research'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survived administrative hostility to BBSs in general.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with the fact that USENET feeds have been spot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 to get in the U.K., made the MUDs major foci of hack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ial interactio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rMUD and other variants crossed the Atlantic around 198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gained popularity in the U.S.; they became nuclei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 communities with only loose ties to traditional hacker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me observers see parallels with the growth of USEN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1980s).  The second wave of MUDs (TinyMUD and vari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ded to emphasize social interaction, puzzles, and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-building as opposed to combat and competition.  In 1991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% of MUD sites are of a third major variety, LPMU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s the combat/puzzle aspects of AberMUD and old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extensibility of TinyMud. The trend towar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ability and flexibility will doubtless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e of the art in MUD design is still moving very rapi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w simulation designs appearing (seemingly)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w (early 1991) a move afoot to deprecat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UD} itself, as newer designs exhibit an exploding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corresponding to the different simulation sty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red.  See also {BartleMUD}, {berserking}, {bonk/oif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rand brand brand}, {FOD}, {hack-and-slay}, {link-d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udhead}, {posing}, {talk mode}, {tinycru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uddie: n. Syn. {mudhead}.  More common in Great Britain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system administrators there like to mutter "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ddies" when annoyed at the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udhead: n. Commonly used to refer to a {MUD} player who 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eeps, and breathes MUD.  Mudheads have been known to fai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s, drop out, etc., with the consolation, however,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wizard level.  When encountered in person, on a MUD,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system, all a mudhead will talk about is three topic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ctic, character, or wizard that is supposedly always un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ing him/her from becoming a wizard or beating a favorite MU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the specific game he/she has experience with is so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y other, and the MUD he or she is writing or go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his/her design ideas are so much better tha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MUD.  See also {wannabe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ultician: /muhl-ti'shn/ [coined at Honeywell, ca. 1970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nt user of {{Multics}}.  Perhaps oddly, no one h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d the analogous `Unicia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ultics:: /muhl'tiks/ n. [from "MULTiplexed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ing Service"] An early (late 1960s) timeshar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co-designed by a consortium including MIT, GE, and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tories.  Very innovative for its time --- among other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troduced the idea of treating all devices uniformly a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All the members but GE eventually pulled o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ing that {second-system effect} had bloated Mult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int of practical unusability (the `lean' predec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was {CTSS}).  Honeywell commercialized Multic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ing out GE's computer group, but it was never very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mong other things, on some versions one was commonly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password to log out).  One of the developers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rch by the project's breakup was Ken Thompson, a circum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led directly to the birth of {{UNIX}}.  For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s, aspects of the Multics design remain a topic of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ate among hackers.  See also {brain-damaged} and {GCO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ultitask: n. Often used of humans in the same meaning it h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, to describe a person doing several things at onc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thrash}).  The term `multiplex', from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y (meaning to handle more than one channel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), is used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umblage: /muhm'bl*j/ n. The topic of one's mumbl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umble}).  "All that mumblage" is used like "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" when it is not quite clear how the subject of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, or like "all that crap" when `mumble' is being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licit replacement for pejor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umble: interj. 1. Said when the correct respons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to enunciate, or the speaker has not thought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prefaces a longer answer, or indicates a general rel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into a long discussion.  "Don't you think that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LISP performance by using a hybrid refer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garbage collector, if the cache is big enough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ome extra cache bits for the microcode to use?"  "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mble ... I'll have to think about it."  2. Sometime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ression of disagreement.  "I think we should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AX}."  "Mumble!"  Common variant: `mumble frotz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rotz}; interestingly, one does not say `mumble frobnit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`frotz' is short for `frobnitz').  3.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etasyntactic variable}, like {foo}.  4. When used as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Mumble?") means "I didn't understand you".  5. Sometim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`public' contexts on-line as a placefiller for thing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ed from giving details about.  For example, a po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released hardware in his machine might say "Yup, m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as an extra 16M of memory, thanks to the card I'm te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mbleco." 6. A conversational wild card used to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one doesn't want to bother spelling out, but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lark}ed from context.  Compare {blurgle}.  7. [XEROX PAR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loquialism used to suggest that further discuss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i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unch: [often confused with {mung}, q.v.] vt.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n a serial fashion, often requiring lar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.  To trace down a data structure.  Related to {cru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arly synonymous with {grovel}, but connotes less 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unching: n. Exploration of security holes of someone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for thrills, notoriety, or to annoy the syste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cracker}.  See also {hacked of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unching squares: n. A {display hack} dating back to the PD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. 1962, reportedly discovered by Jackson Wright), which empl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ivial computation (repeatedly plotting the graph Y = X XO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uccessive values of T --- see {HAKMEM} items 146--148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an impressive display of moving and growing squa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our the screen.  The initial value of T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, which, when well-chosen, can produce amaz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se, later (re)discovered on the LISP machine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ened `munching triangles' (try AND for XOR and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instead of plotting them), `munching w's', and `m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zes'.  More generally, suppose a graphics program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essive and ever-changing display of some basic form, foo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erminal, and does it using a relatively simpl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program (or the resulting display)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red to as `munching foos'.  [This is a good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e word {foo} as a {metasyntactic variable}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unchkin: /muhnch'kin/ [from the squeaky-voiced little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 Frank Baum's `The Wizard of Oz'] n. A teenage-or-younger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husiast hacking BASIC or something else equally constric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of mild derision --- munchkins are annoying but some gr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hackers after passing through a {larval stage}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urchin} is also used.  See also {wannabee}, {bitty bo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undane: [from SF fandom] n. 1. A person who is not in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ction fandom.  2. A person who is not in the computer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ense, most often an adjectival modifier as in "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dane life...." See also {Real Wor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ung: /muhng/ alt. `munge' /muhnj/ [in 1960 at MIT, `M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No Good'; sometime after that the deriv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recursive acronym}} `Mung Until No Good' became standard] 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o make changes to a file, esp. large-scale and irrevo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.  See {BLT}.  2. To destroy, usually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 maliciously.  The system only mung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iciously; this is a consequence of {Finagle's Law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cribble}, {mangle}, {trash}, {nuke}.  Re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USENET} suggest that the pronunciation /muhnj/ is now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eech, but the spelling `mung' is still common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(compare the widespread confusion over the proper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{kluge}).  3. The kind of beans of which the sprou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inese food.  (That's their real name!  Mung beans!  Rea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any early hacker terms, this one seems to have origin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MRC}; it was already in use there in 1958.  Peter Sa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piler of the TMRC lexicon) thinks it may originall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omatopoeic for the sound of a relay spring (contact)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urphy's Law: prov. The correct, *original* Murphy's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: "If there are two or more ways to do something, 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ways can result in a catastrophe, then someone will do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principle of defensive design, cited here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given in mutant forms less descriptive of the challe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for lusers.  For example, you don't make a two-pin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ical and then label it `THIS WAY UP'; if it mat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it is plugged in, then you make the design asymmetric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e anecdote under {magic smok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ward A. Murphy, Jr. was one of the engineers on the rocket-s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s that were done by the U.S. Air Force in 1949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acceleration tolerances (USAF project MX981).  One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a set of 16 accelerometers mounted to different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ject's body.  There were two ways each sensor could be g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s mount, and somebody methodically installed all 16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around.  Murphy then made the original form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nouncement, which the test subject (Major John Paul Sta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d at a news conference a few day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months `Murphy's Law' had spread to variou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tures connected to aerospace engineering.  Before too man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gone by variants had passed into the popular imag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as they went.  Most of these are variants on "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go wrong, will"; this is sometimes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inagle's Law}.  The memetic drift apparent in these mu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ly demonstrates Murphy's Law acting on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usic:: n. A common extracurricular interest of hackers (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science-fiction fandom}}, {{oriental food}};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ilk}).  Hackish folklore has long claimed that mus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abilities are closely related, and there has b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one large-scale statistical study that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, as a rule, like music and often develop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ion in unusual and interesting directions.  Folk mu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big in hacker circles; so is electronic music, and th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aborate instrumental jazz/rock that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rogressive' and isn't recorded much any more.  The hac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al range tends to be wide; many can listen with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ion to (say) Talking Heads, Yes, Gentle Giant, Spirogy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 Joplin, Tangerine Dream, King Sunny Ade, The Pretend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h's Brandenburg Concerti.  It is also apparently tr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dom includes a much higher concentration of talented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ians than one would expect from a similar-sized contro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{mundane}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utter: vt. To quietly enter a command not meant for the ears, e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ngers of ordinary mortals.  Often used in `mut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ncantation}'.  See also {wiz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: /N/ quant. 1. A large and indeterminate number of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re were N bugs in that crock!"  Also us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sense of a variable name: "This crock has N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 goes to infinity."  (The true number of bug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N + 1.)  2. A variable whose value is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urrent context.  For example, when a meal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ed at a restaurant, N may be understood to mean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there are at the table.  From the remark "We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N wonton soups and a family d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 - 1" you can deduce that one person at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s to eat only soup, even though you don't know how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(see {great-wall}).  3. `Nth': adj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inal counterpart of N, senses 1 and 2.  "N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h and last time..." In the specific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th-year grad student", N is generally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t least 4, and is usually 5 or more (see {tenured grad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ent}).  See also {{random numbers}}, {two-to-the-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adger: /nad'jr/ [Great Britain] v. Of software or hardwar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), to twiddle some object in a hidden manner, general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conforms better to some format.  For instance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routines on 8-bit processors often take the str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instruction stream, thus a print call looks like `j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:"Hello world"'. The print routine has to `nadger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instruction pointer so that the processor does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e text a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ailed to the wall: [like a trophy] adj. Said of a bug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d after protracted, and even heroic,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ailing jelly: vi. See {like nailing jelly to a tre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a"ive: adj. Untutored in the perversities of som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r system; one who still tries to do things in an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, rather than the right way (in really good design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ncide, but most designs aren't `really good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sense).  This is completely unrelated t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ity or competence, or even competence at any oth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It is a sad commentary on the primitiv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ing that the natural opposite of this term is often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`experienced user' but is really more like `cy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a"ive user: n. A {luser}.  Tends to imply someon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ant mainly owing to inexperience.  When this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who *has* experience, there is a definite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up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AK: /nak/ [from the ASCII mnemonic for 0010101] inte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n-line joke answer to {ACK}?: "I'm not 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n-line answer to a request for chat: "I'm not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Used to politely interrupt someone to tell them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their point or that they have suddenly stoppe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.  See {ACK}, sense 3.  "And then, after we re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 in COBOL...."  "Nak, Nak, Nak!  I thought I he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COBO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ano: /nan'oh/ [CMU: from `nanosecond'] n. A brief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"Be with you in a nano" means you really will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ly, i.e., implies what mainstream people mean by "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ffy" (whereas the hackish use of `jiffy' is quite differen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jiffy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ano-: [SI: the next quantifier below {micro-}; mean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^(-9)] pref. Smaller than {micro-}, and used in the sam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se and connotative way.  Thus, one has {{nanotechnolog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ined by hacker K. Eric Drexler) by ana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icrotechnology'; and a few machine architectur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anocode' level below `microcode'.  Tom Duff at Bell La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ointed out that "Pi seconds is a nanocentu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{quantifiers}}, {pico-}, {nanoacre}, {nanobo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anocomputer}, {nanofortnigh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anoacre: /nan'oh-ay`kr/ n. A unit (about 2 mm square)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te on a VLSI chip.  The term gets its giggle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that VLSI nanoacres have costs in the same range as real a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one figures in design and fabrication-setup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anobot: /nan'oh-bot/ n. A robot of microscopic propor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umably built by means of {{nanotechnology}}.  As ye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formally (and speculatively!).  Also called a `nanoag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anocomputer: /nan'oh-k*m-pyoo'tr/ n. A computer whos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are molecular in size.  Designs for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nocomputers which use single-molecule sliding rod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 have been proposed.  The controller for a {nanobot}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an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anofortnight: [Adelaide University] n. 1 fortnight * 10^-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bout 1.2 msec.  This unit was used largely by student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graduate practicals.  See {microfortnight}, {attopars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{micro-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anotechnology:: /nan'-oh-tek-no`l*-jee/ n. A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rication technology in which objects are designed and bui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ividual specification and placement of each separate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unequivocal nanofabrication experiments are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(1990), for example with the deposition of individual x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oms on a nickel substrate to spell the logo of a certa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computer company.  Nanotechnology has been a hot topi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 subculture ever since the term was coined by K. Eric Drex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is book `Engines of Creation', where he predic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notechnology could give rise to replicating assemb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ing an exponential growth of productivity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lth.  See also {blue goo}, {gray goo}, {nanobo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asal demons: n. During a discussion on the USENE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.std.c in early 1992, a regular remarked "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encounters [a given undefined construct] it is 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make demons fly out of your nose" (the implica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choose any arbitrarily bizarre way to interpre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violating the ANSI C standard).  Someone else followed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to "nasal demons", which became recognized shorth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group for any unexpected behaviour of a C compi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ing an undefined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astygram: /nas'tee-gram/ n. 1. A protocol packet or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(the latter is also called a {letterbomb}) th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of misfeatures or security holes on the target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untoward things.  2. Disapproving mail, esp.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et.god}, pursuant to a violation of {netiquette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aint about failure to correct some mail- or news-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 Compare {shitogram}.  3. A status repor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appy, and probably picky, customer.  "What'd Corporate s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's nastygram?"  4. [deprecated] An error reply by mai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aemon}; in particular, a {bounce mess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athan Hale: n. An asterisk (see also {splat}, {{ASCII}}).  O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an etymology?  Notionally, from "I regret that I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sterisk for my country!", a misquote of the famous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tered by Nathan Hale just before he was hanged.  Hal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ailed) spy for the rebels in the American War of In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ature: n. See {has the X nat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at hack: n. 1. A clever technique.  2. A brilliant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ke, where neatness is correlated with cleverness, harmless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rprise value.  Example: the Caltech Rose Bowl car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(see "{The Meaning of `Hack'}", appendix A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h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ats vs. scruffies: n. The label used to refer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ing {holy wars} in AI research.  This conflict 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two separate issues.  One is th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reasoning and AI; `neats' tend to try to buil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`reason' in some way identifiably similar to the way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themselves as doing, while `scruffies' profes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 whether an algorithm resembles human reasoning in the le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it works.  More importantly, `neats' tend to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logic is king, while `scruffies' favor looser, more ad-h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driven by empirical knowledge.  To a `nea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cruffy' methods appear promiscuous and successful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ident; to a `scruffy', `neat' methods appear to be hu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ormalism and irrelevant to the hard-to-capture `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' of living intellig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ep-neep: /neep neep/ [onomatopoeic, from New York SF fandom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ho is fascinated by computers.  More general than {hack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need not imply more skill than is required to boot gam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.  The derived noun `neep-neeping' applies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ng conversations about computers that tend to devel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s at most SF-convention parties.  Fandom has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erb to the effect that "Hacking is a conversational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e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ophilia: /nee`oh-fil'-ee-*/ n. The trait of being exc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d by novelty.  Common trait of most hackers, SF fa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several other connected leading-edge subcul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e pro-technology `Whole Earth' wing of the ec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, space activists, many members of Mens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rdian/neo-pagan underground.  All these groups overlap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(where evidence is available) seem to share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 tropisms for science fiction, {{music}}, and {{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d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t.-: /net dot/ pref. [USENET] Prefix used to describe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related to USENET.  From the time before the {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ing}, when most non-local newsgroups had nam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et.'.  Includes {net.god}s, `net.goddesses' (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ismatic net.women with circles of on-line admir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et.lurkers' (see {lurker}), `net.perso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et.parties' (a synonym for {boink}, sense 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similar constructs.  See also {net.poli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t.god: /net god/ n. Used to refer to anyone who satisfi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of the following conditions: has been visible on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than 5 years, ran one of the original backbone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ated an important newsgroup, wrote news software, o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, Mark, Rick, Mel, Henry, Chuq, and Greg personal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emigod}.   Net.goddesses such as Rissa or the Slime Sis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 far) been distinguished more by personality than by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t.personality: /net per`sn-al'-*-tee/ n. Someone who has mad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im or herself on {USENET}, through either longev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-getting posts, but doesn't meet the other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et.god}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t.police: /net-p*-lees'/ n. (var. `net.cops') Thos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s who feel it is their responsibility to pounc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lame} any posting which they regard as offensiv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lation of their understanding of {netiquette}.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sarcastically or pejoratively.  Also spelled `net poli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net.-}, {code poli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tBOLLIX: [from bollix: to bungle] n. {IBM}'s NetBIO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ely {brain-damaged} network protocol which, like {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e}, is used at commercial shops that don't know any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tburp: [IRC] n.  When {netlag} gets really bad, and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servers exceed a certain threshhold, the {IRC}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ly becomes partitioned for a period of time,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of people seem to be signing off at the same tim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ng back on again when things get better.  An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lled a `netburp' (or, sometimes, {netspli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tdead: [IRC] n.  The state of someone who signs off {IR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during a {netburp}, and doesn't sign back 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.  In the interim, he is "dead to the 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thack: /net'hak/ [UNIX] n. A dungeon gam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ogue} but more elaborate, distributed in C sour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USENET} and very popular at UNIX sites and on PC-cla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thack is probably the most widely distributed of th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ngeon games).  The earliest versions, written by Jay Fenla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considerably enhanced by Andries Brouwer, were simp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hack'.  The name changed when maintenance was taken ov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of hackers originally organized by Mike Stephens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contact address (as of mid-1991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hack-bugs@linc.cis.upenn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tiquette: /net'ee-ket/ or /net'i-ket/ [portmanteau from "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iquette"] n. Conventions of politeness recognized on {USENE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avoidance of cross-posting to inappropriate grou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aining from commercial pluggery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tlag: [IRC, MUD] n.  A condition that occurs when the del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{IRC} network or on a {MUD} become severe en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s briefly lose and then reestablish contact, caus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delivered in bursts, often with delays of up to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 that this term has nothing to do with mainstream "jetla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dition which hackers tend not to be much bothered b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tnews: /net'n[y]ooz/ n. 1. The software that makes {USE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.  2. The content of USENET.  "I read netnews right aft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most morni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trock: /net'rok/ [IBM] n. A {flame}; used esp. on V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's internal corporat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tsplit: n. Syn. {netbur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tter: n. 1. Loosely, anyone with a {network address}.  2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a {USENET} regular.  Most ofte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ral.  "If you post *that* in a technical group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be flamed by angry netters for the rest of ti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twork address: n. (also `net address') As used by hac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an address on `the' network (see {network, the}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ways a {bang path} or {{Internet address}})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is essential if one wants to be to be taken serious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; in particular, persons or organizations that cla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, work with, sell to, or recruit from among hacke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on't* display net addresses are quietly pre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eless poseurs and mentally flushed (see {flush}, sense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often put their net addresses on their business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r them prominently in contexts where they expect to mee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face-to-face (see also {{science-fiction fandom}}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ostly functional, but is also a signal that one ident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dom (like lodge pins among Masons or tie-dyed T-shirt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teful Dead fans).  Net addresses are often used in email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re concise substitute for personal names; indeed, h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to know each other quite well by network names withou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ing each others' `legal' monikers.  See also {sitena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omain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twork meltdown: n. A state of complete network overloa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equivalent of {thrash}ing.  This may be indu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hernobyl packet}.  See also {broadcast storm}, {kamik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twork, the: n. 1. The union of all the major non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demic, and hacker-oriented networks, such as Internet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PANET, NSFnet, {BITNET}, and the virtual UUCP and {USE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etworks', plus the corporate in-house networks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-sharing services (such as CompuServe) that gateway to the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is generally considered `on the network' if it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some combination of Internet-style (@-sign) and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ng-path) addresses.  See {bang path}, {{Internet address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etwork address}.  2. A fictional conspiracy of libert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-subversives and anti-authoritarian monkeywrencher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obert Anton Wilson's novel `Schr"odinger's Cat',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hackers have subsequently decided they belong (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{ha ha only seriou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nse 1, `network' is often abbreviated to `net'.  "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n the net?" is a frequent question when hackers fir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to face, and "See you on the net!" is a frequent good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w Jersey: [primarily Stanford/Silicon Valley] adj. Brain-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f poor design.  This refers to the allegedly wretche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uch software as C, C++, and UNIX (which originated at Bel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urray Hill, New Jersey).  "This compiler bites the ba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can you expect from a compiler designed in New Jerse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Berkeley Quality Software}.  See also {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pirac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w Testament: n. [C programmers] The second edition of K&amp;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he C Programming Language' (Prentice-Hall, 1988; 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13-110362-8), describing ANSI Standard C.  See {K&amp;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wbie: /n[y]oo'bee/ n. [orig. from British public-sch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itary slang variant of `new boy'] A USENET neoph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rm surfaced in the {newsgroup} talk.bizarre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n wide use.  Criteria for being considered a newbie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ly; a person can be called a newbie in one newsgrou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a respected regular in another.  The label `newbi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metimes applied as a serious insult to a person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USENET for a long time but who carefully hides all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aving a clue.  See {BIF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wgroup wars: /n[y]oo'groop wohrz/ [USENET] n. The salvos of du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ewgroup' and `rmgroup' messages sometimes ex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s on opposite sides of a dispute over whether a {news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created net-wide.  These usually settle out within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wo as it becomes clear whether the group has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ency (usually, it doesn't).  At times, especi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anarchic alt hierarchy, the names of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 become a form of comment or humor; e.g., the spin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.swedish.chef.bork.bork.bork from alt.tv.mupp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1990, or any number of specialized abuse group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notorious {flamer}s, e.g., alt.weem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wline: /n[y]oo'li:n/ n. 1. [techspeak, primarily UNIX]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LF character (0001010), used under {{UNIX}} as a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or.  A Bell-Labs-ism rather than a Berkeley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ingly (and unusually for UNIX jargon), it is sai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been an IBM usage.  (Though the term `newline'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SCII standards, it never caught on in the general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 before UNIX).  2. More generally, any magic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equence, or operation (like Pascal's writeln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terminate a text record or separate lin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lf}, {terpr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WS: /nee'wis/, /n[y]oo'is/ or /n[y]ooz/ [acrony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etwork Window System'] n. The road not taken in window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legant {PostScript}-based environment that would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won the standards war with {X} if it had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roprietary} to Sun Microsystems.  There is a lesson 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many software vendors haven't yet heeded.  Many hackers i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two-syllable pronunciations above as a way of dis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from {news} (the {netnews}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ws: n. See {netne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wsfroup: // [USENET] n. Silly synonym for {newsgro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a typo but now in regular use on USENET's talk.biz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lunatic-fringe groups.  Compare {hing} and {fi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ewsgroup: [USENET] n. One of {USENET}'s hug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 groups or {fora}.  Usenet groups can be `unmoder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yone can post) or `moderated' (submission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to a moderator, who edits or filters and then po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).  Some newsgroups have parallel {mailing list}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people with no netnews access, with postings to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propagated to the list and vice versa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ated groups (especially those which are actually gatew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mailing lists) are distributed as `digests', with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ostings periodically collected into a single large pos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the best-known are comp.lang.c (the C-language foru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.arch (on computer architectures), comp.unix.w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UNIX wizards), rec.arts.sf-lovers (for science-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s), and talk.politics.misc (miscellaneous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s and {flamag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ick: [IRC] n.  Short for nickname.  On {IRC}, every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a nick, which is sometimes the same as the user's real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name, but is often more fanc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ickle: /ni'kl/ [from `nickel', common name for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cent coin] n. A {nybble} + 1; 5 bits.  Report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s for Mattel's GI 1600 (the Intellivisio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), a chip with 16-bit-wide RAM but 10-bit-wide RO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deck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ight mode: n. See {phase} (of peo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ightmare File System: n. Pejorative hackerism for Sun'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ystem (NFS).  In any nontrivial network of Suns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lot of NFS cross-mounting, when one Sun goes down,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freeze up.  Some machine tries to access the down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tting no response) repeats indefinitely.  This caus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dead to some messages (what is actually happening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ked up in what should have been a brief excursion to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pl} level).  Then another machine tries to reach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machine or the pseudo-down machine, and itself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-down.  The first machine to discover the down on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both to access the down one and to 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-down one, so it is even harder to reach. 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owballs very fast, and soon the entire network of mach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zen --- worst of all, the user can't even abort the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arted the problem!  Many of NFS'es problems are exc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sans as being an inevitable result of its statelessn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eld to be a great feature (critics, of course, call it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isfeature}).  (ITS partisans are apt to cite this as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's alleged bogosity; ITS had a working NFS-like sha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ith none of these problems in the early 1970s.)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roadcast sto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IL: /nil/ No.  Used in reply to a question, particular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ed using the `-P' convention.  Most hackers assume this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from LISP terminology for `false' (see also {T}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 as a negative reply was well-established among radio h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des before the advent of LISP.  The historic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early hackerdom and the ham radio word was stro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may have been an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MI: /N-M-I/ n. Non-Maskable Interrupt.  An IRQ 7 on the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680[01234]0; the NMI line on an 80[1234]86.  In contra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riority interrupt} (which might be ignored, although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ly), an NMI is *never*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-op: /noh'op/ alt. NOP /nop/ [no operation] n. 1. (also v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chine instruction that does nothing (sometim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-level programming as filler for data or patch area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verwrite code to be removed in binaries).  See also {JFC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person who contributes nothing to a project, or ha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on upstairs, or both.  As in "He's a no-op." 3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or sequence of operations with no effec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ing the block without finding a parking space, or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into a vending machine and having it fall immediate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in-return box, or asking someone for help and being t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away.  "Oh, well, that was a no-op."  Hot-and-sour sou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reat-wall}) that is insufficiently either is `no-op soup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s wonton soup if everybody else is having hot-and-s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ddy: /nod'ee/ [UK: from the children's books] ad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mall and un-useful, but demonstrating a point.  Nodd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ften written by people learning a new language o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etypal noddy program is {hello, world}.  Noddy co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demonstrate a feature or bug of a compiler.  May be u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hardware or software to imply that it isn't worth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editor's a bit noddy."  2. A program that i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t to produce.  In this use, the term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ote uselessness, but describes a {hack} sufficiently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can be written and debugged while carrying on (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 of) a normal conversation.  "I'll just throw tog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dy {awk} script to dump all the first fields."  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 this might be called a {mickey mouse program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oy progr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MEX underwear: /noh'meks uhn'-der-weir/ [USENET] n. Sy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sbestos longjohns}, used mostly in auto-related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wsgroups.  NOMEX underwear is an actual product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cing equipment market, used as a fire resistance meas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in some racing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minal Semidestructor: n. Sound-alike slang for `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conductor', found among other places in the 4.3BSD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.  During the late 1970s to mid-1980s this company 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ries of microprocessors including the NS16000 and NS32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variants.  At one point early in the great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, the specs on these chips made them look lik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ition for the rising Intel 80x86 and Motorola 680x0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the actual parts were notoriously flaky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full instruction set promised in their liter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arently because the company couldn't get any of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pings to work as designed.  They eventually sank without 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ing the Zilog Z80,000 and a few even more obscure also-ra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veyard of forgotten microprocessors.  Compare {HP-SU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IDX}, {buglix}, {Macintrash}, {Telerat}, {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Trap}, {ScumOS}, {sun-stoo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n-optimal solution: n. (also `sub-optimal solution'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oundingly stupid way to do something.  This term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deadpan sarcasm, as its impact is greatest when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ing looks completely serious.  Compare {stunning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d Th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nlinear: adj. [scientific computation] 1. Behaving in an er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predictable fashion; unstable.  When used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 of a machine or program, it suggests that said mach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being forced to run far outside of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s.  This behavior may be induced by un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, or may be triggered when a more mundane bug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 far off from its expected course.  2. When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havior of a person, suggests a tantrum or a {fl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en you talk to Bob, don't mention the drug problem or he'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linear for hours."  In this context, `go nonlinear' con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low up out of proportion' (proportion connotes linea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ntrivial: adj. Requiring real thought or significant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.  Often used as an understated way of saying tha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quite difficult or impractical, or even entirely un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Proving P=NP is nontrivial").  The preferred emphatic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ecidedly nontrivial'.  See {trivial}, {uninterest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ntere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twork: /not'werk/ n. A network, when it is acting {flaky}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own}.  Compare {nyetwork}.  Said at IBM to have o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red to a particular period of flakiness on IBM's 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e network, ca. 1988; but there are independent re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from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P-: /N-P/ pref. Extremely.  Used to modify ad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ing a level or quality of difficulty; the conn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`more so than it should be' (NP-complete problems all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very hard, but so far no one has found a good a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that they should be.)  "Coding a BitBlt imple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correctly in every case is NP-annoying."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ized from the computer-science terms `NP-hard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P-complete'.  NP is the set of Nondeterministic-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s, those that can be completed by a non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ing machine in an amount of time that is a polynom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ize of the input; a solution for one NP-complet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solve all the others.  Note, however, that the NP- prefix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complexity theorist's point of view, the wro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P-complete' to connote extreme difficulty; it is the complete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NP-ness, that puts any problem it describ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hard'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roff: /en'rof/ [UNIX, from "new runoff"] n. A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the UNIX typesetter `troff', accepting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but preparing output for terminals and lin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SA line eater: n. The National Security Agency tra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ometimes assumed to be reading {USENET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Government's spooks.  Most hackers describe it as a myt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st, but some believe it actually exists, more aren't s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believe in acting as though it exists just in cas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ters put loaded phrases like `KGB', `Uzi', `nuclear material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alestine', `cocaine', and `assassination' in their {sig block}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(probably futile) attempt to confuse and over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ure.  The {GNU} version of {EMACS} actually h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andomly inserts a bunch of insidious anarcho-verbi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di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mainstream variant of this myth involving a `Tru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', which supposedly used speech recognition to extrac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elephone trunks.  This one was making the rou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 1970s, spread by people who had no idea of then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y or the storage, signal-processing, or speech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of such a project.  On the basis of mass-storage costs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have been cheaper to hire 50 high-school students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them listen in.  Speech-recognition technology can'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 even now (1991), and almost certainly won't in this millen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.  The peak of silliness came with a letter to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 in New Haven, Connecticut, laying out the factoid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 Brotherly affair.  The letter writer then revealed his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da by offering --- at an amazing low price, just this onc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VISA and MasterCard --- a scrambler guaranteed to da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k Trawler and presumably allowing the would-be Baader-Mei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ngs of the world to get on with thei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uke: vt. 1. To intentionally delete the entir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directory or storage volume.  "On UNIX, `rm -r /us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uke everything in the usr filesystem."  Neve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idental deletion.  Oppose {blow away}.  2. Sy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ke}, applied to smaller things such as files, featur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sections.  Often used to express a final verdict.  "W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me to do with that 80-meg {wallpaper} file?"  "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"  3. Used of processes as well as files; nuke is a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al alias for `kill -9' on UNIX.  4. On IBM PCs,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sults in {fandango on core} can trash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including the FAT (the in-core copy of the dis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ing information).  This can utterly scramble attached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then said to have been `nuked'.  This ter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f analogous lossages on Macintoshes and other micro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umber-crunching: n. Computations of a numerical nature,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hat make extensive use of floating-point number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{Fortrash} is good for.  This term is in wide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l use outside hackerdom and even in mainstream sla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dditional hackish connotations: namely, that the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indless and involve massive use of {brute force}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ways {evil}, esp. if it involves ray tracing or 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ome other use that makes {pretty pictures}, esp.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s can be used as {wallpaper}.  See also {crun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umbers: [scientific computation] n. Output of a compu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significant results but at least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running.  May be used to placate management,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nsors, etc.  `Making numbers' means runn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utput --- any output, not necessarily meaningfu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is needed as a demonstration of progress.  See {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s}, {math-out}, {social science numb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UXI problem: /nuk'see pro'bl*m/ n. This refers to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ing data between machines with differing byte-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`UNIX' might look like `NUXI' on a mach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`byte sex' (e.g., when transferring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ittle-endian} to a {big-endian}, or vice-versa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iddle-endian}, {swab}, and {bytesex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ybble: /nib'l/ (alt. `nibble') [from v. `nibble' by an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`bite' =&gt; `byte'] n. Four bits; one {hex}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alf-byte.  Though `byte' is now techspeak, this useful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ill jargon.  Compare {{byte}}, {crumb}, {tays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ynner}; see also {bit}, {nickle}, {deckle}. 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pelling is uncommon in Commonwealth Hackish, as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graphy suggests the pronunciation /ni:'bl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yetwork: /nyet'werk/ [from Russian `nyet' = no] n.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acting {flaky} or is {down}.  Compare {notwor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O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b-: /ob/ pref. Obligatory.  A piece of {netiqu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ing that the author has been stray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group's charter topic.  For example, if a posting in alt.s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sponse to a part of someone else's posting that ha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to do with sex, the author may append `ObSex'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Obsex') and toss off a question or vignette about som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otic act.  It is considered a sign of great {winnitude}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bs are more interesting than other people's whole po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bfuscated C Contest: n. An annual contest run since 1984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ET by Landon Curt Noll and friends.  The overall win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ever produces the most unreadable, creative, and bizarr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) C program; various other prizes are awarded at the jud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m.  C's terse syntax and macro-preprocessor facilitie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stants a lot of maneuvering room.  The winning program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 to be simultaneously (a) funny, (b) breathtaking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, and (c) horrible examples of how *not* to code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atively short and sweet entry might help convey the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bfuscated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ELLO WORL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y Jack Applin and Robert Heckendorn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v,c)char**c;{for(v[c++]="Hello, world!\n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!!c)[*c]&amp;&amp;(v--||--c&amp;&amp;execlp(*c,*c,c[!!c]+!!c,!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c=!c)write(!!*c,*c,!!**c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nother good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gram to compute an approximation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by Brian Westley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_ -F&lt;00||--F-OO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F=00,OO=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){F_OO();printf("%1.3f\n",4.*-F/OO/OO);}F_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-_-_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-_-_-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-_-_-_-_-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-_-_-_-_-_-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-_-_-_-_-_-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-_-_-_-_-_-_-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-_-_-_-_-_-_-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-_-_-_-_-_-_-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-_-_-_-_-_-_-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-_-_-_-_-_-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-_-_-_-_-_-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-_-_-_-_-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-_-_-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-_-_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hello, wor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bi-wan error: /oh'bee-won` er'*r/ [RPI, from `off-by-on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i-Wan Kenobi character in "Star Wars"] n.  A lo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ort in which the index is off by 1.  Common whe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have started from 0 but instead started from 1. 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off-by-one error}.  See also {zero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bjectionable-C: n. Hackish take on "Objective-C"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bject-oriented dialect of C in competi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-known C++ (it is used to write native appli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machine).  Objectionable-C uses a Smalltalk-like synta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s the flexibility of Smalltalk method calls, and (li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efforts) comes frustratingly close to attaining the {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} without actually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bscure: adj. Used in an exaggeration of its normal meaning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y total incomprehensibility.  "The reason for that las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bscure."  "The `find(1)' command's syntax is obscu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rase `moderately obscure' implies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d out but probably isn't worth the trouble. 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obscure in the extreme' is the preferred emphat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ctal forty: /ok'tl for'tee/ n. Hackish way of saying "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 a blank."  Octal 40 is the {{ASCII}} spac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00000; by an odd coincidence, {hex} 40 (01000000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EBCDIC}} space character.  See {wa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ff the trolley: adj. Describes the behavior of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functions and goes catatonic, but doesn't actually {crash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.  See {glitch}, {bug}, {deep 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ff-by-one error: n. Exceedingly common error induc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, such as by starting at 0 when you should have started at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e versa, or by writing `&lt; N' instead of `&lt;= N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e-versa.  Also applied to giving something to the perso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who should have gotten it.  Often confou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encepost error}, which is properly a particular subtyp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ffline: adv. Not now or not here.  "Let's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 offline."  Specifically used on {USENET}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 discussion be taken off a public newsgroup to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ld fart: n. Tribal elder.  A title self-assumed with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by (esp.) USENETters who have been programmin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bout 25 years; often appears in {sig block}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rgon File contributions of great archeological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term of insult in the second or third person bu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de in firs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ld Testament: n. [C programmers] The first edition of {K&amp;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red text describing {Classic 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ne-banana problem: n. At mainframe shops, where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operators for routine administrivia, the program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people tend to look down on the operators and claim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ned monkey could do their job.  It is frequently observ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entives which would be offered said monkey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cale to describe the difficulty of a task.  A one-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s simple; hence "It's only a one-banana job at the m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taking them so lo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IBM, folklore divides the world into one-, two-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-banana problems.  Other cultures have different hierarc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divide them more finely; at ICL, for example, five gr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bunch) equals a banana.  Their upper limit for the in-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ysape}s is said to be two bananas and three grapes (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laims it's three bananas and one grape, but ob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wever, this is subject to local variations, cosmic r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").  At a complication level any higher than that, one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rs to send someone around to check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ne-line fix: n. Used (often sarcastically) of a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is thought to be trivial or insignificant righ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ment it crashes the system.  Usually `cured'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line fix.  See also {I didn't change anything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ne-liner wars: n. A game popular among hackers who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APL (see {write-only language} and {line nois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ive is to see who can code the most interest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routine in one line of operators chos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L's exceedingly {hairy} primitive set.  A similar amu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racticed among {TECO} hackers and is now popular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erl} aficion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 Iverson, the inventor of APL, has been credi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liner that, given a number N, produce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 numbers from 1 to N inclusive. 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 = 0 +.= T o.| T) / T &lt;-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`o' is the APL null character, the assignment ar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haracter, and `i' represents the APL i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oblick: /oo'blik/ [from Dr. Seuss's `Bartholome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bleck'] n. A bizarre semi-liquid sludge made from cornst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.  Enjoyed among hackers who make batches during play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es for its amusing and extremely non-Newtonian behavior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s and splatters, but resists rapid motion like a soli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crack when hit by a hammer.  Often found near la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field-tested ooblick recipe contributed by G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cup cornst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cup baking so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/4 cup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drops of food col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cipe isn't quite as non-Newtonian as a pure cornst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blick, but has an appropriately slimy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, however, insist that the notion of an ooblick *recip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ar too mechanical, and that it is best to add the w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increments so that the various mixed states the cornst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through as it *becomes* ooblick can be grok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ness by many hands.  For optional ingredi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, see the "{Ceremonial Chemicals}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ppendix 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p: /op/ [IRC] n.  Someone who is endowed with privile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RC}, not limited to a particular channel.  These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who are in charge of the IRC server at thei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.  Sometimes used interchangably with {CHOP}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ys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pen: n. Abbreviation for `open (or left) parenthesis' ---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eliminate oral ambiguity.  To read aloud the LIS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UN FOO (X) (PLUS X 1)) one might say: "Open defun foo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ks close, open, plus eks one, close clo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pen DeathTrap: n. Abusive hackerism for the Santa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's `Open DeskTop' product, a Motif-based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over their UNIX.  The funniest part is that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ned by SCO's own developers...compare {AID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erminak}, {Macintrash} {Nominal Semidestruc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cumOS}, {sun-stools}, {HP-SU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pen switch: [IBM: prob. from railroading] n. An un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, issue, o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perating system:: [techspeak] n. (Often abbreviated `OS'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 software of a machine, of course; that which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s, allocates storage, and presents a default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between applications.  The faciliti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nd its general design philosophy exert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ng influence on programming style and on the technical cul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grow up around its host machines.  Hacker folklo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d primarily by the {{UNIX}}, {{ITS}}, {{TOPS-10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TOPS-20}}/{{TWENEX}}, {{WAITS}}, {{CP/M}}, {{MS-DOS}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Multics}} operating systems (most importantly by 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ptical diff: n. See {vdif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ptical grep: n. See {vgre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range Book: n. The U.S. Government's standard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rusted Computer System Evaluation Criteria, DO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00.28-STD, December, 1985' which characterize secur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s and defines levels A1 (most secure) through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east).  Stock UNIXes are roughly C1, and can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C2 without excessive pain.  See also {{book title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riental food:: n. Hackers display an intense tropism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ental cuisine, especially Chinese, and especially of the spi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ies such as Szechuan and Hunan.  This phenomenon (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en observed in subcultures that overlap heav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dom, most notably science-fiction fandom) has n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isfactorily explained, but is sufficiently intense that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the target of a hackish dinner expedition to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Chinese place and be right at least three times out of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ravs}, {great-wall}, {stir-fried rand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aser chicken}, {Yu-Shiang Whole Fish}.  Thai, Ind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ean, and Vietnamese cuisines are also quite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rphan: [UNIX] n. A process whose parent has died; one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init(1)'.  Compare {zombi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rphaned i-node: /or'f*nd i:'nohd/ [UNIX] n. 1. [techspeak]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retains storage but no longer appears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filesystem.  2. By extension, a pejorative for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ng no useful function within some organization,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ion food} without sub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rthogonal: [from mathematics] adj. Mutually independent;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; sometimes, irrelevant to.  Used in a gener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mathematical meaning to describe sets of primit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 that, like a vector basis in geometry, sp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`capability space' of the system and are in som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overlapping or mutually independent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s such as the PDP-11 or VAX where all or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s can be used interchangeably in any rol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nstruction, the register set is said to be orthogonal.  O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, the set of operators `not' and `or' is orthog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set `nand', `or', and `not' is not (be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se can be expressed in terms of the others). 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mments on human discourse: "This may be orthog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, but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S: /O-S/ 1. [Operating System] n. An abbreviation heavily used in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 in speech.  2. n.,obs. On ITS, an output sp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{OS and JEDGAR}" (in {appendix A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S/2: /O S too/ n. The anointed successor to MS-DOS for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6- and 386-based micros; proof that IBM/Microsoft couldn't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the second time, either.  Mentioning it is usually goo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p laugh among hackers --- the design was so {baroque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ation of 1.x so bad, that 3 years afte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still count the major {app}s shipping for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s of two hands --- in unary.  Often called `Half-an-OS'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uary 28, 1991, Microsoft announced that it was dropping its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to concentrate on Windows, leaving the OS enti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nds of IBM; on January 29 they claimed the media had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y wrong, but were vague about how.  It looks as though OS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ibund.  See {vaporware}, {monstrosity}, {cretinou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econd-system eff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ut-of-band: [from telecommunications and network theory] ad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 software, describes values of a function which are no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atural' range of return values, but are rather sig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kind of exception has occurred.  Many C func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return either a nonnegative integral value, or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with an out-of-band return value of -1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idden flag}, {green bytes}.  2. Also sometim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what communications people call `shift characte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ESC that leads control sequences for many termina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vel shift indicators in the old 5-bit Baudot codes.  3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ommunication, using methods other than emai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s or {snail-m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verflow bit: n. 1. [techspeak] On some processors,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 a result too large for a register to hold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{flag} called an {overflow bit}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ackers use the term of human thought too.  "Well, the {{Ada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was {baroque} all right, but I could hack it O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got to the exception handling ... that set my overflow b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hypothetical bit that will be set if a hacker does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trip to the Room of Porcelain Fixtures: "I'd bett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nal interrupt before the overflow bit gets 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verflow pdl: [MIT] n. The place where you put things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dl} is full.  If you don't have one and too many thing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ed, you forget something.  The overflow pdl for a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ight be a memo pad.  This usage inspir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gger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y, diddle, d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verflow p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 little more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at'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lose i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e to pop all the way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The Great Qu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{pdl} seems to be primarily an MITism; outside M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would logically be replaced by `overflow {stack}'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s have heard no report of the latter term actual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verrun: n. 1. [techspeak] Term for a frequent consequenc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ing faster than it can be consumed, esp. in seri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.  For example, at 9600 baud there is almos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haracter per millisecond, so if your {silo} can ho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characters and the machine takes longer than 2 msec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the interrupt, at least one character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so applied to non-serial-I/O communications. "I forgot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electric bill due to mail overrun."  "Sorry, I got f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in 3 minutes last night and lost your message to overru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{thrash}ing at tasks, the next person to make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be told "Overrun!"  Compare {firehose syndrome}. 3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sely, may refer to a {buffer overflow}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processing time (as in {overrun screw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verrun screw: [C programming] n. A variety of {fandan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} produced by scribbling past the end of an array (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s typically have no checks for this error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ly benign and easy to spot if the array is static;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, the result may be to {smash the stack} --- often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{heisenbug}s of the most diabolical subtlety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overrun screw' is used esp. of scribbles beyo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s allocated with `malloc(3)'; this typically tra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ion header for the next block in the {arena},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ive lossage within malloc and often a core dump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to use `stdio(3)' or `malloc(3)' itself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pam}, {overrun}; see also {memory leak}, {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sh}, {aliasing bug}, {precedence lossage}, {fandan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}, {secondary dam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P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.O.D.: /P-O-D/ Acronym for `Piece Of Data' (as oppo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section). Usage: pedantic and rare.  See also {po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added cell: n. Where you put {luser}s so they can'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.  A program that limits a luser to a carefully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t of the capabilities of the host system (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rsh(1)' utility on USG UNIX).  Note that this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 {iron box} because it is overt and not ai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forcing security so much as protecting others (and the l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onsequences of the luser's boundless na"ivet'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a"ive}).  Also `padded cell environm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age in: [MIT] vi. 1. To become aware of one's surrounding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having paged out (see {page out}).  Usually con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rcastic comment: "Eric pages in.  Film at 11."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ilm at 11}.  2. Syn. `swap in'; see {sw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age out: [MIT] vi. 1. To become unaware of one's surrou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ily, due to daydreaming or preoccupation.  "Can you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?  I paged out for a minute."  See {page in}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litch}, {thinko}.  2. Syn. `swap out'; see {sw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ain in the net: n. A {flam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aper-net: n. Hackish way of referring to the postal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izing it to a very slow, low-reliability network. 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ig block}s not uncommonly include a "Paper-Net:" head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sender's postal address; common variants of t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pernet" and "P-Net".  Compare {voice-net}, {snail-m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aram: /p*-ram'/ n. Shorthand for `parameter'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arm}; compare {arg}, {v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ARC: n. See {XEROX PAR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arent message: n. See {follow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arity errors: pl.n. Little lapses of attention or (in more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) consciousness, usually brought on by having spent all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st of the next day hacking.  "I need to go home and cr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starting to get a lot of parity errors."  Deriv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ly common but nearly always correctable transient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arkinson's Law of Data: prov. "Data expands to fill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storage"; buying more memory encourag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memory-intensive techniques.  It has been observ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10 years that the memory usage of evolving system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roughly once every 18 months.  Fortunately, memory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constant dollars tends to double about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months (see {Moore's Law}); unfortunately, th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s guarantee that the latter cannot continue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arm: /parm/ n. Further-compressed form of {param}.  Thi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IBMism, and written use is almost unknown outsid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s; spoken /parm/ is more widely distributed, but the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rg} is favored among hackers.  Compare {arg}, {v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arse: [from linguistic terminology] vt. 1.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ctic structure of a sentence or other utterance (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English meaning).  "That was the one I saw you."  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parse that."  2. More generally, to underst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hend.  "It's very simple; you just kretch the glim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s the zotz."  "I can't parse that."  3. Of fish, t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e bones yourself.  "I object to parsing fish", means 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want to get a whole fish, but a sliced one is okay"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arsed fish' has been deboned.  There is some controvers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`unparsed' should mean `bony', or als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ebon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ascal:: n. An Algol-descended language designed by Niklaus W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DC 6600 around 1967--68 as an instructiona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ary programming.  This language, designed primaril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ents from shooting themselves in the foot and thu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ve from a general-purpose-programming point of view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promoted as a general-purpose tool and, in fact, be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estor of a large family of languages including Modula-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Ada}} (see also {bondage-and-discipline language}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ish point of view on Pascal was probably best summed up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astating (and, in its deadpan way, screamingly funny) 1981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rian Kernighan (of {K&amp;R} fame) entitled "Why Pasc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y Favorite Programming Language", which was turned d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journals but circulated widely via photocopies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ually published in "Comparing and Assessing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s", edited by Alan Feuer and Narain Gehani (Prentice-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4).  Part of his discussion is worth repeating here, beca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isms are still apposite to Pascal itself after ten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 and could also stand as an indictment of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age-and-discipline languages.  At the end of a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against Pascal, Kernighan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There is no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ast point is perhaps the most important.  The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dequate but circumscribed, because there is no way to escap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.  There are no casts to disable the type-check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  There is no way to replace the defectiv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with a sensible one, unless one control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efines the "standard procedures".  The languag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who use Pascal for serious programming fall into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.  Because the language is impotent, it must be extende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group extends Pascal in its own direction, to make i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whatever language they really want.  Extensions fo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ation, FORTRAN-like COMMON, string data types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variables, initialization, octal numbers, bit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, all add to the utility of the language for one grou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its portability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eel that it is a mistake to use Pascal for anything much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riginal target.  In its pure form, Pascal is a toy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able for teaching but not for real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 has since been almost entirely displaced (by {C}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es it had acquired in serious applications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, but retains some popularity as a hobbyist langu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S-DOS and Macintosh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astie: /pay'stee/ n. An adhesive-backed label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to a key on a keyboard to indicate som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which can be accessed through that key.  Pas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to be used in APL environments, where almost every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 special character.  A pastie on the R ke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would remind the user that it is used to generate the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 The term properly refers to nipple-conceal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rly worn by strippers in concession to indecent-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ws; compare {tits on a keybo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atch: 1. n. A temporary addition to a piece of code, usual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quick-and-dirty} remedy to an existing bug or misfeatur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may or may not work, and may or may not even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porated permanently into the program.  Distinguish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ff} or {mod} by the fact that a patch is generated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itive means than the rest of the program;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are instructions modified by using the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, and changes made directly to the binary executab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riginally written in an {HLL}.  Compare {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}.  2. vt. To insert a patch into a piece of code.  3. [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world] n. A {diff} (sense 2).  4. A set of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ies to be applied by a patching program.  IB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often receive updates to the operating system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bsolute hexadecimal patches.  If you have modified your O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disassemble these back to the source.  The patch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be corrected by other patches on top of them (patch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o "grow scar tissue").  The result was often a convol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atch space} and headaches galore.  5. [UNIX]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atch(1)' program, written by Larry Wall, which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s a patch (sense 3) to a set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classic story of a {tiger team} penetrating a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itary computer that illustrates the danger inherent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es (or, indeed, any that you can't --- or don't --- 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amine before installing).  They couldn't find any {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}s or any way to penetrate security of IBM's OS, so the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visit to an IBM office (remember, these were official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who were purportedly on official business), swiped som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ery, and created a fake patch.  The patch was 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door they needed.  The patch was distributed at abou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for an IBM patch, had official stationery and all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, and was dutifully installed. 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very shortly thereafter learned something about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atch space: n. An unused block of bits left in a bin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later be modified by insertion of machine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there (typically, the patch space is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new code, and the superseded code is patched t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 or call to the patch space).  The widening use of HLL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is term rare; it is now primarily historical outsid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s.  See {patch} (sense 4), {zap} (sense 4), {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ath: n. 1. A {bang path} or explicitly routed {{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}}; a node-by-node specification of a link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.  2. [UNIX] A filename, fully specifie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 directory (as opposed to relative to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ter is sometimes called a `relative path').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a `pathname'.  3. [UNIX and MS-DOS] The `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', an environment variable specifying the directori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{shell} (COMMAND.COM, under MS-DOS) should look f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, similar constructs abound under UNIX (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preprocessor has a `search path' it uses in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#include'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athological: adj. 1. [scientific computation] Used of a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grossly atypical of normal expected input, esp.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ses a weakness or bug in whatever algorithm one is using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that can be broken by pathological inputs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if such inputs are very unlikely to occur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hen used of test input, implies that it was purpos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ered as a worst case.  The implication in both sens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is spectacularly ill-conditioned or that someon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ly set out to break the algorithm in order to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 crazy example.  3. Also said of an unlikely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mstances.  "If the network is down and comes up half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execution of that command by root, the sys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rash."  "Yes, but that's a pathological case." 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miss the case from discussion, with the implic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ces are acceptable since that they will happ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requently (if at all) that there is no just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extra trouble to handle that case (see sens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ayware: /pay'weir/ n. Commercial software.  Oppose {sharew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{freewa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BD: /P-B-D/ [abbrev. of `Programmer Brain Damage'] n. 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g reports revealing places where the program wa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ken by an incompetent or short-sighted programmer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UBD}; see also {brain-damag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C-ism: /P-C-izm/ n. A piece of code or coding techniq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advantage of the unprotected single-tasking environ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s and the like, e.g., by busy-waiting on a hardware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iddling of screen memory, or using hard timing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ill-behaved}, {vaxism}, {unixism}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C-ware' n., a program full of PC-isms on a machine with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perating system.  Pejo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D: /P-D/ adj. Common abbreviation for `public domain',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oftware distributed over {USENET} and from Interne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.  Much of this software is not in fact public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gal sense but travels under various copyrights gr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on and use rights to anyone who can {snarf} a cop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pylef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dl: /pid'l/ or /puhd'l/ [abbreviation for `Push Down List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. In ITS days, the preferred MITism for 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overflow pdl}.  2. n. Dave Lebling, one of the co-auth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Zork}; (his {network address} on the ITS machines wa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pdl@dms).  3. n. `Program Design Language'.  Any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of formal and profoundly useless pseudo-languag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nagement} forces one to design programs.  {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expects it to be maintained in parallel with the co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{flowchart}}.  4. v. To design using a program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.  "I've been pdling so long my eyes won't focus beyo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t." 5. n. `Page Description Language'.  Refers to an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used to control a graphics device, usually a laser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ommon example, is of course, Adobe's {Post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, but there are many others, such as Xerox Inter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DP-10: [Programmed Data Processor model 10] n. The mach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imesharing real.  It looms large in hacker folklo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 adoption in the mid-1970s by many university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 and research labs, including the MIT AI Lab, Stan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MU.  Some aspects of the instruction set (most not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-field instructions) are still considered unsurpassed. 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eventually eclipsed by the VAX machines (descenda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P-11) when DEC recognized that the 10 and VAX product li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ing with each other and decided to concentrate i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effort on the more profitable VAX.  The mach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dropped from DEC's line in 1983, following the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upiter Project at DEC to build a viable new model.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s by other companies to market clones came to nothing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oonly}) This event spelled the doom of {{ITS}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cultures that had spawned the original Jargon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id-1991 it had become something of a badge of hon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-timerhood among hackers to have cut one's teeth on a PDP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{TOPS-10}}, {{ITS}}, {AOS}, {BLT}, {DDT}, {DPB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XCH}, {HAKMEM}, {JFCL}, {LDB}, {pop}, {push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ppendix 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DP-20: n. The most famous computer that never was.  {PDP-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running the {{TOPS-10}} operating system wer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ECsystem-10' as a way of differentiating them from the PD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on, those systems running {TOPS-20} wer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ECSYSTEM-20' (the block capitals being the result of a law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ught against DEC by Singer, which once made a comput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ystem-10'), but contrary to popular lore there was 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DP-20'; the only difference between a 10 and a 20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and the color of the paint.  Most (but no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sold to run TOPS-10 were painted `Basil Blue'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TOPS-20 machines were painted `Chinese Red' (often mistak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o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eek: n.,vt. (and {poke}) The commands in most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s for directly accessing memory contents at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; often extended to mean the corresponding construct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LL} (peek reads memory, poke modifies it).  Much ha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, non-MMU micros consists of `peek'ing around memor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ess at random, to find the location where the system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ing stuff.  Long (and variably accurate) list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for various computers circulate (see {{interrup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}}).  The results of `poke's at these addresses may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, mildly amusing, useless but neat, or (most likely)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ossage} (see {killer pok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a {real operating system} provides useful,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 for the tasks commonly performed with peeks and pok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, and real languages tend not to encourage low-leve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veling, a question like "How do I do a peek in C?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nostic of the {newbie}.  (Of course, OS kernels often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exactly this; a real C hacker would unhesitating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ortably, assign an absolute address to a pointer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ct through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encil and paper: n. An archaic information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ssion device that works by depositing smears of graph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eached wood pulp.  More recent developments in pap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y include improved `write-once' update device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y rolling heads similar to mouse balls to deposit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ment.  All these devices require an operator ski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-called `handwriting' technique.  These technolog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 outside hackerdom, but nearly forgotten inside i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had terrible handwriting to begin with, and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ing tend to have encouraged it to degrade further.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reason, hackers deprecate pencil-and-paper techn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resist using it in any but the most trivial contex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appendix 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eon: n. A person with no special ({root} or {wheel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s on a computer system.  "I can't create an ac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foovax* for you; I'm only a peon t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ercent-S: /per-sent' es'/ [From the code in C's `printf(3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function used to insert an arbitrary string argument] 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pecified person or object.  "I was just talking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cent-s in administration."  Compare {rand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erf: /perf/ n. See {chad} (sense 1).  The term `perf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er'f*-ree/ is also heard. The term {perf} may als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orations themselves, rather than the chad they produ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erfect programmer syndrome: n. Arrogance; the ego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iction that one is above normal human error.  Mos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mong programmers of some native ability but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experience (especially new graduates; their perce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torted by a history of excellent performance at solving {t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}s).  "Of course my program is correct,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it."  "Yes, I can see there may be a problem 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'll* never type `rm -r /' while in {root}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erl: /perl/ [Practical Extraction and Report Language, a.k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logically Eclectic Rubbish Lister] n. An interpret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d by Larry Wall &lt;lwall@jpl.nasa.gov&gt;,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atch(1)' and `rn(1)') and distributed over US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ficially resembles `awk(1)', but is much hairi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wk}).  UNIX sysadmins, who are almost always incorr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, increasingly consider it one of the {langu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}.  Perl has been described, in a parody of a famous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`lex(1)', as the "Swiss-Army chainsaw"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essimal: /pes'im-l/ [Latin-based antonym for `optimal'] ad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ally bad.  "This is a pessimal situation."  Also `pessim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. To make as bad as possible.  These words are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in-based antonyms for `optimal' and `optimize', bu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they do not appear in most English dictionari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essimize' is listed in the 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essimizing compiler: /pes'*-mi:z`ing k*m-pi:l'r/ [antony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optimizing compiler'] n. A compiler that produces object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orse than the straightforward or obvious hand transl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ion is that the compiler is actually trying to opt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but through excessive cleverness is doing the opposi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pessimizing compilers have been written on purpose, howe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nks or burles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eta-: /pe't*/ [SI] pref. See {{quantifier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ETSCII: /pet'skee/ [abbreviation of PET ASCII] n. The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ny would say perversion) of the {{ASCII}} character se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odore Business Machines PET series of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later Commodore C64, C16, and C128 machines.  The PET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d left-arrow and up-arrow (as in old-style ASCII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core and caret, placed the unshifted alphabet a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--90, put the shifted alphabet at positions 193--218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hase: 1. n. The phase of one's waking-sleeping schedu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 to the standard 24-hour cycle.  This is a useful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people who often work at night and/or according to no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ule.  It is not uncommon to change one's phase by as much a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per day on a regular basis.  "What's your phase?"  "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getting in about 8 P.M. lately, but I'm going to {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} to the day schedule by Friday."  A person who is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hours out of phase is sometimes said to be in `night 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term `day mode' is also (but less frequently) used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working 9 to 5 (or, more likely, 10 to 6).) 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ing one's cycle is called `changing phase'; `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ing' has also been recently reported from Cal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`change phase the hard way': To stay awake for a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n order to get into a different phase.  3. `chang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y way': To stay asleep, etc.  However, some cla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taying awake longer or sleeping longer is easy,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*shortening* your day or night that's hard (see {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}).  The `jet lag' that afflicts travelers who cros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-zone boundaries may be attributed to two distinct caus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n of travel per se, and the strain of changing phase. 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suddenly find that they must change phase drastical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period of time, particularly the hard way,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very like jet lag without trav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hase of the moon: n. Used humorously as a random parameter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is said to depend.  Sometimes implies unrel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is dependent, or that reliability seems to b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nobody has been able to determine.  "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s on having the channel open in mumble mode, having th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set, and on the phase of the mo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story: Once upon a time there was a bug that really did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hase of the moon.  There is a little subroutine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ly been used in various programs at MIT to calcul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ion to the moon's true phase.  GLS incorpora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into a LISP program that, when it wrote out a file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 timestamp line almost 80 characters long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 the first line of the message would be too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overflow onto the next line, and when the file was lat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in the program would {barf}.  The length of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d on both the precise date and time an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specification when the timestamp was printed, and so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ly depended on the phase of the m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aper edition of the Jargon File (Steele-1983)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f one of the timestamp lines that exhibited this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typesetter `corrected' it.  This has sinc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as the phase-of-the-moon-bug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hase-wrapping: [MIT] n. Syn. {wrap around}, sens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hreaking: /freek'ing/ [from `phone phreak'] n. 1. The 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ce of cracking the phone network (so as, for example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long-distance calls).  2. By extension, security-crac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context (especially, but not exclusivel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networks) (see {crack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one time phreaking was a semi-respectable activity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; there was a gentleman's agreement that phreaking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lectual game and a form of exploration was OK, but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ft of services was taboo.  There was significant cross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hacker community and the hard-core phone phreak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 semi-underground networks of their own through such medi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gendary `TAP Newsletter'.  This ethos began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in the mid-1980s as wider dissemination of the technique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n the hands of less responsible phreaks.  Arou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changes in the phone network made old-sty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enuity less effective as a way of hacking it, so phreaking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pend more on overtly criminal acts such as stealing phone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.  The crimes and punishments of gangs like the `414 gro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that game very ugly.  A few old-time hackers still 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ually just to keep their hand in, but most these d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ly even heard of `blue boxes' or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phernalia of the great phreaks of y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ico-: [SI: a qua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* 10^-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. Smaller than {nano-}; used in the same rather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otative way as {nano-} and {micro-}.  This usage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in the way {nano-} and {micro-} are, b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tly recognizable to any hacker.  See also {{quantifiers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icro-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ig, run like a: v. To run very slowly on given hardware, sa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Distinct from {h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ilot error: [Sun: from aviation] n. A user's misconfigu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use of a piece of software, producing apparently buglik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pare {UBD}).  "Joe Luser reported a bug in sendm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it to generate bogus headers."  "That's not a bug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lot error.  His `sendmail.cf' is hos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ing: [from the TCP/IP acronym `Packet INternet Groper', p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contrived to match the submariners' term for a s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se] 1. n.  Slang term for a small network message (ICMP 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by a computer to check for the presence and aliv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.  Occasionally used as a phone greeting.  See {ACK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ENQ}.  2. vt. To verify the presence of.  3. vt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ention of.  From the UNIX command `ping(1)' tha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CMP ECHO packet to another host.  4. vt. To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embers of a {mailing list} requesting an {ACK} (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erify that everybody's addresses are reachable).  "We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rd much of anything from Geoff, but he did respond with an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imes I pinged jargon-friends."  5. n. A quantum pack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iness.  People who are very happy tend to exude p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, one can intentionally create pings and aim th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y party (e.g. a depressed person).  This sense of p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as an exclamation; "Ping!" (I'm happy; I am em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um of happiness; I have been struck by a quant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iness).  The form "pingfulness", which is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who exude pings, also occurs.  (In the standard ab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, "pingfulness" can also be used as an exclam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se it's a much stronger exclamation than just "ping"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 {blarg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niest use of `ping' to date was described in January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Hayman on the USENET group comp.sys.next.  He wa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solate a faulty cable segment on a TCP/IP Ethernet hook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XT machine, and got tired of having to run back to hi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cabling tweak to see if the ping packets we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.  So he used the sound-recording feature on the NeX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te a script that repeatedly invoked `ping(8)', list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cho, and played back the recording on each returned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?  A program that caused the machine to repeat,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, "Ping ... ping ... ping ..."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was up.  He turned the volume to maximum, ferre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ding with one ear cocked, and found a faulty tee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ink-Shirt Book: `The Peter Norton Programmer's Guide to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'.  The original cover featured a picture of Peter Nort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ly smirk on his face, wearing a pink shirt.  Perha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tion of this usage, the current edition h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 of Norton wearing a pink shirt.  See also {{book title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IP: /pip/ [Peripheral Interchange Program] vt.,obs. To 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program PIP on CP/M, RSX-11, RSTS/E, TOPS-10, and OS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rived from a utility on the PDP-6) that was us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(and in OS/8 and RT-11 for just about every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you might want to do).  It is said that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originated, during the development of the PDP-6 in 1963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ATLATL (`Anything, Lord, to Anything, Lord'; this 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huatl word `atlatl' for a spear-thrower, with con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tility and primitivity that were no doubt quite inten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istol: [IBM] n. A tool that makes it all too easy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ot yourself in the foot.  "UNIX `rm *' makes such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sto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izza box: [Sun] n. The largish thin box housing the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(especially Sun) desktop workstations, so named beca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and shape and the dimpled pattern that looks like air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eg single-platter removable disk packs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zzas, and the huge drive they were stuck into was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izza oven.  It's an index of progress that in the old day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was pizza-sized, while now the entire comput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izza, ANSI standard: /an'see stan'd*rd peet'z*/ [CMU] Pepper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hroom pizza.  Coined allegedly because most pizza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MU hackers during some period leading up to mid-1990 we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lavor.  See also {rotary debugger}; compare {tea,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cup o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laid screen: [XEROX PARC] n. A `special effect' which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ertain kinds of {memory smash}es overwrit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 or image memory of a bit-mapped display.  The term "sal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per" may refer to a different pattern of similar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the term as coined at PARC refers to the result of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{X} demos induce plaid-screen effects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{display h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lain-ASCII: /playn-as'kee/ Syn. {flat-ASCI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lan file: [UNIX] n. On systems that support {fing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.plan' file in a user's home directory is display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ingered.  This feature was originally intended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potential fingerers apprised of one's location and near-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s, but has been turned almost universally to humor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expressive purposes (like a {sig block}).  See {Hack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latinum-iridium: adj. Standard, against which all oth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category are measured.  Usage: silly.  The notion is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hatever it is has actually been cast in platinum-iridium a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ced in the vault beside the Standard Kilogr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Bureau of Weights and Measures near Paris. 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89 to 1960, the meter was defined to be the distanc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tches in a platinum-iridium bar kept in that vault -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n earlier definition as 10^(-7) times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North Pole and the Equator along a meridia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s; unfortunately, this had been based on an inexac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rcumference of the Earth.  From 1960 to 1984 it w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1650763.73 wavelengths of the orange-red line of krypton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agating in a vacuum.  It is now defined a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traveled by light in a vacuum in the time inter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299,792,458 of a second.  The kilogram is now the only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e officially defined in terms of a unique artifact.) 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bage-collection algorithm has been tes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inum-iridium cons cell in Paris."  Compare {gold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laypen: [IBM] n. A room where programmers work.  Compare {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layte: /playt/ 16 bits, by analogy with {nyb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byte}}.  Usage: rare and extremely silly.  See also {dy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{crum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lingnet: /pling'net/ n. Syn. {UUCPNET}. 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Commonwealth Hackish}}, which uses `pling' for {bang}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ng pa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lokta: /plok't*/ [Acronym for `Press Lots Of Keys To Abort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 To press random keys in an attempt to get some respo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.  One might plokta when the abort procedu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not known, or when trying to figure out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luggish or really hung.  Plokta can also be used whil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gure out any unknown key sequence for a particula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going into `plokta mode' usually places both hands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keyboard and presses down, hoping for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lightly more diected form of plokta can often be seen i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or USENET articles from new users -- the text migh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ui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: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^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i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Z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^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user vainly tries to find the right exit sequenc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 tries piling up at the end of the messag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lonk: [USENET: possibly influenced by British slang `plonk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p booze] The sound a {newbie} makes as he falls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{kill file}.  Used almost exclusively in the {news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.bizarre, this term (usually written "*plonk*"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of public ridi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lugh: /ploogh/ [from the {ADVENT} game] v. See {xyzz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lumbing: [UNIX] n. Term used for {shell} code,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prevalence of `pipelines' that feed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rogram to the input of another.  Under UNIX, us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ften be implemented or at least prototyped by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 of pipelines and temp-file grinding encapsul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script; this is much less effort than writing C ever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apability is considered one of UNIX's major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.  A few other OSs such as IBM's VM/CMS suppor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.  Esp. used in the construction `hairy plumb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{hairy}).  "You can kluge together a basic spell-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`sort(1)', `comm(1)', and `tr(1)'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plumbing."  See also {te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M: /P-M/ 1. v. (from `preventive maintenance')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 machine for inspection or test purposes; see {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key}.  2. n. Abbrev. for `Presentation Manager'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lephantine} OS/2 graphical user interfac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rovocative maintena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nambic: /p*-nam'bik/ [Acronym from the scene in th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`The Wizard of Oz' in which the tru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zard is first discovered: "Pay no attention to the man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tain."]  1. A stage of development of a process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, owing to incomplete implementation or to the complex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, requires human interaction to simulate or repla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ll of the actions, inputs, or outputs of the pro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  2. Of or pertaining to a process or functi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arent operations are wholly or partially fals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equiring {prestidigitiz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ltimate pnambic product was "Dan Bricklin's Demo"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upported flashy user-interface design prototyping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lated maxim among hackers: "Any sufficiently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y is indistinguishable from a rigged demo."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gic}, sense 1, for illumination of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od: [allegedly from abbreviation POD for `Prince Of Darkness'] 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blo 630 (or, latterly, any letter-quality impact printer)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-10 PODTYPE program used to feed formatted t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P.O.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oint-and-drool interface: n. Parody of the techspeak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oint-and-shoot interface', describing a windows, ic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e-based interface such as is found on the Macintos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ion, of course, is that such an interface is only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diots.  See {for the rest of us}, {WIMP environm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cintrash}, {drool-proof paper}.  Also `point-and-gr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oke: n.,vt. See {pee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oll: v.,n. 1. [techspeak] The action of checking the statu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line, sensor, or memory location to see i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event has been registered.  2. To repeatedly call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one: "I keep polling him, but he's not answer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; he must be swapped out."  3. To ask.  "Lunch?  I po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akeout order dai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olygon pusher: n. A chip designer who spends most of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at the physical layout level (which requires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lots* of multi-colored polygons).  Also `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ng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OM: /P-O-M/ n. Common abbreviation for {phase of the moon}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in the phrase `POM-dependent', which means {flak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op: [from the operation that removes the top of a stac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that procedure return addresses are saved on the stack]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ized `POP' /pop/) 1. vt. To remove someth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tack} or {pdl}.  If a person says he/she has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from his stack, that means he/she has finally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on it and can now remove it from the list of things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head.  2. When a discussion gets to too deep a level of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the main point of the discussion is being lost,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hout "Pop!", meaning "Get back up to a higher level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out is frequently accompanied by an upthrust a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pointing to the ce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OPJ: /pop'J/ [from a {PDP-10} return-from-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] n.,v. To return from a digression.  By verb doub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opj, popj" means roughly "Now let's see, where were w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RT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osing: n. On a {MUD}, the use of `:' or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o announce to other players that one is tak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action that has no effect on the game (it ma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 as a social signal or propaganda device that induc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to take game actions).  For example, if one's charac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irechild, one might type `: looks delighted at the id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s hacking on the nearest terminal' to broadcast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s "Firechild looks delighted at the idea and begins ha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arest terminal".  See {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ost: v. To send a message to a {mailing list} or {newsgro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ed in context from `mail'; one might as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"Are you going to post the patch or mail it t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ostcardware: n.  {Shareware} that borders on {freeware}, 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requests only that satisfied users send a postcar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town or something.  (This practice, silly as it might se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s to remind users that they are otherwise getting some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, and may also be psychologically related to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ales" in which $1 changes hands just to keep the trans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 gi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osting: n. Noun corresp. to v. {post} (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ost} can be nouned).  Distinguished from a `letter' or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mail} message by the fact that it is broadcas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-to-point.  It is not clear whether messages sent 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are postings or email; perhaps the best divid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if you don't know the names of all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pients, it is a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ostmaster: n. The email contact and maintenance person at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to the Internet or UUCPNET.  Often, but not alwa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the {admin}.  The Internet standard for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{RFC}822) requires each machine to have a `postmaster'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it is aliased to this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ostScript: n.  A groundbreaking Page Descrip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{PDL}), based on work originally done by John Gaffney at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therland in 1976, evolving through `JaM' (`John and Mart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tin Newell) at {XEROX PARC}, and finally implemen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orm by John Warnock et al. after he and Chuck Gesch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ed Adobe Systems Incorporated in 1982.  PostScript ge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rage by using a full programming language, rather than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ow-level escape sequences, to describe an image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laser printer or other output device (in this it parall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MACS}, which exploited a similar insight about edit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noteworthy for implementing on-the fly rast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Bezier curve descriptions, of high-quality fonts at low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 dpi) resolution (it was formerly believed that hand-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fonts were required for this task).  Hackers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cript to be among the most elegant hacks of all ti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of technical merits and widespread availabili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PostScript the language of choice for graphic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ound on: vt.  Syn. {bang 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ower cycle: vt. (also, `cycle power' or just `cycle'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off a machine and then power it on immediately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tion of clearing some kind of {hung} or {gronk}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. {120 reset}; see also {Big Red Switch}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ulcan nerve pinch}, {bounce}, and {boot}, an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 Koan in "{A Selection of AI Koans}"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ppendix A}) about Tom Knight and the no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ower hit: n.  A spike or drop-out in the electricity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chine; a power {glitch}.  These can cause cras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permanent damage to your mach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PN: /P-P-N/, /pip'n/ [from `Project-Programmer Number'] 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-ID under {{TOPS-10}} and its various mutant progeny at S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N, CompuServe, and elsewhere.  Old-time hackers from the PDP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 sometimes use this to refer to user IDs on other 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recedence lossage: /pre's*-dens los'*j/ [C programmers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 error in an expression due to unexpected grou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c or logical operators by the compiler.  Used esp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common coding errors in C due to the nonintuitiv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dence levels of `&amp;', `|', `^', `&lt;&lt;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`&gt;&gt;' (for this reason, experienced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berately forget the language's {baroque}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archy and parenthesize defensively).  Can always be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able use of parentheses.  {LISP} fans enjoy po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can't happen in *their* favorite langu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ws precedence entirely, requiring one to us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heses everywhere.  See {aliasing bug}, {memory leak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emory smash}, {smash the stack}, {fandango on 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overrun scr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repend: /pree`pend'/ [by analogy with `append'] v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.  As with `append' (but not `prefix' or `suffix'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), the direct object is always the thing being add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word (or character string, or whatever).  "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end a semicolon to the line, the translation routine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hrough unalte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restidigitization: /pres`t*-di`j*-ti:-zay'sh*n/ n. 1. The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utting something into digital notation via sleight of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ata entry through legerd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retty pictures: n. [scientific computation] The next step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umbers}.  Interesting graphical output from a program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ave any sensible relationship to the system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ed to model.  Good for showing to {managem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rettyprint: /prit'ee-print/ (alt. `pretty-print') v. 1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`pretty' human-readable output from a {hairy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; esp. used for the process of {grind}ing (sens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code.  2. To format in some particularly sl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trivi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retzel key: [Mac users] n. See {feature 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rime time: [from TV programming] n. Normal high-usage hou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haring system; the day shift.  Avoidance of prime ti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reason for {night mode} h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rinting discussion: [PARC] n. A protracted, low-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-consuming, generally pointless discussion of someth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herally interesting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riority interrupt: [from the hardware term] n. Describ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us compelling enough to yank one right out of {hack m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ically used to describe being dragged away by an {S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 sex, but may also refer to more mundane inte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a fire alarm going off in the near vicinity. 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{NMI} (non-maskable interrupt), especially in PC-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rofile: n. 1. A control file for a program, esp.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read from each user's home directory and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asily modified by the user in order to customize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.  Used to avoid {hardcoded} choices.  2. [techspeak]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on the amounts of time spent in each routine of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find and {tune} away the {hot spot}s in it.  Thi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ften verbed.  Some profiling modes report units other tha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call counts) and/or report at granulariti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-routine, but the idea is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roglet: /prog'let/ [UK] n. A short extempore program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et an immediate, transient need.  Often written in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ely more than a dozen lines long, and contains no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rgest amount of code that can be written off the top of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, that does not need any editing, and that runs corre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ime (this amount varies significantly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one is using).  Compare {toy program}, {nodd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one-liner w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rogram: n. 1. A magic spell cast over a computer allow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ne's input into error messages.  2. An exerc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l epistemology.  3. A form of art, ostensib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nstruction of computers, which is nevertheles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vitably a failure if other programmers can't 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rogrammer's Cheer: "Shift to the left!  Shift to the right!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push down!  Byte!  Byte!  Byte!"  A joke so old it has hai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rogramming: n. 1. The art of debugging a blank sheet of paper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se days of on-line editing, the art of debugging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).  2. n. A pastime similar to banging one's head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, but with fewer opportunities for reward.  3. n. The most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ave with your clothes on (although cloth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a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rogramming fluid: n. 1. Coffee.  2. Cola.  3. Any caffeina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nt.  Many hackers consider these essential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-night hacking runs.  See {unleaded}, {wirewa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ropeller head: n. Used by hackers, this is syn. with {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ek}.  Non-hackers sometimes use it to describe all tech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. derives from SF fandom's tradition (originally inv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-time fan Ray Faraday Nelson) of propeller beanies as fan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gnia (though nobody actually wears them except as a jo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ropeller key: [Mac users] n. See {feature 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roprietary: adj. 1. In {marketroid}-speak, superior;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imbued with exclusive magic by the unmatched brilli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any's hardware or software designers.  2. In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ackers and users, inferior; implies a product not conform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-systems standards, and thus one that puts the custom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y of a vendor able to gouge freely on service and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s after the initial sale has locked the customer in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it wasn't too expensive in the first pl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rotocol: n. As used by hackers, this never refers to nice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proper form for addressing letters to the Papal Nunc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in which one should use the forks in a Russian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setting; hackers don't care about such things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to describe any set of rules that allow differen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ieces of software to coordinate with each oth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guity.  So, for example, it does include niceti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form for addressing packets on a network or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one should use the forks in the Dining Philosopher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mplies that there is some common message format and an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primitives or commands that all parties involved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transactions among them follow predictabl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.  See also {handshaking}, {do protoc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rovocative maintenance: [common ironic mutation of `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'] n. Actions performed upon a machine at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uled intervals to ensure that the system remains in a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.  So called because it is all too often perform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ield servoid} who doesn't know what he is doing; th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chine's remaining in an *un*usable sta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terminate amount of time.  See also {scratch mon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rowler: [UNIX] n. A {daemon} that is run periodically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week) to seek out and erase {core} files,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istrative logfiles, nuke `lost+found' direc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clean up the {cruft} that tends to pile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s of a file system.  See also {GFR}, {reap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kulk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seudo: /soo'doh/ [USENET: truncation of `pseudonym'] n. 1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-mail or {USENET} persona adopted by a hum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usement value or as a means of avoiding negative repercu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's net.behavior; a `nom de USENET', ofte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d postings designed to conceal message origins. 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-known and funniest hoax of this type is {BI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otionally, a {flamage}-generating AI program sim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ET user.  Many flamers have been accused of actually be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ties, despite the fact that no AI program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phistication yet exists.  However, in 1989 there was a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of forged postings that used a phrase-frequency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sty generator to simulate the styles of several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mers; it was based on large samples of their back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pare {Dissociated Press}).  A significant number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fooled by the forgeries, and the debate ov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enticity was settled only when the perpetrator came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ly admit the ho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seudoprime: n. A backgammon prime (six consecutive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) with one point missing.  This term is an esoteric 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ed from a mathematical method that, rather tha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ly whether a number is prime (has no divisors),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al technique to decide whether the number is `probab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.  A number that passes this test is called a pseudop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cker backgammon usage stems from the idea that a pseudo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most as good as a prime: it does the job of a prim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en otherwise, and that probably wo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seudosuit: /soo'doh-s[y]oot`/ n. A {suit} wannabee; a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has decided that he wants to be in management or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gins wearing ties, sport coats, and (shudder!)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ntarily.  It's his funeral.  See also {lobotom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sychedelicware: /si:`k*-del'-ik-weir/ [UK] n. Sy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splay hack}.  See also {smoking clov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syton: /si:'ton/ [TMRC] n. The elementary particle car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ister force.  The probability of a process lo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rtional to the number of psytons falling on it.  Psy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observers, which is why demos are more likely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ots of people are watching.  [This term appears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ly superseded by {bogon}; see also {quantum bogodynami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ES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ubic directory: [NYU] (also `pube directory' /pyoo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*-rek't*-ree/) n. The `pub' (public) directory on a mach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{FTP} access.  So called because it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for {SEX} (sense 1).  "I'll have the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e directory by Fri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uff: vt. To decompress data that has been crunched by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.  At least one widely distributed Huffman deco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actually *named* `PUFF', but these days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d with the encoder.  Oppose {huf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unched card:: alt. `punch card' [techspeak] n.obs.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 of computing's {Stone Age}, now obsolescent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IBM shops.  The punched card actually predated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y, originating in 1801 as a control de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cal looms.  The version patented by Hollerith and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cal tabulating machines in the 1890 U.S. Census was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rdboard about 90 mm by 215 mm, designed to fit exa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cy trays used for that era's larger dollar b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(which originated as a tabulating-machine manufacturer)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nched card to computers, encoding binary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s of small rectangular holes; one character per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columns per card.  Other coding schemes, sizes of 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e shapes were tried at various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80-column width of most character terminals is a leg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unched card; so is the size of the quick-referenc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with many varieties of computers even toda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had}, {chad box}, {eighty-column mind}, {green car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usty deck}, {lace card}, {card wallop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unt: [from the punch line of an old joke referring to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tball: "Drop back 15 yards and punt!"] v. 1. To giv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without any intention of retrying.  "Let's p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e tonight."  "I was going to hack all night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in, but I decided to punt" may mean that you'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stay up all night, and may also mean you're not ev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put in the feature.  2. More specifically, to give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ing out what the {Right Thing} is and resor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fficient hack.  3. A design decision to defer sol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typically because one cannot define what is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ly well to frame an algorithmic solution.  "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what the right form to dump the graph in is --- we'll p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or now."  4. To hand a tricky implementation probl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ome other section of the design.  "It's too har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to do that; let's punt to the runtim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urple Book: n. 1. The `System V Interface Definition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s of the first editions were an amazingly nauseating sh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-lavender.  2. Syn. {Wizard Book}.  See also {{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urple wire: [IBM] n. Wire installed by Field Engineer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problems discovered during testing or debugging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`purple wires' even when (as is frequently the case)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physical color is yellow....  Compare {blue wi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urple wire}, and {red 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ush: [from the operation that puts the current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, and the fact that procedure return addresses are sav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] Also PUSH /push/ or PUSHJ /push'J/ (the latte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DP-10 procedure call instruction).  1. To put something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tack} or {pdl}.  If one says that something has been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o one's stack, it means that the Damoclean list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ing over ones's head has grown longer and heavier y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so imply that one will deal with it *before*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ding items; otherwise one might say that the thing was `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y queue'.  2. vi. To enter upon a digression,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scussion for later.  Antonym of {pop};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tack}, {pd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Q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-line: [IRC] v.  To ban a particular {IRC} ser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to one's own; does to it what {K-line} do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.  Since this is applied transitively, it has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rtitioning the IRC network, which is generally a {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uad: n. 1. Two bits; syn. for {quarter}, {crumb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ayste}.  2. A four-pack of anything (compare {hex}, sens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rectangle or box glyph used in the APL language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ane purposes mostly related to I/O.  Former Ivy-Leagu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bridge types are said to associate it with nostalgic mem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r old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uadruple bucky: n., obs. 1. On an MIT {space-cadet keyboar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all four of the shifting keys (control, meta, hy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) while typing a character key.  2. On a Stanford o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 {raw mode}, use of four shift keys while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fth character, where the four shift keys are the control and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on *both* sides of the keyboard.  This was ver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!  One accepted technique was to press the left-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-meta keys with your left hand, the right-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-meta keys with your right hand, and the fifth ke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druple-bucky combinations were very seldom used in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when one invented a new command one usually assign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haracter that was easier to type.  If you want to imp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 has ridiculously many commands or features, 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: "Oh, the command that makes it spin the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histling Beethoven's Fifth Symphon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druple-bucky-cokebottle."  See {double bucky}, {b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}, {cokebott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uantifiers:: In techspeak and jargon, the standard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es used in the SI (Syst`eme International) conven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tific measurement have dual uses.  With units of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that come in powers of 10, such as money, they reta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 meanings of multiplication by powers of 1000 = 10^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hen used with bytes or other things that naturally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s of 2, they usually denote multiplication by pow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 = 2^(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SI magnifying prefixes, along wit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interpretations in commo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  decimal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lo-   1000^1   1024^1 = 2^10 = 1,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ga-   1000^2   1024^2 = 2^20 = 1,048,5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ga-   1000^3   1024^3 = 2^30 = 1,073,741,8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a-   1000^4   1024^4 = 2^40 = 1,099,511,627,7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ta-   1000^5   1024^5 = 2^50 = 1,125,899,906,842,6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-    1000^6   1024^6 = 2^60 = 1,152,921,504,606,846,9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tta-  1000^7   1024^7 = 2^70 = 1,180,591,620,717,411,303,4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tta-  1000^8   1024^8 = 2^80 = 1,208,925,819,614,629,174,706,17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SI fractional pre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refix  decimal     jargon u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-  1000^-1     (seldom used in jar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-  1000^-2     small or human-scale (see {micro-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-   1000^-3     even smaller (see {nano-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-   1000^-4     even smaller yet (see {pico-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to-  1000^-5     (not used in jargon---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o-   1000^-6     (not used in jargon---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pto-     1000^-7     (not used in jargon---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cto-     1000^-8     (not used in jargon---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ixes zetta-, yotta-, zepto-, and yocto- have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se tables purely for completeness and giggle value;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opted in 1990 by the `19th Conference Generale des Poid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ures'.  The binary peta- and exa- loadings, though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ed, are not in jargon use either --- yet. 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li-, denoting multiplication by 1000^(-1), h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are in jargon (there is, however, a standard jok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illihelen' --- notionally, the amount of beauty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nch one ship).  See the entries on {micro-}, {pico-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ano-} for more information on connotative jargon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.  `Femto' and `atto' (which, interestingly, deri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Greek but from Danish) have not yet acquired jargon loa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it is easy to predict what those will be onc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y enters the required realms of magnitude (however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ttoparse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, of course, some standard unit prefixes for pow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In the following table, the `prefix' colum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standard suffix for the appropriate power of te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inary' column lists jargon abbreviations and w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power of 2.  The B-suffixed forms ar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yte quantities; the words `meg' and `gig' are nou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t do not always) pluralize with `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   decimal   binary       pronu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o-       k      K, KB,       /ka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-       M      M, MB, meg   /me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ga-       G      G, GB, gig   /gig/,/ji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ingly, hackers often use K or M as though they were suf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multipliers rather than a prefix; thus "2K dollars", "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sk space".  This is also true (though less commonly) of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formal SI metric prefix for 1000 is `k'; som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rictly, reserving `K' for multiplication by 1024 (K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kilobyte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, M, and G used alone refer to quantities of bytes; thus, 64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gigabytes and `a K' is a kilobyte (compare mainstream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 G' as short for `a grand', that is, $1000).  Whe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nounces `gig' with hard or soft `g' depends on what one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per pronunciation of `giga-'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ing 1000 and 1024 (or other powers of 2 and 10 cl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itude) --- for example, describing a memory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K or 524K instead of 512K --- is a sure 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rketro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uantum bogodynamics: /kwon'tm boh`goh-di:-nam'iks/ n. A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haracterizes the universe in terms of bogon sourc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ticians, used-car salesmen, TV evangelists, and {suit}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), bogon sinks (such as taxpayers and computer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gosity potential fields.  Bogon absorption, of course,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beings to behave mindlessly and machines to fail (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ause both to emit secondary bogons); however,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cs of the bogon-computron interaction are not yet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main to be elucidated.  Quantum bogodynamics is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d to explain the sharp increase in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s in the presence of suits; the latter emit bog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er absorb.  See {bogon}, {computron}, {sui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syt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uarter: n. Two bits.  This in turn comes from the `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' famed in pirate movies --- Spanish silver crown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broken into eight pie-slice-shaped `bits' to mak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in American history the Spanish coin was considered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llar, so each of these `bits' was considered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5 cents.  Syn.  {tayste}, {crumb}, {quad}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e.  See also {nickle}, {nybble}, {{byte}}, {dynn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ues: /kwes/ 1. n. The question mark character (`?',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11111).  2. interj.  What?  Also frequently verb-dou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ues ques?"  See {wa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uick-and-dirty: adj. Describes a {crock} put together und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ser pressure.  Used esp. when you want to convey t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st way might lead to trouble further down the road.  "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quick-and-dirty fix in place tonight, but I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e the whole module to solve the underlying design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klu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uine: [from the name of the logician Willard V. Quine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las Hofstadter] n. A program which generates a cop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text as its complete output.  Devising the short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ne in some given programming language is a common hack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usement.  Here is one classic qu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lambda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ist x (list (quote quote)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ambda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st x (list (quote quote) x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e works in LISP or Scheme.  It's relatively eas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nes in other languages such as Postscript which readi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s data; much harder (and thus more challenging!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s like C which do not.  Here is a classic C qu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*f="char*f=%c%s%c;main(){printf(f,34,f,34,10);}%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){printf(f,34,f,34,10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cruciatingly exact quinishness, remove the line brea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emicolon.  Some infamous {Obfuscated C Con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have been quines that reproduced in exotic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uote chapter and verse: [by analogy with the mainstream phr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 To cite a relevant excerpt from an appropriate {bible}.  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care if `rn' gets it wrong; `Followup-To: poste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ly permitted by RFC-1036.  I'll quote chapter and ver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believe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uotient: n. See {coefficient of 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uux: /kwuhks/ [Mythically, from the Latin semi-deponent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uxo, quuxare, quuxandum iri; noun form variously `quux' (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quuces', anglicized to `quuxes') and `quuxu' (ge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ral is `quuxuum', for four u-letters out of seven in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p all the `u' letters in Scrabble).]  1. Origin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etasyntactic variable} like {foo} and {foob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ed by Guy Steele for precisely this purpose when he wa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a"ive and not yet interacting with the real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ty.  Many people invent such words; this one seems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lucky enough to have spread a little.  In an elo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of poetic justice, it has returned to the origin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of a nickname.  2. interj. See {foo}; however, denot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disgust, and is uttered mostly for the sake of the s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 3. Guy Steele in his persona as `The Great Quux'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at infamous for light verse and for the `Crunchly' carto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 some circles, quux is used as a punning opposite of `cru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h, that's the quux of the matter!"  implies that th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* crucial (compare {tip of the ice-cube}).  5. quux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. Of or pertaining to a qu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ux: /kwuhks/ The fourth of the standard {meta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}, after {baz} and before the quu(u...)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foo}, {bar}, {baz}, {quux}.  This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 mutation from {quux}, and  many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series just run {foo}, {bar}, {baz}, {quu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WERTY: /kwer'tee/ [from the keycaps at the upper left] ad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taining to a standard English-language typewrit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metimes called the Sholes keyboard after its inventor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d to Dvorak or foreign-language layouts or a {space-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} or AP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The QWERTY layout is a fine example of a {foss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ometimes said that it was designed to slow down the typ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is is wrong; it was designed to allow *faster*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under a constraint now long obsolete.  In early typewri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typing using nearby type-bars jammed the mechanism.  So S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dled the layout to separate the letters of many common di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 did a far from perfect job, though; `th', `tr', `ed', and `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each use two nearby keys).  Also, putting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`typewriter' on one line allowed it to be typed with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and accuracy for {demo}s.  The jamming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ly solved soon afterward by a suitable use of sprin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board layout liv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ain dance: n. 1. Any ceremonial action taken to correct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with the expectation that nothing will be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specially applies to reseating printed circuit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nnecting cables, etc.  "I can't boot up the machine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wait for Greg to do his rain dance."  2. Any ar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actions performed with computers or softwar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hieve some goal; the term is usually restricted to rit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clude both an {incantation} or two and phys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tion.  Compare {magic}, {voodoo programming}, {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ainbow series: n. Any of several series of technical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ed by cover color.  The original rainbow serie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SC security manuals (see {Orange Book}); the term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ommonly applied to the PostScript reference set (see {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}, {Green Book}, {Blue Book}, {White Book}).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s are meant by "`the' rainbow series" unqualified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on one's local technical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andom: adj. 1. Unpredictable (closest to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); weird.  "The system's been behaving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y."  2. Assorted; undistinguished.  "Who wa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?"  "Just a bunch of random business typ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(pejorative) Frivolous; unproductive; undirected.  "He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loser."  4. Incoherent or inelegant; poorly chosen;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organized.  "The program has a random set of mis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at's a random name for that function."  "Well, all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chosen pretty randomly."  5. In no particular order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istic.  "The I/O channels are in a pool, and w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pened one is chosen randomly."  6. Arbitrary.  "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andom name for the scratch file."  7. Gratuitously wrong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rly done and for no good apparent reason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handles file name defaulting in a particularly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, or an assembler routine that could easily have been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only three registers, but redundantly uses seven f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n-overlapping lifetimes, so that no one else can invo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first saving four extra registers.  What {randomness}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n. A random hacker; used particularly of high-school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soak up computer time and generally get in the way.  9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who is not a hacker (or, sometimes, anyone not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 speaking); the noun form of sense 2.  "I went to the t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audience was full of randoms asking bogus ques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n. (occasional MIT usage) One who lives at Random Hal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J. Random}, {some random 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andom numbers:: n. When one wishes to specify a large bu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things, and the context is inappropriate for {N}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re preferred by hacker tradition (that is,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as placeholders).  Thes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bed at MIT as `the least random number'; see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cred number of Eris, Goddess of Discord (along with 1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swer to the Ultimate Question of Life, the Univer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. (Note that this answer is completely fortuit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:-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exual act.  This one was favored in MIT'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l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9 hex = 105 decimal, and 69 decimal = 105 o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the B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enlightenment, study the `Principia Discordia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{The Hitchhiker's Guide to the Galaxy}', `The 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x', and the Christian Bible (Revelation 13:8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scordianism} or consult your pineal gland.  See also 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o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andomness: n. 1. An inexplicable misfeature; grat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legance.  2. A {hack} or {crock} that depends on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of coincidences (or, possibly, the combinati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 crock depends for its accidental failure to mal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hack can output characters 40--57 by putt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ur-bit accumulator field of an XCT and then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bits --- the low 2 bits of the XCT opcode ar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."  "What randomness!"  3. Of people, synonym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lakiness'. The connotation is that the person so describ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ng weirdly, incompetently, or inappropriately for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(a) too tiresome to bother inquiring into, (b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s inscrutable as quantum phenomena anyway, and (c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to pass with time. "Maybe he has a real complaint,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just randomness.  See if he calls ba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ape: vt. 1. To {screw} someone or something, violently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, to destroy a program or information irrecov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used in describing file-system damage.  "So-and-s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 program that did absolute disk I/O and ended up r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ster directory."  2. To strip a piece of hardware for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[CMU/Pitt] To mass-copy files from an anonymous ftp si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ast night I raped Simtel's dskutl direct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are mode: [UNIX] adj. CBREAK mode (character-by-charac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s enabled).  Distinguished from {raw mode} and {c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}; the phrase "a sort of half-cooked (rare?) mode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V7/BSD manuals to describe the mode.  Usage: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aster blaster: n. [Cambridge] Specialized hard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itblt} operations (a {blitter}).  Allegedly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Rasta Blasta', British slang for the sort of portable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s call a `boom box' or `ghetto blas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aster burn: n. Eyestrain brought on by too many hours of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-res, poorly tuned, or glare-ridden monitors, esp.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s.  See {terminal illn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at belt: n. A cable tie, esp. the sawtoothed, self-locking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 that you can remove only by cutting (as opposed to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st of wire or a twist tie or one of those humongous metal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bs).  Small cable ties are `mouse bel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ave: [WPI] vi. 1. To persist in discussing a specific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o speak authoritatively on a subject about which on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little.  3. To complain to a person who is not in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rrect the difficulty.  4. To purposely annoy an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ally.  5. To evangelize.  See {flame}.  6.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a less negative form of blather, such as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shitting.  `Rave' differs slightly from {flame}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rave' implies that it is the persistence or oblivious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speaking that is annoying, while {flame} implie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trongly that the tone is offensiv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ave on!: imp. Sarcastic invitation to continue a {rave}, of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who wishes the raver would get a clue but realize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avs: /ravz/, also `Chinese ravs' n. Jiao-zi (stea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iled) or Guo-tie (pan-fried).  A Chinese appetizer,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ly in the plural as dumplings, pot stickers (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of guo-tie), and (around Boston) `Peking Ravioli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`rav' is short for `ravioli', which among hacker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e Chinese kind rather than the Italian kind.  Bot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filling in a pasta shell, but the Chinese kind includ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se, uses a thinner pasta, has a pork-vegetable filling (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s include Chinese chives), and is cooked differently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ming or frying.  A rav or dumpling can be cooked any way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sticker is always the fried kind (so called because it sti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ying pot and has to be scraped off).  "Let'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-and-sour soup and three orders of ravs."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oriental food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aw mode: n. A mode that allows a program to transfe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o or from an I/O device (or, under {bogus}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ke a distinction, a disk file) without any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traction, or interpretation by the operating system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are mode}, {cooked mode}.  This is techspeak unde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rgo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c file: /R-C fi:l/ [UNIX: from the startu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/etc/rc', but this is commonly believed to have bee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older scripts to `run commands'] n. Scrip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instructions for an application program (or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), usually a text file containing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that might have been invoked manually once the sys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but are to be executed automatically each tim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up.  See also {dot 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: /R-E/ n. Common spoken and written shorthand for {regex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ad-only user: n. Describes a {luser} who uses computer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sively for reading USENET, bulletin boards, and/or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writing code or purveying useful inform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wink}, {terminal junkie}, {lurk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ADME file: n. By convention, the top-level directory of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distribution always contains a file named `README'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.ME, or rarely ReadMe or some other variant)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's-eye introduction containing a pointer to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, credits, miscellaneous revision history no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c and PC worlds, software is not usually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orm and a README is more likely to contain user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 like last-minute documentation changes, error workar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trictions.  When asked, hackers invariably relate the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 to the famous scene in Lewis Carroll's `Al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ntures In Wonderland' in which Alice confronts magic munc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ed "Eat Me" and "Drink 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al: adj. Not simulated.  Often used as a specific antony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irtual} in any of its jargon s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al estate: n. May be used for any critical resource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of area.  Most frequently used of `chip real estate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available for logic on the surface of an integrate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 {nanoacre}).  May also be used of floor sp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nosaur pen}, or even space on a crowded desktop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or electron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al hack: n. A {crock}.  This is sometimes used affection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h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al operating system: n. The sort the speaker is used to.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BSDophilic academic community are likely to issu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"System V?  Why don't you use a *real*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?", people from the commercial/industrial UNIX sect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to complain "BSD?  Why don't you use a *re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?", and people from IBM object "UNIX?  Wh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a *real* operating system?"  See {holy war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ligious issues}, {proprietary}, {Get a real computer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al programmer: [indirectly, from the book `Real M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t Quiche'] n. A particular sub-variety of hacker: one pos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flippant attitude toward complexity that is arrogant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ied by experience.  The archetypal `real programmer' 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gram on the {bare metal} and is very good at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s the binary opcodes for every machine he h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d, thinks that HLLs are sissy, and uses a debugge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code because full-screen editors are for wimps.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aren't satisfied with code that hasn't been {bum}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state of {tense}ness just short of rupture.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never use comments or write documentation: "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to write", says the Real Programmer, "it should b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."  Real Programmers can make machines do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never in their spec sheets; in fact, they are seldom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y unless doing so.  A Real Programmer's code can awe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ndish brilliance, even as its crockishness appalls.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live on junk food and coffee, hang line-printer 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walls, and terrify the crap out of other programmer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someday, somebody else might have to tr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ode in order to change it.  Their successor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 it a {Good Thing} that there aren't man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around any more.  For a famous (and some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) portrait of a Real Programmer, see "{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el, a Real Programmer}" in {appendix 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al Soon Now: [orig. from SF's fanzine community, popula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ry Pournelle's column in `BYTE'] adv. 1.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(or fixed, or cheap, or whatever) real soon now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omebody, but the speaker is quite skeptical.  2. When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ds, fates, or other time commitments permit one to get to i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words, don't hold your breath).  Often abbreviated R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al time: 1. [techspeak] adj. Describes an appli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 program to respond to stimuli within some small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f response time (typically milli- or microseconds).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at a chemical plant is the classic exampl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often require special operating systems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else must take a back seat to response ti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-tuned hardware.  2. adv. In jargon, refers to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people are watching or waiting.  "I asked her how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ing procedure's program counter on the stack and sh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with an algorithm in real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al user: n. 1. A commercial user.  One who is paying *re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for his computer usage.  2. A non-hacker.  Someo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or an explicit purpose (a research project, a cours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an pure exploration.  See {user}.  Hackers who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ents may also be real users.  "I need this fixed so I can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set.  I'm not complaining out of randomness, bu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"  See also {l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al World: n. 1. Those institutions at which `programming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in the same sentence as `FORTRAN', `{COBOL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RPG', `{IBM}', `DBASE', etc.  Places where programs d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ly necessary but intellectually uninspiring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payroll checks and invoices.  2.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programmers and activities not related to programming.  3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zarre dimension in which the standard dress is shirt and t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a person's working hours are defined as 9 to 5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de grinder}).  4. Anywhere outside a university.  "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low, he's left MIT and gone into the Real World."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joratively by those not in residence there.  In conver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ing of someone who has entered the Real World is no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ing of a deceased person.  It is also noteworthy th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pus of Cambridge University in England, there is a gaily-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p-post which bears the label `REALITY CHECKPOINT'.  I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ary between university and the Real World; check your n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ality before passing.  See also {fear and loath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undane}, and {unintere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ality check: n. 1. The simplest kind of test of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; doing the equivalent of asking it what 2 +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ing if you get 4.  The software equival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moke test}.  2. The act of letting a {real user}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 software.  Compare {sanity 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aper: n. A {prowler} that {GFR}s files.  A file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 is said to have been `reap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ctangle slinger: n. See {polygon push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cursion: n. See {recursion}.  See also {tail recu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cursive acronym:: pl.n. A hackish (and especially MIT) 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choose acronyms/abbreviations that refer humorous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 or to other acronyms/abbreviations.  The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were two MIT editors called EINE ("EINE Is Not EMA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WEI ("ZWEI Was EINE Initially").  More recently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me compiler called LIAR (Liar Imitates Apply Recursivel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NU} (q.v., sense 1) stands for "GNU's Not UNIX!" ---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with the name CYGNUS, which expands to "Cygnus, Your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".  See also {mung}, {EMA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d Book: n. 1. Informal name for one of the thre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 on {PostScript} (`PostScript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', Adobe Systems (Addison-Wesley, 1985; QA76.73.P67P67; 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201-10174-2, or the 1990 second edition ISBN 0-201-18127-4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are known as the {Green Book}, the {Blue Book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{White Book} (sense 2).  2. Informal name for one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references on Smalltalk (`Smalltalk-80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Programming Environment' by Adele Gold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dison-Wesley, 1984; QA76.8.S635G638; ISBN 0-201-11372-4)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is associated with blue and green books).  3.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4 standards issued by the CCITT eighth plenary assembly.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these have changed color each review cycle (1988 was {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}, 1992 will be {Green Book}); however, it is rumo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vention is going to be dropped before 1992.  These i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other things, the X.400 email spec and the Group 1 through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standards.  4. The new version of the {Green Book} (sens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IEEE 1003.1-1990, a.k.a ISO 9945-1 --- is (becaus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act that it is printed on A4 paper) known in the U.S.A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Ugly Red Book That Won't Fit On The Shelf" and in Euro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Ugly Red Book That's A Sensible Size".  5. The 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rusted Network Interpretation' companion to the {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}.  See also {{book title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d wire: [IBM] n. Patch wires installed by programm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business mucking with the hardware.  It is said tha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more dangerous then a hardware guy with a code pat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ofty} with a soldering ir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gexp: /reg'eksp/ [UNIX] n. (alt. `regex' or `reg-e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mmon written and spoken abbreviation for `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', one of the wildcard patterns used, e.g., b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such as `grep(1)', `sed(1)', and `awk(1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use conventions similar to but more elaborate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under {glob}.  For purposes of this lexic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 to note that regexps also allow complemen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using `^'; thus, one can specify `any non-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' with `[^A-Za-z]'.  2. Name of a well-known 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exp-handling package in portable C, written by revered USEN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ry Spencer &lt;henry@zoo.toronto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gister dancing: n. Many older processor architectures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serious shortage of general-purpose regist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a problem for compiler-writers, because their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needs places to store temporaries for things lik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expression evaluation.  Some designs with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Intel 80x86, do have a handful of speci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s that can be pressed into service, providing suitabl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aken to avoid unpleasant side-effects on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: while the special-purpose register is being used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mediate value, a delicate minuet is required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value of the register is saved and then restored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fficial function (and value) of the special-purpose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incarnation, cycle of: n. See {cycle of reincarn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invent the wheel: v. To design or implement a tool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isting one or part of one, with the implication that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lly or a waste of time.  This is often a valid critic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hand, automobiles don't use wooden roller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s of wheel have to be reinvented many times before you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.  On the third hand, people reinventing the wheel do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up with the moral equivalent of a trapezoid with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ligious issues: n. Questions which seemingly cannot b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ouching off {holy wars}, such as "What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(or editor, language, architecture, shell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, news reader)?", "What about that Heinlein guy, eh?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should we add to the new Jargon File?"  See {holy w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theology}, {bigo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rm is an example of {ha ha only serious}.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develop the most amazing and religiously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ments to their tools, even when the tools are intan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onstructive thing one can do when one stumb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fire is mumble {Get a life!} and leave --- unles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's *own* unassailably rational and obvious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s are being sla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plicator: n. Any construct that acts to produc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; this could be a living organism, an idea (see {meme}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(see {worm}, {wabbit}, {fork bomb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irus}), a pattern in a cellular automaton (see {lif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 1), or (speculatively) a robot or {nanobot}. 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imed by some that {{UNIX}} and {C} are the symbiotic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extremely successful replicator; see {UNIX conspirac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ply: n. See {follow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set: [the MUD community] v. In AberMUD, to bring all dead 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fe and move items back to their initial starting places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who can't find anything shout "Reset! Reset!" quite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-level players shout back "No way!" since they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re to be found.  Used in {RL}, it means to put thing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way they were when you f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striction: n. A {bug} or design error that limits a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, and which is sufficiently egregious that nobod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work up enough nerve to describe it as a {feature}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(esp. by {marketroid} types) to make it sound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rippling bogosity had been intended by the design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, or was forced upon them by arcane technical constrai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e no mere user could possibly comprehend (these clai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invariably 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-time hacker Joseph M. Newcomer advises that whenever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fiable but arbitrary restriction, you should make it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of 2 or a power of 2 minus 1.  If you impose a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items in a list, everyone will know it is a random number --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hand, a limit of 15 or 16 suggests some deep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volving 0- or 1-based indexing in binary) and you will ge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lamage} for it.  Limits which are round numbers in base 1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especially su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tcon: /ret'kon/ [`retroactive continuity', from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group rec.arts.comics] 1. n. The common situation in p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ction (esp. comics or soap operas) where a new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reveals' things about events in previous stories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ing the `facts' the same (thus preserving continuity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changing their interpretation.  For example, rev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 whole season of "Dallas" was a dream was a ret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t. To write such a story about a character or ficti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.  "Byrne has retconned Superman's cape so that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unbreakable."  "Marvelman's old adventures were retco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synthetic dreams."  "Swamp Thing was retcon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d person into a sentient vegetable."  "Darth Vad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conned into Luke Skywalker's father in "The Empire 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his is included because it is a good example of hack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guistic innovation in a field completely unrelated to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`retcon' will probably spread through comics fan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e its association with hackerdom within a couple of year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rd, it started here. --- ES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TI: v. Syn. {RT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trocomputing: /ret'-roh-k*m-pyoo'ting/ n. Refers to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ay-behind-the-state-of-the-art hardware or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s of never-was-state-of-the-art; esp.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s are elaborate practical jokes and/or parod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mostly for {hack value}, of more `serious' de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the most widely distributed retrocomputing utility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nch(6)' or `bcd(6)' program on V7 and other earl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, which would accept up to 80 characters of t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play the corresponding pattern in {{punched card}}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well-known retrocomputing hacks have included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{INTERCAL}, a {JCL}-emulating shell for UN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-punch-emulating editor named 029, and various elaborate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emulators and RT-11 OS emulators written just to kee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, sourceless {Zork} binar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FC: /R-F-C/ [Request For Comment] n. One of a long-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of numbered Internet standards widely followed b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D software in the Internet and UNIX communities. 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most influential one has been RFC-822 (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-format standard).  The RFCs are unusual in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ed by technical experts acting on their own initi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ed by the Internet at large, rather than formally promul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n institution such as ANSI.  For this reason, they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RFCs even once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FC tradition of pragmatic, experience-driven, after-the-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-writing done by individuals or small working group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advantages over the more formal, committee-drive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 of ANSI or ISO.  Emblematic of some of the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ence of a flourishing tradition of `joke' RFCs; usu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one a year is published, usually on April 1st. 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ke RFCs have included 527 ("ARPAWOCKY", R. Merryman, UCSD;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e 1973), 748 ("Telnet Randomly-Lose Option", Mark R. Crisp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April 1978), and 1149 ("A Standard for the Transmission of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grams on Avian Carriers", D. Waitzman, BBN STC; 1 April 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was a Lewis Carrol pastiche; the second a par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-IP documentation style, and the third a deadpan skew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s-document legalese describing protocols for transmi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data packets by carrier pi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FCs are most remarkable for how well they work --- they man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neither the ambiguities which are usually rife in in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s, nor the committee-perpetrated misfeatures which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unt formal standards, and they define a network which has gr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ly worldwide propo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FE: /R-F-E/ n. 1. [techspeak] Request For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[from `Radio Free Europe', Bellcore and Sun] Radi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, a system (originated by Peter Langston) for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 among Sun SPARCstations over the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ib site: [by analogy with {backbone site}] n. A mach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n on-demand high-speed link to a {backbone site} and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gional distribution point for lots of third-party traff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and USENET news.  Compare {leaf site}, {backbone s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ice box: [from ham radio slang] n. Any Asian-made commo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, esp. an 80x86-based machine built to IBM PC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A or EISA-bu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ight Thing: n. That which is *compellingly* the 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thing to use, do, say, etc.  Often capitalized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hasized in speech as though capitalized.  Use of this term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s that in fact reasonable people may disagree.  "W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thing for LISP to do when it sees `(mod a 0)'?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turn `a', or give a divide-by-0 error?" 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rong Th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L: // [MUD community] n. Real Life.  "Firiss laughs in 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Firiss's player is laughing.  Oppose {V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oach: [Bell Labs] vt. To destroy, esp. of a data structure.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 {toast}ed or {fried}, software gets ro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obot: [IRC, MUD] n. An {IRC} or {MUD} user who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.  On IRC, typically the robot provides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.  Examples are NickServ, which tries to preven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from adopting {nick}s already claimed by oth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Serv, which allows one to send asynchronous mess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ed when the recipient signs on.  Also comm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nnoybots", such as KissServ, which perform no usefu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to send cute messages to other people.  Service rob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common on MUDs; but some others, such as the `Julia'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in 1990-91, have been remarkably impressive Turing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s, able to pass as human for as long as ten or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s of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obust: adj. Said of a system that has demonstrated an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 gracefully from the whole range of exceptional inpu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s in a given environment.  One step below {bulletproo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s the additional connotation of elegance in addition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ful attention to detail.  Compare {smart},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ritt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ococo: adj. {Baroque} in the extreme.  Used to impl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has become so encrusted with the softwar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 leaf and curlicues that they have completely swam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lying design.  Called after the later and more extrem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roque architecture and decoration prevalen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-1700s in Europe.  Alan Perlis said: "Every program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rococo, and then rubble."  Compare {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ogue: [UNIX] n. A Dungeons-and-Dragons-like game us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, written under BSD UNIX and subsequently port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systems.  The original BSD `curses(3)' screen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was hacked together by Ken Arnol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rogue(6)' and has since become one of UNIX's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avily used application libraries.  Nethack, Omega, La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tire subgenre of computer dungeon games all took of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iration provided by `rogue(6)'.  See {neth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oom-temperature IQ: [IBM] quant. 80 or below.  Used in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ed intelligence range of the {luser}.  "We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's this interface going to play with the room-temperature 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wd?"  See {drool-proof paper}.  This is a much more i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 in countries that use Celsius thermo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oot: [UNIX] n. 1. The {superuser} account tha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bits, user number 0 on a UNIX system.  Thi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user name `root'.  The term {avatar} is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top node of the system directory structure (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oot user).  3. By extension, the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-maintenance login on any OS.  See {root mode}, {go roo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oot mode: n. Syn. with {wizard mode} or `wheel mode'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, it is often generalized to describe privileged st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other than 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ot13: /rot ther'teen/ [USENET: from `rotat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places'] n., v. The simple Caesar-cypher encry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s each English letter with the one 13 places forward 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the alphabet, so that "The butler did it!" becomes "G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gyre qvq vg!"  Most USENET news reading and pos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 rot13 feature.  It is used to enclose the te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led wrapper that the reader must choose to open --- e.g.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ng things that might offend some readers, or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s.  A major advantage of rot13 over rot(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N is that it is self-inverse, so the same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encoding an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otary debugger: [Commodore] n. Essential equipmen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-night or early-morning debugging sessions.  Mainly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tenance for the hacker.  Comes in many decorator col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usage, Pepperoni, and Garbage.  See {pizza, ANSI stand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ound tape: n. Industry-standard 1/2" magnetic tape (7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-track) on traditional circular reels; oppose {square ta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SN: /R-S-N/ adj. See {Real Soon No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TBM: /R-T-B-M/ [UNIX] imp. Commonwealth Hackish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TFM}; expands to `Read The Bloody Manual'.  RTBM is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text of the first reply to a question from a {newbie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*second* would escalate to "RTF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TFAQ: /R-T-F-A-Q/ [USENET: primarily written, by ana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TFM}] imp. Abbrev. for `Read the FAQ!', an exhor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son addressed ought to read the newsgroup's {FAQ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post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TFB: /R-T-F-B/ [UNIX] imp. Acronym for `Read The F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'.  Used when neither documentation nor the the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at hand exists and the only thing to do is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er or monitor and directly analyze the assembler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hine code.  "No source for the buggy port driver?  Aaargh!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hate* proprietary operating systems.  Time to RTF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TFM: /R-T-F-M/ [UNIX] imp. Acronym for `Read The F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'.  1. Used by {guru}s to brush off questio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 trivial or annoying.  Compare {Don't do that, then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sed when reporting a problem to indicate that you aren'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ing out of {randomness}.  "No, I can't figure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UNIX to my toaster, and yes, I have RTFM."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 1, this use is considered polite.  See also {FM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TFAQ}, {RTFB}, {RTFS}, {RTM}, all of which mu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RTFM, and compare {UTS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TFS: /R-T-F-S/ [UNIX] 1. imp. Acronym for `Read The F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'.  Stronger form of {RTFM}, used when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and is not necessarily obvious and not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s --- or the manuals are not yet written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will be.  For even more tricky situations, see {RTF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mp. `Read The Fucking Standard;' this oath can only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area (e.g. a language or operating system interface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been codified in a ratified standards doc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ence of these standards documents (and the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ppropriate but politically mandated compromises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vitably contain, and the stifling languag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riably written, and the unbelievably tedious bureaucratic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which they are produced) can be unnerving to hackers, who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certain amount of ambiguity in the specifications of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use.  (Hackers feel that such ambiguities are acceptabl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{Right Thing} to do is obvious to any thinking obser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dly, this casual attitude towards specifications becomes unwo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system becomes popular in the {real world}.)  Since a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ikely to feel that a standards document is both un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ly deficient, the deprecation inherent in this ter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as much against the standard as against the person who 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TI: /R-T-I/ interj. The mnemonic for the `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' instruction on many computers including the 650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00.  The variant `RETI' is found among former Z80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most nobody programs these things in assembler any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to "Now, where was I?" or used to 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ational digression.  See {pop}; see also {POPJ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TM: /R-T-M/ [USENET: abbreviation for `Read The Manual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oliter variant of {RTFM}.  2. Robert T. Morris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petrator of the great Internet worm of 1988 (see {Great W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}); villain to many, na"ive hacker gone wrong to a few. 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imed that the worm that brought the Internet to its knee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ign experiment that got out of control as the result of a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.  After the storm of negative publicity that follow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nder, Morris's name on ITS was hacked from RTM to {RTF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ude: [WPI] adj. 1. (of a program) Badly written.  2.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r, e.g., a program that is very difficult to us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tuitously poor (random?) design decisions.  Oppose {cusp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nything that manipulates a shared resource without reg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other users in such a way as to cause a (non-fatal)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o be `rude'.  Examples: programs that change tt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setting them on exit, or windowing programs tha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ing themselves to the top of the window stack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ll-elb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unes: pl.n. 1. Anything that requires {heavy wizardr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lack art} to {parse}: core dumps, JCL commands, APL, 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language you haven't a clue how to read.  Compare {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nes}, {Great Runes}.  2. Special display character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the high-half graphics on an IBM 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unic: adj. Syn. {obscure}.  VMS fans sometimes refer to UNI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Runix'; UNIX fans return the compliment by expanding VMS to `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y Syntax' or `Vachement Mauvais Syst`eme' (French; 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wlike Bad System", idiomatically "Bitchy Bad Syste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usty iron: n. Syn. {tired iron}.  It has been claim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inevitable fate of {water MI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usty memory: n. Mass-storage that uses iron-oxide-based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(esp. tape and the pre-Winchester removable disk pack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{washing machine}s).  Compare {donu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/N ratio: // n. (also `s/n ratio', `s:n ratio').  Sy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ignal-to-noise ratio}.  Often abbreviated `SN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acred: adj. Reserved for the exclusive use of something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of the standard meaning).  Often means that any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the sacred object, but clobbering it will screw what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acred to.  The comment "Register 7 is sacred to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" appearing in a program would be interpreted by a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an that if any *other* part of the program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register 7, dire consequences are likely to en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aga: [WPI] n. A cuspy but bogus raving story about 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ken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classic example of the saga form, as told by Gu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 L. White (login name JONL) and I (GLS) were office mates a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ny years.  One April, we both flew from Boston to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week on research business, to consult face-to-fac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at Stanford, particularly our mutual friend R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briel (RPG; see {Gabrie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G picked us up at the San Francisco airport and drove u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o Alto (going {logical} south on route 101, parallel to {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ino Bignum}).  Palo Alto is adjacent to Stanford Univers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40 miles south of San Francisco.  We ate at The Good Eart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health food' restaurant, very popular, the sort whose milksh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ntain honey and protein powder.  JONL ordered such a 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the waitress claimed the flavor of the day was "lalaberry"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have no idea what that might be, but it became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ke.  It was the color of raspberry, and JONL said it t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bitter.  I ate a better tostada there than I have ev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Mexican restau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is we went to the local Uncle Gaylord's Old Fashioned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m Parlor.  They make ice cream fresh daily,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iguing flavors.  It's a chain, and they have a slogan: "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live near an Uncle Gaylord's --- MOVE!"  Also, Uncle Gay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real person) wages a constant battle to force big-name ice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rs to print their ingredients on the package (like 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tic and other non-natural garbage).  JONL and I ha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ed Uncle Gaylord's the previous August, when we had f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computer-science conference in Berkeley, California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either of us had been on the West Coast.  When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sessions, we had spent our time wandering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raph Avenue, which (like Harvard Square in Cambridge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d with picturesque street vendors and interesting little sh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at street we discovered Uncle Gaylord's Berkeley sto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 cream there was very good.  During that August visit JONL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bananas (so to speak) over one particular flavor, g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after eating at The Good Earth --- indeed,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nch and dinner and before bed during our April visit --- a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ncle Gaylord's (the one in Palo Alto) was mandatory. 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ived on a Wednesday, and by Thursday evening we had be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four times.  Each time, JONL would get ginger honey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m, and proclaim to all bystanders that "Ginger was the 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rove the Europeans mad!  That's why they sought a ro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t!  They used it to preserve their otherwise off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t."  After the third or fourth repetition RPG and I we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tired of this spiel, and began to paraphrase him: "W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ger!  The spice that makes rotten meat taste good!"  "Say!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e find some dog that's been run over and sat in the s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eek and put some *ginger* on it for dinner?!"  "Right!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laberry shake!"  And so on.  This failed to faze JONL; he too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ood humor, as long as we kept returning to Uncle Gaylord's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ves ginger honey ice c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RPG and his then-wife KBT (Kathy Tracy) were putting u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utting up with us?) in their home for our visit, so to than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L and I took them out to a nice French restauran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.  I unadventurously chose the filet mignon, and KBT had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 sais quoi du jour, but RPG and JONL had lapin (rab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aitress: "Oui, we have fresh rabbit, fresh today."  RPG: "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L, I guess we won't need any *ginger*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finished the meal late, about 11 P.M., which is 2 A.M 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so JONL and I were rather droopy.  But it wasn'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.  Off to Uncle Gaylord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French restaurant was in Redwood City, north of Palo Al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eaving Redwood City, we somehow got onto route 101 going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south.  JONL and I wouldn't have known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RPG not mentioned it.  We still knew very little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graphy.  I did figure out, however, that we were he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of Berkeley, and half-jokingly suggested that we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and go to Uncle Gaylord's in Berke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G said "Fine!" and we drove on for a while and talked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wsy, and JONL actually dropped off to sleep for 5 minut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awoke, RPG said, "Gee, JONL, you must have slept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bridge!", referring to the one spanning San Francisco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hen we came to a sign that said "University Avenue"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mbled something about working our way over to Telegraph Ave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G said "Right!" and maneuvered some more.  Eventually we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in front of an Uncle Gaylor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I hadn't really been paying attention because I was so slee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didn't really understand what was happening until RPG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 it a few moments later, but I was just alert enough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had somehow come to the Palo Alto Uncle Gaylord'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L noticed the resemblance to the Palo Alto store, but ha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ght on.  (The place is lit with red and yellow lights at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oks much different from the way it does in daylight.)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d, "This isn't the Uncle Gaylord's I went to in Berkeley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ed like a barn!  But this place looks *just like* the on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lo Alt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G deadpanned, "Well, this is the one *I* always come to when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erkeley.  They've got two in San Francisco, too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're a ch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L accepted this bit of wisdom.  And he was not totally igno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he knew perfectly well that University Avenue was in Berke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ar from Telegraph Avenue.  What he didn't know wa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completely different University Avenue in Palo Al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L went up to the counter and asked for ginger honey.  The gu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nter asked whether JONL would like to taste i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tly their standard procedure with that flavor, as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L said, "I'm sure I like it.  Just give me a cone."  Th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ind the counter insisted that JONL try just a tast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 people think it tastes like soap."  JONL insisted, "Look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love* ginger.  I eat Chinese food.  I eat raw ginger root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went through this hassle with the guy back in Palo Alto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know* I like that flavo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words "back in Palo Alto" the guy behind the counter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trange look on his face, but said nothing.  KBT caugh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ye and winked.  Through my stupor I still hadn't quite gras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was going on, and thought RPG was rolling on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ghing and clutching his stomach just because JONL had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his spiel ("makes rotten meat a dish for princes"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y-third time.  At this point, RPG clued me in 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G, KBT, and I retreated to a table, trying to stifl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ckles.  JONL remained at the counter, talking about ice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guy b.t.c., comparing Uncle Gaylord's to other ice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ps and generally having a good ol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ngth the g.b.t.c. said, "How's the ginger honey?"  JONL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e!  I wonder what exactly is in it?"  Now Uncle Gay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s all his recipes and even teaches classes on 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ice cream at home.  So the g.b.t.c. got out the recipe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JONL pored over it for a while.  But the g.b.t.c.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curiosity no longer, and asked again, "You really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, huh?"  JONL said, "Yeah, I've been eating it constantl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lo Alto for the past two days.  In fact, I think this b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as good as the cones I got back in Palo Alt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b.t.c. looked him straight in the eye and said, "You're *in* P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L turned slowly around, and saw the three of us collap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 of giggles.  He clapped a hand to his forehead and exclai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've been hack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y spies on the West Coast inform me that there is a clos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aspberry found out there called an `olallieberry' --- ES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ronic footnote: it appears that the {meme} about ginger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ting meat may be an urban legend.  It's not borne out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ation of medieval recipes or period purchase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ces, and appears full-blown in the works of Samuel Peg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urmand and notorious flake case who originated numerous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ths. --- ES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agan: /say'gn/ [from Carl Sagan's TV series "Cosmo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"billions and billions"] n. A large quantity o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re's a sagan different ways to tweak EMACS."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Government spends sagans on bombs and welfare --- hard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more destruct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AIL:: /sayl/, not /S-A-I-L/ n. 1. Stanford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ligence Lab.  An important site in the early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; with the MIT AI Lab, BBN, CMU, XEROX PARC, and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ty, one of the major wellsprings of technical inno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-culture traditions (see the {{WAITS}} entry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IL machines were officially shut down in late May 1990, s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ks after the MIT AI Lab's ITS cluster was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missioned.  2. The Stanford Artificial Intelligenc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t SAIL (sense 1).  It was an Algol-60 derivativ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outining facility and some new data types intended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trees and associa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alescritter: /sayls'kri`tr/ n. Pejorative hackerism for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sperson.  Hackers tell the following jo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What's the difference between a used-car deal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salesm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The used-car dealer knows he's lying.  [Some versions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and probably knows how to dri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flects the widespread hacker belief that salescri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selected for stupidity (after all, if they had brai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ination to use them, they'd be in programming). 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alesthing' and `salesdroid' are also common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rketroid}, {suit}, {dro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alsman: /salz'm*n/ v. To flood a mailing list or newsgro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ge amounts of useless, trivial or redundant information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a hacker who has frequently done this on some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alt mines: n. Dense quarters housing large numbers of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long hours on grungy projects, with some hope of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e tunnel in N years.  Noted for their absence of suns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playpen}, {sandbo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alt substrate: [MIT] n. Collective noun used to refer to po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ps, pretzels, saltines, or any other form of snack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primarily as a carrier for sodium chloride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term `chip substrate', used to refer to the silic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of which the active parts of integrated circuits are depos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ame-day service: n. Ironic term used to describe lo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particularly with respect to {{MS-DOS}} system call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ght to require only a tiny fraction of a second to exec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response time is a major incentive for programm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hat are not {well-behaved}.  See also {PC-is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amurai: n. A hacker who hires out for legal cracking jo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ooping for factions in corporate political fights, law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suing privacy-rights and First Amendment cas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es with legitimate reasons to need an electronic lock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91, mainstream media reported the existence of a loose-k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ture of samurai that meets electronically on BBS systems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ght teenagers with personal micros; they have mod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 explicitly on the historical samurai of Japan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et cowboys" of William Gibson's {cyberpunk} novels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viewed claim to adhere to a rigid ethic of loyalty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rs and to disdain the vandalism and theft practi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minal crackers as beneath them and contrary to the hacker eth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quote Miyamoto Musashi's `Book of Five Rings',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storical samurai doctrine, in support of these princ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Stupids}, {social engineering}, {crack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acker ethic, the}, and {dark-side hack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andbender: [IBM] n. A person involved with silicon lith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ysical design of chips.  Compare {ironmonger}, {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andbox: n. 1. (also `sandbox, the') Common ter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&amp;D department at many software and computer companies (where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mmercial environments are likely to be found).  Half-deri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reflects the truth that research is a form of creativ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playpen}.  2. Syn. {link fa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anity check: n. 1. The act of checking a piece of cod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else, e.g., a USENET posting) for completely stupid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s that the check is to make sure the author was san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written; e.g., if a piece of scientific software reli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formula and was giving unexpected results, o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ook at the nesting of parentheses or the 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, as a `sanity check', before looking at the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or data structure manipulation routines, much 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itself.  Compare {reality check}.  2. A run-time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validating input or ensuring that the program hasn't scr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internally (producing an inconsistent value or 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aturday-night special: [from police slang for a cheap handgun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 or feature kluged together during off hours,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line, and in response to pressure from a {salescrit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hacks are dangerously unreliable, but all too often snea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duction release after insufficient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ay: vt. 1. To type to a terminal.  "To lis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osely, you have to say `ls -l'."  Tends to 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ewline}-terminated command (a `sentence').  2.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so be said to `say' things to you, even if it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ech synthesizer, by displaying them on a terminal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commands.  Hackers find it odd that this usage con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undane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cag: vt. To destroy the data on a disk, either by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ystem or by causing media damage.  "That last power hit sc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disk."  Compare {scrog}, {roa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canno: n. An error in a document caused by a scanner gl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gous to typo or {think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chroedinbug: [MIT: from the Schroedinger's Cat thought-experi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um physics] n. A design or implementation bug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n't manifest until someone reading source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n an unusual way notices that it never should have wo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which point the program promptly stops working for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fixed.  Though this sounds impossible, it happens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have harbored latent schroedinbugs for years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eisenbug}, {Bohr bug}, {mandel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cience-fiction fandom:: n. Another voluntary subculture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heavy overlap with hackerdom; most hackers read SF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tasy fiction avidly, and many go to `cons' (SF convention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volved in fandom-connected activities such as the 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ve Anachronism.  Some hacker jargon originated in SF fand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defenestration}, {great-wall}, {cyberpunk}, {h}, {ha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serious}, {IMHO}, {mundane}, {neep-neep}, {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 Now}.  Additionally, the jargon terms {cowbo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yberspace}, {de-rezz}, {go flatline}, {ice}, {viru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etware}, {wirehead}, and {worm} originated in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cram switch: [from the nuclear power industry] 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gency-power-off switch (see {Big Red Switch}), esp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ed to be easily hit by evacuating personnel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*not* something you {frob} lightly; thes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 expensive events (such as Halon dumps) and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{dinosaur pen} for use in case of electrical fir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some luckless {field servoid} should put 120 volt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mself while {Easter egging}.  (See also {molly-guard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cratch: 1. [from `scratchpad'] adj. Describe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or recording medium attached to a machine for te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-use purposes; one that can be {scribble}d 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.  Usually in the combining forms `scratch memor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cratch register', `scratch disk', `scratch tap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cratch volume'.  See {scratch monkey}.  2. [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] vt. To delete (as in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cratch monkey: n. As in "Before testing or reconfiguring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 a {scratch monkey}", a proverb used to advise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ealing with irreplaceable data or devices.  Used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cratch volume hooked to a computer during any risk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placement for some precious resource or data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get t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rm preserves the memory of Mabel, the Swimming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key, star of a biological research program at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onto ca. 1986.  Mabel was not (so the legend goes) your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key; the university had spent years teaching her how to sw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thing through a regulator, in order to study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gas mixtures on her physiology.  Mabel suff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mely demise one day when DEC {PM}ed the PDP-11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 regulator (see also {provocative maintenan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rded that, after calming down an understandably 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sufficiently to ascertain the facts of the matter, a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shooter called up the {field circus} manager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ked him sweetly, "Can you swi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the consequences to humans were so amusing;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hine in question was nearly thrown in jail at the beh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clueless droids at the local `humane' society.  The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lear: When in doubt, always mount a scratch mon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crew: [MIT] n. A {lose}, usually in software.  Especi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-visible misbehavior caused by a bug or misfeature.  Thi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come quite widespread outside 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crewage: /skroo'*j/ n. Like {lossage} but conno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is due to a designed-in misfeature rather tha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dequacy or a mer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cribble: n. To modify a data structure in a ran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tentionally destructive way.  "Bletch! Some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compactor program went berserk and scribbled on the 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."  "It was working fine until one of the allo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bbled on low core."  Synonymous with {trash}; compare {mu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veys a bit more intention, and {mangle}, which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lent and f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crog: /skrog/ [Bell Labs] vt. To damage, trash, or corru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ructure.  "The list header got scrogged."  Also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`skrog', and ascribed to the comic strip "The Wiz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".  Compare {scag}; possibly the two are related.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{scribble} or {mang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crool: /skrool/ [from the pioneering Roundtable chat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ton ca. 1984; prob. originated as a typo for `scroll'] 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of old messages, available for later perusal or to help on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in synch with the conversation. It was originally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crool monster', because an early version of the roun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had a bug where it would dump all 8K of scrool on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crozzle: /skroz'l/ vt. Used when a self-modifying code segmen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and corrupts the running program or vital data.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n compiler scrozzled itself agai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cruffies: n.  See {neats vs. scruff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CSI: [Small Computer System Interface] n. A bus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for system-level interfacing between a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ligent devices.  Typically annotated in literature with `sex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/sek'see/), `sissy' (/sis'ee/), and `scuzzy' (/skuh'zee/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nunciation guides --- the last being the overwhelm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ominant form, much to the dismay of the designe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ting people.  One can usually assume that a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nounces it /S-C-S-I/ is clu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cumOS: n. Unflattering hackerism for SunOS, the UNIX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on Sun Microsystems's UNIX workstations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un-stools}), and compare {AIDX}, {terminak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cintrash} {Nominal Semidestructor}, {Open DeathTra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P-SUX}.  Despite what this term might suggest, Su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ed by hackers and still enjoys excellent rel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dom; usage is more often in exasperation than out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arch-and-destroy mode: n. Hackerism for the search-and-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y in an editor, so called because an incautious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pattern can cause {infinite}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cond-system effect: n. (sometimes, more euphon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econd-system syndrome') When one is designing the suc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latively small, elegant, and successful system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dency to become grandiose in one's success and desig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lephantine} feature-laden monstrosity.  The term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Fred Brooks in his classic `The Mythical Man-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ays on Software Engineering' (Addison-Wesley, 1975; 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201-00650-2).  It described the jump from a set of nice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s on the IBM 70xx series to OS/36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0 series.  A similar effect can also happen in an e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; see {Brooks's Law}, {creeping elegance}, {cr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ism}.  See also {{Multics}}, {OS/2}, {X}, {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the jargon lexicon has been describ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ogether too much truth for comfort) a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-system effect run amok on jargon-1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condary damage: n. When a fatal error occurs (es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egfault}) the immediate cause may be that a poin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shed due to a previous {fandango on core}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dango may have been due to an *earlier* fandango,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analysis will reveal (directly) how the damag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data structure was clobbered, but it was secondary dam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xtension, the corruption resulting from N casc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dangoes on core is `Nth-level damage'.  There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se on record in which 17 hours of {grovel}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db' actually dug up the underlying bug behind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th-level damage!  The hacker who accomplish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-superhuman feat was presented with an award by his fe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curity through obscurity: n. A name applied by hackers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 vendors' favorite way of coping with security holes --- 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ing them and not documenting them and trusting that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out about them and that people who do find out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exploit them.  This never works for long and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world up for debacles like the {RTM} worm of 1988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reat Worm, the}), but once the brief moments of panic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uch events subside most vendors are all too willing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nd go back to sleep.  After all, actually fixing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siphon off the resources needed to implemen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-interface frill on marketing's wish list --- and besid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started fixing security bugs customers might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expect* it and imagine that their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gave them some sort of *right* to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ewer holes in it than a shotgunned Swiss chee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n* where would we 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There are conflicting stories about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rm.  It has been claimed that it was first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ET newsgroup in comp.sys.apollo during a campaig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/Apollo to fix security problems in its UNIX-{cl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gis/DomainOS (they didn't change a thing).  {ITS} fan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hand, say it was coined years earlier in op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dibly paranoid {Multics} people down the hall, for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was everything.  In the ITS culture it referred to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that that by the time a tourist figured out 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 he'd generally gotten over the urge to make it, becau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t part of the community; and (2) (self-mockingly) th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age of the documentation and obscurity of many command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 of *deliberate* security through obscu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d; the command to allow patching the running IT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{altmode} altmode control-R) echoed as $$^D.  If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 alt alt ^D, that set a flag which would prevent p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even if you later got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D: [TMRC, from `Light-Emitting Diode'] /S-E-D/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oke-emitting diode.  A {friode} that lost the wa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gfault: n.,vi. Syn. {segment}, {seggi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ggie: /seg'ee/ [UNIX] n. Shorthand for {segmentation 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from Bri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gment: /seg'ment/ vi. To experience a {segmentation faul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ingly, this is often pronounced more like the noun `seg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like mainstream v. segment; this is because it i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un shorthand that has been ve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gmentation fault: n. [UNIX] 1. An error in which a run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s to access memory not allocated to it and {core dump}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segmentation violation error.  2. To lose a tr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or a line of reasoning.  Also uttered as an excla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int of befudd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gv: /seg'vee/ n.,vi. Yet another synonym for {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ult} (actually, in this case, `segmentation violatio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lf-reference: n. See {self-refer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lvage: /sel'v*j/ [from sewing] n. See {chad} (sens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mi: /se'mee/ or /se'mi:/ 1. n.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emicolon', when speaking.  "Commands to {gr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ed by semi-semi-star" means that the prefix is `;;*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1/4 of a star.  2. A prefix used with wor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immediately' as a qualifier.  "When is the system coming up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mi-immediately." (That is, maybe not for an hour.)  "W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 that possibility semi-seriously."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mi-infinite: n. See 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nior bit: [IBM] n. Syn. {meta b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rver: n. A kind of {daemon} that performs a serv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r and which often runs on a computer other than the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 server runs.  A particularly common term on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rife with `name servers', `domain servers', `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s', `finger servers',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X: /seks/ [Sun Users' Group &amp; elsewhere] n. 1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.  A technique invented by the blue-green algae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lions of years ago to speed up their evolution, which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ibly slow up until then.  Today, SEX parties are popular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and others (of course, these are no longer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s of genetic software).  In general, SEX parti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ood Thing}, but unprotected SEX can propagate a {vir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pubic directory}.  2. The rather Freudian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used for Sign EXtend, a machine instructio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P-11 and many other architectures.  The RCA 1802 chip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Elf and SuperElf personal computers had a `SEt X regis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 instruction, but this seems to have had little folkl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's engineers nearly got a PDP-11 assembler tha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EX' mnemonic out the door at one time, but (for 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ting wasn't asleep and forced a change.  That wasn'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his happened, either.  The author of `The Intel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r', who was one of the original designers of the 8086,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re was originally a `SEX' instruct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, too.  He says that Intel management got cold f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eed that it be changed, and thus the instruction wa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BW' and `CWD' (depending on what was being ext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usingly, the Intel 8048 (the microcontroller used in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s) is also missing straight `SEX' but has logical-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ogical-and instructions `ORL' and `AN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orola 6809, used in the U.K.'s `Dragon 32'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, actually had an official `SEX' instruction; the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pple II it competed with did not.  British hacker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de perfect mythic sense; after all, it wa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d, you could (on some theoretical level) have sex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, but you can't have sex with an ap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x changer: n. Syn. {gender men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hambolic link: n. A UNIX symbolic link, particularl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es you, points to nothing at all, or results in you en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ompletely unexpected part of the filesyste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hareware: /sheir'weir/ n. {Freeware} (sense 1)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requests some payment, usually in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iles or in an announcement made b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.  Such payment may or may not buy additional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.  See also {careware}, {charitywa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ippleware}, {guiltware}, {postcardware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-ware}; compare {paywa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helfware: /shelfweir/ n. Software purchased on a whim (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user) or in accordance with policy (by a corpo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 agency), but not actually required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 Therefore, it often ends up on some sh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hell: [orig. {{Multics}} techspeak, widely propagated via UNIX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[techspeak] The command interpreter used to pass command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; so called because it is the part of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hat interfaces with the outside world.  2. More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nterface program that mediates access to a special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{server} for convenience, efficiency, or security reason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ing, the usage is usually `a shell around'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rt of program is also called a `wrapp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hell out: [UNIX] n. To spawn an interactive {subshell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program (e.g., a mailer or editor).  "Bang foo runs fo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bshell, while bang alone shells 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hift left (or right) logical: [from any of various machi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 sets] 1. vi. To move oneself to the left (right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out of the way.  2. imper. "Get out of that (my) seat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hift to that empty one to the left (right)."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without the `logical', or as `left shift'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hift left'.  Sometimes heard as LSH /lish/, from the {PDP-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 set.  See {Programmer's Che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him: n. A small piece of data inserted in order to ach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memory alignment or other addressing propert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the PDP-11 UNIX linker, in split I&amp;D (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) mode, inserts a two-byte shim at location 0 in data spac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o data object will have an address of 0 (and be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null pointer). See also {loose 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hitogram: /shit'oh-gram/ n. A *really* nasty piece of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nastygram}, {fl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hort card: n. A half-length IBM PC expansion card or adap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t in one of the two short slots located toward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 of a standard chassis (tucked behind the floppy disk dr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tall c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hotgun debugging: n. The software equivalent of {Easter egg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king of relatively undirected changes to software in th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 bug will be perturbed out of existence.  This almos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, and usually introduces mor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howstopper: n. A hardware or (especially) software bug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lementation effectively unusable; one that absolutely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ixed before development can go on.  Opposite in co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its original theatrical use, which refers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nningly *goo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hriek: n. See {excl}.  Occasional CMU usage, also in comm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APL fans and mathematicians, especially category theor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hub-Internet: /shuhb in't*r-net/ [MUD: from H. P. Lovecra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il fictional deity `Shub-Niggurath', the Black Goa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sand Young] n.  The harsh personification of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st of a Thousand Processes, Eater of Characters, Avatar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, and Imp of Call Waiting; the hideous multi-tendriled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d of all the manifold connections of the net.  A s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Dders worships Shub-Internet, sacrificing objects and pra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connections.  To no avail --- its purpose is malign and ev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the cause of all network slowdown.  Often hear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reela casts a tac nuke at Shub-Internet for slowing her dow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forged response often follows along the line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ub-Internet gulps down the tac nuke and burps happily.")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d by users of {FTP} and {telnet} when the system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.  The dread name of Shub-Internet is seldom spoken alou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aid that repeating it three times will cause the b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ke, deep within its lair beneath the Pent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idecar: n. 1. Syn. {slap on the side}.  Esp. used of add-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late and unlamented IBM PCjr.  2. The IBM PC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that could be bolted onto the side of an Amiga.  De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Commodore, it broke all of the company's own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worked with any other peripherals, it was by {mag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IG: n. The Association for Computing Machinery tra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nsors Special Interest Groups in various technical are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-known ones include SIGARCH (the Special Interest Gro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rchitecture) and SIGGRAPH (the Special Interest Gro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Graphics).  Hackers, not surprisingly, like to over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aming convention to less formal associations like SIGBEER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M conferences) and SIGFOOD (at University of Illino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ig block: /sig blok/ [UNIX; often written `.sig' there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for `signature', used specifically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signature block that most UNIX mail- and news-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ll {automagically} append to outgoing mail and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osition of one's sig can be quite an art form, inclu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logo or one's choice of witty sayings (see {sig quo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ool file, the}); but many consider large sigs a was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ndwidth}, and it has been observed that the size of one's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is usually inversely proportional to one's longe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prestige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ig quote: /sig kwoht/ [USENET] n. A maxim, quote, proverb, j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logan embedded in one's {sig block} and intended to con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of one's philosophical stance, pet peeves, or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or. "Calm down, it's only ones and zero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ig virus: n. A parasitic {meme} embedded in a {sig blo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as a {meme plague} or fad for these on USENET in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1.  Most were equivalents of "I am a .sig virus.  Please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in your .sig block.".  Of course, the .sig virus's memetic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giggle value of going along with the gag; thi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a self-limiting phenomenon as more and more people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idea.  There were creative variants on it;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ck `sig virus antibody' texts in their sigs, and there w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one instance of a sig virus 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ignal-to-noise ratio: [from analog electronics] n. Used by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generalization of its technical meaning.  `Signal'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information conveyed by some communications mediu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oise' to anything else on that medium.  Hence a low ratio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is not worth paying attention to the medium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s for such metaphorical ratios are never given.  Th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ten applied to {USENET} newsgroups during {flame war}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bandwidth}.  See also {coefficient of X}, {l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ilicon: n. Hardware, esp. ICs or microprocessor-bas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(compare {iron}).  Contrasted with softwar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andben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ilicon foundry: n. A company that {fab}s chips to the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thers.  As of the late 1980s, the combination of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ries and good computer-aided design software made i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 for hardware-designing startup companies to come into b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wnside of using a silicon foundry is that the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chip-fabrication processes reduces designers'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.  This is somewhat analogous to the use of {HLL}s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illy walk: [from Monty Python's Flying Circus] vi. 1. A ridic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required to accomplish a task.  Like {grovel}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andom} and humorous.  "I had to silly-walk through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 directories to find the maps file."  2. Syn. {fandan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ilo: n. The FIFO input-character buffer in an RS-232 line card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from DEC terminology used on DH and DZ line ca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X and PDP-11, presumably because it was a storag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ble stuff that you put in the top and took ou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ilver Book: n. Jensen and Wirth's infamous `Pascal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ort', so called because of the silver cov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distributed Springer-Verlag second edition of 1978 (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387-90144-2).  See {{book titles}}, {Pasc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ince time T equals minus infinity: adj. A long time ago;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anyone can remember; at the time that some particular f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first designed.  Usually the word `time' is omit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ime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itename: /si:t'naym/ [UNIX/Internet] n. The uniqu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a computer system, used to identify it in UUCP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ET, or other forms of electronic information interch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klore interest of sitenames stems from the creativity and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often display.  Interpreting a sitename is no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ing a vanity license plate; one has to mentally unpack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for mono-case and length restrictions a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space.  Hacker tradition deprecates d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ional-sounding names in favor of punchy, humoro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ver coinages (except that it is considered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ial public gateway machine of an organization to b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's name or acronym).  Mythological references, car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, animal names, and allusions to SF or fantasy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bably the most popular sources for sitenames (in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ding order).  The obligatory comment when discussing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ris's Lament: "All the good ones are taken!"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etwork 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krog: v. Syn. {scr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kulker: n. Syn. {prowl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lap on the side: n. (also called a {sidecar}, or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OTS'.)  A type of external expansion hardware mark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manufacturers (e.g., Commodore for the Amiga 500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and IBM for the hideous failure called `PCjr').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TS boxes provided necessities such as memory,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rs, and conventional expansion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lash: n. Common name for the slant (`/', ASCII 0101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 See {ASCII} for other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leep: vi. 1. [techspeak] On a timesharing system, a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nquishes its claim on the scheduler until some give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 or a specified time delay elapses is said to `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eep'.  2. In jargon, used very similarly to v. {block}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`sleep on', syn. with `block on'.  Oft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the speaker has relinquished a demand fo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some (possibly unspecified) external event: "They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x I've been asking for into the next release, so I'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eep on it until the release, then start hassling them ag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lim: n. A small, derivative change (e.g., to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lop: n. 1. A one-sided {fudge factor}, that is, an allow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but in only one of two directions.  For example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iece of wire 10 feet long and have to guess when you c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ke very sure to cut it too long, by a large amou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, rather than too short by even a little bit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ways cut off the slop but you can't paste it back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crete quantities are involved, slop is often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the possibility of being on the losing side of a {fence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}.  2. The percentage of `extra' code generated by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size of equivalent assembler cod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and-hacking}; i.e., the space (or maybe time) you lo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idn't do it yourself.  This number is often used as a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oodness of a compiler; slop below 5% is very go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% is usually acceptable.  With modern compiler technology,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RISC machines, the compiler's slop may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egative*; that is, humans may be unable to generate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.  This is one of the reasons assembler programming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lopsucker: /slop'suhk-r/ n. A lowest-priority task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around until everything else has `had its fill'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.  Only when the machine would otherwise be id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 allowed to `suck up the slop'.  Also called a `hungry pupp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`bottom feeder'.  One common variety of slopsucker h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prime numbers.  Compare {backgrou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lurp: vt. To read a large data file entirely into {core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on it.  This may be contrasted with the strategy of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ll piece at a time, processing it, and then read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.  "This program slurps in a 1K-by-1K matrix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FFT."  See also {spon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mart: adj. Said of a program that does the {Right Thing}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 variety of complicated circumstances.  There is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calling a program smart and calling it intelligen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, there do not exist any intelligent programs (ye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AI-complete}).  Compare {robust} (smart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ritt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mart terminal: n. 1. A terminal that has enough comput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nder graphics or to offload some kind of front-e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omputer it talks to.  The development of works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omputers has made this term and the product i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obsolescent, but one may still hear variants of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ct like a smart terminal' used to describ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s or PCs with respect to programs that execut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 out of a remote {server}'s storage, using sai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isplays.  Compare {glass tty}.  2. obs. Any terminal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able cursor; the opposite of a {glass tty}.  Tod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with merely an addressable cursor, but with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-powerful features mentioned in sense 1, is called a {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classic quote from Rob Pike (inventor of the {bl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): "A smart terminal is not a smart*ass*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rather a terminal you can educate."  This illustrates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problem: The attempt to make peripherals (or anything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ligent sometimes results in finicky, rigid `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' that become just so much dead weight if you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ice in any way the designer didn't anticipate. 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grammability, on the other hand, are *really* sm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mash case: vi. To lose or obliterate the uppercase/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ction in text input.  "MS-DOS will automatically smas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ames of all the files you create."  Compare {fold 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mash the stack: [C programming] n. On many C implementa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e to corrupt the execution stack by writing pas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array declared `auto' in a routine.  Code tha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aid to `smash the stack', and can cause retu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to jump to a random address.  This can produc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insidious data-dependent bugs known to mankind. 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`trash' the stack, {scribble} the stack, {m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ck; the term *{mung} the stack is not used,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done intentionally.  See {spam}; see also {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}, {fandango on core}, {memory leak}, {memory smash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recedence lossage}, {overrun scr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miley: n. See {emotic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moke and mirrors: n. Marketing deceptions.  Th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stream in this general sense.  Among hackers it'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bogus demos and crocked {benchmark}s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IPS}, {machoflops}).  "They claim their new box crank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PS for under $5000, but didn't specify the instruction mix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s like smoke and mirrors to me."  The phrase has been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e from carnie slang for magic acts and `freak show'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epend on `trompe l'oeil' effects, but also calls to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rce Aztec god Tezcatlipoca (lit. "Smoking Mirror")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 human sacrifices were regularly made.  Upon hear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ged demo or yet another round of fantasy-based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ises hackers often feel similarly disheart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moke test: n. 1. A rudimentary form of testing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equipment following repair or reconfiguration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is applied and the tester checks for sparks, smoke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matic signs of fundamental failure.  See {magic smok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y extension, the first run of a piece of softwa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or a critical change.  See and compare {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interesting semi-parallel to this term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ographers and printers: When new typefaces are being punch-c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, a `smoke test' (hold the letter in candle smoke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nto paper) is used to check out new 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moking clover: [ITS] n. A {display hack} original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Gosper.  Many convergent lines are drawn on a color mon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OS} mode (so that every pixel struck has it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ed).  The lines all have one endpoint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; the other endpoints are spaced one pixel apart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meter of a large square.  The color map is then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d.  This results in a striking, rainbow-hued, shimm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-leaf clover.  Gosper joked about keeping it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A (the U.S.'s Food and Drug Administration) les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lucinogenic properties cause it to be b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MOP: /S-M-O-P/ [Simple (or Small) Matter of Programming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 piece of code, not yet written, whose anticipated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ly greater than its complexity.  Used to re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could obviously be written, but is not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.  Also used ironically to imply that a difficul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easily solved because a program can be written to do i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y is that it is very clear that writing such a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eat deal of work.  "It's easy to enhance a FORTRAN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COBOL as well; it's just a SMOP."  2.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ically by the intended victim when a suggestion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ade which seems easy to the suggester, but is obviously (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tim) a lo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murf: /smerf/ [from the soc.motss newsgroup on USE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ome obnoxiously gooey cartoon characters] n.  A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with a habitual style that is irreverent, si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e.  Like many other hackish terms for people, this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aise or insult depending on who uses it.  In general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red to as a smurf is probably not going to make you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've previously adopted the label yourself in a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y.  Compare {old fa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NAFU principle: /sna'foo prin'si-pl/ [from WWII Army acr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`Situation Normal, All Fucked Up'] n. "True commun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only between equals, because inferior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tly rewarded for telling their superiors pleasant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for telling the truth." --- a central ten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scordianism}, often invoked by hackers to explai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tarian hierarchies screw up so reliably and syste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fect of the SNAFU principle is a progressive disconn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sion-makers from reality.  This lightly adapted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le dating back to the early 1960s illustrates the phenom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eginning was the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the spec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lan was without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specification was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on the faces of the implementors thereo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y spake unto their l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 is a crock of s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mells as of a sew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leader took pity o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poke to the project l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 is a crock of exc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one may abide the odor thereo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roject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ke unto his section head,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 is a container of exc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t is very strong, such that none may abide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 head then hurried to his department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formed him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 is a vessel of fertili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one may abide its streng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partment manager carried the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is general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poke un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 containeth that which aideth the growth of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t is very stro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it was that the general manager rejo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elivered the good news unto the Vice 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 promoteth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t is very powerfu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ce President rushed to the President's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joyously exclai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powerful new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romote the growth of the compan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resident looked upon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aw that it was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subsequent disaster, the {suit}s protect themselv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ing "I was misinformed!", and the implementors are demo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nail: vt. To {snail-mail} something. "Snail me a cop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, will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nail-mail: n. Paper mail, as opposed to electronic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as the single word `SnailMail'.  One's postal addres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ly, a `snail address'.  Derives from earlier co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USnail' (from `U.S. Mail'), for which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ody posters and stamps made.  Oppose {em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nap: v. To replace a pointer to a pointer with a direct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 an old address with the forwarding address f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elephone the main number for an institution and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erson by name, the operator may tell you that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before connecting you, in the hopes that you will `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ointer' and dial direct next time.  The underlying metap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that of a rubber band stretched throug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points; if you remove all the thumbtac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dle, it snaps into a straight line from first to las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hase pointe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, the behavior of a {trampoline} is to perform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once and then snap the pointer that invoked it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ceforth to bypass the trampoline (and its one-shot error che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ontext one also speaks of `snapping links'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n a Lisp implementation, a function interface tramp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check to make sure that the caller is pas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arguments; if it is, and if the caller and the call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ompiled, then snapping the link allows that particula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 direct procedure-call instruction with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narf: /snarf/ vt. 1. To grab, esp. to grab a larg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le for the purpose of using it with or without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.  See also {BLT}.  2. [in the UNIX community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tch a file or set of files across a networ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last}.  This term was mainstream in the late 1960s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o eat piggishly'.  It may still have this connotation i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's in the snarfing phase of hacking --- {FTP}ing me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 a day."  3. To acquire, with little concern for leg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olitesse (but not quite by stealing).  "They wer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samples, so I snarfed a bunch of them."  4. Sy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lurp}.  "This program starts by snarfing the enti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core, then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narf &amp; barf: /snarf'n-barf`/ n. Under a {WIMP environm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 of grabbing a region of text and then stuffing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at region into another region (or the same one)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yping a command line.  In the late 1960s, this was a mai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for an `eat now, regret it later' cheap-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narf down: v. To {snarf}, with the connotation of absorb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, or understanding.  "I'll  snarf dow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{nethack} user's guide --- It's been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 played last and I don't know what's changed recent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nark: [Lewis Carroll, via the Michigan Terminal System] n. 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ailure.  When a user's process bombed, the operat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message "Help, Help, Snark in MTS!"  2. More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kind of unexplained or threatening event o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pecially if it might be a boojum).  Often used to ref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or a log file entry that might indicate an attempt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lation.  See {snivitz}.  3. UUCP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rk.thyrsus.com, home site of the Jargon File 2.*.*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, this lexic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neakernet: /snee'ker-net/ n. Term used (generally with i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t) for transfer of electronic information by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ying tape, disks, or some other media from one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.  "Never underestimate the bandwidth of a station w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ed with magtape, or a 747 filled with CD-ROMs." 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ennis-Net', `Armpit-Net', `Floppy-Net' or `Shoen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niff: v.,n. Synonym for {po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nivitz: /sniv'itz/ n. A hiccup in hardware or software; a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ient problem of unknown origin (less seriou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nark}).  Compare {glit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O: /S-O/ n. 1. (also `S.O.') Abbrev. for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, almost invariably written abbreviated and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-O/ by hackers.  Used to refer to one'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ship, esp. a live-in to whom one is not marri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OTAS}, {MOTOS}, {MOTSS}.  2. The Shift Ou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n ASCII (Control-N, 00011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ocial engineering: n. Term used among {cracker}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amurai} for cracking techniques that rely on weakn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etware} rather than software; the aim is to trick peop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aling passwords or other information that compromises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's security.  Classic scams include phoning up a mark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ired information and posing as a field service tech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low employee with an urgent access problem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iger team} story in the {patch}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ocial science number: [IBM] n. A statistic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ntent-free}, or nearly so.  A measure derived via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able validity from data of a dubious and vague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tively, having a social science number in hand is seldom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than nothing, and can be considerably worse.  {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ves them.  See also {numbers}, {math-out}, {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oft boot: n. See {boo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oftcopy: /soft'ko-pee/ n. [by analogy with `hardcopy']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-readable form of corresponding hardcopy.  See {bi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china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oftware bloat: n. The results of {second-system effec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eeping featuritis}.  Commonly cited examp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ls(1)', {X}, {BSD}, {Missed'em-five}, and {OS/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oftware rot: n. Term used to describe the tendency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s not been used in a while to {lose}; such failu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humorously ascribed to {bit rot}.  More comm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oftware rot' strikes when a program's assumptions be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te.  If the design was insufficiently {robust}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it to fail in myste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owing to endemic shortsightedness in the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programs, most will succumb to software rot wh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digit year counters {wrap around}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2000.  Actually, related lossages often afflict centen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have to deal with computer software designed by unimagi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ds.  One such incident became the focus of a minor public f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90, when a gentleman born in 1889 applied for a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renewal in Raleigh, North Carolina.  The ne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used to issue the card, probably because with 2-digit y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s 101 and 1 cannot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Software rot in an even funnier sens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thical one was a real problem on early research computer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1; see {grind crank}).  If a program that depend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uliar instruction hadn't been run in quite a whil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discover that the opcodes no longer did the same thing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did.  ("Hey, so-and-so needs an instruc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-and-such.  We can {snarf} this opcode, right?  No 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classic example of this sprang from the time an MIT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 simple way to double the speed of the unconditiona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 on a PDP-6, so he patched the hardware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roke some fragile timing software in a music-play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ing its output out of tune.  This was fixed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ive initialization routine to compare the speed of a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 with the real-time clock; in other words, it figure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the PDP-6 was that day, and correct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bit ro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oftwarily: /soft-weir'i-lee/ adv. In a way pertaining t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system is softwarily unreliable."  The ad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oftwary' is *not* used.  See {hardwari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ofty: [IBM] n. Hardware hackers' term for a software exper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argely ignorant of the mysteries of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ome random X: adj. Used to indicate a member of class X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ion that Xs are interchangeable.  "I think som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cker tripped over the guest timeout last night."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J. Rand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orcerer's apprentice mode: [from Friedrich Schiller's `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uberlehrling' via the film "Fantasia"] n. A bu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where, under some circumstances, the receipt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multiple messages to be sent, each of which, when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s the same bug.  Used esp. of such behavior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ounce message} loops in {email} software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roadcast storm}, {network meltdow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OS: n.,obs. /S-O-S/ 1. An infamously {losing}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, back in the 1960s, when a text editor was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P-6, a hacker crufted together a {quick-and-dirty} `stop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' to be used until a better one was written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one was never really discarded when new on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, {TECO}) came along.  SOS is a descendant (`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gap') of that editor, and many PDP-10 users gained the dub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ure of its acquaintance.  Since then other programs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to SOS have been written, notably the early font editor BI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ye'lohs/, the Brother-In-Law Of Stopgap (the alternat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astard Issue, Loins of Stopgap' has been proposed).  2. /so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 To decrease; inverse of {AOS}, from the PDP-10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ource of all good bits: n. A person from whom (or a pl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) useful information may be obtained.  If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a program, a {guru} might be the source of all good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tle is often applied to a particularly competent secre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pace-cadet keyboard: n. A now-legendary device used on MIT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, which inspired several still-current jargon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ced the design of {EMACS}.  It was equipp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er than *seven* shift keys: four keys for {bucky bi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`control', `meta', `hyper', and `super') and thre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shift keys, called `shift', `top', and `front'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had three symbols on them: a letter and a symbol on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Greek letter on the front.  For example, the `L' key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L' and a two-way arrow on the top, and the Greek letter lambd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ont.  By pressing this key with the right hand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ppropriate `chord' with the left hand on the shift ke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get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case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ft-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case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nt-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case lamb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nt-shift-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case lamb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-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-way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ont and shift ar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f course each of these might also be typ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of the control, meta, hyper, and super keys. 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, you could type over 8000 different character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the user to type very complicated mathematical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o have thousands of single-character commands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osal.  Many hackers were actually willing to memo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meanings of that many characters if it reduced typ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attitude obviously shaped the interface of EMACS)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, however, thought having that many bucky bits was over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bjected that such a keyboard can require three or f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erate.  See {bucky bits}, {cokebottle}, {double buck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eta bit}, {quadruple buck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early versions of this entry incorrectly ident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-cadet keyboard with the `Knight keyboard'.  Thoug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designed by Tom Knight, the latter term was properly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to a keyboard used for ITS on the PDP-10 and mod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tanford keyboard (as described under {bucky bits}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space-cadet keyboard evolved from the Knight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PACEWAR: n. A space-combat simulation game,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E. "Doc" Smith's "Lensman" books, in which two space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l around a central sun, shooting torpedoes at each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ing through hyperspace.  This game was first impleme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P-1 at MIT in 1960--61.  SPACEWAR aficionados formed the 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rly hacker culture at MIT.  Nine years later, a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ame motivated Ken Thompson to build, in his spare tim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d PDP-7, the operating system that became {{UNIX}}.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nine years after that, SPACEWAR was commercialized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video games; descendants are still {feep}ing i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ade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paghetti code: n. Code with a complex and tangl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, esp. one using many GOTOs, exception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unstructured' branching constructs.  Pejorative.  The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kangaroo code' has been reported, doubtless because su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many jump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paghetti inheritance: n. [encountered among users of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s that use inheritance, such as Smalltalk] A convol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-subclass graph, often resulting from carelessly de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classes from other classes just for the sake of re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  Coined in a (successful) attempt to discour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e, through guilt-by-association with {spaghetti 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pam: [from the {MUD} community] vt. To crash a program by over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xed-size buffer with excessively large input data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uffer overflow}, {overrun screw}, {smash the s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pecial-case: vt. To write unique code to handle input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s arising in program that are somehow distinguis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processing.  This would be used for processing o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or interrupt characters in an interactive interfac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d, say, to text entry or normal commands), or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{hidden flag}s in the input of a batch program or {fil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peedometer: n. A pattern of lights displayed on a linea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Ds (today) or nixie tubes (yesterday, on ancient mainfr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tern is shifted left every N times the softwar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its main loop.  A swiftly moving pattern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mostly idle; the speedometer slows down a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overloaded.  The speedometer on Sun Microsystem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ces back and forth like the eyes on one of the Cyl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etched "Battlestar Galactica" TV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One computer, the Honeywell 6000 (later GE 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had an *analog* speedometer on the front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ibrated in instructions executed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pell: n. Syn. {incant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piffy: /spi'fee/ adj. 1. Said of programs having a pre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ver, or exceptionally well-designed interface. "Have you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ffy {X} version of {empire} yet?"  2.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rcastically of a program that is perceived to have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 flashy interface going for it.  Which mean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n depends delicately on tone of voice and context. 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ommon mainstream slang during the 1940s, in a sense close to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pike: v. To defeat a selection mechanism by int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metimes temporary) device which forces a specific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is used in several industries; telephone engineer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king a relay by inserting a pin to hold the relay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d or open state, and railroaders refer to spi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switch so that it cannot be moved.  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s it normally refers to a temporary change, us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 purposes (as opposed to a permanent change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{hardwir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pin: vi. Equivalent to {buzz}.  More common among C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pl: /S-P-L/ [abbrev, from Set Priority Level]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 UNIX kernels implement mutual exclusion by runn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igh interrupt levels.  Used in jargon to describe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ning in or tuning out ordinary communication.  Classically, s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run from 1 to 7; "Fred's at spl 6 today." w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e is very hard to interrupt.  "Wait till I finish this;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 down then."  See also {interrupts locked 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plat: n. 1. Name used in many places (DEC, IBM, and other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terisk (`*') character (ASCII 0101010).  This may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`squashed-bug' appearance of the asterisk on man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printers.  2. [MIT] Name used by some peop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#' character (ASCII 0100011).  3. [Rochester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y] The {feature key} on a Mac (same as {al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 2).  4. [Stanford] Name used by some peop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ford/ITS extend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 This character is also called `blobby' and `frob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other names; it is sometimes used by mathematicia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tion for `tensor product'.  5. [Stanford]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mythical extend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 6. Canonical name for an output routine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the local interpretation of `splat'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TS and WAITS gone, senses 4--6 are now nearly obsolet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{ASCII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pod: [Great Britain] n. A lower form of life found on {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}s and {MUD}s.  The spod has few friends in {R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talkers instead, finding communication easier and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net.  He has all the negative traits of the {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ek} without having any interest in computers per se.  Lac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 of or interest in how networks work, and consider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a God-given right, he is a major irritant to sysadm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gging up lines in order to reach new MUDs, following passe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n how to sneak his way onto Internet ("Wow! 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!") and complaining when he is not allowed to us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s.  A true spod will start any conversation with "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or female?" (and follow it up with "Got an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/IDs/passwords?") and will not talk to someon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in the same terminal room until they log o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that he is using and enter talk mode.  Compare {newbi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ourist}, {weenie}, {twink}, {terminal junk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ponge: [UNIX] n. A special case of a {filter} that rea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input before writing any output; the canonical examp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utility.  Unlike most filters, a sponge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the input file with the output data stream.  If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has versioning (as ITS did and VMS does now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nge/filter distinction loses its usefulness, because 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output would just write a new version.  See also {slur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pooge: /spooj/ 1. n. Inexplicable or arcane code, o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bably incorrect output from a computer program.  2. vi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spooge (sens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pool: [from early IBM `Simultaneous Peripher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', but this acronym is widely thought to have been cont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ffect] vt. To send files to some device or program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pooler') that queues them up and does something us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later.  The spooler usually understood is the `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oler' controlling output of jobs to a printer, but the te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used in connection with other peripherals (especially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raphics devices) and occasionally even for input devic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dem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pool file: n. Any file to which data is {spool}ed to awa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stage of processing.  Especially used in circumstan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oling the data copes with a mismatch between speed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 or pieces of software.  For example, when you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UNIX, it's typically copied to a spool file to awa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{demon}'s attentions.  This is borderline techs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quare tape: n. Mainframe magnetic tape cartridges for use with IBM 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atible tape drives.  The term comes from the square (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angular) shape of the cartridges; contrast {round ta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ck: n. A person's stack is the set of things he or she ha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uture.  One speaks of the next project to be attac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risen to the top of the stack.  "I'm afraid I've go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to do, so this'll have to be pushed way down on my s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haven't done it yet because every time I pop my stac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gets pushed."  If you are interrupted several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dle of a conversation, "My stack overflowed" means 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what we were talking about."  The implication is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were pushed onto the stack than could be remember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recent items were lost.  The usual physical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is to be found in a cafeteria: a pile of plates or t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ting on a spring in a well, so that when you put one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ll sink down, and when you take one off the top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 up a bit.  See also {push} and {p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MIT, {pdl} used to be a more common synonym for {stack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se contexts, and this may still be true.  Every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tack} seems to be the preferred term.  {Knu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`The Art of Computer Programming', second edition, vol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 236)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eople who realized the importance of stacks and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pendently have given other names to these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s have been called push-down lists, reversion stor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ars, nesting stores, piles, last-in-first-out ("LIF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, and even yo-yo l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ck puke: n. Some processor architectures are said to `pu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ts onto the stack' to save their internal state durin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  The Motorola 68020, for example, regurgitat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2 bytes on a bus fault.  On a pipelined machine, this can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le pointer bug: n. Synonym for {aliasing bug} used esp.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computer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te: n. 1. Condition, situation.  "What's the sta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hack?"  "It's winning away."  "The system tri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rite the disk simultaneously and got into a totally w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."  The standard question "What's your state?"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are you doing?" or "What are you about to do?" 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s are "about to gronk out", or "hungry"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question is "What's the state of the world?"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's new?" or "What's going on?".  The more te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orous way of asking these questions would be "State-p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way of phrasing the first question under sense 1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ate-p latest hack?".  2. Information being mai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permanent memory (electronic or hu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eam-powered: adj. Old-fashioned or underpowered; archai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does not have a strong negative loading and may eve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affectionately for something that clanks and wheez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angs in there doing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iffy: [University of Lowell, Massachusetts.] n. 3.5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icrofloppies}, so called because their jackets are more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ose of the 5.25-inch and the 8-inch floppy.  Else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be called a `firm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stir-fried random: alt. `stir-fried mumble' n. Term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dish of many of those hackers who can cook. 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fresh veggies and meat wokked with random spices.  Tas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onomical.  See {random}, {great-wall}, {ravs}, {{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cken}}, {{oriental food}}; see also {mum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omp on: vt. To inadvertently overwrite something important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 "All the work I did this weekend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ped on last night by the nightly server script."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cribble}, {mangle}, {trash}, {scrog}, {roa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one Age: n., adj. 1. In computer folklore, an ill-defined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ENIAC (ca. 1943) to the mid-1950s; the great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mechanical {dinosaur}s.  Sometimes used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up to 1960--61 (see {Iron Age}); however, it is fun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 descriptive to characterize the latter perio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`Bronze Age' era of transistor-logic, pre-ferrite-{c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with drum or CRT mass storage (as opposed to just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lines and/or relays).  See also {Iron Age}.  2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, a pejorative for any crufty, ancient piece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oftware technology.  Note that this is used even by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there for the {Stone Age} (sens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one knives and bearskins: [ITS, prob. from the Star Trek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sode "The City on the Edge of Forever"] n. A term tra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{ITS} fans to describe (and deprecate)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s they regard as less advanced, with the (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) implication that said environments were grotes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itive in light of what is known about good ways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.  As in "Don't get too used to the facilities her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eave MIT it's stone knives and bearskins as far as the ey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".  Compare {steam-powe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oppage: /sto'p*j/ n. Extreme {lossage} that r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(usually something vital) completely unusable.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 system stoppage was caused by a {fried} transform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ore: [prob. from techspeak `main store'] n. Preferred 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nym for {core}.  Thus, `bringing a program into store'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at one is returning shrink-wrapped software bu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being {swap}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roke: n. Common name for the slant (`/', ASCII 0101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 See {ASCII} for other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rudel: n. Common (spoken) name for the at-sign (`@',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00) character.  See {ASCII} for other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ubroutine: /stuhb'roo-teen/ [contraction of `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routine'] n.  Tiny, often vacuous placeholder for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to be written or fleshed ou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udlycaps: /stuhd'lee-kaps/ n. A hackish form of sil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{BiCapitalization} for trademarks, but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y and to arbitrary text rather than to trademar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 and SigNificaNce of thIs pRacTicE iS oBs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unning: adj. Mind-bogglingly stupid.  Usually used in sarc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ou want to code *what* in ADA?  That's ... a st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upid-sort: n. Syn. {bogo-s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upids: n. Term used by {samurai} for the {suit}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 them; succinctly expresses an attitude at least as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usually better disguised, among other subcul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.  There may be intended reference here to an SF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published in 1952 but much anthologized since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fton's `Star, Bright'.  In it, a super-genius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ifies humans into a very few `Brights' like herself,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ity of `Stupids', and a minority of `Tweens', th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inary geni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ubshell: /suhb'shel/ [UNIX, MS-DOS] n. An OS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{shell}) spawned from within a program, such that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interpreter returns one to the parent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that allows it to continue execution.  Compare {shell out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 {cha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ucking mud: [Applied Data Research] adj. (also `p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d') Crashed or wedged.  Usually said of a machine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ervice to a network, such as a file server.  This 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alism derives from the East Texas oilfield lament, "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r down, Ma, she's a-suckin' mud".  Often used as a query.  "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going to reconfigure the network, are you ready to suck mu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ufficiently small: adj. Syn. {suitably sma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uit: n. 1. Ugly and uncomfortable `business clothing'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n by non-hackers.  Invariably worn with a `tie'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gulation device that partially cuts off the blood su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.  It is thought that this explains much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 of suit-wearers.  Compare {droid}.  2. A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bitually wears suits, as distinct from a techie or hack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oser}, {burble}, {management}, {Stupids}, {SNA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ciple}, and {brain-damaged}.  English, by the wa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ly kind; our Moscow correspondent informs u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idiom in Russian hacker jargon is `sovok', li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 for grabbing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uitable win: n. See {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uitably small: [perverted from mathematical jargon] adj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used ironically to characterize unquant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 that differs from expected or required behavi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suppose a newly created program came up with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screen display, and one publicly exclaimed: "It work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if the program dumps core on the first mouse click, o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"Well, for suitably small values of `works'."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ization of pi under {{random number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un lounge: [Great Britain] n. The room where all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s live.  The humor in this term comes from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's also in mainstream use to describe a solarium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Sun workstations clustered together give off an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un-stools: n. Unflattering hackerism for SunTools, a pre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ing environment notorious in its day for size, slown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features.  {X}, however, is larger and slower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econd-system eff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unspots: n. 1. Notional cause of an odd error.  "Why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uddenly turn the screen blue?"  "Sunspots, I gu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so the cause of {bit rot} --- from the myth that sun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ncrease {cosmic rays}, which can flip single bit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cosmic rays}, {phase of the mo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uperprogrammer: n. A prolific programmer; one who 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edingly well and quickly.  Not all hack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programmers, but many are.  (Productivity can vary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to another by three orders of magnitud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rogrammer might be able to write an average of 3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code in one day, while another, with the proper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be able to write 3,000.  This range is astonishing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d in very few other areas of human endeavor.)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uperprogrammer' is more commonly used within such places as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in the hacker community.  It tends to stress na"ive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ductivity and to underweight creativity, ingenu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the job *done* --- and to sidestep the ques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3,000 lines of code do more or less useful work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lines that do the {Right Thing}.  Hackers tend to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s {hacker} and {wiz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uperuser: [UNIX] n. Syn. {root}, {avatar}.  This u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ead to non-UNIX environments; the superuser is any accou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{wheel} bits on.  A more specific term than {whe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upport: n. After-sale handholding; something m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promise but few deliver.  To hackers, most suppor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eless --- because by the time a hacker calls support h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will usually know the relevant manuals better than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(sadly, this is *not* a joke or exaggeration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's idea of `support' is a t^ete-`a-t^e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's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uzie COBOL: /soo'zee koh'bol/ 1. [IBM: prob. from Frank Zapp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uzy Creamcheese'] n. A coder straight out of training schoo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s everything except the value of comments in pla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(fashionable among personkind wishing to avoid accus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ism) `Sammy Cobol' or (in some non-IBM circles) `Cobol Charli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[proposed] Meta-name for any {code grinder},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J. Random Hack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wab: /swob/ [From the mnemonic for the PDP-11 `SWAp By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, as immortalized in the `dd(1)' option `conv=swa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{dd})] 1. vt. To solve the {NUXI problem} by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in a file.  2. n. The program in V7 UNIX used to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, or anything functionally equivalent to i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ig-endian}, {little-endian}, {middle-endia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ytesex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wap: vt. 1. [techspeak] To move information from a fast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to a slow-access memory (`swap out'), or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`swap in').  Often refers specifically to the use of dis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virtual memory'.  As pieces of data or program are need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wapped into {core} for processing; when they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hey may be swapped out again.  2. The jargon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analogizes people's short-term memories with core.  C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exam might be spoken of as swapping in.  If you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someone's name, but then remember it, your excuse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wapped out.  To `keep something swapped in' means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in your memory: "I reread the TECO manual every few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ep it swapped in."  If someone interrupts you just as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idea, you might say "Wait a moment while I swa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", implying that the piece of paper is your extra-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nd if you don't swap the info out by writing it dow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t overwritten and lost as you talk.  Compare {page 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age 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wap space: n. Storage space, especially temporary storag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during a move or reconfiguration.  "I'm just using tha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achine room for swap sp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wapped in: n. See {swap}.  See also {page 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wapped out: n. See {swap}.  See also {page 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wizzle: v. To convert external names, array indices, o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data structure into address pointers w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is brought into main memory from external storag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`pointer swizzling'); this may be done for sp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sing references or to simplify code (e.g., by turning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lookups into pointer dereferences).  The convers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termed `unswizzling'.  See also {sn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ync: /sink/ (var. `synch') n., vi. 1. To synchroniz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into synchronization.  2. [techspeak] To force all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to the disk; see {flush}, sense 2.  3. More general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 a number of competing processes or agents to a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`safe' if the system were to crash; thus, to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the database-theory s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yntactic sugar: [coined by Peter Landin] n. Features ad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or other formalism to make it `sweeter' for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o not affect the expressiveness of the formalism (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hrome}).  Used esp. when there is an obvious and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of the `sugar' feature into other construct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in the notation.  C's `a[i]' notation is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 for `*(a + i)'.  "Syntactic sugar causes can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colon."  --- Alan Per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nts `syntactic saccharine' and `syntactic syrup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corded.  These denotes something even more gratuitou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yntactic sugar serves a purpose (making some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 to humans) but syntactic saccharine or syrup serv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at all.  Compare {candygramm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ys-frog: /sis'frog/ [the PLATO system] n. Playful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ysprog', which is in turn short for `systems programm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ysadmin: /sis'ad-min/ n. Common contraction of `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'; see {adm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ysape: /sysape/ n. A rather derogatory term for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; a play on {sysop} common at sites that use the 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archy of problem complexity (see {one-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ysop: /sis'op/ n. [esp. in the BBS world] The operato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the owner) of a bulletin-board system.  A common neoph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take on {FidoNet} is to address a message to `sysop'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{echo}, thus sending it to hundreds of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ystem: n. 1. The supervisor program or OS on a computer. 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computer system, including input/output dev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visor program or OS, and possibly other software.  3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-scale program.  4. Any method or algorithm.  5. `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': one who hacks the system (in senses 1 and 2 only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 3 one mentions the particular program: e.g., `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ystems jock: n. See {jock}, (sens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ystem mangler: n. Humorous synonym for `system manager', p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fact that one major IBM OS had a {root} accou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MANGR.  Refers specifically to a systems programmer in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istration, software maintenance, and updates at som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{admin}, this term emphasizes the technical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ysVile: /sis-vi:l'/ n. See {Missed'em-fi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: /T/ 1. [from LISP terminology for `true'] Yes.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to a question (particularly one asked using the `-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).  In LISP, the constant T means `true'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.  Some hackers use `T' and `NIL' instead of `Yes' and `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reflexively.  This sometimes causes misunderstanding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aiter or flight attendant asks whether a hacker wants coffe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ell respond `T', meaning that he wants coffee; but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will be brought a cup of tea instead.  As it happen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(particularly those who frequent Chinese restaurants)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 at least as well as coffee --- so it is not that big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e {time T} (also {since time T equals minus infinit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[techspeak] In transaction-processing circles, an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noun `transaction'.  4. [Purdue] Alternate spe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ee}. 5. A dialect of {LISP} developed at Y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ail recursion: n. If you aren't sick of it already, see {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u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alk mode: n. A feature supported by UNIX, ITS,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es that allows two or more logged-in users to set up a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conversation.  It combines the immediacy of tal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precision (and verbosity) that written language en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difficult to communicate inflection, though conven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sen for some of these (see the section on writing sty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endices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mode has a special set of jargon words, used to save ty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not used orally.  Some of these are identical to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derived from) Morse-code jargon used by ham-radio a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192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CN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e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you ready to unlink?  (this is the standard way to 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k-mode conversation; the other person types `BY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, or else continues the convers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you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Q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you busy?  (expects `ACK' or `NAK' in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you there? (often used on unexpected links, meani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orry if I butted in ..." (linker) or "What's up?"  (link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Y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Y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amu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ahead (used when two people have tri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taneously; this cedes the right to type to the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MB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umble (expresses disquiet or dis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? (an instance of the `-P' conven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 minute (equivalent to `SEC.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`J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I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(see {NIL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orm of "over to you" (from x/y as "x over 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da (used in discussing LISPy th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T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, b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U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you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a second (sometimes written `SEC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(see the main entry for {T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N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X 1.0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a million (humor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X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orm of "thanks a mill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regard to, or with respec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versal interrogative particle; WTF knows what it mea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T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e h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ouble new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typing party has finished, he/she types two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ignal that he/she is done; this leaves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`speeches' in the conversation, making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read the prece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ree or more terminals are linked, it is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typist to {prepend} his/her login name or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lon (or a hyphen) to each line to indicate who i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me conferencing facilities do this automaticall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n name is often shortened to a unique prefix (possi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letter) during a very long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ggle or chuckle.  On a MUD, this usually means `earth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ul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above sub-jargon is used at both Stanford and 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of these expressions are also common in {email},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YI, FYA, BTW, BCNU, WTF, and CUL.  A few other abbrevi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ported from commercial networks, such as GEn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, where on-line `live' chat including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is common and usually involves a more `social'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bl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r&amp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nning, running, and d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back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H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 ha only j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H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 ha only k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ha ha only ser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y humble opinion (see {IMHO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ughing out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Heard of Him/Her (often used in {initgam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ling on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ling on the floor laug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 l8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you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le or fema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-ta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k to you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,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se are not used at universities or in the UNIX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ROTF and TTFN have gained some currency there and IM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; conversely, most of the people who know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amiliar with FOO?, BCNU, HELLOP, {NIL}, and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{MUD} community uses a mixture of USENET/Internet emot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of the more natural of the old-style talk-mode abbrev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`social' list above; specifically, MUD respo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use of BBL, BRB, LOL, b4, BTW, WTF, TTFN, and WTH. 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`rehi' is also common; in fact, mudders are fond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unds and will frequently `rehug' or `rebonk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onk/oif}) people.  The word `re' by itself is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regreet'.  In general, though, MUDders express a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things out in full rather than using abbreviations;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ue to the relative youth of the MUD cultures, which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many touch typists and to assume high-speed lin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uses specific to MUDs are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you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(mutant of `TNX'; clearly this comes in batches of 1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Lucasian 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 l8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you later (mutant of `CU l8t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e top (excessive, uncalled 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ck off and die (use of this is often O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{BIFF}isms (notably the variant spelling `d00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be passing into wider use among some sub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D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inal note on talk mode style: neophytes, when in talk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seem to think they must produce letter-perfect pro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typing rather than speaking.  This is no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ach.  It can be very frustrating to wait while your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s to think of a word, or repeatedly makes the same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and backs up to fix it.  It is usually best jus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ographical errors behind and plunge forward, unless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ion may result; in that case it is often fastest jus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xx" and start over from before the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hakspek}, {emoticon}, {bonk/oi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alker system: n. British hackerism for software tha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-time chat or {talk 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all card: n. A PC/AT-size expansion card (these can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IBM PC or XT cards because the AT case is bigger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hort card}.  When IBM introduced the PS/2 model 30 (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sp at supporting the ISA) they made the case lower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stry-standard tall cards wouldn't fit; this was fel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ncarnation of the {connector conspiracy}, done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anked: adj. Same as {down}, used primarily by UNIX hacke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hosed}.  Popularized as a synonym for `drunk' by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llas in the late lamented "Bloom County" comic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ANSTAAFL: /tan'stah-fl/ [acronym, from Robert Heinle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ic `The Moon is a Harsh Mistress'.]  "There Ain'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Thing As A Free Lunch", often invoked when someone is b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 ugly design requirement or the prospect of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leasantly {heavyweight} technique.  "What? Don't tell 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implement a database back end to get my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work!"  "Well, TANSTAAFL you know."  This phrase ow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its popularity to the high concentration of science-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s and political libertarians in hackerdom (se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ar and feather: [from UNIX `tar(1)'] vt.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able archive from a group of files by first stic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with `tar(1)' (the Tape ARchiver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ng the result (see {compress}).  The latter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bbed `feathering' by analogy to what you do with an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ller to decrease wind resistance, or with an oar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resistance; smaller files, after all, slip through comm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aste: [primarily MIT] n. 1. The quality in a program that 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versely proportional to the number of features, ha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uges programmed into it.  Also `tasty', `tastefu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astefulness'.  "This feature comes in N tasty flav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`tasteful' and `flavorful' are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nyms, `taste' and {flavor} are not.  Tast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judgment on the part of the creator; a program o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*exhibit* taste but cannot *have* tast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, a feature can have {flavor}.  Also, {flavor}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meaning of `kind' or `variety' not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aste'.  {Flavor} is a more popular word than `tast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both are used.  See also {elegant}.  2. Alt. sp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ays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ayste: /tayst/ n. Two bits; also as {taste}.  Syn. {crumb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quarter}.  Compare {{byte}}, {dynner}, {play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ybble}, {qu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CB: /T-C-B/ [IBM] n. 1. Trouble Came Back.  An intermitt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-to-reproduce problem that has failed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ect.  Compare {heisenbug}.  Not to be confus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rusted Computing Base, an `official' jargon te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Orange B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ea, ISO standard cup of: [South Africa] n. A cup of tea with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e teaspoon of sugar, where the milk is poured into the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tea.  Variations are ISO 0, with no sugar; ISO 2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spoons of sugar;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any ISO standards, this one has a faintly alien ring 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, where hackers generally shun the decadent British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dulterating perfectly good tea with dairy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 instead to add a wedge of lemon, if anything.  If on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ing extremely silly, one might hypothesize an analogous `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cup of tea' and wind up with a political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essingly similar to several that arise in much mor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contexts.  Milk and lemon don't mix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echRef: /tek'ref/ [MS-DOS] n. The original `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Reference Manual', including the BIOS li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schematics for the PC.  The only PC docum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package that's considered serious by real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ECO: /tee'koh/ obs. 1. vt. Originally, to edit using the 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in one of its infinite variations (see below).  2. vt.,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dit even when TECO is *not* the editor being used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is rare and now primarily historical.  2. [origin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nym for `[paper] Tape Editor and COrrector'; later, `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and COrrector'] n. A text editor developed at 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by just about everybody.  With all the dialect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O might have been the most prolific editor in u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MACS}, to which it was directly ancestral.  Not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ful programming-language-like features and its unspeak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ry syntax.  It is literally the case that ever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is a valid TECO program (though probably not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); one common hacker game used to be mentally working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O commands corresponding to human names did. 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CO's obscurity, here is a TECO program that tak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er, J.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ux,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k, Mo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s them alphabetically according to surname, and then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name last, removing the comma, to produc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y 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Random 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at Qu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 J^P$L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&lt;.-Z; .,(S,$ -D .)FX1 @F^B $K :L I $ G1 L&gt;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re ^B means `Control-B' (ASCII 0000010) and $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{alt} or escape (ASCII 0011011)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act, this very program was used to produce the second,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rom the first list.  The first hack at it had a {bug}: G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author) had accidentally omitted the `@'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`F^B', which as anyone can see is clearly the {Wrong Thing}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 fine the second time.  There is no space to describ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of TECO, but it may be of interest that `^P'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ort' and `J&lt;.-Z; ... L&gt;' is an idiomatic serie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`do once for every li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id-1991, TECO is pretty much one with the dust of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been replaced in the affections of hackerdom by {EMA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dants of an early (and somewhat lobotomized) version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C can still be found lurking on VMS and a couple of cru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P-11 operating systems, however, and ports of the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versions remain the focus of some antiquarian interes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retrocomputing}, {write-only langu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ee: n.,vt. [Purdue] A carbon copy of an electronic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h, you're sending him the {bits} to that?  Slap on a t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."  From the UNIX command `tee(1)', itself nam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 fitting (see {plumbing}).  Can also mean `save one for 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 "Tee a slice for me!"  Also spelled `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elerat: /tel'*-rat/ n. Unflattering hackerism for `Teleray'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f extremely losing terminals.  Compare {AIDX}, {terminak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cintrash} {Nominal Semidestructor}, {Open DeathTra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cumOS}, {sun-stools}, {HP-SU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ELNET: /tel'net/ vt. To communicate with another Interne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{TELNET} protocol (usually using a program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).  TOPS-10 people used the word IMPCOM, since tha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 for them.  Sometimes abbreviated to TN /T-N/.  "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TN over to SAIL just to read the AP New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en-finger interface: n. The interface between two networ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directly connected for security reasons;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e of placing two terminals side by side and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read from one and type in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ense: adj. Of programs, very clever and efficient.  A tens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de often got that way because it was highly {bum}m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it was just based on a great idea.  A comment in a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by Mike Kazar, once a grad-student hacker at CMU: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is so tense it will bring tears to your eyes."  A 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is one who produces tens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enured graduate student: n. One who has been in graduat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10 years (the usual maximum is 5 or 6): a `ten-yea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ent (get it?).  Actually, this term may be used of any 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ent beginning in his seventh year.  Students don't re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ure, of course, the way professors do, but a tenth-year grad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ent has probably been around the university longer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nured prof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era-: /te'r*/ [SI] pref. See {{quantifier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eraflop club: /te'r*-flop kluhb/ [FLOP =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] n. A mythical association of people who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rageous amounts of computer time in order to produc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pictures of glass balls with intricate ray-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s.  Caltech professor James Kajiya is sai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erminak: /ter'mi-nak`/ [Caltech, ca. 1979] 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functioning computer terminal.  A common failur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-Siegler ADM 3a terminals caused the `L' key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K' code instead; complaints about this tended to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erminak #3 has a bad keyboard.  Pkease fix."  See {AID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ominal Semidestructor}, {Open DeathTrap}, {Scum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un-stools}, {Telerat}, {HP-SU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erminal brain death: n. The extreme form of {terminal ill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nse 1).  What someone who has obviously been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ously for far too long is said to be suffer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erminal illness: n. 1. Syn. {raster burn}.  2. The `burn-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 your CRT tends to get if you don't have a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erminal junkie: [UK] n. A {wannabee} or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arval stage} hacker who spends most of his or her time wa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tree and writing {noddy} programs jus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x of computer time.  Variants include `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ckey', `console junkie', and {console jockey}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onsole jockey' seems to imply more expertise tha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(possibly because of the exalted status of the {{conso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 to an ordinary terminal).  See also {twink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ad-only 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erpri: /ter'pree/ [from LISP 1.5 (and later, MacLISP)] vi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a {newline}.  Now rare as jargon, though still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speak in Common LISP.  It is a contraction of `TERminat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', named for the fact that, on some early OSes and hardwar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would be printed until a complete line was form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ration terminated the line and emitte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est: n. 1. Real users bashing on a prototype long enough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roughly acquainted with it, with careful monitoring and follow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sults.  2. Some bored random user trying a cou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r features with a developer looking over his or her shou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 to pounce on mistakes.  Judging by the quality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the second definition is far more prevalen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e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eX: /tekh/ n. An extremely powerful {macro}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ormatter written by Donald E. {Knuth}, very popul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-science community (it is good enough to have d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`troff(1)', the other favored formatter, even 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installations).  TeX fans insist on the correct (gutt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nunciation, and the correct spelling (all caps, sq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, with the E depressed below the basel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ed-case `TeX' is considered an acceptable kluge on ASCII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).  Fans like to proliferate names from the word `T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such as TeXnician (TeX user), TeXhacker (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), TeXmaster (competent TeX programmer), TeXh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X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uth began TeX because he had become annoyed at the dec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of the typesetting in volumes I--III of his monu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rt of Computer Programming' (see {Knuth}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ible}).  In a manifestation of the typical hackish u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ve the problem at hand once and for all, he began to desig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typesetting language.  He thought he would finish it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bbatical in 1978; he was wrong by only about 8 yea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was finally frozen around 1985, but volume IV of 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 of Computer Programming' has yet to appear as of mid-199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act and influence of TeX's design has been such that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s this very much.  Many grand hackish projects have sta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t of tool-building on the way to something else; Knu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rsion was simply on a grander scale than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{} has also been a noteworthy example of free, sha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quality software.  Knuth used to offer monetary awards t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found and reported bugs in it; as the years wore on and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bugs were fixed (and new ones even harder to fin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be went up.  Though well-written, TeX{} is so large (and so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ting edge technique) that it is said to have unearth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bug in every Pascal it has been compil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ext: n. 1. [techspeak] Executable code, esp. a `pure 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shared between multiple instances of a program runn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tasking OS (compare {English}).  2. Textual mater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stream sense; data in ordinary {{ASCII}} or {{EBCDIC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 (see {flat-ASCII}).  "Those are text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view them using the editor."  These two contrad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s confuse hacker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hanks in advance: [USENET] Conventional net.politeness 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d request for information or assistance.  Sometim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dvTHANKSance' or `aTdHvAaNnKcSe' or abbreviated `TIA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et.-}, {netiquet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hat's not a bug, that's a feature!: The {canonical}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ry in a debate about a purported bug.  The complaina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nvinced, is likely to retort that the bug is then at b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isfeature}.  See also {feat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he X that can be Y is not the true X: Yet another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dom's peculiar attraction to mystical references ---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orous way of making exclusive statements about a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.  The template is from the `Tao te Ching':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o which can be spoken of is not the true Tao."  The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ften that the X is a mystery accessible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lightened.  See the {trampoline} entry for an exam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has the X nat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heology: n. 1. Ironically or humorously used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ligious issues}.  2. Technical fine points of an abstr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e, esp. those where the resolution is of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but is relatively {marginal} with respect to actu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sign or system.  Used esp. around software issu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AI or language-design component, such as the smart-data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-programs dispute in 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heory: n. The consensus, idea, plan, story, or set of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urrently being used to inform a behavior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ization and abuse of the technical meaning.  "W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y on fixing this TECO loss?"  "What's the theory on d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ight?"  ("Chinatown, I guess.")  "What's the curre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letting lusers on during the day?"  "The theory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s to fix the following well-known screw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hinko: /thing'koh/ [by analogy with `typo'] n. A moment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able glitch in mental processing, especially one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ll of information learned by rote; a bubble in the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ciousness.  Syn. {braino}; see also {brain fa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mous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his can't happen: Less clipped variant of {can't happ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his time, for sure!: excl. Ritual affirmation frequently u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protracted debugging sessions involving numerou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tacles (e.g., attempts to bring up a UUCP connection)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effect, this must be uttered in a fruity 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winkle J. Moose.  Also heard: "Hey, Rocky!  Watch me pu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bit out of my hat!"  The {canonical} response i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ut that trick *never* works!"  See {{Humor, Hacker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hrash: vi. To move wildly or violently, without accomp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useful.  Paging or swapping systems that ar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te most of their time moving data into and out of core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performing useful computation) and are therefore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ash.  Someone who keeps changing his mind (esp. about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on next) is said to be thrashing.  A person frantically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cute too many tasks at once (and not spending enough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ingle task) may also be described as thrashing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ultitas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hread: n. [USENET, GEnie, CompuServe] Commo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opic thread', a more or less continuous chain of posting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topic.  To `follow a thread' is to read a series of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ngs sharing a common subject or (more correctly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by Reference headers.  The better newsreader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in threa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hree-finger salute: n. Syn. {Vulcan nerve pin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hud: n. 1. Yet another {metasyntactic variable} (see {foo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ported that at CMU from the mid-1970s the canonical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was `foo', `bar', `thud', `blat'.  2. Rar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hash character, `#' (ASCII 0100011).  See {ASCII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humb: n. The slider on a window-system scrollbar. 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moving it allows you to browse through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window in a way analogous to thumbing through a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hunk: /thuhnk/ n. 1. "A piece of coding which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", according to P. Z. Ingerman, who invented t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61 as a way of binding actual parameters to their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 in Algol-60 procedure calls.  If a procedu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xpression in the place of a formal parameter,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s a {thunk} to compute the expression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of the result in some standard location.  2.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ized into: an expression, frozen together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for later evaluation if and when needed (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n techspeak is called a `closure'). 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reezing these thunks is called `forcing'.  3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tubroutine}, in an overlay programming environment,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umps to the correct overlay.  Compare {trampoli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eople and activities scheduled in a thunklike manner.  "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red to me the other day that I am rather accurately mod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unk --- I frequently need to be forced to completion."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phrased from a {plan 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There are a couple of onomatopoeic my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lating about the origin of this term.  The most comm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 sound made by data hitting the stack; another ho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is that of the data hitting an accumulator. 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s that it is the sound of the expression being unfroz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-evaluation time.  In fact, according to the invento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oined after they realized (in the wee hours after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) that the type of an argument in Algol-60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d out in advance with a little compile-time th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ying the evaluation machinery.  In other words,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lready been thought of'; thus it was christened a `thunk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"the past tense of `think' at two in the mor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ick: n. 1. A {jiffy} (sense 1).  2. In simul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te unit of time that passes between iter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 mechanism.  In AI applications, this amount of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left unspecified, since the only constraint of inte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ing of events.  This sort of AI simulation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joratively referred to as `tick-tick-tick' si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when the issue of simultaneity of events with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chains of causes is {handwave}d. 3. In the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, a single quo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ick-list features: [Acorn Computers] n. Features in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that customers insist on but never use (calcul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TSRs and that sort of thing).  The Americ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`checklist features', but this jargon sen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 has not bee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ickle a bug: vt. To cause a normally hidden bug to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some known series of inputs or operations.  "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kle the bug in the Paradise VGA card's highlight hand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set bright yellow reverse vide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iger team: [U.S. military jargon] n. 1. Originally, a team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is to penetrate security, and thus test security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eople are paid professionals who do hacker-type tr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, leave cardboard signs saying "bomb" in critical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s, hand-lettered notes saying "Your codeboo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tolen" (they usually haven't been) inside safes, etc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ccessful penetration, some high-ranking security type sh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morning for a `security review' and finds the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, etc., and all hell breaks loose.  Serious successes of 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s sometimes lead to early retirement for base comman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officers (see the {patch} entry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cently, and more generally, any official inspection te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{firefighting} group called in to look a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bset of tiger teams are professional {cracker}s,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of military computer installations by attempting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s via networks or supposedly `secure' comm channel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escapades, if declassified, would probably rank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st hacks of all times.  The term has been adop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computer-security circles in this more specific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ime sink: [poss. by analogy with `heat sink' or `current sink'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ject that consumes unbounded amount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ime T: /ti:m T/ n. 1. An unspecified but usually well-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often used in conjunction with a later time T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e'll meet on campus at time T or at Louie'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+1" means, in the context of going out for di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e can meet on campus and go to Louie's, or we can meet at Loui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a bit later."  (Louie's was a Chinese restaurant in Palo 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s a favorite with hackers.)  Had the number 30 been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umber 1, it would have implied that the travel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pus to Louie's is 30 minutes; whatever time T i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sn't been decided on yet), you can meet half an hour la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ie's than you could on campus and end up eating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since time T equals minus 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imes-or-divided-by: [by analogy with `plus-or-minus'] qu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occasionally used when describing the uncertaint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scheduling estimate, for either humorous or brutally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.  For a software project, the scheduling uncertaint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ually at leas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inycrud: /ti:'nee-kruhd/ n. 1. A pejorative used by habitues of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-oriented {MUD} versions for TinyMU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-extensible {MUD} variants; esp. common amon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violent and competitive AberMUD and MIST system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justify the slur on the basis of how (alleged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nsistent and lacking in genuine atmosphere the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in user extensible MUDs can be.  Other common kno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are that they feature little overall plot, bad game top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competitive interaction, etc. --- not to mention the al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rors of the TinyMUD code itself.  This dispute is one of t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's hardiest perennial {holy wars}.  2. TinyMud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on the USENET group rec.games.mud and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{newbie} questions and fl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ip of the ice-cube: [IBM] n. The visible part of something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gnificant.  Used as an ironic comment in situations where `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ceberg' might be appropriate if the subject wer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ired iron: [IBM] n. Hardware that is perfectly function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 enough behind the state of the art to have been superseded b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, presumably with sufficient improvement in bang-per-bu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stuff is starting to look a bit like a {dinosau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its on a keyboard: n. Small bumps on certain keycap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-typists registered (usually on the `5' o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pad, and on the `F' and `J' of a QWERTY keyboard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, perverse as usual, has them on the `D' and `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LA: /T-L-A/ [Three-Letter Acronym] n. 1. Self-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ion for a species with which computing terminolo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sted.  2. Any confusing acronym.  Examples include MCA, F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, CPU, MMU, SCCS, DMU, FPU, NNTP, TLA.  People who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ser usage argue that not all TLAs have three letters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four-letter words have four letters.  One also h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ETLA' (Extended Three-Letter Acronym, pronounced /ee te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y/) being used to describe four-letter acronyms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FLA' (Stupid Four-Letter Acronym) has also been repor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YAB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f-effacing phrase "TDM TLA" (Too Damn Many..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used to bemoan the plethora of TLAs in use.  In 1989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of the journalistic persuasion asked hacker Paul Bou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do you think will be the biggest problem in compu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90s?"  Paul's straight-faced response: "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,000 three-letter acronyms." (To be exact, there are 26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17,57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MRC: /tmerk'/ n. The Tech Model Railroad Club at MIT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llsprings of hacker culture.  The 1959 `Diction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MRC Language' compiled by Peter Samson included several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became basics of the hackish vocabulary (see esp. {fo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{fr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1962, TMRC's legendary layout was already a marvel of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has grown in the thirty years since;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here are still present).  The control system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d about 1200 relays.  There were {scram switch}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numerous places around the room that could be thwac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undesirable was about to occur, such as a train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bore at an obstruction.  Another feature of the system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clock on the dispatch, board, which was itself some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nder in those bygone days before cheap LEDS and seven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(no model railroad can begin to approximate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s between towns and stations, so model railroad tim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a fast clock so that it seems to take about the righ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ime for a train to complete its journey).  When someone 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m switch the clock stopped and the display was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`FOO'; at TMRC the scram switches are therefore called `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n Levy, in his book `Hackers' (see the Bibliograph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ppendix C}), gives a stimulating account of thos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s.  TMRC's Power and Signals group included most of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P-1 hackers and the people who later bacame the core of t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 Lab staff.  Thirty years later that connection is stil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alive, and this lexicon accordingly includ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from a recent revision of the TMRC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MRCie: /tmerk'ee/, /tuh-merk'ee/ [MIT] n. A denizen of {TMR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o a first approximation: 1. [techspeak] When one is do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al computations, an approximate solution may be comp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several heuristic methods, then refined to a f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starting point of a first approximation of the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n write an algorithm that converges more quick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result.  2. In jargon, a preface to any com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the comment is only approximately true. 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o a first approximation, I feel good" might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er questioning would reveal that not all is perfect (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gging cough still remains after an ill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o a zeroth approximation: [from `to a first approximation']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really* sloppy approximation; a wild guess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ocial science numb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oast: 1. n. Any completely inoperable system or component,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at has just crashed and burned: "Uh, oh ...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board is toast."  2. vt. To cause a system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identally, especially in a manner that requir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ing.  "Rick just toasted the {firewall machine} ag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oaster: n. 1. The archetypal really stupid applic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edded microprocessor controller; often used in com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y that a scheme is inappropriate technology (bu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levator controller}).  "{DWIM} for an assembler?  That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illy as running UNIX on your toaster!"  2. A very, very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"You could run this program on any dumb toaster."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itty box}, {Get a real computer!}, {toy}, {beige toas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 Macintosh, esp. the Classic Mac.  Some hold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by sense 2.  4. A peripheral device.  "I bought m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oasters, but since then I've added two boards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dr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oeprint: n. A {footprint} of especially smal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oggle: vt. To change a {bit} from whatever state it is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tate; to change from 1 to 0 or from 0 to 1.  This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oggle switches', such as standard light switches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`toggle' actually refers to the mechanism that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n the position to which it is flipped rather th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that the switch has two positions.  There are four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do to a bit: set it (force it to be 1), clear (or zero)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it alone, or toggle it.  (Mathematically, one would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our distinct boolean-valued functions of on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, but saying that is much less fun than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ing bi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ool: 1. n. A program used primarily to create, manipulate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alyze other programs, such as a compiler or an edito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-referencing program.  Oppose {app}, {operating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[UNIX] An application program with a simple, `transpar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ypically text-stream) interface designed specificall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grammed combination with other tools (see {filte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[MIT: general to students there] vi. To work; to study (con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dium).  The TMRC Dictionary defined this as "to set one's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rindstone".  See {hack}.  4. [MIT] n. A studen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ies too much and hacks too little.  (MIT's student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azine rejoices in the name `Tool and Die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oolsmith: n. The software equivalent of a tool-and-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st; one who specializes in making the {tool}s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grammers create applications.  Many hackers consi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un than applications per se; to understand why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uninteresting}.   Jon Bentley, in the "Bumper-Stick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ce" chapter of his book `More Programming Pearls', quotes 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 from DEC as saying "I'd rather write programs to wri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write progra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opic drift: n. Term used on GEnie, USENET and othe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a to describe the tendency of a {thread} to drift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subject of discussion (and thus, from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of the originating message), or the result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dency.  Often used in gentle reminders that the discus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yed off any useful track.  "I think we started with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Niven's last book, but we've ended up discussing the 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bits of the common marmoset.  Now *that's* topic drif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opic group: n. Syn. {foru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OPS-10:: /tops-ten/ n. DEC's proprietary OS for the fabled {PDP-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, long a favorite of hackers but now effectively exti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untain of hacker folklore; see {appendix A}.  See also {{ITS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TOPS-20}}, {{TWENEX}}, {VMS}, {operating system}.  TOPS-1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called BOTS-10 (from `bottoms-ten') as a com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ppropriateness of describing it as the top o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OPS-20:: /tops-twen'tee/ n. See {{TWENEX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oto: /toh'toh/ n. This is reported to be the default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among French-speaking programmers --- in other wor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cophone {foo}.  It is reported that the phonetic 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iti", "tata", and "tutu" canonically follow `tot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ously to {bar}, {baz} and {quux}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ourist: [ITS] n. A guest on the system, especially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logs in over a network from a remote location for {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}, email, games, and other trivial purposes.  One step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user}.  Hackers often spell this {turist}, perha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ort of tenuous analogy with {luser} (this also ex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ulture's penchant for six-letterisms).  Compare {twink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ad-only 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ourist information: n. Information in an on-line displ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mmediately useful, but contributes to a viewer's gesta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going on with the software or hardware behind it. 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piece of info falls in this category depends partly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looking for at any given time.  The `bytes 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t the bottom of an MS-DOS `dir'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rist information; so (most of the time) is the TI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UNIX `ps(1)'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ouristic: adj. Having the quality of a {tourist}. 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pejorative, as in `losing touristic scum'.  Often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uristic' or `turistik', so that phrase might be mo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dered `lusing turistic scu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oy: n. A computer system; always used with qual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`nice toy': One that supports the speaker's hack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quately.  2. `just a toy': A machine that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fficient {computron}s for the speaker's preferred u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ndemnatory, as is {bitty box}; toys can at least b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strongly conditioned by one's expectations; Cray X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sometimes consider the Cray-1 a `toy', and certainly all R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es and mainframes are toys by their standards.  See also {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l computer!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oy language: n. A language useful for instructional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proof-of-concept for some aspect of computer-science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nadequate for general-purpose programming.  {Bad Thing}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sult when a toy language is promoted as a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for programming (see {bondage-and-disc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}); the classic example is {{Pascal}}.  Several mod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-known formalisms for conceptual tasks such as programming 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also qualify as toy languages in a less negativ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MFT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oy problem: [AI] n. A deliberately oversimplified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enging problem used to investigate, prototype, 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s for a real problem.  Sometimes used pejorative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gedanken}, {toy progr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oy program: n. 1. One that can be readily comprehended; h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vial program (compare {noddy}).  2. One for which th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itial coding dominates the costs through its life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nod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rampoline: n. An incredibly {hairy} technique, fou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LL} and program-overlay implementations (e.g.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intosh), that involves on-the-fly generation of smal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, likely as not, self-modifying) code objects to do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code sections.  These pieces of {live data}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rampolines'.  Trampolines are notoriously difficult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ction; in fact, it is said by those who use this ter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mpoline that doesn't bend your brain is no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mpoline.  See also {sn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rap: 1. n. A program interrupt, usually an interrupt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ceptional situation in the user program. 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 performs some action, then returns control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i. To cause a trap.  "These instructions tra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."  Also used transitively to indicate the 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.  "The monitor traps all input/output instruc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rm is associated with assembler programming (`interru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`exception' is more common among {HLL} programmer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be fading into history among programmers as the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 continues to shrink.  However, it is still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rchitects and systems hackers (see {system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 1), who use it to distinguish deterministically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 from timing-dependent ones (such as I/O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rap door: alt. `trapdoor' n. 1. Syn. {back door} -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ad Thing}.  2. [techspeak] A `trap-door function'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easy to compute but very difficult to compute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.  Such functions are {Good Thing}s with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in cryptography, specifically in the 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-key crypto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rash: vt. To destroy the contents of (said of a data stru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ommon of the family of near-synonyms including {mu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ngle}, and {scrib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rawl: v. To sift through large volumes of data (e.g.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ngs or FTP archives) looking for something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ree-killer: [Sun] n. 1. A printer.  2. A person who wastes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be interpreted in a broad sense; `wasting pa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he production of {spiffy} but {content-f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.  Thus, most {suit}s are tree-killers. 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of this term may reflect the epithet `tree-kil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d by Treebeard the Ent to the Orcs in J.R.R. Tolki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Lord of the Rings' trilogy (see also {elvish}, {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rit: /trit/ [by analogy with `bit'] n. One base-3 digi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information conveyed by a selection among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ly likely outcomes (see also {bit}).  These ari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n the context of a {flag} that should actuall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sume *three* values --- such as yes, no, or unknown.  Tr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jokingly called `3-state bits'.  A tr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seriously referred to as `a bit and a half'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rly equivalent to 1.5849625 bits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2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rivial: adj. 1. Too simple to bother detailing.  2. Not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er's time.  3. Complex, but solvable by methods so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yone not utterly {cretinous} would have though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.  4. Any problem one has already solved (some cla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ish `trivial' usually evaluates to `I've seen it bef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' notions of triviality may be quite at variance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on-hackers.  See {nontrivial}, {unintere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roff: /tee'rof/ or /trof/ [UNIX] n. The gray eminence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processing; a formatting and phototypesetting program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in PDP-11 assembler and then in barely-structure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by the late Joseph Ossana, modeled after the earlier ROF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n turn modeled after Multics' RUNOFF.  A compan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roff', formats output for terminals and lin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79, Brian Kernighan modified TROFF so that it coul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typesetters other than the Graphic Systems CAT.  Hi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ing that work ("A Typesetter-independent TROFF," AT&amp;T 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97) explains `troff''s durability.  After discu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's "obvious deficiencies --- a rebarbative input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terious and undocumented properties in some area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acious appetite for computer resources" and noting the ug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treme hairiness of the code and internals, Kerni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of these remarks should be taken as deni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sana's accomplishment with TROFF.  It has pro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ably robust tool, taking unbelievable abus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ty of preprocessors and being forced into 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never conceived of in the original design, 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ble grace under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ccess of TeX and desktop publishing systems hav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roff''s relative importance, but this tribut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s the strengths that secured `troff' a place in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klore; indeed, it could be taken more generally as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ose qualities of good programs which, in the long run,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adm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roglodyte: [Commodore] n. 1. A hacker who never leav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bicle.  The term `Gnoll' (from Dungeons &amp; Dragons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.  2. A curmudgeon attached to an obsolescent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  The combination `ITS troglodyte' was flu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uring the USENET and email wringle-wrangle at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x.x revision of the Jargon File; at least one of the peop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ntended to describe adopted it with p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roglodyte mode: [Rice University] n. Programming with the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ff, sunglasses on, and the terminal inverted (bl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) because you've been up for so many days straight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yes hurt (see {raster burn}).  Loud music blaring from a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ed in the corner is optional but recommended.  See {la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ge}, {hack m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rojan horse: [coined by MIT-hacker-turned-NSA-spook Dan Edwar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 A program designed to break security or damage a syste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guised as something else benign, such as a directory l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, a game, or (in one notorious 1990 case on the Mac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find and destroy viruses!  See {back door}, {viru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o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ron: [NRL, CMU; prob. fr. the movie `Tron'] v.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cessible except via email or `talk(1)'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normally available via telephone or in person. 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the past tense, as in: "Ran seems to have tronned o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eek" or "Gee, Ran, glad you were able to un-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".  One may also speak of `tron m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rue-hacker: [analogy with `trufan' from SF fandom] n.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mplifies the primary values of hacker culture, esp. compe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lpfulness to other hackers.  A high compliment.  "H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hours helping me bring up UUCP and netnews on my FOOBAR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week --- manifestly the act of a true-hacker."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emigod}, oppose {munchk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ty: /T-T-Y/ [UNIX], /tit'ee/ [ITS, but some UNIX people s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 as well; this pronunciation is not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ual undertones] n. 1. A terminal of the teletype var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a noisy mechanical printer, a ver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et, and poor print quality.  Usage: antiquated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s themselves).  See also {bit-paired keyboa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[especially UNIX] Any terminal at all; sometime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articular terminal controlling a given job.  3. [UNIX]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port, whether or not the device connected to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; so called because under UNIX such devices hav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tty*.  Ambiguity between senses 2 and 3 is comm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dom both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ube: 1. n. A CRT terminal.  Never used in the mainstream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; real hackers don't watch TV, except for Loony Toons, Rock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winkle, Trek Classic, the Simpsons, and the occasional chee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swashbuckler movie (see {appendix B}).  2. [IBM]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something to someone else's terminal.  "Tube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ube time: n. Time spent at a terminal or console.  More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hacking time; commonly used in discussions of what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's environment one uses most heavily.  "I find I'm spend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of my tube time reading mail since I started this revis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unafish: n. In hackish lore, refers to the mutated punch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ge-old joke to be found at the bottom of the manual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unefs(8)' in the original {BSD} 4.2 distrib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ke was removed in later releases once commercial site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4.2.  Tunefs relates to the `tuning' of file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for optimum performance, and at the bottom of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s of wizardly inscriptions was a `BUGS' section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"You can tune a file system, but you can't tunafis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 of this can be seen in other BSD versions, though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excised from some versions by humorles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roid}s.  The [nt]roff source for SunOS 4.1.1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apparently designed to prevent this: "Take this ou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Demon will dog your steps from now until the `time_t'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 arou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une: [from automotive or musical usage] vt. To optimiz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ystem for a particular environment, esp. by adjusting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designed as {hook}s for tuning, e.g.,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#define' lines in C.  One may `tune for time' (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), `tune for space' (least memory us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une for configuration' (most efficient use of hardware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um}, {hot spot}, {hand-hack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urbo nerd: n. See {computer gee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uring tar-pit: n. 1. A place where anything is possib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of interest is practical.  Alan Turing helped 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s of computer science by showing that all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s capable of expressing a certain very primitiv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are logically equivalent in the kinds of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carry out, and in principle have capabilitie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n speed from those of the most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tly-designed computers.  However, no machine o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matching Turing's primitive set has ever been built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possibly as a classroom exercise), because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ribly slow and far too painful to use.  A `Turing tar-pi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puter language or other tool which shares thi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it's theoretically universal --- but in pract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er you struggle to get any real work done, the deep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dequacies suck you in.  Compare {bondage-and-disc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}.  2. The perennial {holy wars} over whether langu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 is the "most powerfu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urist: /too'rist/ n. Var. sp. of {tourist}, q.v. 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ectival form, `turistic'.  Poss. influenced by {lus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ur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weak: vt. 1. To change slightly, usually in reference to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used synonymously with {twiddle}.  If a program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, rather than figure out the precise problem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keep tweaking it until it works.  See {frobnicat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udge factor}; also see {shotgun debugging}.  2. To {tu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{bum} a program; preferred usage in the U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weeter: [University of Waterloo] n. Syn. {perf}, {ch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nse 1).  This term (like {woofer}) has been in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loo since 1972, but is elsewhere unknown.  In audio jargon,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s to the treble speaker(s) on a hi-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WENEX:: /twe'neks/ n. The TOPS-20 operating system by DEC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proprietary OS for the PDP-10 --- preferr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P-10 hackers over TOPS-10 (that is, by those who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ITS}} or {{WAITS}} partisans).  TOPS-20 began in 1969 as Bo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anek &amp; Newman's TENEX operating system using special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.  By the early 1970s, almost all of the sys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PANET ran TENEX.  DEC purchased the rights to TENEX from BB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an work to make it their own.  The first in-house cod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ng system was VIROS (VIRtual memory Operating Sys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ustomers started asking questions, the name w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RK so DEC could truthfully deny that there was any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VIROS.  When the name SNARK became known, the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ly reversed to become KRANS; this was quickly abando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discovered that `krans' meant `funeral wreath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dish.  Ultimately DEC picked TOPS-20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, and it was as TOPS-20 that it was marke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 community, mindful of its origins, quickly dubb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TWENEX}} (a contraction of `twenty TENEX'), even though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very little of the original TENEX code remained (analog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ifferences between AT&amp;T V6 UNIX and BSD).  DEC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nged when they heard "TWENEX", but the term cau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theless (the written abbreviation `20x' was also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ENEX was successful and very popular; in fact, there was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arly 1980s when it commanded as fervent a cul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sans as UNIX or ITS --- but DEC's decision to scra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rivals to the VAX architecture and its relatively stod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S OS killed the DEC-20 and put a sad end to TWENEX's brief 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n.  DEC attempted to convince TOPS-20 hackers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MS}, but instead, by the late 1980s, most of the TOPS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had migrated to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widdle: n. 1. Tilde (ASCII 1111110, `~'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`squiggle', `sqiggle' (sic --- pronounced /skig'l/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`twaddle', but twiddle is the most common term.  2.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significant change to a program.  Usually fixes one 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s several new ones.  3. vt. To change something i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.  Bits, for example, are often twiddled.  Twiddling a swi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b implies much less sense of purpose than toggling or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; see {frobnicate}.  To speak of twiddling a bit con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mlessness, and at best doesn't specify what you're d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; `toggling a bit' has a more specific meaning (see {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ddling}, {togg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wilight zone: [IRC] n.  Notionally, the area of cyberspace where {I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 live.  An {op} is said to have a "conn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light z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wink: /twink/ [UCSC] n. Equivalent to {read-only 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ported on the USENET group soc.motss; may de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y slang for a cute young thing with nothing upstairs (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stream `chick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wo pi: quant. The number of years it takes to finish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is.  Occurs in stories in the following form: "He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thesis; 2 pi years later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wo-to-the-N: quant. An amount much larger than {N} but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{infinity}.  "I have 2-to-the-N things to do before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out for lunch" means you probably won't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wonkie: /twon'kee/ n. The software equivalent of a Twinki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sugar-loaded junk food, or (in gay slang) the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of `chick'); a useless `feature' added to look se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cate a {marketroid} (compare {Saturday-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}).  This may also be related to "The Twonky", title me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classic SF short story by Lewis Padgett (Henry Kutt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L. Moore), first published in the September 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stounding Science Fiction' and subsequentl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olog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U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BD: /U-B-D/ [abbreviation for `User Brain Damage']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ion used to close out trouble reports obvious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ter cluelessness on the user's part.  Compare {pilot err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 {PBD}; see also {brain-damag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N*X: n. Used to refer to the UNIX operating system (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&amp;T) in writing, but avoiding the need for the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(TM)} typ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used to refer to any or all varieties of Unixoi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  Ironically, lawyers now say (1990) that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M-postfix has no legal force, but the asteris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ntrenched anyhow.  It has been suggested that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ychological connection to practice in certain reli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pecially Judaism) in which the name of the deity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out in full, e.g., `YHWH' or `G--d' is u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ndefined external reference: excl. [UNIX] A message from UNI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r.  Used in speech to flag loose ends or dangling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argument o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nder the hood: prep. [hot-rodder talk] 1. Used to int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lying implementation of a product (hardware,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).  Implies that the implementation is not intuitively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appearance, but the speaker is about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er to {grok} it.  "Let's now look under the hoo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...." 2. Can also imply that the implem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r than the appearance would indicate: "Under the hoo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just fork/execing the shell."  3. Inside a chassi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der the hood, this baby has a 40MHz 68030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ndocumented feature: n. See {feat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ninteresting: adj. 1. Said of a problem tha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ontrivial}, can be solved simply by throwing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 at it.  2. Also said of problems for which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either advance the state of the art nor be fun to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regard uninteresting problems as intolerable was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to be solved (if at all) by lesser mortals.  *Re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(see {toolsmith}) generalize uninteres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to make them interesting and solve them --- thus s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problem as a special case (and, it must be ad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 turning a molehill into a mountain, or a mounta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ctonic plate).  See {WOMBAT}, {SMOP}; compare {t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}, oppose {intere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NIX:: /yoo'niks/ [In the authors' words, "A weak p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cs"] n. (also `Unix') An interactive time-sha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invented in 1969 by Ken Thompson after Bell Lab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ltics project, originally so he could play games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d PDP-7.  Dennis Ritchie, the inventor of C,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-author of the system.  The turning point in UNIX'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e when it was reimplemented almost entirely in C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72--1974, making it the first source-portable OS.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ly underwent mutations and expansions at the h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different people, resulting in a uniquely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-friendly environment.  In 1991, UNIX is the mos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multiuser general-purpose operating system in the world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consider this the most important victory yet of hacker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industry opposition (but see {UNIX weenie} and {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piracy} for an opposing point of view).  See {Version 7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SD}, {USG 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UNIX brain damage: n. Something that has to be done to break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program (typically a mailer) on a non-UNIX syste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interoperate with UNIX systems. The hack may qualif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UNIX brain damage' if the program conforms to published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UNIX program in question does not.  UNIX brain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because it is much easier for other (minority)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ir ways to match non-conforming behavior than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ll the hundreds of thousands of UNIX system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example of UNIX brain damage is a {kluge} in a mail ser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 bare line feed (the UNIX newline) as an equival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Internet standard newline, which i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line feed.  Such things can make even a hard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jock} w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NIX conspiracy: [ITS] n. According to a conspiracy theo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r among {{ITS}} and {{TOPS-20}} fans, UNIX's grow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of a plot, hatched during the 1970s at Bell Lab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t was to hobble AT&amp;T's competitors by making them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a system whose future evolution was to be under AT&amp;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.  This would be accomplished by disseminating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hat is apparently inexpensive and easily portable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ly unreliable and insecure (so as to requir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 from AT&amp;T).  This theory was lent a substantial impe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84 by the paper referenced in the {back door}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view, UNIX was designed to be one of the fir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es (see {virus}) --- but a virus spread to computers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eople and market forces, rather than directly through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s.  Adherents of this `UNIX virus' theory like to c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that the well-known quotation "UNIX is snake oil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tered by DEC president Kenneth Olsen shortly before DEC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ly promoting its own family of UNIX workstations.  (Olse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ims to have been misquo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NIX weenie: [ITS] n. 1. A derogatory play on `UNIX wizard',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hackers who use UNIX by necessity but would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s.  The implication is that although the pers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onsider mastery of UNIX arcana to be a wizardly sk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real skill involved is the ability to tolerate (and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 to wallow in) the incoherence and needless complex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ged to infest many UNIX programs.  "This shell scrip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 its arguments in 69 bletcherous ways.  It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a real UNIX weenie."  2. A derogatory term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engages in uncritical praise of UNIX.  Often appea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 "stupid UNIX weenie".  See {Weenix}, {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piracy}.  See also {weeni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nixism: n. A piece of code or a coding technique tha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 multi-tasking environment with relativ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-spawn overhead that exists on virtual-memory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{unixism}s include: gratuitous use of `fork(2)'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ption that certain undocumented but well-known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libraries such as `stdio(3)' are supported elsew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nce on {obscure} side-effects of system calls (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leep(2)' with a 0 argument to clue the schedu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willing to give up your time-slice, for example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ption that freshly allocated memory is zeroed; and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ragmentation problems won't arise from never `free()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Compare {vaxocentrism}; see also {New Jers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nleaded: adj. Said of decaffeinated coffee, diet coke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itation {programming fluid}s. "Do you want reg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aded?".  Appears to be widespread among programmer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oil industry in Texas (and probably elsewhere)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ly, and probably unintelligable to the next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nroll: v. To repeat the body of a loop several times in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mization technique reduces the number of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-termination test has to be executed.  But it only wor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iterations desired is a multiple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titions of the body.  Something has to be done to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leftover iterations --- such as {Duff's devi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nswizzle: v. See {swizz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nwind the stack: vi. 1. [techspeak] During the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al language, one is said to `unwind the stack'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procedure up to a caller when one discards the stack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number of frames above it, popping back up to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iven caller.  In C this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longjmp'/`setjmp', in LISP with `throw/catc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smash the stack}.  2. People can unwind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by quickly dealing with a bunch of problems: "Oh heck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lunch.  Just a second while I unwind my sta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nwind-protect: [MIT: from the name of a LISP operator] n. A t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remember to perform before you leave a place or fin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.  "I have an unwind-protect to call my advis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p: adj. 1. Working, in order.  "The down escalator is 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 {down}.  2. `bring up': vt. To creat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and start it.  "They brought up a down system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`come up' vi. To become ready for productio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pload: /uhp'lohd/ v. 1. [techspeak] To transfer program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 digital communications link from a smaller or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lient' system to a larger or central `host' one.  A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direction is, of course, called a {download} (bu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 about ground-to-space comm under that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[speculatively] To move the essential patterns an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ke up one's mind from one's brain into a computer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who are convinced that such patterns and algorithms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essence of the self view this prosp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pthread: adv. Earlier in the discussion (see {thread})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bove'. "As Joe pointed out upthread, ..."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ollow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rchin: n. See {munchk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SENET: /yoos'net/ or /yooz'net/ [from `Users' Network'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tributed {bboard} (bulletin board) system supported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NIX machines.  Originally implemented in 1979-1980 by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ovin, Jim Ellis, Tom Truscott, and Steve Daniel at 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ity, it has swiftly grown to become international in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now probably the largest decentralized inform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xistence.  As of early 1991, it hosts we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0 {newsgroup}s and an average of 16 megabytes (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veral thousand paper pages) of new technical articles,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, chatter, and {flamage}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ser: n. 1. Someone doing `real work' with the comput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s a means rather than an end.  Someone who pay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 See {real user}.  2. A programmer who will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you tell him.  One who asks silly questions.  [G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s: This is slightly unfair.  It is true that users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(of necessity).  Sometimes they are thoughtful or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often they are annoying or downright stupid,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user failed to think for two seconds or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before bothering the maintainer.]  See {l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omeone who uses a program from the outside, however skill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getting into the internals of the program.  One who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instead of just going ahead and fix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theory behind this term is that there are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ople who work with a program: there are implementors (hack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{luser}s.  The users are looked down on by hacker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t because they don't understand the full ramifi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n all its glory.  (The few users who do a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real winners'.)  The term is a relative one: a skilled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user with respect to some program he himself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.  A LISP hacker might be one who maintains LISP or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LISP (but with the skill of a hacker).  A LISP user is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LISP, whether skillfully or not.  Thus there is some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two terms; the subtle distinctions must be re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ser-friendly: adj. Programmer-hostile.  Generally used by hack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ritical tone, to describe systems that hold the user's h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ssively that they make it painful for the more experi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able to get any work done.  See {menuitis}, {drool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}, {Macintrash}, {user-obsequio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ser-obsequious: adj. Emphatic form of {user-friendly}.  Con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ystem so verbose, inflexible, and determinedly simple-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is nearly unusable.  "Design a system any fool ca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 fool will want to use it."  See {WIMP environm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cintras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SG UNIX: /U-S-G yoo'niks/ n. Refers to AT&amp;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versions after {Version 7}, especially System I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V releases 1, 2, and 3.  So called because during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fe-span of those versions AT&amp;T's support crew wa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UNIX Support Group'.  See {BSD}, {{UNIX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TSL: // [UNIX] n. On-line acronym for `Use the Source, Luke'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 on Obi-Wan Kenobi's "Use the Force, Luke!" in `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s') --- analogous to {RTFM} but more polit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way of suggesting that someone would be best off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that supports whatever feature is causing confu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making yet another futile pass through the manu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casting questions that haven't attracted {wizard}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them.  In theory, this is appropriately directed on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of some outfit with a UNIX source license; in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legs of UNIX source code (made precisely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) are so ubiquitous that one may utter this a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on the network without concern.  In the nea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written in 1991) source licenses may become eve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; after the recent release of the Mach 3.0 micro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the continuing efforts of the {GNU} project,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BSD release on the horizon, complete fre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-clone toolsets and kernels should soon be wid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UCPNET: n. The store-and-forward network consist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's connected UNIX machines (and others running some cl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UCP (UNIX-to-UNIX CoPy) software).  Any machine reach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a {bang path} is on UUCPNET.  See {network 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V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adding: /vad'ing/ [from VAD, a permutation of ADV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DVENT}), used to avoid a particular {admin}'s conti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-and-destroy sweeps for the game] n. A leisure-tim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ertain hackers involving the covert explo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ecret' parts of large buildings --- basements, roofs,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vators, maintenance crawlways, steam tunnels, and the lik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go so far as to learn locksmithing in order to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dding keys.  The verb is `to vad' (compare {phreaking}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hack}, sense 9).  This term dates from the late 1970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which such activity was simply called `hacking';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is still prevalent at 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extreme and dangerous form of vadding is `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deo', a.k.a. `elevator surfing', a sport played by wrassl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 thousand-pound elevator car with a 3-foot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, and then exploiting this mastery in various 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 (such as elevator hopping, shaft exploration, rat-ra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ver-popular drop experiments).  Kids, don't try this at ho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hobbit} (sens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anilla: [from the default flavor of ice cream in the U.S.] ad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inary {flavor}, standard.  When used of food, very ofte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ean that the food is flavored with vanilla extract!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`vanilla wonton soup' means ordinary wonton sou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d to hot-and-sour wonton soup.  Applied to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as in "Vanilla Version 7 UNIX can't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illa 11/34."  Also used to orthogonalize chip nomenclature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, a 74V00 means what TI calls a 7400, as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74LS00, etc.  This word differs from {canonical} 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er means `default', whereas vanilla simply means `ordina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when hackers go on a {great-wall}, hot-and-s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ton soup is the {canonical} wonton soup to get (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hat most of them usually order) even though it is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illa wonton 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annevar: /van'*-var/ n. A bogus technological predi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doomed engineering concept, esp. one that fails by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that technologies develop linearly, incrementally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lation from one another when in fact the learning curve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highly nonlinear, revolutions are common, and competi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.  The prototype was Vannevar Bush's pred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electronic brains' the size of the Empire State Build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agara-Falls-equivalent cooling system for their tubes and re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at a time when the semiconductor effect had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ed.  Other famous vannevars have included magnetic-b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LISP machines, {videotex}, and a pap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 1970s that computed a purported ultimate limit on a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sity for ICs that was in fact less than the routine dens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year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aporware: /vay'pr-weir/ n. Products announced far in adv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elease (which may or may not actually take pl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ar: /veir/ or /var/ n. Short for `variable'.  Compare {arg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ar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AX: /vaks/ n. 1. [from Virtual Address eXtension]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 minicomputer design in industry history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ng its immediate ancestor, the PDP-11.  Between it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78 and its eclipse by {killer micro}s after about 198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X was probably the hacker's favorite machine of them all,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1982 release of 4.2 BSD UNIX (see {BSD}). 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d for its large, assembler-programmer-friendly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an asset that became a liability after the RISC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major brand of vacuum cleaner in Britain.  Cited he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alleged sales pitch, "Nothing sucks like a VAX!" bec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of battle-cry of RISC partisans.  It is sometimes clai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logan was *not* actually used by the Vax vacuum-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, but was actually that of a rival brand called Electro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in "Nothing sucks like..."); your editors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able to verify either version of the legend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imed that DEC actually entered a cross-licensing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cuum-Vax people that allowed them to market VAX compu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K. in return for not challenging the vacuum cleaner tradema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AXectomy: /vak-sek't*-mee/ [by analogy with `vasectomy'] 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X removal.  DEC's Microvaxen, especially, are much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er RISC-based workstations such as the SPARC.  Thus, if on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has a replacement coming, VAX removal can be c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eb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AXen: /vak'sn/ [from `oxen', perhaps influenced by `vixen'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. `vaxen') The plural canonically used among hack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VAX computers.  "Our installation has four PDP-10s and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xen."  See {box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axherd: n. /vaks'herd/ [from `oxherd'] A VA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axism: /vak'sizm/ n. A piece of code that ex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axocentrism} in critical areas.  Compare {PC-ism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unixis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axocentrism: /vak`soh-sen'trizm/ [ana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ethnocentrism'] n. A notional disease said to af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programmers who persist in coding according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ptions that are valid (esp. under UNIX) on {VAXen}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elsewhere. Among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assumption that dereferencing a null pointer is saf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l bits 0, and location 0 is readable and 0.  Problem: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cause an illegal-address trap on non-VAXen, and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en under OSes other than BSD UNIX.  Usually this i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ption of sloppy code (forgetting to check the poin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t), rather than deliberate exploitation of a mis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assumption that characters are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assumption that a pointer to any one type can freely b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pointer to any other type.  A stronger form o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ption that all pointers are the same size and forma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you don't have to worry about getting the types corr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.  Problem: this fails on word-oriented machines 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ultiple point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assumption that the parameters of a routine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contiguously, and in strictly ascending or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  Problem: this fails on many RISC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assumption that pointer and integer types are the sam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pointers can be stuffed into integer variab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e-versa) and drawn back out without being truncated or mang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this fails on segmented architectures or word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 with funny point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he assumption that a data type of any size may begin at an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n memory (for example, that you can freely con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eference a pointer to a word- or greater-sized object at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address).  Problem: this fails on many (esp. RI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s better optimized for {HLL} execution speed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an illegal address fault or bu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e (related) assumption that there is no padding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and that in an array you can thus step right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f a previous component to the first byte of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only machine- but compiler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he assumption that memory address space is globally fla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ay reference `foo[-1]' is necessarily valid.  Problem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at 0, or other places on segment-addressed machi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chips (yes, segmentation is universally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brain-damaged} way to design machines (see {moby}), but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iss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The assumption that objects can be arbitrarily larg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onsiderations.  Problem: this fails on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s and under non-virtual-address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The assumption that the stack can be as large as memory. 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ails on segmented architectures or almost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virtual addressing and a page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The assumption that bits and addressable units within an obje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ed in the same way and that this order is a const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.  Problem: this fails on {big-endian}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The assumption that it is meaningful to compar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objects not located within the same array, or t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fferent types.  Problem: the former fails on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s, the latter on word-oriented machines or oth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point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The assumption that an `int' is 32 bits, or (nearly equival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umption that `sizeof(int) == sizeof(long)'.  Problem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on PDP-11s, 286-based systems and even on 386 and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under som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The assumption that `argv[]' is writable.  Problem: this fai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embedded-systems C environments and even under a few fl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 programmer can validly be accused of vaxocent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he or she has never seen a VAX.  Some of thes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p. 2--5) were valid on the PDP-11, the original C mach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me endemic years before the VAX.  The terms `vaxocentric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`all-the-world's-a-VAX syndrome' have been used synonym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diff: /vee'dif/ v.,n. Visual diff.  The operation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s between two files by {eyeball search}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optical diff' has also been reported, and is someti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used for the act of superimposing two near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outs on one another and holding them up to a light to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s.  Though this method is poor for detecting omis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rear' file, it can also be used with printouts of graphic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im few if any diff programs can make.  See {dif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eeblefester: /vee'b*l-fes`tr/ [from the "Born Lo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x via Commodore; prob. originally from `Mad' Magaz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Veeblefeetzer' parodies ca. 1960] n. Any obnoxious person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(alleged) professions of marketing or management.  Ant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{hacker}.  Compare {suit}, {marketro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enus flytrap: [after the insect-eating plant] n. See {fire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erbage: /ver'b*j/ n. A deliberate misspelling and mispronun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erbiage} that assimilates it to the word `garbage'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ntent-free}.  More pejorative than `verbi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erbiage: n. When the context involves a software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this refers to {{documentation}}.  This term borr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otations of mainstream `verbiage' to sugg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is of marginal utility and that the motive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production have little to do with the ostensibl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ersion 7: alt. V7 /vee' se'vn/ n. The 1978 unsupported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UNIX}} ancestral to all current commercial versions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ease of the POSIX/SVID standards, V7's features we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ed as a UNIX portability baseline.  See {BSD}, {USG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UNIX}}.  Some old-timers impatient with commerci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 bloat still maintain that V7 was the Last True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grep: /vee'grep/ v.,n. Visual grep.  The operation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s in a file optically rather than digitally (also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optical grep').  See {grep}; compare {vdif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i: /V-I/, *not* /vi:/ and *never* /siks/ [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Visual Interface'] n. A screen editor crufted together by Bill 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early {BSD} release.  Became the de fac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editor and a nearly undisputed hacker favorite outside o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rise of {EMACS} after about 1984.  Tends to fr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users no end, as it will neither take commands while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text nor vice versa, and the default setup provid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ich mode one is in (one corresponden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that he has often heard the editor's name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i:l/).  Nevertheless it is still widely used (about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dents in a 1991 USENET poll preferred it), and eve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s often resort to it as a mail editor and for small editing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inly because it starts up faster than the bulk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CS).  See {holy w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ideotex: n. obs. An electronic service offering peo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 of paying to read the weather on their televis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having somebody read it to them for free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sh their teeth.  The idea bombed everywhere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-subsidized, because by the time videotex was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ed base of personal computers could hook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haring services and do the things for which videotex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worthwhile better and cheaper.  Videotex planners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estimated both the appeal of getting inform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nd the cost of local intelligence at the user'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{gorilla arm} effect, this has been a cautionary 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ckers ever since.  See also {vannev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irgin: adj. Unused; pristine; in a known initial state.  "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up a virgin system and see if it crashes again."  (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after contracting a {virus} through {SEX}.)  Also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buffers and the like within a program that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irtual: [via the technical term `virtual memory', prob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`virtual image' in optics] adj. 1. Commo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{logical}; often used to refer to the artifici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a computer system to help the system contro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d resources.  2. Simulated; performing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that isn't really there.  An imaginative child's dol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virtual playmate.  Oppose {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irtual Friday: n. The last day before an extended weeke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ay is not a `real' Friday.  For example, the U.S.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giving is always on a Thursday.  The next day is often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iday or taken as an extra day off, in which case Wednes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ek is a virtual Friday (and Thursday is a virtual Satur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s Friday).  There are also `virtual Mondays'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Tuesdays, after the three-day weekend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national holidays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irtual reality: n. 1. Computer simulations that use 3-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vices such as the Dataglove to allow the user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imulation.  See {cyberspace}.  2. A form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incorporating aspects of role-playing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theater, improvisational comedy, and `true confess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azines.  In a virtual reality forum (such as USE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.callahans newsgroup or the {MUD} experiments on Inter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between the participants is written like a shared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with scenery, `foreground characters'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e utterly unlike the people who write them,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ackground characters' manipulable by all parties. 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law is that you may not write irreversible chan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without the consent of the person who `owns'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anything goes.  See {bamf}, {cyber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irus: [from the obvious analogy with biological viruses, via S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 A cracker program that searches out other programs and `infec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by embedding a copy of itself in them, so that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rojan Horse}s.  When these programs are executed, th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is executed too, thus propagating the `infection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happens invisibly to the user.  Unlike a {worm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cannot infect other computers without assistan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agated by vectors such as humans trading program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 (see {SEX}).  The virus may do nothing but 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and then allow the program to run normally. 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after propagating silently for a while, it start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like writing cute messages on the terminal 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ge tricks with your display (some viruses includ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isplay hack}s).  Many nasty viruses, written by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versely minded {cracker}s, do irreversible damag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king all the user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1990s, viruses have become a serious problem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IBM PC and Macintosh users (the lack of security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enables viruses to spread easily, even in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).  The production of special anti-vir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come an industry, and a number of exaggerated media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aused outbreaks of near hysteria among users;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user}s tend to blame *everything* that doesn't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d expected on virus attacks.  Accordingly, this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virus' has passed not only into techspeak but into also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(where it is often incorrectly used to denote a {wor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 {Trojan horse}).  Compare {back door};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UNIX conspirac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isionary: n. 1. One who hacks vision, in the sen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ficial Intelligence researcher working on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computers to `see' things using TV cameras.  (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oblem in sending information from a TV camera to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is, how can the computer be programmed to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mera information?  See {SMOP}, {AI-complete}.)  2. [IB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ho reads the outside literature.  At IBM, apparently,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chant is viewed with awe and wo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MS: /V-M-S/ n. DEC's proprietary operating system for its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computer; one of the seven or so environments that loom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acker folklore.  Many UNIX fans generously concede that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probably be the hacker's favorite commercial OS i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exist; though true, this makes VMS fans furious.  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 gripe with VMS concerns its slowness --- thu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e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once was a system called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ycles by no means abstem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chock-full of h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uns on a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kes my poor stomach all squeam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 The Great Qu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{VAX}, {{TOPS-10}}, {{TOPS-20}}, {{UNIX}}, {ru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oice: vt. To phone someone, as opposed to emailing th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in {talk mode}.  "I'm busy now; I'll voice you la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oice-net: n. Hackish way of referring to the telephon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izing it to a digital network.  USENET {sig block}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monly include the sender's phone next to a "Voice: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oice-Net:" header; common variants of this are "Voicene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-Net".  Compare {paper-net}, {snail-m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oodoo programming: [from George Bush's "voodoo economics"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by guess or cookbook of an {obscure} or {hairy}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, or algorithm that one does not truly underst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ion is that the technique may not work, and if it doe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ill never know why.  Almost synonymous with {black mag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that black magic typically isn't docu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body* understands it.  Compare {magic}, {deep mag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eavy wizardry}, {rain dance}, {cargo cult programm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ave a dead chick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R: // [MUD] n. On-line abbrev for {virtual reality}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d to {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ulcan nerve pinch: n. [from the old "Star Trek" TV seri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dore Amiga hackers] The keyboard combination that for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-boot or jump to ROM monitor (on machines that suppor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).  On many micros this is Ctrl-Alt-Del; on Suns, L1-A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acintoshes, it is &lt;Cmd&gt;-&lt;Power switch&gt;! 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hree-finger salute}.  Compare {quadruple buck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ulture capitalist: n. Pejorative hackerism for `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ist', deriving from the common practice of pushing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eprive inventors of control over their own innov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money they ought to have made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W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abbit: /wab'it/ [almost certainly from Elmer Fudd's im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"You wascawwy wabbit!"] n. 1. A legendary early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on a System/360 at RPI and elsewhere around 1978;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descended (if only by inspiration) from hack called RAB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from 1969 on a Burroughs 55000 at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hington Computer Center.  The program would make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every time it was run, eventually crash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y extension, any hack that includes infinite self-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s not a {virus} or {worm}.  See {fork bomb}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okie mons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AITS:: /wayts/ n. The mutant cousin of {{TOPS-10}}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ful of systems at {{SAIL}} up to 1990.  There was n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official' expansion of WAITS (the name itself having been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by a rather sideways process), but it was frequently glo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West-coast Alternative to ITS'.  Though WAITS was les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ITS, there was frequent exchange of people and ide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communities, and innovations pioneered at WAITS ex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rmous indirect influence.  The early screen modes of 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were directly inspired by WAITS's `E' editor ---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family of editors that were the first to do `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', in which the editing commands were invisible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yped text at the point of insertion/overwriting.  The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of multi-region windowing is said to have originate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ITS alumni at XEROX PARC and elsewhere played major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s that led to the XEROX Star, the Macintos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workstations.  {Bucky bits} were also invented ther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the ALT key on every IBM PC is a WAITS legacy.  One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S feature seldom duplicated elsewhere was a news-wir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owed WAITS hackers to read, store, and filter AP and U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atches from their terminals; the system also featu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-unusual level of support for what is now called `multimedi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ing, allowing analog audio and video signals to b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gramming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aldo: /wol'doh/ [From Robert A. Heinlein's story "Waldo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 mechanical agent, such as a gripper arm, controlled by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b.  When these were developed for the nuclear indus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-1940s they were named after the invention described by Hein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tory, which he wrote in 1942.  Now known by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term `telefactoring', this technology is of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to NASA for tasks like space station maintenance.  2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vard (particularly by Tom Cheatham and students),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{foobar} as a metasyntactic variable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sense word.  See {foo}, {bar}, {foobar}, {quu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alk: n.,vt. Traversal of a data structure, especially an arr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-list data structure in {core}.  See also {codewalk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illy walk}, {clobb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alk off the end of: vt. To run past the end of an array,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 after stepping through it --- a good way to land in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the result of an {off-by-one error}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lobber}, {roach}, {smash the s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alking drives: n. An occasional failure mode of magnetic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back in the days when they were huge, clunky {w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}s.  Those old {dinosaur} parts carried terrific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entum; the combination of a misaligned spindle or worn bea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ick-slip interactions with the floor could caus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walk' across a room, lurching alternate corners forwar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illimeters at a time.  There is a legend about a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ked over to the only door to the computer room and jamm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; the staff had to cut a hole in the wall in order to g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!  Walking could also be induced by certain patterns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(a fast seek across the whole width of the disk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low seek in the other direction).  Some bands of ol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figured out how to induce disk-accessing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do this to particular drive models and held disk-drive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all: [WPI] interj. 1. An indication of confusion, usually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quizzical tone:  "Wall??"  2. A reques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ation.  Compare {octal forty}.  3. [UNIX] v. To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veryone currently logged in, esp. with the wall(8)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aid that sense 1 came from the idiom `like talk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wall'.  It was originally used in situations where,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carefully answered a question, the questioner stared 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ly, clearly having understood nothing that was explain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then throw out a "Hello, wall?" to elicit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from the questioner.  Later, confused questioners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ing "Wall?"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all follower: n. A person or algorithm that compensates for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phistication or native stupidity by efficiently follow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procedure shown to have been effective in the past.  U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gorithm, this is not necessarily pejorative; it re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Harvey Wallbanger', the winning robot in an early AI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amed, of course, after the cocktail).  Harvey successfully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zes by keeping a `finger' on one wall and running till i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he other end.  This was inelegant, but it was math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d to work on simply-connected mazes --- and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vey outperformed more sophisticated robots that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learn' each maze by building an internal representa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f humans, the term *is* pejorative and impl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reative, bureaucratic, by-the-book mentality.  See also {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nder}, {dro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all time: n. (also `wall clock time') 1. `Real world' time (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ock on the wall shows), as opposed to the system clock's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ime.  2. The real running time of a program,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{clocks} required to execute it (on a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hese will differ, as no one program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locks}, and on multiprocessor systems with good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ay get more processor clocks than real-time clo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allpaper: n. 1. A file containing a listing (e.g.,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) or a transcript, esp. a file containing a transcr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r part of a login session.  (The idea was that the pa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listings was essentially good only for wallpaper, as evid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Stanford, where it was used to cover windows.)  Now r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. since other systems have developed other terms for it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 on TWENEX).  However, the UNIX world does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term, so perhaps {wallpaper} will take hol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probably originated on ITS, where the commands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 transcript files were `:WALBEG' and `:WALEN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fault file `WALL PAPER' (the space was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).  2. The background pattern used on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s (this is techspeak under the `Windows'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to MS-DOS).  3. `wallpaper file' n.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wallpaper information before it is actually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.  (Even if you don't intend ever to produce a real pa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le, it is still called a wallpaper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ango: /wang'goh/ n. Random bit-level {grovel}ling going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ystem during some unspecified operation.  Oft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with {mumble}.  For example: "You start with the `.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run it through this postprocessor that does mumble-wango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comes out a snazzy object-oriented execut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ank: /wangk/ [Columbia University: prob. by mut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wealth slang v. `wank', to masturbate] n.,v. Used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ack} is elsewhere, as a noun denoting a clever techniq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or the result of such cleverness.  May describe (nega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 of hacking for hacking's sake ("Quit wanking, let's g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er!")  or (more positively) a {wizard}.  Adj.  `wank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s something particularly clever (a person,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).  Conversations can also get wanky when there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wanks involved.  This excess wankiness is signall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oad of the `wankometer' (compare {bogometer})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kometer overloads, the conversation's subject must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ll non-wanks will leave.  Compare `neep-neeping'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eep-neep}).  Usage: U.S. only.  In Britain and the 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rd is *extremely* rude and is best avoided unl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s to give of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annabee: /won'*-bee/ (also, more plausibly,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wannabe') [from a term recently used to describe Madonna 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dress, talk, and act like their idol; prob. origin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ker slang] n. A would-be {hacker}.  The connota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differ sharply depending on the age and expo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.  Used of a person who is in or might b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arval stage}, it is semi-approving; such wannabe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ying but most hackers remember that they, too, were onc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ures.  When used of any professional programmer, CS acade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r, or {suit}, it is derogatory, implying that sai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ying to cuddle up to the hacker mystique but doe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damentally, have a prayer of understanding what it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use of terms from this lexicon is often an ind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annabee} nature.  Compare {newbi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The wannabee phenomenon has a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r now (1991) than it did ten or fifteen years ago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who are now hackerdom's tribal elders were in {la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ge}, the process of becoming a hacker was largely un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affected by models known in popular culture --- comm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d spontaneously around people who, *as individuals*,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resistibly drawn to do hackerly things, and what wannab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d was a fairly pure, skill-focused desire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 wizardly.  Those days of innocence are gone for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iety's adaptation to the advent of the microcomputer after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the elevation of the hacker as a new kind of folk h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esult is that some people semi-consciously se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e hackers* and borrow hackish prestige by f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r image of hackers.  Fortunately, to do this really well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o actually become a wizard.  Nevertheless, old-time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d to share a poorly articulated disquiet about the change;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ings, it gives them mixed feelings about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compendia of lore lik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arlording: [from the USENET group alt.fan.warlord] v. The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xcoriating a bloated, ugly, or derivative {sig blo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grounds for warlording include the presence of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dered in a {BUAF}, over-used or cliched {sig quote}s,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SCII art}, or simply excessive size.  The original `Warl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a {BIFF}-like {newbie} c.1991 who featured in his si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large and obnoxious ASCII graphic resembling the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nan the Barbarian in the 1981 John Milius movie;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lt.fan.warlord was sarcasm, and the characterist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arlording is devastatingly sarcastic pra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arm boot: n. See {boo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art: n. A small, {crock}y {feature} that sticks ou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{clean} design.  Something conspicuous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gliness, especially a special-case exception to a general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n some versions of `csh(1)',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ize every character inside them except `!'.  In ANSI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??' syntax used obtaining ASCII characters in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is a wart.  See also {miswa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ashing machine: n. Old-style 14-inch hard disks in floor-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binets.  So called because of the size of the cabin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op-loading' access to the media packs --- and, of cour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always set on `spin cycle'.  The washing-machine idi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ends language barriers; it is even used in Russian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rgon.  See also {walking drives}.  The thick channel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these were called `bit hoses' (see {hos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ater MIPS: n. (see {MIPS}, sense 2) Large, water-c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of either today's ECL-supercomputer flavor or yester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 {mainframe}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ave a dead chicken: v. To perform a ritual in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ed software or hardware that one believes to be fut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evertheless necessary so that others are satisfied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degree of effort has been expended.  "I'll wave a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cken over the source code, but I really think we've run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 bug."  Compare {voodoo programming}, {rain da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easel: n. [Cambridge] A na"ive user, one who delibera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identally does things that are stupid or ill-advised. 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nymous with {lo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edged: [from a common description of recto-cranial in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.  1. To be stuck, incapable of proceeding without hel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fferent from having crashed.  If the system has crash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become totally non-functioning.  If the system is wedg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ying to do something but cannot make progress;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doing a few things, but not be fully operationa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a process may become wedged if it {deadlock}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(but not all instances of wedging are deadlock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ronk}, {locked up}, {hosed}.  Describ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eadlock}ed condition.  2. Often refers to humans s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onceptions.  "He's totally wedged --- he's convince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levitate through meditation."  3. [UNIX] Specific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the state of a TTY left in a losing state by abo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-oriented program or one that has messed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ipline in some obscur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edgie: [Fairchild] n. A bug.  Prob. related to {wedg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edgitude: /wedj'i-t[y]ood/ n. The quality or stat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edg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eeble: /weeb'l/ [Cambridge] interj. Used to denote fru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at amazing stupidity.  "I stuck the disk in upside dow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eeble...." Compare {gurf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eeds: n. 1. Refers to development projects or algorith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ossible relevance or practical application.  Comes from `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eds'.  Used in phrases like "lexical analysis for micr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rious weeds...."  2. At CDC/ETA before its dem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 `go off in the weeds' was equivalent to IBM's {bran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hkill} and mainstream hackerdom's {jump off into never-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eenie: n. 1. [on BBSes] Any of a species of luser resemb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amusing version of {BIFF} that infests many {BB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  The typical weenie is a teenage boy with poor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s travelling under a grandiose {handle}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tasy or heavy-metal rock lyrics.  Among sysops, `the w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' refers to the marginally literate and profanity-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lamage} weenies tend to spew all over a newly-discovere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spod}, {computer geek}, {terminal junk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[Among hackers] When used with a qualifier (for example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UNIX weenie}, VMS weenie, IBM weenie) this can be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lt or a term of praise, depending on context, tone of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ether or not it is applied by a person who considers hi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self to be the same sort of weenie.  Implies that the weeni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a major investment of time, effort, and concentra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indicated; whether this is positive or negativ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rer's judgment of how the speaker feels about that area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bigot}.  3. The semicolon character, `;'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110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eenix: /wee'niks/ [ITS] n. A derogatory term for {{UNIX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ed from {UNIX weenie}.  According to one noted ex-ITS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"the operating system preferred by Unix Weenies: typ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r modularity, poor reliability, hard file deletion,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s, case sensitivity everywhere, and users who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se are all advantages".  Some ITS fans behave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believe UNIX stole a future that rightfully belong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{{ITS}}, sens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ell-behaved: adj. 1. [primarily {{MS-DOS}}] Said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ing to system interface guidelines and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-behaved software uses the operating system to do chor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keyboard input, allocating memory and drawing graphics. 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ll-behaved}.  2. Software that does its job quie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ounterintuitive effects.  Esp. said of softw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face spec sufficiently simple and well-defined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as a {tool} by other software. See {c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ell-connected: adj. Said of a computer installation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has reliable email links with the network and/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lays a large fraction of available {USENET}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Well-known' can be almost synonymous, but also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's name is familiar to many (due perhaps to an archi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ctive USENET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etware: /wet'weir/ [prob. from the novels of Rudy Rucker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human nervous system, as opposed to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"Wetware has 7 plus or minus 2 temporary regis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uman beings (programmers, operators, administrators)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computer system, as opposed to the system's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See {liveware}, {meatwa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hack: v. According to arch-hacker James Gosling, to "...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 no idea whatsoever how it works." (See {whacker}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ctually possible to do this in nontrivial circumstan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 is small and well-defined and you are very go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lark}ing things from context.  As a trivial examp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ly easy to change all `stderr' writes to `std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in a piece of C filter code which remain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t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hacker: [University of Maryland: from {hacker}] n. 1. A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a {hacker}, who enjoys exploring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able systems and how to stretch thei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as a hacker tends to produce great hacks, a whacker only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whacking the system or program in question.  Whacker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egotistical and eager to claim {wizard}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the views of their peers.  2. A person who is go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quickly, though rather poorly and inep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hales: n. See {like kicking dead whales down the bea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halesong: n. The peculiar clicking and whooshing sounds mad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 modem such as the Telebit Trailblazer as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hronize with another PEP modem for their special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 This sound isn't anything like the normal two-ton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conventional modems and is instantly recognizable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has heard it more than once.  It sounds, in fact,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whale songs.  This noise is also called "the moose cal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oose to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hat's a spline?: [XEROX PARC] This phrase expands to: "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sed a term that I've heard for a year and a half, and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hould know, but don't.  My curiosity has finally overcom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lt."  The PARC lexicon adds "Moral: don't hesitat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, even if they seem obvio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heel: [from slang `big wheel' for a powerful person] 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who has an active {wheel bit}.  "We need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el to unwedge the hung tape drives." (see {wedged},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heel bit: n. A privilege bit that allows the possesso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stricted operation on a timesharing system, such as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ny file on the system regardless of protections,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any address in the running monitor, crash or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and kill or create jobs and user accounts. 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ed on the TENEX operating system, and carried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S-20, XEROX-IFS, and others.  The state of being in a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is sometimes called `wheel mode'.  This term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culture from TWENEX in the mid-1980s and has been g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rity there (esp. at university sites).  See also {roo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heel wars: [Stanford University] A period in {larval st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which student hackers hassle each other by attempting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ther out of the system, delete each other's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wreak havoc, usually at the expense of the less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hite Book: n. 1. Syn. {K&amp;R}.  2. Adobe's fourth b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cript series, describing the previously-secret forma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fonts; `Adobe Type 1 Font Format, version 1.1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dison-Wesley, 1990, ISBN 0-201-57044-0). See also {Red Book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reen Book}, {Blue B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hizzy: [Sun] adj. (alt. `wizzy') Describes a {cuspy}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at is feature-rich and well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IBNI: // [Bell Labs: Wouldn't It Be Nice If] n. W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documents and specifications consist entirely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IWBN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idget: n. 1. A meta-thing.  Used to stand for a real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actic examples (especially database tutorials).  Legend h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original widgets were holders for buggy whips.  "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the parts list for a widget has 52 entries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[poss. evoking `window gadget'] A user interface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X} graphical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iggles: n. [scientific computation] In solving partial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s by finite difference and similar methods, wig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wtooth (up-down-up-down) oscillations at the shortest wav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ble on the grid.  If an algorithm is unstabl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the most unstable waveform, so it grows to do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.  Alternatively, stable (though inaccurate) wigg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near a discontinuity by a Gibbs phenome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IMP environment: n. [acronymic from `Window, Icon, Menu,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(or Pull-down menu)'] A graphical-user-interfac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such as {X} or the Macintosh interface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hacker who prefers command-line interfaces for their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ility and extensibility.  See {menuit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user-obsequio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in: [MIT] 1. vi. To succeed.  A program wins if no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arise, or (especially) if it sufficiently {robu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exceptions in stride.  2. n. Success, or a specific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of.  A pleasing outcome.  A {feature}.  Emphatic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oby win', `super win', `hyper-win' (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jectively as a reply).  For some reason `suitable win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mmon at MIT, usually in reference to a satisfactory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problem.  Oppose {lose}; see also {big win}, which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just an intensification of `w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in big: vi. To experience serendipity.  "I went shopping and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; there was a 2-for-1 sale." See {big 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in win: interj. Expresses pleasure at a {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inchester:: n. Informal generic term for `floating-h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etic-disk drives in which the read-write head plan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urface on an air cushion.  The name aros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1973 engineering prototype for what later be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3340 featured two 30-megabyte volumes; 30--30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Winchester' when somebody noticed the similarity to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for a famous Winchester rifle (in the latter, the firs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red to caliber and the second to the grain w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inged comments: n. Comments set on the same line as cod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d to {boxed comments}.  In C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sqrt(x*x + y*y);  /* distance from origi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these refer only to the action(s) taken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inkey: n. (alt. `winkey face')  See {emotic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innage: /win'*j/ n. The situation when a lossage is corr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omething is w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inner: 1. n. An unexpectedly good situation, program,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erson.  "So it turned out I could use a {lexer}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hand-coding my own pattern recognizer.  What a wi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`real winner': Often sarcastic, but also used as high p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 the note under {user}). "He's a real winner ---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a bug till he can duplicate it and sen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innitude: /win'*-t[y]ood/ n. The quality of winning (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{winnage}, which is the result of winning).  "Gues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tweaked the microcode and now the LISP interpreter run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ast as it used to."  "That's really great!  Bo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nitude!"  "Yup. I'll probably get a half-hour's winn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run of my program."  Perhaps curiously, the obvious ant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lossitude' is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ired: n. See {hardwi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irehead: /wi:r'hed/ n. [prob. from SF slang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ical-brain-stimulation addict] 1. A hardware h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one who concentrates on communications hardware.  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 in local-area networks.  A wirehead can be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zard too, but will always have the abilit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hardware, down to the smallest component.  Wirehe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for their ability to lash up an Ethernet termina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re resistor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irewater: n. Syn. {programming fluid}.  This me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stream slang adjective `wired' (stimulated, up, hyp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`firewa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ish list: n. A list of desired features or bug fixes tha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get done for a long time, usually because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code is too busy or can't think of a clea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it.  "OK, I'll add automatic filename completion to the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or the new interface." Compare {tick-list featur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ithin delta of: adj. See {del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ithin epsilon of: adj. See {epsil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izard: n. 1. A person who knows how a complex piec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rdware works (that is, who {grok}s it); esp.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ind and fix bugs quickly in an emergency.  Some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acker} if he or she has general hacking ability, but is 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spect to something only if he or she has specific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 of that thing.  A good hacker could become a wiz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given the time to study it.  2. A person who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ngs forbidden to ordinary people; one who has {whe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s on a system.  3. A UNIX expert, esp. a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.  This usage is well enough established that `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zard' is a recognized job title at some corporations and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hunters.  See {guru}, {lord high fixer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deep magic}, {heavy wizardry}, {incantation}, {mag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utter}, {rain dance}, {voodoo programming}, {w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 chick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izard Book: n. Hal Abelson and Jerry Sussman's `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pretation of Computer Programs' (MIT Press, 1984; 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262-01077-1, an excellent computer science tex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ory courses at MIT.  So called because of the wiz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acket.  One of the {bible}s of the LISP/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.  Also, less commonly, known as the {Purple B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izard mode: [from {rogue}] n. A special access mode of a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usually passworded, that permits some users god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s.  Generally not used for operating system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`root mode' or `wheel mode' would be used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izardly: adj. Pertaining to wizards.  A wizardly {feature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nly a wizard could understand or us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omb box: n. 1. [TMRC] Storage space for equipment.  2. [propo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riety of hard-shell equipment case with heavy interior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shaped carrier cutouts in a foam-rubber matrix; munda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a `flight case'.  Used for delicate test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s, and musical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OMBAT: [Waste Of Money, Brains, And Time] adj. Applied 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both profoundly {uninteresting} in themsel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ly to benefit anyone interesting even if solved. 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anciful constructions such as `wrestling with a wombat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crawling horror}, {SMOP}.  Also note the rath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as a metasyntactic variable in {{Commonwealth Hackish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onky: /wong'kee/ [from Australian slang] adj.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e synonym for {broken}.  Specifically conno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function that produces behavior seen as crazy, humorou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usingly perverse.  "That was the day the printer's font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t wonky and everybody's listings came out in Tengwar." 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wonked out'.  See {funky}, {demented}, {bozot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oofer: [University of Waterloo] n. Some varieties of wid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inters have a perforation 8.5 inches from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ows the excess on the right-hand side to be torn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 format is 80 columns or less wide.  The right-hand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called `woofer'.  This term (like {tweeter}, which 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in use at Waterloo since 1972, but is elsewhere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udio jargon, the word refers to the bass speaker(s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-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orkaround: n. A temporary {kluge} inserted in a syst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r test in order to avoid the effects of a {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isfeature} so that work can continue.  Theore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s are always replaced by {fix}es; in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s often find themselves living with workarou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ouple of releases.  "The code died on NUL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, so I fixed it to interpret them as spaces."  "Tha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, that's a workaroun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orking as designed: [IBM] adj. 1. In conformance to a wr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ppropriate specification; useful, but misd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requently used as a sardonic comment on a program'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Unfortunately also used as a bogus reason for not accep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ism or suggestion.  At {IBM}, this sense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ial documents!  See {B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orm: [from `tapeworm' in John Brunner's novel 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wave Rider', via XEROX PARC] n. A program that propa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over a network, reproducing itself as it goes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irus}.  Nowadays the term has negative connotations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d that only {cracker}s write worms. 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-known example was Robert T. Morris's `Internet Worm' of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`benign' one that got out of control and hogged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s and VAXen across the U.S.  See also {cracker}, {RTM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rojan horse}, {ice}, and {Great Worm, th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ound around the axle: adj. In an infinite loop.  Often used by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rap around: vi. (also n. `wraparound' and v. shor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wrap') 1. [techspeak] The action of a counter that star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zero or at `minus infinity' (see {infinity})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value has been reached, and continues incrementing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is programmed to do so or because of an overflow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car's odometer starts over at 0).  2. To change {p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ually and continuously by maintaining a steady wake-sleep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at longer than 24 hours, e.g., living six long (28-hour)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week (or, equivalently, sleeping at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microhertz).  See also {phase-wrapp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rite-only code: [a play on `read-only memory'] n.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ane, complex, or ill-structured that it cannot be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comprehended by anyone but its author, and possibly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him/her.  A {Bad Th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rite-only language: n. A language with syntax (or seman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ly dense and bizarre that any routine of significa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{write-only code}.  A sobriquet applied occasionally to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to APL, though {INTERCAL} and {TECO} certainly deser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rite-only memory: n. The obvious antonym to `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'.  Out of frustration with the long and seemingly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of approvals required of component specifications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no actual checking seemed to occur, an engineer at Sig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created a specification for a write-only memory and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th a bunch of other specifications to be approv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came to the attention of Signetics {management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gular customers started calling and asking for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  Signetics published a corrected edi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 and requested the return of the `erroneous' ones. 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1974, Signetics bought a double-page spread in `Electroni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azine's April issue and used the spec as an April Fools'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ke.  Instead of the more conventional characteristic curv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120 "fully encoded, 9046 x N, Random Access, write-only-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heet included diagrams of "bit capacity vs. Temp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ff vs. Vff", "Number of pins remaining vs. number of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ons", and "AQL vs. selling price".  The 25120 requi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 VAC VFF supply, a +10V VCC, and VDD of 0V, +/- 2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rong Thing: n. A design, action, or decision that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 or inappropriate.  Often capitalized; always empha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eech as if capitalized.  The opposite of the {Right Th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generally, anything that is not the Right Thing. 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`the good is the enemy of the best', the merely good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good --- is nevertheless the Wrong Thing. "In 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for module-level declarations to be visible ever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just within the module.  This is clearly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ugga wugga: /wuh'g* wuh'g*/ n. Imaginary sound that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akes as it labors with a tedious or difficult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cruncha cruncha cruncha}, {grind} (sense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YSIAYG: /wiz'ee-ayg/ adj. Describes a user interfac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"What You See Is *All* You Get"; an unhappy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YSIWYG}.  Visual, `point-and-shoot'-style interface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easy initial learning curves, but also to lack depth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frustrate advanced users who would be better ser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style interface.  When this happens, the frustra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WYSIAYG problem.  This term is most often used of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processors, and document formatting programs.  WYSIWY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desktop publishing' programs, for example, are a clear w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small documents with lots of fonts and graphics i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things like newsletters and presentation slid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etting book-length manuscripts, on the other hand,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e nature of the task; one quickly runs into WYSIAY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, and the increased power and flexibil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driven formatter like TeX or UNIX's `troff(1)'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just desirable but a neces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YSIWYG: /wiz'ee-wig/ adj. Describes a user interfac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"What You See Is What You Get", as opposed to on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-or-less obscure commands which do not result i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 feedback.  True WYSIWYG in environments support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s or graphics is a a rarely-attained ideal; there ar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term to express real-world manifestatio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YSIAWYG (What You See Is *Almost* What You Ge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YSIMOLWYG (What You See Is More or Less What You Get). 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mildly derogatory, as they are often used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bed-down {user-friendly} interfaces targe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programmers; a hacker has no fear of obscure commands (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YSIAYG}).  On the other hand, {EMACS} was one of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YSIWYG editors, replacing (actually, at first overlay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ely obscure, command-based {TECO}.  See also {W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}.  [Oddly enough, WYSIWYG has already made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D, in lower case yet. --- ES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X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X: /X/ n. 1. Used in various speech and writing context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owercase) in roughly its algebraic sense of `unknown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efined by context' (compare {N}).  Thus, th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0x0 stands for 68000, 68010, 68020, 68030, or 68040, and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s for 80186, 80286 80386 or 80486 (note that a UNIX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write these as 680[0-4]0 and 80[1-4]86 or 680?0 and 80?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; see {glob}).  2. [after the name of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system called `W'] An over-sized, over-feat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-engineered and incredibly over-complicated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d at MIT and widely used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XEROX PARC: The famed Palo Alto Research Center.  For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de, from the early 1970s into the mid-1980s, PARC yiel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onishing volume of groundbreaking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ovations.  The modern mice, windows, and icons styl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was invented there.  So was the laser prin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-area network; and PARC's series of D machines anticip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ful personal computers of the 1980s by a decade.  Sadl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hets were without honor in their own company; so much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ecame a standard joke to describe PARC as a plac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veloping brilliant ideas for ever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XOFF: /X'of/ n. Syn. {control-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XON: /X'on/ n. Syn. {control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xor: /X'or/, /kzor/ conj. Exclusive or.  `A xor B'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 or B, but not both'.  "I want to get cherry pie x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ana split."  This derives from the technical use of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nction on truth-values that is true if exactly one of i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xref: /X'ref/ vt., n. Hackish standard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ross-referen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XXX: /X-X-X/ n. A marker that atten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y used in program comments to indicate areas that are klu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or need to be.  Some hackers liken `XXX' to the n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-porn movie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xyzzy: /X-Y-Z-Z-Y/, /X-Y-ziz'ee/, /ziz'ee/, or /ik-ziz'e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rom the ADVENT game] adj.  The {canonical} `magic wor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es from {ADVENT}, in which the idea is to expl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ground cave with many rooms and to collect the treasu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re.  If you type `xyzzy' at the appropriate ti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instantly between two otherwise distant points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you encounter some bit of {magic}, you might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quite succinctly by saying simply "Xyzzy!"  "Ordi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't look at someone else's screen if he has protected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ype quadruple-bucky-clear the system will let you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."  "Xyzzy!"  Xyzzy has actually been implem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cumented no-op command on several OSes; in Data Gener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S/VS, for example, it would typically respond "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", just as {ADVENT} did if the magic was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 spot or before a player had performed the action tha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.  In more recent 32-bit versions, by the way, AOS/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ds "Twice as much happens".  See also {plug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YA-: [Yet Another] abbrev. In hackish acronyms th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riably expands to {Yet Another}, following the preced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NIX `yacc(1)' (Yet Another Compiler-Compiler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YAB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YABA: /ya'b*/ [Cambridge] n. Yet Another Bloody Acrony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some program is being named, someone invariably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be given a name that is acronymic.  The response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trace of originality is to remark ironical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sed name would then be `YABA-compatible'. 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questions like "What is WYSIWYG?"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L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YAUN: /yawn/ [Acronym for `Yet Another UNIX Nerd'] n.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n Diego Computer Society (predominantly a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' group) as a good-natured punning insult aimed a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a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Yellow Book: [proposed] n. The print version of this Jargo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he New Hacker's Dictionary', MIT Press, 1991 (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262-68069-6).  Includes all the material in the 2.9.6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, plus a Foreword by Guy L. Steele Jr. and a Pref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c S. Raymond.  Most importantly, the book version is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et and includes almost all of the infamous Crunchly car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Great Quux, each attached to an appropriat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yellow wire: [IBM] n. Repair wires used when 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pecially ribbon connectors) got broken due to some schlem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ching them, or to reconnect cut traces after the FE mistak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one.  Compare {blue wire}, {purple wire}, {red 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Yet Another: adj. [From UNIX's `yacc(1)', `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-Compiler', a LALR parser generator] 1. Of your own work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orous allusion often used in titles to acknowled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 is not original, though the content is.  As in `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 Group' or `Yet Another Simulated Annealing Algorithm'.  2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' work: Describes something of which there are alread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many.  See also {YA-}, {YABA}, {YAU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You are not expected to understand this: cav. [UNIX]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describing something {magic} or too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er explaining properly.  From an infamous com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-switching code of the V6 UNIX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You know you've been hacking too long when...: The set-u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genre of one-liners told by hackers about themselv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not only do you check your email more often than you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, but you remember your {network address} fast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your {SO} kisses you on the neck and the first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is "Uh, oh, {priority interrupt}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you go to balance your checkbook and discover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it in o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your computers have a higher street value than your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in your universe, `round numbers' are powers of 2, not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han once, you have woken up recalling a dre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you realize you have never seen half of your best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n early version of this entry said "All but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reliably reported as hacker traits (some of them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).  Even hackers may have trouble spotting the ringer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er was balancing one's checkbook in octal, which I made u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hole cloth.  Although more respondents picked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as fiction than any of the others, I also receive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reports of its actually happening. --- ES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Your mileage may vary: cav. [from the standard disclaimer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PA mileage ratings by American car manufacturers] 1. A 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often found in UNIX freeware distributions. 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ghly as "Hey, I tried to write this portably, bu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knows* what'll happen on your system?"  2. A qualifi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attached to advice.  "I find that sending flower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but your mileage may va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Yow!: /yow/ [from "Zippy the Pinhead" comix] interj. A favored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humorous surprise or emphasis.  "Yow!  Check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when you twiddle the foo option on this display hac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gurf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yoyo mode: n. The state in which the system is said to b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idly alternates several times between being up and bei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ingly (and perhaps not by coincidence), man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give out free yoyos at Usenix exhi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Microsystems gave out logoized yoyos at SIGPLAN '88.  Tou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ying at one of Atlanta's most respectable hote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ly treated to the sight of 200 of the country's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cientists testing yo-yo algorithms in the l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Yu-Shiang Whole Fish: /yoo-shyang hohl fish/ n. o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gamma (extended SAIL ASCII 0001001), which with a lo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tail looks like a little fish swimming down the page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tually the name of a Chinese dish in which a fish is c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le (not {parse}d) and covered with Yu-Shiang (or Yu-Hsi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uce.  Usage: primarily by people on the MIT LISP Mach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display this character on the screen.  Tends to e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dulity from people who hear about it second-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Z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zap: 1. n. Spiciness.  2. vt. To make food spicy.  3. vt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`suffer' by making his food spicy.  (Most hackers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cy food.  Hot-and-sour soup is considered wimpy unless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pe your nose for the rest of the meal.)  See {zapp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vt. To modify, usually to correct; esp. used when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erformed with a debugger or binary patching tool.  Also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gical precision.  "Zap the debug level to 6 and run it ag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BM mainframe world, binary patches are applied t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the OS with a program called `superzap', whos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IMASPZAP' (possibly contrived from I M A SuPerZAP).  5. v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or reset.  6. To {fry} a chip with static electr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h oh --- I think that lightning strike may have zapped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zapped: adj. Spicy.  This term is used to distinguish between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hot (in temperature) and food that is *spicy*-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Chinese appetizer Bon Bon Chicken is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cken salad that is cold but zapped; by contrast, {vanil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ton soup is hot but not zapped.  See also {{oriental food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aser chicken}.  See {zap}, sens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zen: vt. To figure out something by meditation or by a sudden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lightenment.  Originally applied to bugs, but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d to problems of life in general.  "How'd you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allocation problem?"  "Oh, I zenned it."  Contrast {grok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notes a time-extended version of zenning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{hack mode}.  See also {gur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zero: vt. 1. To set to 0.  Usually said of small piece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bits or words (esp. in the construction `zero out').  2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; to discard all data from.  Said of disks and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`zeroing' need not involve actually writing zeroe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ea being zeroed.  One may speak of somethin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logically zeroed' rather than being `physically zeroed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crib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zero-content: adj. Syn. {content-fre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zeroth: /zee'rohth/ adj. First.  Among software designers,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C's and LISP's 0-based indexing of arrays.  Hardwa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end to start counting at 0 instead of 1; this is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, e.g., the 256 states of 8 bits correspond to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0, 1, ..., 255 and the digital devices known as `coun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and computer scientists often like to cal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of a publication `chapter 0', especially if it i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ory nature (one of the classic instances wa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on of {K&amp;R}).  In recent years this tra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d among many pure mathematicians (who have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 of numbering from 0).  Zero-based numbering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 {fencepost error}s, though it cannot elimin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zigamorph: /zig'*-morf/ n. Hex FF (11111111) when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 or {fence} character.  Usage: primarily a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zip: [primarily MS-DOS] vt. To create a compressed archiv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of files using PKWare's PKZIP or a compatible archiver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s spreading now that portable implementations of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written.  Commonly used as follows: "I'll zip i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it to you."  See {arc}, {tar and feath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zipperhead: [IBM] n. A person with a closed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zombie: [UNIX] n. A process that has died but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nquished its process table slot (because the pa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n't executed a `wait(2)' for it yet).  These can be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s(1)' listings occasionally.  Compare {orpha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zorch: /zorch/ 1. [TMRC] v. To attack with an inverse heat s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[TMRC] v. To travel, with v approaching c [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with velocity approaching lightspeed --- ESR].  3. [MIT] v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l something very quickly.  "The new comm softwar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; it really zorches files through the network."  4. [MIT]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ce.  Brownie points.  Good karma.  The intangible and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cy in which favors are measured.  "I'd rather not ask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at just yet; I think I've used up my quota of zorch with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week."  5. [MIT] n. Energy, drive, or ability.  "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{punt} that change for now; I've been up for 3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've run out of zor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Zork: /zork/ n. The second of the great early experiments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tasy gaming; see {ADVENT}.  Originally written on MIT-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late 1970s, later distributed with BSD UNIX (as a pat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less RT-11 Fortran binary; see {retrocomputing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ized as `The Zork Trilogy' by Info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zorkmid: /zork'mid/ n. The canonical unit of curr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-written games.  This originated in {zork} but has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{nethack} and is referred to in several oth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[^A-Za-z] (see {regexp}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'Snooze: /snooz/ [FidoNet] n. Fidonews, the weekly official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etter of FidoNet.  As the editorial policy of Fidone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nything that arrives, we print", there are often larg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unrelated to FidoNet, which in turn tend to e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lamage} in subsequent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(TM): // [USENET] ASCII rendition of the trademark-superscrip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ed to phrases that the author feels should be recor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rity, perhaps in future editions of this lexicon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ronically as a form of protest against the recent sp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algorithm patents and `look and feel' lawsui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{UN*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oid: [from `android'] suff. 1. This suffix is use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stream English to indicate a poor imitation, a counterfe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therwise slightly bogus resemblance.  Hackers will happ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 with all sorts of non-Greco/Latin stem words tha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company with it in mainstream English.  For example, "H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doid" means that he superficially resembles a nerd bu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 grade; a `modemoid' might be a 300-baud box (Real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t 9600); a `computeroid' might be any {bitty box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`keyboid' could be used to describe a {chiclet keyboar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ould have to be written; spoken, it would confuse the 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o the speaker's city of origin.  2. There is a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 of `oid' as an indicator for `resembling an andro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n the past has been confined to science-fiction f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.  It too has recently (in 1991) started to go mai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st notably in the term `trendoid' for victims of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pness).  This is probably traceable to the popula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{droid} in "Star Wars" and its sequ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nages in both forms have been common in science fiction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fifty years, and hackers (who are often SF fa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been making `-oid' jargon for almost tha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hough GLS and I can personally confirm only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common in the mid-1970s --- ES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ware: [from `software'] suff. Commonly used to form jarg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lasses of software.  For examples, see {carewa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ippleware}, {crudware}, {freeware}, {fritterwa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guiltware}, {liveware}, {meatware}, {paywa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psychedelicware}, {shareware}, {shelfware}, {vaporwa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etwa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/dev/null: /dev-nuhl/ [from the UNIX null device, used a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k] n. A notional `black hole' in any information spa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ed, used, or referred to.  A controversial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might end "Kudos to rasputin@kremlin.org, fl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ev/null".  See {bit buck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: Numeric zero, as opposed to `O' (the 15th letter of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bet).  In their unmodified forms they look a lot alik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kluges invented to make them visually distinc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unded the confusion.  If your zero is center-do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-O is not, or if letter-O looks almost rectangular bu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like an American football stood on end, you'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at a modern character display (though the dotted zero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originated as an option on IBM 3270 controllers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is slashed but letter-O is not, you're probably looking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-style ASCII graphic set descended from the default typewhe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nerable ASR-33 Teletype (Scandinavians, for whom slashed-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tter, curse this arrangement).  If letter-O has a slash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nd the zero does not, your display is tuned for a ver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 used at IBM and a few other early mainframe m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andinavians curse *this* arrangement even more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wo of their letters collide).  Some Burroughs/Un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ent displays a zero with a *reversed* slash. 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convention common on early line printers lef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ornamented but added a tail or hook to the letter-O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mbled an inverted Q or cursive capital letter-O.  A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ly confused y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TBS: // n. The "One True Brace Style"; see {indent sty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20 reset: /wuhn-twen'tee ree'set/ [from 120 volts, U.S.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tage] n. To cycle power on a machine in order to reset or un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 Compare {Big Red Switch}, {power cyc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2: infix. In translation software written by hackers, infix 2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s the syllable *to* with the co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ranslate to': as in dvi2ps (DVI to PostScript), int2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teger to string), and texi2roff (Texinfo to [nt]r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@-party: /at'par`tee/ [from the @-sign in an Internet 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  (alt. `@-sign party' /at'si:n par`tee/) A semi-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y thrown for hackers at a science-fiction convention (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nual Worldcon); one must have a {network addres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in, or at least be in company with someone who does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reliable opportunities for hackers to meet face to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eople who might otherwise be represented by mere phosp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s on their screens.  Compare {bo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@Begin: // See {\beg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\begin: // [from the LaTeX command] With \end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orously in writing to indicate a context or to rema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ounded tex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egin{fl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ate logic is the only goo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.  Anyone who would use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idiot.  Also, all comput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decimal instead of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{fl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be users at CMU and elsewhere used to use @Begin/@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dentical way (LaTeX was built to resemble Scribe).  On USE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struct would more frequently be rendered as `&lt;FLAME ON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`&lt;FLAME OFF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(Lexicon Entries End 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ppendix A: Hacker Folk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contains several legends and fables that illu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various entries in the lex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he Meaning of `Hack'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word {hack} doesn't really have 69 different meanings"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T hacker Phil Agre.  "In fact, {hack} has only one meaning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subtle and profound one which defies articulation.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otation is implied by a given use of the word depends in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ound ways on the context.  Similar remarks apply to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cker words, most notably {random}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might be characterized as `an appropriate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nuity'.  Whether the result is a quick-and-dirty patchwork job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crafted work of art, you have to admire the clevern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secondary meaning of {hack} is `a creative practical jok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hack is easier to explain to non-hacker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kind.  Of course, some hacks have both natures;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n entries for {pseudo} and {kgbvax}.  But here are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re practical jokes that illustrate the hacking spir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61, students from Caltech (California Institute of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sadena) hacked the Rose Bowl football game.  One student 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porter and `interviewed' the director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 card stunts (such stunts involve people in the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hold up colored cards to make pictures).  The reporter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how the stunts were operated, and also that th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out to dinn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director was eating, the students (who called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Fiendish Fourteen') picked a lock and stole a blan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 for the card stunts.  They then had a printer run off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e blank.  The next day they picked the lock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le the master plans for the stunts --- large sheets o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colored in with the stunt pictures.  Using these as a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ade new instructions for three of the stu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d blanks.  Finally, they broke in once more,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len master plans and substituting the stack of did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sheets for the origina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was that three of the pictures were total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`WASHINGTON', the word ``CALTECH' was flashed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nt showed the word `HUSKIES', the Washington nick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ed it backwards.  And what was supposed to have been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husky instead showed a beaver.  (Both Caltech and MI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ver --- nature's engineer --- as a masc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game, the Washington faculty athletic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d: "Some thought it ingenious; others were indignant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 student body president remarked: "No hard feelin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ime it was unbelievable.  We were amaz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w considered a classic hack, particularly because rev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sheets constituted a form o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classic h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November 20, 1982, MIT hacked the Harvard-Yale footbal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fter Harvard's second touchdown against Yale,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rter, a small black ball popped up out of the gr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-yard line, and grew bigger, and bigger, and bigger. 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MIT' appeared all over the ball.  As the players and offi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od around gawking, the ball grew to six feet in di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burst with a bang and a cloud of white sm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Boston Globe' later reported: "If you want to know the tr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won The G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ank had taken weeks of careful planning by members of 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 Kappa Epsilon fraternity.  The device consisted of a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oon, a hydraulic ram powered by Freon gas to lift i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, and a vacuum-cleaner motor to inflate it.  They mad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expeditions to Harvard Stadium between 1 and 5 A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ng an unused 110-volt circuit in the stadium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ied wires from the stadium circuit to the 40-yard lin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buried the balloon device.  When the time came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, two fraternity members had merely to flip a circuit 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ush a plug into an out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unt had all the earmarks of a perfect hack: surp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ity, the ingenious use of technology, safe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mlessness.  The use of manual control allowed the pran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d so as not to disrupt the game (it was set off between 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 outcome of the game would not be unduly affect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petrators had even thoughtfully attached a note to the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ing that the device was not dangerous and contain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vard president Derek Bok commented: "They have an awful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ver people down there at MIT, and they did it again." 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l E. Gray of MIT said: "There is absolutely no tru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or that I had anything to do with it, but I wish there w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s above are verifiable history; they can be prov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  Many other classic-hack stories from MIT and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retold as history, have the characteristics of what Jan Brunv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alled `urban folklore' (see {FOAF}).  Perhaps the best kn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s the legend of the infamous trolley-car hack, an al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 in which engineering students are said to have welded a tro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to its tracks with thermite.  Numerous versions of thi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from the 1940s to the present, most set at MIT but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etailed version set at C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Leibowitz has researched MIT hacks both real and myt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; the interested reader is referred to his del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rial compendium `The Journal of the Institute for H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foolery, and Pranks' (MIT Museum, 1990; ISBN 0-917027-03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here is a story about one of the classic computer h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in the mid-1970s, several of the system support staf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discovered a relatively simple way to cra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on the Xerox CP-V timesharing system.  Throug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strategy, it was possible for a user program to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into running a portion of the program in `master 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pervisor state), in which memory protection does not app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ould then poke a large value into its `privilege lev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(normally write-protected) and could then proceed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evels of security within the file-management system, p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monitor, and do numerous other interesting thing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, the barn door was wid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quite properly reported this problem to Xerox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ial `level 1 SIDR' (a bug report with an intended urg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needs to be fixed yesterday').  Because the text of each SID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into a database that could be viewed by qui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, Motorola followed the approved procedure: the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the problem as `Security SIDR', and attache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documentation, ways-to-reprodu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P-V people at Xerox sat on their thumbs; they either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ze the severity of the problem, or didn't assig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-system-staff resources to develop and distrib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ial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s passed.  The Motorola guys pestered their X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-support rep, to no avail.  Finally they decid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action, to demonstrate to Xerox management just how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could be cracked and just how thoroughly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guards could be sub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dug around in the operating-system listings and devi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oughly devilish set of patches.  These patches we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d into a pair of programs called `Robin Hood' and `Fr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k'.  Robin Hood and Friar Tuck were designed to run as `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s' (daemons, in UNIX terminology); they would us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hole to subvert system security, install the necessary p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keep an eye on one another's statuses in ord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(in effect, the superuser) from abor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ne day, the system operator on the main CP-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system in El Segundo was surpris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phenomena.  These includ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ape drives would rewind and dismount their ta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dle of a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k drives would seek back and forth so rapidl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attempt to walk across the floor (see {walking driv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card-punch output device would occasionally start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and punch a {lace card}.  These would usually j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console would print snide and insulting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in Hood to Friar Tuck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Xerox card reader had two output stackers;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ed to stack into A, stack into B, or st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nless a card was unreadable, in which case the bad c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into stacker B).  One of the patches inst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hosts added some code to the card-reader driver..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a card, it would flip over to the opposite s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result, card decks would divide themselves in hal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ere read, leaving the operator to recoll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, the operator called in the operating-system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found the bandit ghost jobs running, and X'ed them...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 surprised.  When Robin Hood was X'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events took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X i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1: Friar Tuck... I am under attack!  Pray save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1: Off (ab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2: Fear not, friend Robin!  I shall rout the She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Nottingham's 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1: Thank you, my good fel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ghost-job would detect the fact that the other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ed, and would start a new copy of the recently sl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few milliseconds.  The only way to kill both ghosts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them simultaneously (very difficult) or to deliberate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system programmers did the latter --- onl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bandits appeared once again when the system rebooted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out that these two programs had patched the boot-tim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(the kernel file, in UNIX terms) and had added themsel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programs that were to be started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bin Hood and Friar Tuck ghosts were finally eradic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staff rebooted the system from a clean boot-t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stalled the monitor.  Not long thereafter, Xerox relea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for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leged that Xerox filed a complaint with Motorola'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merry-prankster actions of the two employee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recorded that any serious disciplinary action w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either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V Typewriters: A Tale of Hackish Inge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true story about a glass tty: One day an MIT hacker w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cycle accident and broke his leg.  He had to stay in the 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, and got restless because he couldn't {hack}.  Two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therefore took a terminal and a modem for it to the hospit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could use the computer by telephone from his hospital 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is happened some years before the spread of home compu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erminals were not a familiar sight to the average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wo friends got to the hospital, a guard stopped them and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were carrying.  They explained that they wanted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erminal to their friend who was a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 got out his list of things that patients we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their rooms: TV, radio, electric razor, typewriter, tape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no computer terminals.  Computer terminals weren't on the lis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 wouldn't let it in.  Rules are rules, you know.  (This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learly a {droid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 enough, said the two friends, and they left again.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d, of course, because they knew that the terminal w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 as a TV or anything else on the list... which gave the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 they returned, and the same thing happened: a guard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asked what they were carrying.  They said: "This is a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writer!"  The guard was skeptical, so they plugged it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it.  "See?  You just type on the keyboard and what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up on the TV screen."  Now the guard didn't stop to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utterly useless a typewriter would be that didn't produce any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what you typed; but this was clearly a TV typewriter, no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 So he checked his list: "A TV is all right, a typewri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 ... okay, take it on i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istorical note: Many years ago, `Popular Electronics'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-it-yourself plans for a TV typewriter.  Despite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ness of the device, it was an enormously popula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Ciarcia, the man behind `Byte' magazine's "Circuit Cel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resurrected this ghost in one of his books of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s.  He ascribed its popularity (no doubt correctly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of power the builder could achieve by being abl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what would be shown on the TV. --- ES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 Story About `Magic': (by G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years ago, I was snooping around in the cabinets that ho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I Lab's PDP-10, and noticed a little switch glued to the fr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binet.  It was obviously a homebrew job, added by one of the la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hackers (no one knows wh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touch an unknown switch on a computer without knowing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because you might crash the computer.  The switch was labe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helpful way.  It had two positions, and scrawled in penci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switch body were the words `magic' and `more magic'. 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 `more magic'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lled another hacker over to look at it.  He had never s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fore either.  Closer examination revealed that the swit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wire running to it!  The other end of the wire did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aze of wires inside the computer, but it's a basic f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 that a switch can't do anything unless there are two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it.  This switch had a wire connected on one sid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on its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lear that this switch was someone's idea of a silly j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d by our reasoning that the switch was inoperative, we 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mputer instantly c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our utter astonishment.  We wrote it off as coincide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restored the switch to the `more magic'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ing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year later, I told this story to yet another hacker, David Moon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.  He clearly doubted my sanity, or suspected me of a super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 in the power of this switch, or perhaps thought I was fool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ogus saga.  To prove it to him, I showed him the very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lued to the cabinet frame with only one wire connect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the `more magic' position.  We scrutinized the switch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e connection, and found that the other end of the wir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computer wiring, was connected to a ground pin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made the switch doubly useless: not only was it elec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operative, but it was connected to a place that couldn'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nyway.  So we flipped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romptly c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ran for Richard Greenblatt, a long-time MIT hacker,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t hand.  He had never noticed the switch before, either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 it, concluded it was useless, got some diagonal cu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ke}d it out.  We then revived the computer and it has run fin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don't know how the switch crashed the machine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that some circuit near the ground pin was margi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ing the switch changed the electrical capacitance enough to u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it as millionth-of-a-second pulses went through i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never know for sure; all we can really say is that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{mag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ill have that switch in my basement.  Maybe I'm silly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keep it set on `more magi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 Selection of AI Ko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ome of the funniest examples of a genre of jokes tol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I Lab about various noted hackers.  The original koa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by Danny Hillis.  In reading these, it is at least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Minsky, Sussman, and Drescher are AI researchers of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Knight was one of the Lisp machine's principal designer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Moon wrote much of Lisp machine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vice was trying to fix a broken Lisp machine by turning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ight, seeing what the student was doing, spoke sternly: "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a machine by just power-cycling it with no understanding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wro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ight turned the machine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hine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ay a student came to Moon and said: "I understand how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garbage collector.  We must keep a reference 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each c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 patiently told the student the following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e day a student came to Moon and said: `I understand 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etter garbage collec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. note: Pure reference-count garbage collectors hav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structures that point to themselv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ys when Sussman was a novice, Minsky once came to him as he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at the PDP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are you doing?", asked Min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am training a randomly wired neural net to play Tic-Tac-To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sman re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y is the net wired randomly?", asked Min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do not want it to have any preconceptions of how to play", Sus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sky then shut his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y do you close your eyes?", Sussman asked his tea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 that the room will be emp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at moment, Sussman was enlight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ciple of another sect once came to Drescher as he was ea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would like to give you this personality test", said the outs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cause I want you to be happ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scher took the paper that was offered him and pu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ster, saying: "I wish the toaster to be happy, to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S and JEDG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ory says a lot about the the ITS eth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TS system there was a program that allowed you to see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inted on someone else's terminal.  It spied on the other gu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y examining the insides of the monitor system.  The output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called OS.  Throughout the rest of the computer scienc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BM too) OS means `operating system', but among old-time ITS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most always meant `output sp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could work because ITS purposely had very little in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protection' that prevented one user from trespassing on an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 Fair is fair, however.  There was another program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notify you if anyone started to spy on your outpu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in exactly the same way, by looking at the in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o see if anyone else was looking at the ins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do with your output.  This `counterspy' program was called JED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x-letterism pronounced as two syllables: /jed'gr/), in hon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head of the F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's more.  JEDGAR would ask the user for `license to kill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aid yes, then JEDGAR would actually {gun} the job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user} who was spying.  Unfortunately, people found that this mad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violent, especially when tourists learned about it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ckers solved the problem by replacing JEDGAR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only pretended to do its job.  It took a long tim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because every copy of JEDGAR had to be patched.  To this da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knows how many people never figured out that JEDGAR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he Story of Mel, a Real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posted to USENET by its author, Ed Nather (utastro!nather)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21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cent article devoted to the *macho* side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he bald and unvarnished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Programmers write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they do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ecadent er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 beer, hand calculators, and "user-friendly"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back in the Good Old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term "software" sounded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al Computers were made out of drums and vacuum tub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Programmers wrote in 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RTRAN. Not RATFOR.  Not, even,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w, unadorned, inscrutable hexa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t a whole new generation of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 up in ignorance of this glorious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eel duty-bound to descri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best I can through the generation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a Real Programmer wro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call him M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at was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irst met Mel when I went to work for Royal McBee Computer Cor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w-defunct subsidiary of the typewrite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m manufactured the LGP-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, cheap (by the standards of the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m-memory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d just started to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PC-4000, a much-impr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r, better, faster --- drum-memor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s cost too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eren't here to stay,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t's why you haven't heard of the company, or the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d been hired to write a FORTRA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new marvel and Mel was my guide to its wo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 didn't approve of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f a program can't rewrite its own 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asked, "what good is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 had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xa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popular computer program the company ow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an on the LGP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yed blackjack with potential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computer 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effect was always dra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GP-30 booth was packed at every 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IBM salesmen stoo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ing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this actually sold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 question we never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's job was to re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ackjack program for the RPC-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ort?  What does that mean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computer had a one-plus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ing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each machine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ope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address of the needed ope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a second address that indicated where, on the revolving d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instruction wa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dern par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single instruction was followed by a GO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*that* in Pascal's pipe and smo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 loved the RPC-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he could optimize hi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, locate instructions on the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just as one finished its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would be just arriving at the "read h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vailable for immediat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a program to do that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optimizing assembl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Mel refus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 never know where it's going to put thing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explained, "so you'd have to use separate consta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 long time before I understood that re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el knew the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very opera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signed his own drum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instruction he wrote could also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eric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could pick up an earlier "add" instruction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ltiply b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had the right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code was not easy for someone else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mpared Mel's hand-optimiz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ame code massaged by the optimizing assembl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l's always ra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 because the "top-down" method of program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n't been invented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l wouldn't have used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wrote the innermost parts of his program loops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y would get firs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ptimum address locations on the d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mizing assembler wasn't smart enough to do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 never wrote time-delay loops, 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when the balky Flexo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a delay between output characters to 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just located instructions on the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each successive one was just *past* the read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was nee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um had to execute another complete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coined an unforgettable term for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"optimum" is an absolute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"unique", it became common verbal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it rela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t quite optimum" or "less optimu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not very optimu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 called the maximum time-dela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most pessimu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he finished the blackj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ot i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Even the initializer is optimiz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said proud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got a Change Request from the sales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used an elegant (optim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uffle the "cards" and deal from the "de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me of the salesmen felt it was too f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sometimes the customer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anted Mel to modif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at the setting of a sense switch on the con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ould change the odds and let the customer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 bal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felt this was patently disho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t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it impinged on his personal integrity as a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t d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he refused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 Salesman talked to M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id the Big Boss and, at the boss's ur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Fellow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 finally gave in and wrote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e got the test back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when the sense switch wa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ould cheat, winning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 was delighted with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ing his subconscious was uncontrollably eth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amantly refused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el had left the company for greener pa$ture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g Boss asked me to look a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e if I could find the test and rever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at reluctantly, I agreed to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ing Mel's code was a real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often felt that programming is an art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real value can only be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other versed in the same arcane 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lovely gems and brilliant c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from human view and admiration, sometimes for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very nature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learn a lot about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by reading through hi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 was, I think, an unsung gen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my greatest shock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found an innocent loop that had no tes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test.  *None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sense said it had to be a closed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program would circle, forever, endles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ontrol passed right through i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fely out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ok me two weeks to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PC-4000 computer had a really moder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an 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lowed the programmer to write a program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ed an indexed instruction in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in the inde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dded to the address of that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t would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xt datum in a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had only to increment the inde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 never u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, he would pull the instruction into a machine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one to its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or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would then execute the modifi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from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op was written so this additional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aken into accoun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s this instruction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one was right under the drum's read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loop had no tes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tal clue came when I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x register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t that lay between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operation code in the instruction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urned 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 Mel never used the index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ng it zero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light went on it nearly blinde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had located the data he was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he top of memory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st locations the instructions could addres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after the last datum was hand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ing the instru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make it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rry would add 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code, changing it to the next one in the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jum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enough, the next program instru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ress location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rogram went happily on it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n't kept in touch with M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 don't know if he ever gave in to the flo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at has washed over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ose long-gon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ike to think he di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 impressed enough that I quit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nding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ing the Big Boss I couldn't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didn't seem surpr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left the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ackjack program would still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urned on the right sense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think that's how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idn't feel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ing up the code of a Real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hackerdom's great heroic epics, free verse or no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pare images it captures more about the esthetics and psych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than all the scholarly volumes on the subject put togeth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posing point of view, see the entry for {real programm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92 postscript --- the author writes: "The original sub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was not in free verse, nor any approximation to it ---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prose style, in non-justified paragraphs.  In bounc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it apparently got modified into the `free verse' for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.  In other words, it got hacked on the net. 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somehow.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ppendix B: A Portrait of J. Random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file reflects detailed comments on an earlier `trial ballo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rom about a hundred USENET respondents.  Where compara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 implicit `other' is a randomly selected se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hacker population of the same size as hacker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point: Except in some relatively minor respe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ng vocabulary, hackers don't get to be the way they are by im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 Rather, it seems to be the case that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 traits that makes a hacker so conditions one's outl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that one tends to end up being like other hackers whether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 not (much as bizarrely detailed similarities in behavi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are found in genetic twins raised 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eneral Appea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.  Scruffy.  Intense.  Abstracted.  Surprising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entary profession, more hackers run to skinny than fat;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s are more common than elsewhere.  Tan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ual, vaguely post-hippie; T-shirts, jeans, running sh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kenstocks (or bare feet).  Long hair, beards, and mousta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.  High incidence of tie-dye and intellectual or humorous `slogan'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hirts (only rarely computer related; that would be too obvi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stantial minority prefers `outdoorsy' clothing --- hiking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in case a mountain should suddenly spring up in the machine room"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amous parody put it), khakis, lumberjack or chamois shir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actually fit the `National Lampoon' Nerd stereotype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ers on at MIT and may have been more common before 1975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backpacks are more common than briefcases, and the hacker `look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whole-earth than whole-poly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dress for comfort, function, and minimal maintenance hass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for appearance (some, perhaps unfortunately, tak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s and neglect personal hygiene).  They have a very low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its and other `business' attire; in fact, it is not uncomm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to quit a job rather than conform to a dres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male hackers almost never wear visible makeup, and many use n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ading Ha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nivorous, but usually includes lots of science and science f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hacker household might subscribe to `Analog', `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', `Co-Evolution Quarterly', and `Smithsonian'.  Hacker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ading range that astonishes liberal arts people but te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bout it as much.  Many hackers spend as much of their spa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s the average American burns up watching TV, and ofte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ves and shelves of well-thumbed books in their h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ther Inter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obbies are widely shared and recognized as going with the cul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fiction, music, medievalism (in the active form practi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for Creative Anachronism and similar organizations), chess,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ammon, wargames, and intellectual games of all k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le-playing games such as Dungeons and Dragons used to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among hackers but they lost a bit of their luster as the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ainstream and became heavily commercialized.)  Logic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radio.  Other interests that seem to correlate less strong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with hackerdom include linguistics and theater te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hysical Activity and S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(perhaps even most) hackers don't follow or do sports at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rminedly anti-physical.  Among those who do,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ator sports is low to non-existent; sports are someth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es*, not something one watches on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hackers avoid most team sports like the plague (volleyba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exception, perhaps because it's non-contact an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).  Hacker sports are almost always primarily self-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involving concentration, stamina, and micromotor skills: m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s, bicycling, auto racing, kite flying, hiking, rock climb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tion, target-shooting, sailing, caving, juggling, skiing, sk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e and roller).  Hackers' delight in techno-toys also tends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wards hobbies with nifty complicated equipment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du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hackers past their teens are either college-degr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ducated to an equivalent level.  The self-taught hacker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(at least by other hackers) to be better-motivated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respected, than his school-shaped counterpart.  Academic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people often gravitate into hackerdom include (bes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computer science and electrical engineering) phys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linguistics, and philoso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hings Hackers Detest and Avo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mainframes.  Smurfs, Ewoks, and other forms of offensive cu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cracies.  Stupid people.  Easy listening music. 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cartoons, movies, the old "Star Trek",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mpsons").  Business suits.  Dishonesty.  Incompe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dom.  COBOL. BASIC.  Character-based menu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nic.  Spicy.  Oriental, esp. Chinese and most esp. Szechuan, Hun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darin (hackers consider Cantonese vaguely d'eclass'e). 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he exotic; for example, the Japanese-food fans among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with gusto such delicacies as fugu (poisonous pufferfish) and wh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i food has experienced flurries of popularity.  Whe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quality Jewish delicatessen food is much esteemed.  A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ity of Southwestern and Pacific Coast hackers prefers Mexi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all-night hacks, pizza and microwaved burritos are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ly, though the mainstream culture has tended to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as incorrigible junk-food junkies, many have at least mi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-foodist attitudes and are fairly discriminating about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.  This may be generational; anecdotal evidence sugge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type was more on the mark 10--15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oli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uely left of center, except for the strong libertarian cont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jects conventional left-right politics entirely.  The only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ation is that hackers tend to be rather anti-authoritari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both conventional conservatism and `hard' leftism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are far more likely than most non-hackers to either (a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ly apolitical or (b) entertain peculiar or idiosync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ideas and actually try to live by them day-to-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ender and Ethni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dom is still predominantly male.  However, the percentage of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ly higher than the low-single-digit range typical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s, and female hackers are generally respected and dea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q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.S., hackerdom is predominantly Caucasian with strong min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ews (East Coast) and Orientals (West Coast).  The Jewish cont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xerted a particularly pervasive cultural influence (see {Foo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note that several common jargon terms are obviously mu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dd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thnic distribution of hackers is understood by them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which ethnic groups tend to seek and value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al and ethnic prejudice is notably uncommon and tends to be m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ing con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, hackers often ascribe their culture's gend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blindness to a positive effect of text-only network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doubtless a powerful influence.  Also, the ti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have to AI research and SF literature may have helpe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n idea of personhood that is inclusive rather tha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fter all, if one's imagination readily grants full human rights to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robots, dolphins, and extraterrestrial aliens, mer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r can't seem very importan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lig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nostic.  Atheist.  Non-observant Jewish.  Neo-pagan.  Very comm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more of these are combined in the same person. 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-holding Christianity is rare though not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hackers who identify with a religious affiliation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about it, hostile to organized religion in general and al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igious bigotry in particular.  Many enjoy `parody' relig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ordianism and the Church of the SubGen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many hackers are influenced to varying degrees by Zen Buddhi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ss commonly) Taoism, and blend them easily with their `na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efinite strain of mystical, almost Gnostic sensib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up even among those hackers not actively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-paganism, Discordianism, or Zen.  Hacker folklore that pays ho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`wizards' and speaks of incantations and demons has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cal truthfulness about it to be entirely a j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eremonial Chemic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hackers don't smoke tobacco, and use alcohol in moderation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(though there is a visible contingent of exotic-beer fancier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hackers are serious oenophiles).  Limited use of non-add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edelic drugs, such as cannabis, LSD, psilocybin, and nitrous ox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used to be relatively common and is still regard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than in the mainstream culture.  Use of `downers' and opi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appears to be particularly rare; hackers se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o dislike drugs that `dumb them down'.  On the third hand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regularly wire up on caffeine and/or sugar for all-night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mmunication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s of speech and writing styles near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 Though hackers often have poor person-to-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kills, they are as a rule extremely sensitive to nu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nguage and very precise in their use of it.  They are ofte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riting than at sp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eographic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States, hackerdom revolves on a Bay Area-to-Boston ax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 hard core seems to live within a hundred m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 (Massachusetts) or Berkeley (California), although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ontingents in Los Angeles, in the Pacific Northw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ashington DC.  Hackers tend to cluster around large 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`university towns' such as the Raleigh-Durham area 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 or Princeton, New Jersey (this may simply reflect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e students or ex-students living near their alma ma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xual Ha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dom tolerates a much wider range of sexual and lifestyle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mainstream culture.  It includes a relatively large gay and b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gent.  Hackers are somewhat more likely to live in polygyn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androus relationships, practice open marriage, or live in 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oup houses.  In this, as in general appearance, hacker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onsciously maintains `counterculture'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ersonality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obvious common `personality' characteristics of hack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intelligence, consuming curiosity, and facility with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s.  Also, most hackers are `neophiles', stimulated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ve of novelty (especially intellectual novelty). 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latively individualistic and anti-conform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high general intelligence is common among hackers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e qua non one might expect.  Another trait is probably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e ability to mentally absorb, retain, and referenc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`meaningless' detail, trusting to later experience to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and meaning.  A person of merely average analytic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this trait can become an effective hacker, but a creative 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lacks it will swiftly find himself outdistanced by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ly upload the contents of thick reference manuals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.  [During the production of the book version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 learned most of the rather complex typeset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over about four working days, mainly by inhaling Knuth's 477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My editor's flabbergasted reaction to this genuinely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because years of associating with hackers have condition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such performances routine and to be expected. --- ES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stereotype, hackers are *not* usually intellectually nar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end to be interested in any subject that can provide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ion, and can often discourse knowledgeably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ly on any number of obscure subjects --- if you can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at all, as opposed to, say, going back to their h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iceable (and contrary to many outsiders' expectations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 hacker is at hacking, the more likely he or she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nterests at which he or she is more than merely compe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are `control freaks' in a way that has no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coercive or authoritarian connotations of the term.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children delight in making model trains go forward and b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 switch, hackers love making complicated things lik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ifty stuff for them.  But it has to be *their* nifty stuff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tedium, nondeterminism, or most of the fussy, b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-defined little tasks that go with maintaining a normal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, they tend to be careful and orderly in their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and chaotic elsewhere.  Their code will be beautiful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sks are buried in 3 feet of c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are generally only very weakly motivated by conventional re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ocial approval or money.  They tend to be attra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s and excited by interesting toys, and to judge the inte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r other activities in terms of the challenges offered and the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Myers-Briggs and equivalent psychometric systems, hacker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concentrate the relatively rare INTJ and INTP types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verted, intuitive, and thinker types (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overted-sensate personalities that predominate in the mai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).  ENT[JP] types are also concentrated among hackers bu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eaknesses of the Hacker Pers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have relatively little ability to identify emotion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.  This may be because hackers generally aren't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`other people'.  Unsurprisingly, hackers also ten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bsorption, intellectual arrogance, and impatience with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perceived to be wasting thei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ynical as hackers sometimes wax about the amount of idioc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they tend by reflex to assume that everyone is as r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ol', and imaginative as they consider themselves.  This bi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s to weakness in communication skills.  Hackers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poor at confrontation and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ir passionate embrace of (what they consider to b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ight Thing}, hackers can be unfortunately intolerant and bigo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ssues, in marked contrast to their general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araderie and tolerance of alternative viewpoints otherwise.  Ol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{{ITS}} partisans look down on the ever-growing hordes of {{UNI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; UNIX aficionados despise {VMS} and {{MS-DOS}}; and hack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conventional command-line user interfaces lo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and-menu based systems such as the Macintosh.  Hackers wh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lge in {USENET} consider it a huge waste of time and {bandwidth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s of old adventure games such as {ADVENT} and {Zork} consider {MUD}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lorified chat systems devoid of atmosphere or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; hackers who are willing to devote endless hours to USE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s consider {IRC} to be a *real* waste of time; IRCies think M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okay if there weren't all those silly puzzles in the way.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 are the perennial {holy wars} -- {EMACS} vs. {v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big-endian} vs.  {little-endian}, RISC vs. CISC, etc., etc., etc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ciety at large, the intensity and duration of these deb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nversely proportional to the number of objective, f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vailable to buttress an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all the above traits, many hackers hav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stable relationships.  At worst, they can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{computer geek}: withdrawn, relationally incompetent, sex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d, and desperately unhappy when not submerged in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.  Fortunately, this extreme is far less common than mai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lore paints it --- but almost all hackers will recogniz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selves in the unflattering paragraph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are often monumentally disorganized and sloppy about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hysical world.  Bills don't get paid on time, clutter pil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dible heights in homes and offices, and minor maintenanc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eferred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of person who uses phrases like `incompletely socializ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inks hackers are.  Hackers regard such people with con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notice them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are more likely to have cats than dogs (in fact, it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kked that cats have the hacker nature).  Many drive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pit heaps and forget to wash them; richer ones drive spif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sches and RX-7s and then forget to have them washed. 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have terribly bad handwriting, and often fall into the ha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-printing everything like junior drafts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ppendix C: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ther books you can read to help you understand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"odel, Escher, Bach: An Eternal Golden Br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Hofstad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Books,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394-74502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reads like an intellectual Grand Tour of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occupations.  Music, mathematical logic, programming, specul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intelligence, biology, and Zen are woven into a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try themed on the concept of encoded self-reference.  The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brain companion to `Illuminatu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lluminatus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 `The Eye in the Pyram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 `The Golden App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`Leviatha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Shea and Robert Anton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440-5398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of alleged fiction is an incredible berserko-surre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rcoaster of world-girdling conspiracies, intelligent dolph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of Atlantis, who really killed JFK, sex, drugs, rock'n'ro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mic Giggle Factor.  First published in three volume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a one-volume trade paperback, carried by most chain book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F.  The perfect right-brain companion to Hofstadter's `G"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, Bach'.  See {Eris}, {Discordianism}, {random numbers}, {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Geni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he Hitchhiker's Guide to the Galax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Books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671-46149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`Monty Python in Space' spoof of SF genre traditio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among hackers ever since the original British radio show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only to learn about Vogons (see {bogon}) and the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42 (see {random numbers}) --- and why the winningest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 1990 was called `Deep Though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he Tao of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Geoff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books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931137-07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tle, funny spoof of the `Tao Te Ching' contains much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ing about the hacker way of thought.  "When you have lea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tch the error code from the trap frame, it will be tim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c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/Doubleday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385-19195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y's book is at its best in describing the early MIT hack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ailroad Club and the early days of the microcomputer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never understood UNIX or the networks, though, and his enshr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chard Stallman as "the last true hacker" turns out (thankfull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quite misleading.  Numerous minor factual errors also m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; for example, Levy's claim that the original Jargon Fil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MRC Dictionary (the File originated at Stanford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MIT in 1976; the co-authors of the first edition ha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e dictionary in question).  There are also numerous misspe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ok that inflame the passions of old-timers; as Dan Murph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ECO, once said: "You would have thought he'd take th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ll the name of a winning editor right."  Nevertheles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a useful and stimulating book that captures the feel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hackish subcul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he Devil's DP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 Kelly-Boo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raw-Hill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07-034022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stiche of Ambrose Bierce's famous work is similar in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rgon File (and quotes several entries from jargon-1) but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 tone and intent.  It is more satirical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ropological, and is largely a product of the author's lite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ky imagination.  For example, it defines `computer science' as "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akin to numerology and astrology, but lacking the pre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and the success of the latter" and "the boring art of co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trivialit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he Devouring Fungus: Tales from the Computer 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a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393-30732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ioneering compendium knits together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 and hacker-related folklore with good writing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hosen cartoons.  She has a keen eye for the human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 and is very good at illuminating the psychology and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dom.  Unfortunately, a number of small errors and awkward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she didn't have the final manuscript checked ov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speaker; the glossary in the back is particularly embarra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least one classic tale (the Magic Switch story, retold he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Story About `Magic'} in {appendix A}) is given in in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 mangled form.  Nevertheless, this book is a win overall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ed by hacker and non-hacker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he Soul of a New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y Ki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, Brown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perback: Avon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380-59931-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(a 1982 Pulitzer Prize winner) documents the adven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f a new Data General computer, the Eclipse.  It is an amaz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done portrait of the hacker mindset --- although larg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hacker --- done by a complete outsider.  It is a bit t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, but with enough technical information to be entertai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hacker while providing non-technical people a view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-to-day life can be like --- the fun, the excitement, the dis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eriod, when the microcode and logic were glitch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osecond level, one of the overworked engineers departed the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behind a note on his terminal as his letter of resignation: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going to a commune in Vermont and will deal with no uni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a seas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fe with UNIX: a Guide for Every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Libes and Sandy Res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tice-Hall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13-536657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book set out to tell you all the things abou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utorials and technical books won't.  The result is gossipy, fun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ated, downright weird in spots, and invaluable.  Along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xpose you to enough of UNIX's history, folklore and hum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 as a first-class source for these things.  Because so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hackerdom is involved with UNIX, this in turn illuminat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in-jokes and preoccup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rue Names ... and Other Dang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nor V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n Books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671-65363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 demigod Richard Stallman believes the title story of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resses the spirit of hacking best".  This may well be true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difficult to recall a better job.  The other stori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re also fine work by an author who is perhaps one of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est practitioners of hard 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yberpunk: Outlaws and Hackers on the Computer Front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e Hafner &amp; John Mar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&amp; Schust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671-68322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gathers narratives about the careers of three not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rs into a clear-eyed but sympathetic portrait of hackerdom's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The principals are Kevin Mitnick, "Pengo" and "Hagbard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Computer Club, and Robert T. Morris (see {RTM}, sense 2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ff and Hafner focus as much on their psychologies and moti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 the details of their exploits, but don't slight the la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balanced and fascinating account, particularl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mmediately before or after Cliff Stoll's {The Cuckoo's Egg}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instructive to compare RTM, a true hacker who blund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ciopathic phone-freak Mitnick and the alienated, drug-ad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rs who made the Chaos Club notorious.  The gulf between {wiz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wannabee} has seldom been made mor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echnobab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B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Press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262-02333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ry's book takes a critical and humorous look at the `technobabble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nyms, neologisms, hyperbole, and metaphor spawned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.  Though he discusses some of the same mechanisms of ja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that occur in hackish, most of what he chronicles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-speak --- the obfuscatory language of press releases, marketro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licon Valley CEOs rather than the playful jargon of hackers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om wouldn't be caught dead uttering the kind of pomp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-voiced word salad he deplo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he Cuckoo's Eg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ord S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a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385-24946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fford Stoll's absorbing tale of how he tracked Markus H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Club cracking ring nicely illustrates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hacker' and `cracker'.  Stoll's portrait of himself, his lady Mart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friends at Berkeley and on the Internet paints a marvel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 picture of how hackers and the people around them like to l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 THE JARGON FILE ENDS HERE =====================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